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1795"/>
      </w:tblGrid>
      <w:tr>
        <w:trPr/>
        <w:tc>
          <w:tcPr>
            <w:tcW w:w="13433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в Оргкомитет за 30 дней до начала меро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адресу: 125252, г. Москва, ул. Куусинена, д. 19а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онтактные телефон: (499)943-35-06, тел. </w:t>
            </w:r>
            <w:r>
              <w:rPr>
                <w:lang w:val="en-US"/>
              </w:rPr>
              <w:t xml:space="preserve">(499)943-34-60, (495) 123-47-15; e-mail: </w:t>
            </w:r>
            <w:hyperlink r:id="rId2">
              <w:r>
                <w:rPr>
                  <w:rStyle w:val="InternetLink"/>
                  <w:lang w:val="en-US"/>
                </w:rPr>
                <w:t>cultura@ksrk.ru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omo_ksrkvos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1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>Всероссийском патриотическом слете ВОС «В тылу война совсем другая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(заочный этап)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07"/>
        <w:gridCol w:w="1472"/>
        <w:gridCol w:w="2137"/>
        <w:gridCol w:w="2410"/>
        <w:gridCol w:w="2552"/>
        <w:gridCol w:w="1917"/>
      </w:tblGrid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я (полность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жд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алидно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СЭ (ВТЭ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ное 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ё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</w:tr>
      <w:tr>
        <w:trPr>
          <w:trHeight w:val="83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ТИВНАЯ 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 xml:space="preserve">Всероссийском патриотическом слете ВОС «В тылу война совсем другая»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(заочный этап)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07"/>
        <w:gridCol w:w="1625"/>
        <w:gridCol w:w="1984"/>
        <w:gridCol w:w="2410"/>
        <w:gridCol w:w="2552"/>
        <w:gridCol w:w="1917"/>
      </w:tblGrid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ллекти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нвалидов по зр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ное мероприятие слё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</w:tr>
      <w:tr>
        <w:trPr>
          <w:trHeight w:val="83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ksrk.ru" TargetMode="External"/><Relationship Id="rId3" Type="http://schemas.openxmlformats.org/officeDocument/2006/relationships/hyperlink" Target="mailto:omo_ksrkvo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32:00Z</dcterms:created>
  <dc:creator>Касикова Т.А.</dc:creator>
  <dc:description/>
  <cp:keywords/>
  <dc:language>en-US</dc:language>
  <cp:lastModifiedBy>Егорова Наталия Ивановна</cp:lastModifiedBy>
  <dcterms:modified xsi:type="dcterms:W3CDTF">2022-10-20T05:32:00Z</dcterms:modified>
  <cp:revision>2</cp:revision>
  <dc:subject/>
  <dc:title>Предоставляется  в Оргкомитет за 30 дней до начала мероприятия</dc:title>
</cp:coreProperties>
</file>