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2.09.202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2.09.202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19-6/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19-6/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подготовке и проведении</w:t>
      </w:r>
    </w:p>
    <w:p>
      <w:pPr>
        <w:pStyle w:val="Normal"/>
        <w:rPr/>
      </w:pPr>
      <w:r>
        <w:rPr/>
        <w:t>Всероссийского дистанционного</w:t>
      </w:r>
    </w:p>
    <w:p>
      <w:pPr>
        <w:pStyle w:val="Normal"/>
        <w:rPr/>
      </w:pPr>
      <w:r>
        <w:rPr/>
        <w:t>фестиваля самодеятельных театров ВОС</w:t>
      </w:r>
    </w:p>
    <w:p>
      <w:pPr>
        <w:pStyle w:val="Normal"/>
        <w:rPr/>
      </w:pPr>
      <w:r>
        <w:rPr/>
        <w:t>«Пространство равных возможност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целях реализации Программы Всероссийского общества слепых «Реабилитация инвалидов по зрению» Центральное правление ВОС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 Для подготовки и проведения Всероссийского дистанционного фестиваля самодеятельных театров ВОС «Пространство равных возможностей» (далее - Фестиваль) создать организационный комитет в следующем состав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ab/>
        <w:t>- президент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и председателя: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  <w:t>Баженов Владимир Петрович</w:t>
        <w:tab/>
        <w:tab/>
        <w:tab/>
        <w:t>- генеральный директор КСРК ВОС;</w:t>
      </w:r>
    </w:p>
    <w:p>
      <w:pPr>
        <w:pStyle w:val="BodyText"/>
        <w:suppressAutoHyphens w:val="true"/>
        <w:rPr>
          <w:sz w:val="28"/>
          <w:szCs w:val="28"/>
        </w:rPr>
      </w:pPr>
      <w:r>
        <w:rPr>
          <w:sz w:val="28"/>
          <w:szCs w:val="28"/>
        </w:rPr>
        <w:t>Федотов Антов Викторович</w:t>
        <w:tab/>
        <w:tab/>
        <w:tab/>
        <w:t>- директор департамента социальной</w:t>
      </w:r>
    </w:p>
    <w:p>
      <w:pPr>
        <w:pStyle w:val="BodyText"/>
        <w:suppressAutoHyphens w:val="true"/>
        <w:ind w:left="4247" w:firstLine="709"/>
        <w:rPr>
          <w:sz w:val="28"/>
          <w:szCs w:val="28"/>
        </w:rPr>
      </w:pPr>
      <w:r>
        <w:rPr>
          <w:sz w:val="28"/>
          <w:szCs w:val="28"/>
        </w:rPr>
        <w:t>реабилитации АУ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Вебер Вера Владимировна                         - старший методист организационно-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етодического отдела КСРК ВОС;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Вострикова Мария Глебовна</w:t>
        <w:tab/>
        <w:tab/>
        <w:t xml:space="preserve">          - начальник управления социального</w:t>
      </w:r>
    </w:p>
    <w:p>
      <w:pPr>
        <w:pStyle w:val="TextBodyIndent"/>
        <w:suppressAutoHyphens w:val="true"/>
        <w:spacing w:before="0" w:after="0"/>
        <w:ind w:left="4531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вития ДСР АУ ВОС;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а Ольга Олеговна </w:t>
        <w:tab/>
        <w:tab/>
        <w:tab/>
        <w:t>- методист организационно-</w:t>
      </w:r>
    </w:p>
    <w:p>
      <w:pPr>
        <w:pStyle w:val="TextBodyIndent"/>
        <w:suppressAutoHyphens w:val="true"/>
        <w:spacing w:before="0" w:after="0"/>
        <w:ind w:left="453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го отдела КСРК ВОС;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ценко Виктория Витальевна</w:t>
        <w:tab/>
        <w:tab/>
        <w:t>- режиссёр театра «Внутреннее зрение»</w:t>
      </w:r>
    </w:p>
    <w:p>
      <w:pPr>
        <w:pStyle w:val="TextBodyIndent"/>
        <w:suppressAutoHyphens w:val="true"/>
        <w:spacing w:before="0" w:after="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>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ab/>
        <w:t xml:space="preserve">- начальник отдела культуры </w:t>
      </w:r>
    </w:p>
    <w:p>
      <w:pPr>
        <w:pStyle w:val="Normal"/>
        <w:suppressAutoHyphens w:val="tru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Р ДСР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мирнова Людмила Николаевна</w:t>
        <w:tab/>
        <w:tab/>
        <w:t>- начальник организационно-</w:t>
      </w:r>
    </w:p>
    <w:p>
      <w:pPr>
        <w:pStyle w:val="Normal"/>
        <w:suppressAutoHyphens w:val="true"/>
        <w:ind w:left="4248" w:firstLine="708"/>
        <w:jc w:val="both"/>
        <w:rPr/>
      </w:pPr>
      <w:r>
        <w:rPr>
          <w:sz w:val="28"/>
          <w:szCs w:val="28"/>
        </w:rPr>
        <w:t>методического отдела КСРК ВОС;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>
          <w:sz w:val="28"/>
          <w:szCs w:val="28"/>
        </w:rPr>
        <w:t>Халиулина Дания Завитовна                      - заместитель начальника отдела</w:t>
      </w:r>
    </w:p>
    <w:p>
      <w:pPr>
        <w:pStyle w:val="TextBodyIndent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оциокультурной реабилитации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СРК ВОС;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ab/>
        <w:t xml:space="preserve">- художественный руководитель </w:t>
      </w:r>
    </w:p>
    <w:p>
      <w:pPr>
        <w:pStyle w:val="TextBodyIndent"/>
        <w:suppressAutoHyphens w:val="true"/>
        <w:spacing w:before="0" w:after="0"/>
        <w:ind w:left="4955" w:firstLine="1"/>
        <w:jc w:val="both"/>
        <w:rPr>
          <w:sz w:val="28"/>
          <w:szCs w:val="28"/>
        </w:rPr>
      </w:pPr>
      <w:r>
        <w:rPr>
          <w:sz w:val="28"/>
          <w:szCs w:val="28"/>
        </w:rPr>
        <w:t>КСРК ВОС;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пин Евгений Викторович</w:t>
        <w:tab/>
        <w:tab/>
        <w:tab/>
        <w:t xml:space="preserve">- режиссёр радиотеатра «Резонанс»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СРК ВОС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«О Всероссийском дистанционном фестивале самодеятельных театров ВОС «Пространство равных возможностей» (прилагается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КСРК ВОС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ям РО ВОС, участвующим в мероприятии, представить в Оргкомитет Фестиваля сведения о финансовых затратах с указанием источников финансир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Генеральному директору КСРК ВОС В.П. Баженову представить в управление социального развития аппарата управления ВОС итоговый протокол и финансовый отчет о затратах, связанных с проведением Фестиваля, с указанием источников финансир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ям региональных организаций ВОС обеспечить совместно с органами исполнительной власти субъектов РФ по культуре и социальной защите помощь в записи спектаклей за счёт бюджетов субъектов РФ, местных бюджетов и привлечённых средст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Евменьев И.Ю.) обеспечить освещение мероприятий Фестиваля в средствах массовой информ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Считать утратившим силу постановление ЦП ВОС от 25.02.2021 № 12-2/2 «О подготовке и проведении Всероссийского дистанционного фестиваля самодеятельных театров ВОС «Пространство равных возможностей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возложить на директора департамента социальной реабилитации АУ ВОС Федотова А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идент ВОС</w:t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 xml:space="preserve">   В.В. Сип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6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202122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75" w:after="0"/>
      <w:ind w:left="90" w:right="90" w:firstLine="225"/>
      <w:jc w:val="both"/>
    </w:pPr>
    <w:rPr>
      <w:rFonts w:ascii="Arial" w:hAnsi="Arial" w:cs="Arial"/>
      <w:color w:val="5D3200"/>
      <w:sz w:val="18"/>
      <w:szCs w:val="18"/>
    </w:rPr>
  </w:style>
  <w:style w:type="paragraph" w:styleId="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b/>
      <w:bCs/>
      <w:sz w:val="27"/>
      <w:szCs w:val="27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0:00Z</dcterms:created>
  <dc:creator>ask</dc:creator>
  <dc:description/>
  <cp:keywords/>
  <dc:language>en-US</dc:language>
  <cp:lastModifiedBy>Егорова Наталия Ивановна</cp:lastModifiedBy>
  <cp:lastPrinted>2022-09-05T09:40:00Z</cp:lastPrinted>
  <dcterms:modified xsi:type="dcterms:W3CDTF">2022-09-23T06:01:00Z</dcterms:modified>
  <cp:revision>4</cp:revision>
  <dc:subject/>
  <dc:title/>
</cp:coreProperties>
</file>