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6"/>
        <w:gridCol w:w="2402"/>
      </w:tblGrid>
      <w:tr>
        <w:trPr/>
        <w:tc>
          <w:tcPr>
            <w:tcW w:w="12826" w:type="dxa"/>
            <w:tcBorders/>
          </w:tcPr>
          <w:p>
            <w:pPr>
              <w:pStyle w:val="Normal"/>
              <w:rPr/>
            </w:pPr>
            <w:r>
              <w:rPr/>
              <w:t>Представляется местными организациями (отделениями) ВОС в региональную организацию ВОС</w:t>
            </w:r>
          </w:p>
          <w:p>
            <w:pPr>
              <w:pStyle w:val="Normal"/>
              <w:rPr/>
            </w:pPr>
            <w:r>
              <w:rPr/>
              <w:t>не позднее 30 дней после окончания первого (местного) этапа Фестив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стном этапе Фестиваля самодеятельного народного творчества инвалидов по зрению ВО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алют Победы» (2023-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5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региональной организации ВОС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стный этап Фестиваля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1804"/>
        <w:gridCol w:w="900"/>
        <w:gridCol w:w="1440"/>
        <w:gridCol w:w="1080"/>
        <w:gridCol w:w="1440"/>
        <w:gridCol w:w="1564"/>
        <w:gridCol w:w="1427"/>
        <w:gridCol w:w="1509"/>
      </w:tblGrid>
      <w:tr>
        <w:trPr>
          <w:trHeight w:val="24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стников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финансовые средства (тыс.руб.)</w:t>
            </w:r>
          </w:p>
        </w:tc>
      </w:tr>
      <w:tr>
        <w:trPr>
          <w:trHeight w:val="26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2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ВОС, хозяй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 бюджета местных органов власт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. средства участ-нико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влеч. средства</w:t>
            </w:r>
          </w:p>
        </w:tc>
      </w:tr>
      <w:tr>
        <w:trPr>
          <w:trHeight w:val="1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.числе инвалидов по зрени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МО ВОС   _____________________________/__________________________/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0"/>
          <w:szCs w:val="20"/>
        </w:rPr>
        <w:t>Ф.И.О.                                             ПОДПИСЬ            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ab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6"/>
        <w:gridCol w:w="2402"/>
      </w:tblGrid>
      <w:tr>
        <w:trPr/>
        <w:tc>
          <w:tcPr>
            <w:tcW w:w="1282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яется в Оргкомитет не позднее 30 дней после окончания соответствующего этапа Фестиваля</w:t>
            </w:r>
          </w:p>
        </w:tc>
        <w:tc>
          <w:tcPr>
            <w:tcW w:w="24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 Фестивале самодеятельного народного творчества инвалидов по зрению ВОС «Салют Победы» (2023-20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5 гг.)</w:t>
      </w:r>
      <w:r>
        <w:rPr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местной (региональной) организации ВОС, проводящей первый (второй) этап Фестиваля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134"/>
        <w:gridCol w:w="1985"/>
        <w:gridCol w:w="4478"/>
        <w:gridCol w:w="483"/>
        <w:gridCol w:w="1927"/>
        <w:gridCol w:w="2921"/>
      </w:tblGrid>
      <w:tr>
        <w:trPr>
          <w:trHeight w:val="382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(РО) ВО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9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направления конкурсной программы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инвали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рению</w:t>
            </w:r>
          </w:p>
        </w:tc>
        <w:tc>
          <w:tcPr>
            <w:tcW w:w="9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ыкальное искусство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и вокальные коллективы всех жанров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сты-вокалисты и солисты-инструменталисты всех жанров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страдно-театральное искусство</w:t>
            </w:r>
          </w:p>
        </w:tc>
      </w:tr>
      <w:tr>
        <w:trPr>
          <w:trHeight w:val="24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бригады и театры эстрадных миниатю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художественного сло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оригинального жанра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реографическое искусство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коллективы всех жанр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оры-солис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уэты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зыкальное и литературное (авторское) творчество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ы-исполнители литературных произведений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ы-исполнители музыкальных произведений</w:t>
            </w:r>
          </w:p>
        </w:tc>
      </w:tr>
      <w:tr>
        <w:trPr>
          <w:trHeight w:val="243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образительное и декоративно-прикладное искусство</w:t>
            </w:r>
          </w:p>
        </w:tc>
      </w:tr>
      <w:tr>
        <w:trPr>
          <w:trHeight w:val="9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декоративно-прикладного искусства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и и скульпторы</w:t>
            </w:r>
          </w:p>
        </w:tc>
      </w:tr>
      <w:tr>
        <w:trPr>
          <w:trHeight w:val="32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О (РО) В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редседатель РО ВОС   _____________________________/__________________________/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М.П.                                                           Ф.И.О.                                 ПОДПИСЬ                                                   ДАТ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6"/>
        <w:gridCol w:w="2402"/>
      </w:tblGrid>
      <w:tr>
        <w:trPr/>
        <w:tc>
          <w:tcPr>
            <w:tcW w:w="12826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Фестиваля не позднее 30 дней по окончании регионального этапа Фестиваля по адресу: </w:t>
            </w:r>
          </w:p>
          <w:p>
            <w:pPr>
              <w:pStyle w:val="Normal"/>
              <w:rPr/>
            </w:pPr>
            <w:r>
              <w:rPr/>
              <w:t xml:space="preserve">125252, г. Москва, ул. Куусинена, д. 19а; телефоны: 8(499)943-35-06, 8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ональном этапе Фестиваля самодеятельного народного творчества инвалидов по зрению ВО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алют Победы» (2023-2025 гг.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именование региональной организации ВОС, проводящей региональный этап Фестива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               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сто проведения регионального этапа Фестиваля (субъект РФ, город)                              Дата  провед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20"/>
        <w:gridCol w:w="900"/>
        <w:gridCol w:w="1496"/>
        <w:gridCol w:w="1080"/>
        <w:gridCol w:w="1440"/>
        <w:gridCol w:w="1677"/>
        <w:gridCol w:w="1620"/>
        <w:gridCol w:w="1670"/>
        <w:gridCol w:w="1390"/>
        <w:gridCol w:w="1260"/>
      </w:tblGrid>
      <w:tr>
        <w:trPr>
          <w:trHeight w:val="32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финансовые средства (тыс.руб.)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.ч.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 ВО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ВОС, хозяй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органов вла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бст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участ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влеч. средства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ТОГО ПО РО ВОС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РО ВОС   _____________________________/__________________________/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0"/>
          <w:szCs w:val="20"/>
        </w:rPr>
        <w:t>Ф.И.О.                                              ПОДПИСЬ                                                   ДАТА</w:t>
      </w:r>
    </w:p>
    <w:p>
      <w:pPr>
        <w:pStyle w:val="Normal"/>
        <w:jc w:val="both"/>
        <w:rPr/>
      </w:pPr>
      <w:r>
        <w:rPr/>
        <w:tab/>
        <w:t>М.П.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6"/>
        <w:gridCol w:w="2402"/>
      </w:tblGrid>
      <w:tr>
        <w:trPr/>
        <w:tc>
          <w:tcPr>
            <w:tcW w:w="12826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 в Оргкомитет Фестиваля не позднее 30 дней после окончания зонального этапа Фестиваля по адресу: </w:t>
            </w:r>
          </w:p>
          <w:p>
            <w:pPr>
              <w:pStyle w:val="Normal"/>
              <w:rPr/>
            </w:pPr>
            <w:r>
              <w:rPr/>
              <w:t xml:space="preserve">125252, г. Москва, ул. Куусинена, д. 19а; телефоны: (499)943-35-06,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ональном этапе Фестиваля самодеятельного народного творчества инвалидов по зрению ВО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алют Победы» (2023-2025 гг.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именование региональной организации ВОС, проводящей зональный этап Фестива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               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сто  проведения зонального этапа Фестиваля (субъект РФ, город)                                Дата  проведени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льный этап Фестивал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1080"/>
        <w:gridCol w:w="1080"/>
        <w:gridCol w:w="1440"/>
        <w:gridCol w:w="1676"/>
        <w:gridCol w:w="1738"/>
        <w:gridCol w:w="1620"/>
        <w:gridCol w:w="1502"/>
        <w:gridCol w:w="1440"/>
      </w:tblGrid>
      <w:tr>
        <w:trPr>
          <w:trHeight w:val="3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 ВОС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</w:tc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ные финансовые средства (тыс.руб.)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инв-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 В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ВОС, хозяйст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з бюдж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органов в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бст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влеч. средства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РО ВОС    _____________________________/__________________________/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0"/>
          <w:szCs w:val="20"/>
        </w:rPr>
        <w:t>Ф.И.О.                                              ПОДПИСЬ                                                   ДАТА</w:t>
      </w:r>
    </w:p>
    <w:p>
      <w:pPr>
        <w:pStyle w:val="Normal"/>
        <w:jc w:val="both"/>
        <w:rPr/>
      </w:pPr>
      <w:r>
        <w:rPr/>
        <w:tab/>
        <w:t>М.П.</w:t>
      </w:r>
    </w:p>
    <w:sectPr>
      <w:type w:val="nextPage"/>
      <w:pgSz w:orient="landscape" w:w="16838" w:h="11906"/>
      <w:pgMar w:left="397" w:right="3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09:00Z</dcterms:created>
  <dc:creator>Касикова Т.А.</dc:creator>
  <dc:description/>
  <cp:keywords/>
  <dc:language>en-US</dc:language>
  <cp:lastModifiedBy>Егорова Наталия Ивановна</cp:lastModifiedBy>
  <dcterms:modified xsi:type="dcterms:W3CDTF">2022-11-16T11:09:00Z</dcterms:modified>
  <cp:revision>2</cp:revision>
  <dc:subject/>
  <dc:title>Предоставляется местными организациями ВОС в региональную организацию ВОС</dc:title>
</cp:coreProperties>
</file>