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8625</wp:posOffset>
                </wp:positionH>
                <wp:positionV relativeFrom="paragraph">
                  <wp:posOffset>-139065</wp:posOffset>
                </wp:positionV>
                <wp:extent cx="6629400" cy="2238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9400" cy="2239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223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76.25pt;mso-wrap-distance-left:9.05pt;mso-wrap-distance-right:9.05pt;mso-wrap-distance-top:0pt;mso-wrap-distance-bottom:0pt;margin-top:-10.95pt;mso-position-vertical-relative:text;margin-left:-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9400" cy="2239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223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2425</wp:posOffset>
                </wp:positionH>
                <wp:positionV relativeFrom="paragraph">
                  <wp:posOffset>103505</wp:posOffset>
                </wp:positionV>
                <wp:extent cx="830580" cy="1549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24.11.2022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2.2pt;mso-wrap-distance-left:9.05pt;mso-wrap-distance-right:9.05pt;mso-wrap-distance-top:0pt;mso-wrap-distance-bottom:0pt;margin-top:8.15pt;mso-position-vertical-relative:text;margin-left:2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lang w:val="en-US"/>
                        </w:rPr>
                      </w:pPr>
                      <w:r>
                        <w:fldChar w:fldCharType="begin">
                          <w:ffData>
                            <w:name w:val="ТекстовоеПоле1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24.11.2022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33525</wp:posOffset>
                </wp:positionH>
                <wp:positionV relativeFrom="paragraph">
                  <wp:posOffset>113030</wp:posOffset>
                </wp:positionV>
                <wp:extent cx="1059180" cy="1549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2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27-8/3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2.2pt;mso-wrap-distance-left:9.05pt;mso-wrap-distance-right:9.05pt;mso-wrap-distance-top:0pt;mso-wrap-distance-bottom:0pt;margin-top:8.9pt;mso-position-vertical-relative:text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2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27-8/3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4"/>
          <w:type w:val="continuous"/>
          <w:pgSz w:w="11906" w:h="16838"/>
          <w:pgMar w:left="1418" w:right="1418" w:gutter="0" w:header="0" w:top="1134" w:footer="709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О подготовке и проведении Фестиваля </w:t>
      </w:r>
    </w:p>
    <w:p>
      <w:pPr>
        <w:pStyle w:val="Normal"/>
        <w:rPr/>
      </w:pPr>
      <w:r>
        <w:rPr/>
        <w:t xml:space="preserve">Самодеятельного народного творчества </w:t>
      </w:r>
    </w:p>
    <w:p>
      <w:pPr>
        <w:pStyle w:val="Normal"/>
        <w:rPr/>
      </w:pPr>
      <w:r>
        <w:rPr/>
        <w:t>инвалидов по зрению ВОС</w:t>
      </w:r>
    </w:p>
    <w:p>
      <w:pPr>
        <w:pStyle w:val="Normal"/>
        <w:rPr>
          <w:sz w:val="28"/>
          <w:szCs w:val="28"/>
        </w:rPr>
      </w:pPr>
      <w:r>
        <w:rPr/>
        <w:t>«Салют Победы» (2023-2025 г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реализации Программы Всероссийского общества слепых «Реабилитация инвалидов по зрению» Центральное правление ВОС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рамках Седьмого фестиваля народного творчества «Салют Победы» провести Фестиваль самодеятельного народного творчества инвалидов по зрению ВОС «Салют Победы» (2023-2025 гг.) (далее – Фестиваль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подготовки и проведения Фестиваля создать организационный комитет (далее – Оргкомитет) в следующем состав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Оргкомитета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ипкин Владимир Васильевич</w:t>
        <w:tab/>
        <w:tab/>
        <w:t>- президент ВОС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и председателя Оргкомитета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аженов Владимир Петрович</w:t>
        <w:tab/>
        <w:tab/>
        <w:tab/>
        <w:t xml:space="preserve">- генеральный директор КСРК ВОС; </w:t>
      </w:r>
    </w:p>
    <w:p>
      <w:pPr>
        <w:pStyle w:val="Normal"/>
        <w:suppressAutoHyphens w:val="true"/>
        <w:ind w:left="4962" w:hanging="4962"/>
        <w:jc w:val="both"/>
        <w:rPr>
          <w:sz w:val="28"/>
          <w:szCs w:val="28"/>
        </w:rPr>
      </w:pPr>
      <w:r>
        <w:rPr>
          <w:sz w:val="28"/>
          <w:szCs w:val="28"/>
        </w:rPr>
        <w:t>Федотов Антон Викторович</w:t>
        <w:tab/>
        <w:t>- директор департамента социальной реабилитации АУ ВОС.</w:t>
      </w:r>
    </w:p>
    <w:p>
      <w:pPr>
        <w:pStyle w:val="Normal"/>
        <w:suppressAutoHyphens w:val="true"/>
        <w:ind w:left="4956" w:hanging="424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Оргкомитета:</w:t>
      </w:r>
    </w:p>
    <w:p>
      <w:pPr>
        <w:pStyle w:val="Normal"/>
        <w:suppressAutoHyphens w:val="true"/>
        <w:ind w:right="-428" w:hanging="0"/>
        <w:jc w:val="both"/>
        <w:rPr>
          <w:sz w:val="28"/>
          <w:szCs w:val="28"/>
        </w:rPr>
      </w:pPr>
      <w:r>
        <w:rPr>
          <w:sz w:val="28"/>
          <w:szCs w:val="28"/>
        </w:rPr>
        <w:t>Богомазова Светлана Владимировна</w:t>
        <w:tab/>
        <w:t xml:space="preserve"> - председатель Забайкальской РО ВОС;</w:t>
      </w:r>
    </w:p>
    <w:p>
      <w:pPr>
        <w:pStyle w:val="Normal"/>
        <w:suppressAutoHyphens w:val="true"/>
        <w:ind w:right="-428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авцев Николай Александрович</w:t>
        <w:tab/>
        <w:tab/>
        <w:t>- председатель Пермской РО ВОС;</w:t>
      </w:r>
    </w:p>
    <w:p>
      <w:pPr>
        <w:pStyle w:val="Normal"/>
        <w:suppressAutoHyphens w:val="true"/>
        <w:ind w:left="4248" w:right="-428" w:hanging="4248"/>
        <w:jc w:val="both"/>
        <w:rPr>
          <w:sz w:val="28"/>
          <w:szCs w:val="28"/>
        </w:rPr>
      </w:pPr>
      <w:r>
        <w:rPr>
          <w:sz w:val="28"/>
          <w:szCs w:val="28"/>
        </w:rPr>
        <w:t>Вострикова Мария Глебовна</w:t>
        <w:tab/>
        <w:tab/>
        <w:t xml:space="preserve">- начальник управления социального </w:t>
      </w:r>
    </w:p>
    <w:p>
      <w:pPr>
        <w:pStyle w:val="Normal"/>
        <w:suppressAutoHyphens w:val="tru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я департамента социальной реабилитации АУ ВОС (далее УСР ДСР АУ ВОС);</w:t>
      </w:r>
    </w:p>
    <w:p>
      <w:pPr>
        <w:pStyle w:val="Normal"/>
        <w:suppressAutoHyphens w:val="true"/>
        <w:ind w:right="-428" w:hanging="0"/>
        <w:jc w:val="both"/>
        <w:rPr/>
      </w:pPr>
      <w:r>
        <w:rPr>
          <w:sz w:val="28"/>
          <w:szCs w:val="28"/>
        </w:rPr>
        <w:t xml:space="preserve">Дубовик Сергей Матвеевич </w:t>
        <w:tab/>
        <w:tab/>
        <w:tab/>
        <w:t>- председатель Карачаево-Черкесской</w:t>
      </w:r>
    </w:p>
    <w:p>
      <w:pPr>
        <w:pStyle w:val="Normal"/>
        <w:suppressAutoHyphens w:val="true"/>
        <w:ind w:left="4248" w:right="-428" w:firstLine="714"/>
        <w:jc w:val="both"/>
        <w:rPr>
          <w:sz w:val="28"/>
          <w:szCs w:val="28"/>
        </w:rPr>
      </w:pPr>
      <w:r>
        <w:rPr>
          <w:sz w:val="28"/>
          <w:szCs w:val="28"/>
        </w:rPr>
        <w:t>РО ВОС, полномочный представитель</w:t>
      </w:r>
    </w:p>
    <w:p>
      <w:pPr>
        <w:pStyle w:val="Normal"/>
        <w:suppressAutoHyphens w:val="true"/>
        <w:ind w:left="4962" w:right="-42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зидента ВОС в Северо-Кавказском федеральном округе РФ;</w:t>
      </w:r>
    </w:p>
    <w:p>
      <w:pPr>
        <w:pStyle w:val="Normal"/>
        <w:suppressAutoHyphens w:val="true"/>
        <w:ind w:left="4962" w:right="-428" w:hanging="4962"/>
        <w:jc w:val="both"/>
        <w:rPr>
          <w:sz w:val="28"/>
          <w:szCs w:val="28"/>
        </w:rPr>
      </w:pPr>
      <w:r>
        <w:rPr>
          <w:sz w:val="28"/>
          <w:szCs w:val="28"/>
        </w:rPr>
        <w:t>Касикова Татьяна Александровна</w:t>
        <w:tab/>
        <w:t>- начальник отдела культуры УСР ДСР АУ ВОС;</w:t>
      </w:r>
    </w:p>
    <w:p>
      <w:pPr>
        <w:pStyle w:val="Normal"/>
        <w:suppressAutoHyphens w:val="true"/>
        <w:ind w:left="4950" w:right="-428" w:hanging="4950"/>
        <w:jc w:val="both"/>
        <w:rPr>
          <w:sz w:val="28"/>
          <w:szCs w:val="28"/>
        </w:rPr>
      </w:pPr>
      <w:r>
        <w:rPr>
          <w:sz w:val="28"/>
          <w:szCs w:val="28"/>
        </w:rPr>
        <w:t>Карцев Геннадий Васильевич</w:t>
        <w:tab/>
        <w:tab/>
        <w:t>- начальник отдела по реабилитационной работе по г. Москве и Московской области КСРК ВОС;</w:t>
      </w:r>
    </w:p>
    <w:p>
      <w:pPr>
        <w:pStyle w:val="Normal"/>
        <w:suppressAutoHyphens w:val="true"/>
        <w:ind w:left="4962" w:right="-428" w:hanging="4962"/>
        <w:jc w:val="both"/>
        <w:rPr>
          <w:sz w:val="28"/>
          <w:szCs w:val="28"/>
        </w:rPr>
      </w:pPr>
      <w:r>
        <w:rPr>
          <w:sz w:val="28"/>
          <w:szCs w:val="28"/>
        </w:rPr>
        <w:t>Катрук Галина Васильевна</w:t>
        <w:tab/>
        <w:t>- председатель Иркутской РО ВОС, полномочный представитель президента ВОС в Сибирском федеральном округе РФ;</w:t>
      </w:r>
    </w:p>
    <w:p>
      <w:pPr>
        <w:pStyle w:val="Normal"/>
        <w:suppressAutoHyphens w:val="true"/>
        <w:ind w:left="4950" w:right="-428" w:hanging="4950"/>
        <w:jc w:val="both"/>
        <w:rPr>
          <w:sz w:val="28"/>
          <w:szCs w:val="28"/>
        </w:rPr>
      </w:pPr>
      <w:r>
        <w:rPr>
          <w:sz w:val="28"/>
          <w:szCs w:val="28"/>
        </w:rPr>
        <w:t>Колосов Алексей Борисович</w:t>
        <w:tab/>
        <w:tab/>
        <w:t>- председатель Санкт-Петербургской РО ВОС, полномочный представитель президента ВОС в Северо-Западном федеральном округе РФ;</w:t>
      </w:r>
    </w:p>
    <w:p>
      <w:pPr>
        <w:pStyle w:val="Normal"/>
        <w:suppressAutoHyphens w:val="true"/>
        <w:ind w:right="-428" w:hanging="0"/>
        <w:rPr>
          <w:sz w:val="28"/>
          <w:szCs w:val="28"/>
        </w:rPr>
      </w:pPr>
      <w:r>
        <w:rPr>
          <w:sz w:val="28"/>
          <w:szCs w:val="28"/>
        </w:rPr>
        <w:t>Крюкова Ирина Анатольевна</w:t>
        <w:tab/>
        <w:tab/>
        <w:tab/>
        <w:t>- председатель Кемеровской РО ВОС;</w:t>
      </w:r>
    </w:p>
    <w:p>
      <w:pPr>
        <w:pStyle w:val="Normal"/>
        <w:suppressAutoHyphens w:val="true"/>
        <w:ind w:right="-428" w:hanging="0"/>
        <w:rPr>
          <w:sz w:val="28"/>
          <w:szCs w:val="28"/>
        </w:rPr>
      </w:pPr>
      <w:r>
        <w:rPr>
          <w:sz w:val="28"/>
          <w:szCs w:val="28"/>
        </w:rPr>
        <w:t>Осипов Александр Сергеевич</w:t>
        <w:tab/>
        <w:tab/>
        <w:t>- председатель Ярославской РО ВОС;</w:t>
      </w:r>
    </w:p>
    <w:p>
      <w:pPr>
        <w:pStyle w:val="Normal"/>
        <w:suppressAutoHyphens w:val="true"/>
        <w:ind w:left="4962" w:right="-428" w:hanging="4962"/>
        <w:jc w:val="both"/>
        <w:rPr>
          <w:sz w:val="28"/>
          <w:szCs w:val="28"/>
        </w:rPr>
      </w:pPr>
      <w:r>
        <w:rPr>
          <w:sz w:val="28"/>
          <w:szCs w:val="28"/>
        </w:rPr>
        <w:t>Поташев Дмитрий Вячеславович</w:t>
        <w:tab/>
        <w:t xml:space="preserve">- председатель Приморской РО ВОС, полномочный представитель президента ВОС в Дальневосточном </w:t>
      </w:r>
    </w:p>
    <w:p>
      <w:pPr>
        <w:pStyle w:val="Normal"/>
        <w:suppressAutoHyphens w:val="true"/>
        <w:ind w:left="4248" w:right="-428" w:firstLine="708"/>
        <w:rPr>
          <w:sz w:val="28"/>
          <w:szCs w:val="28"/>
        </w:rPr>
      </w:pPr>
      <w:r>
        <w:rPr>
          <w:sz w:val="28"/>
          <w:szCs w:val="28"/>
        </w:rPr>
        <w:t>федеральном округе РФ;</w:t>
      </w:r>
    </w:p>
    <w:p>
      <w:pPr>
        <w:pStyle w:val="Normal"/>
        <w:suppressAutoHyphens w:val="true"/>
        <w:ind w:right="-428" w:hanging="0"/>
        <w:rPr>
          <w:sz w:val="28"/>
          <w:szCs w:val="28"/>
        </w:rPr>
      </w:pPr>
      <w:r>
        <w:rPr>
          <w:sz w:val="28"/>
          <w:szCs w:val="28"/>
        </w:rPr>
        <w:t xml:space="preserve">Прудкова Валентина Ивановна </w:t>
        <w:tab/>
        <w:tab/>
        <w:t>- председатель Красноярской РО ВОС;</w:t>
      </w:r>
    </w:p>
    <w:p>
      <w:pPr>
        <w:pStyle w:val="Normal"/>
        <w:suppressAutoHyphens w:val="true"/>
        <w:ind w:left="4962" w:right="-428" w:hanging="4962"/>
        <w:jc w:val="both"/>
        <w:rPr>
          <w:sz w:val="28"/>
          <w:szCs w:val="28"/>
        </w:rPr>
      </w:pPr>
      <w:r>
        <w:rPr>
          <w:sz w:val="28"/>
          <w:szCs w:val="28"/>
        </w:rPr>
        <w:t>Сарычев Николай Александрович</w:t>
        <w:tab/>
        <w:t>- председатель Липецкой РО ВОС, полномочный представитель президента ВОС в Центральном федеральном округе РФ;</w:t>
      </w:r>
    </w:p>
    <w:p>
      <w:pPr>
        <w:pStyle w:val="Normal"/>
        <w:suppressAutoHyphens w:val="true"/>
        <w:ind w:left="4962" w:right="-428" w:hanging="49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ирнова Людмила Николаевна </w:t>
        <w:tab/>
        <w:t>- начальник организационно-методического отдела КСРК ВОС;</w:t>
      </w:r>
    </w:p>
    <w:p>
      <w:pPr>
        <w:pStyle w:val="Normal"/>
        <w:suppressAutoHyphens w:val="true"/>
        <w:ind w:right="-428" w:hanging="0"/>
        <w:rPr>
          <w:sz w:val="28"/>
          <w:szCs w:val="28"/>
        </w:rPr>
      </w:pPr>
      <w:r>
        <w:rPr>
          <w:sz w:val="28"/>
          <w:szCs w:val="28"/>
        </w:rPr>
        <w:t>Сычёв Александр Андреевич</w:t>
        <w:tab/>
        <w:tab/>
        <w:tab/>
        <w:t>- председатель Брянской РО ВОС;</w:t>
      </w:r>
    </w:p>
    <w:p>
      <w:pPr>
        <w:pStyle w:val="Normal"/>
        <w:suppressAutoHyphens w:val="true"/>
        <w:ind w:left="4950" w:right="-428" w:hanging="4950"/>
        <w:jc w:val="both"/>
        <w:rPr>
          <w:sz w:val="28"/>
          <w:szCs w:val="28"/>
        </w:rPr>
      </w:pPr>
      <w:r>
        <w:rPr>
          <w:sz w:val="28"/>
          <w:szCs w:val="28"/>
        </w:rPr>
        <w:t>Третьяк Юрий Серафимович</w:t>
        <w:tab/>
        <w:tab/>
        <w:t>- председатель Краснодарской РО ВОС, полномочный представитель президента ВОС в Южном федеральном округе РФ;</w:t>
      </w:r>
    </w:p>
    <w:p>
      <w:pPr>
        <w:pStyle w:val="Normal"/>
        <w:suppressAutoHyphens w:val="true"/>
        <w:ind w:left="4962" w:right="-428" w:hanging="4962"/>
        <w:jc w:val="both"/>
        <w:rPr>
          <w:sz w:val="28"/>
          <w:szCs w:val="28"/>
        </w:rPr>
      </w:pPr>
      <w:r>
        <w:rPr>
          <w:sz w:val="28"/>
          <w:szCs w:val="28"/>
        </w:rPr>
        <w:t>Федорин Владимир Алексеевич</w:t>
        <w:tab/>
        <w:t>- председатель Татарской РО ВОС, полномочный представитель президента ВОС в Приволжском федеральном округе РФ;</w:t>
      </w:r>
    </w:p>
    <w:p>
      <w:pPr>
        <w:pStyle w:val="Normal"/>
        <w:suppressAutoHyphens w:val="true"/>
        <w:ind w:left="4962" w:right="-428" w:hanging="4962"/>
        <w:jc w:val="both"/>
        <w:rPr>
          <w:sz w:val="28"/>
          <w:szCs w:val="28"/>
        </w:rPr>
      </w:pPr>
      <w:r>
        <w:rPr>
          <w:sz w:val="28"/>
          <w:szCs w:val="28"/>
        </w:rPr>
        <w:t>Халиулина Дания Завитовна</w:t>
        <w:tab/>
        <w:t>- заместитель начальника отдела социокультурной реабилитации КСРК ВОС;</w:t>
      </w:r>
    </w:p>
    <w:p>
      <w:pPr>
        <w:pStyle w:val="Normal"/>
        <w:suppressAutoHyphens w:val="true"/>
        <w:ind w:left="4960" w:right="-428" w:hanging="4960"/>
        <w:jc w:val="both"/>
        <w:rPr/>
      </w:pPr>
      <w:r>
        <w:rPr>
          <w:sz w:val="28"/>
          <w:szCs w:val="28"/>
        </w:rPr>
        <w:t>Хаялетдинов Тагир Кутдусович</w:t>
        <w:tab/>
        <w:t>- художественный руководитель КСРК ВОС;</w:t>
      </w:r>
    </w:p>
    <w:p>
      <w:pPr>
        <w:pStyle w:val="Normal"/>
        <w:ind w:left="4956" w:hanging="4956"/>
        <w:jc w:val="both"/>
        <w:rPr>
          <w:sz w:val="27"/>
          <w:szCs w:val="27"/>
        </w:rPr>
      </w:pPr>
      <w:r>
        <w:rPr>
          <w:sz w:val="28"/>
          <w:szCs w:val="28"/>
        </w:rPr>
        <w:t>Юдина Лариса Васильевна</w:t>
        <w:tab/>
        <w:t xml:space="preserve">- заместитель директора по художественной части </w:t>
      </w:r>
      <w:r>
        <w:rPr>
          <w:sz w:val="27"/>
          <w:szCs w:val="27"/>
        </w:rPr>
        <w:t>ЧУ «Культурно-спортивный реабилитационный центр Свердловской ОО ВОС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«О Фестивале самодеятельного народного творчества инвалидов по зрению ВОС «Салют Победы» (2023-2025 гг.) (прилагается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комитету провести работу по формированию состава жюри конкурсных составляющих Фестиваля из компетентных специалистов соответствующих направле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ю и проведение мероприятия возложить на Частное учреждение «Культурно-спортивный реабилитационный комплекс ВОС» (КСРК ВОС), как на базовое учреждение ВОС по социокультурной реабилитации и реабилитации средствами физической культуры и спорта, реабилитации инвалидов по зрению с помощью информационных и образовательных технологий, реабилитации молодых инвалидов по зрению и детей-инвалидов по зрению и региональные организации ВОС, принимающие Фестиваль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Председателям региональных организаций ВОС:</w:t>
      </w:r>
    </w:p>
    <w:p>
      <w:pPr>
        <w:pStyle w:val="TextBody"/>
        <w:suppressAutoHyphens w:val="true"/>
        <w:ind w:right="-2" w:firstLine="567"/>
        <w:rPr/>
      </w:pPr>
      <w:r>
        <w:rPr>
          <w:szCs w:val="28"/>
        </w:rPr>
        <w:t>- обеспечить совместно с органами исполнительной власти субъектов РФ по культуре и социальной защите командирование участников мероприятия за счёт бюджетов субъектов РФ, местных бюджетов и привлечённых средств;</w:t>
      </w:r>
    </w:p>
    <w:p>
      <w:pPr>
        <w:pStyle w:val="TextBody"/>
        <w:suppressAutoHyphens w:val="true"/>
        <w:ind w:right="-2" w:firstLine="567"/>
        <w:rPr>
          <w:szCs w:val="28"/>
        </w:rPr>
      </w:pPr>
      <w:r>
        <w:rPr>
          <w:szCs w:val="28"/>
        </w:rPr>
        <w:t>- представить в Оргкомитет Фестиваля отчёты по установленной форме (приложения 2, 3, 4, 5) не позднее 30 дней после окончания соответствующего этапа Фестиваля.</w:t>
      </w:r>
    </w:p>
    <w:p>
      <w:pPr>
        <w:pStyle w:val="TextBody"/>
        <w:suppressAutoHyphens w:val="true"/>
        <w:ind w:right="-2" w:firstLine="567"/>
        <w:rPr>
          <w:szCs w:val="28"/>
        </w:rPr>
      </w:pPr>
      <w:r>
        <w:rPr>
          <w:szCs w:val="28"/>
        </w:rPr>
        <w:t>6. Генеральному директору КСРК ВОС В.П. Баженову представить в управление социального развития ДСР АУ ВОС итоговый протокол и сводный отчёт по всем РО ВОС.</w:t>
      </w:r>
    </w:p>
    <w:p>
      <w:pPr>
        <w:pStyle w:val="TextBody"/>
        <w:suppressAutoHyphens w:val="true"/>
        <w:ind w:right="-2" w:firstLine="567"/>
        <w:rPr>
          <w:szCs w:val="28"/>
        </w:rPr>
      </w:pPr>
      <w:r>
        <w:rPr>
          <w:szCs w:val="28"/>
        </w:rPr>
        <w:t>7. Пресс-службе ВОС (Калашников Е.А.), редакциям журналов ВОС «Наша жизнь» (Бухтияров В.Д.), «Диалог» (Зарубина И.Н.), интернет-радиостанции ВОС «Радио ВОС» (Сухарькова М.П.), председателям РО ВОС обеспечить освещение мероприятий Фестиваля в средствах массовой информации.</w:t>
      </w:r>
    </w:p>
    <w:p>
      <w:pPr>
        <w:pStyle w:val="TextBody"/>
        <w:suppressAutoHyphens w:val="true"/>
        <w:ind w:right="-2" w:firstLine="567"/>
        <w:rPr>
          <w:szCs w:val="28"/>
        </w:rPr>
      </w:pPr>
      <w:r>
        <w:rPr>
          <w:szCs w:val="28"/>
        </w:rPr>
        <w:t>8. Считать утратившим силу постановление ЦП ВОС от 14.11.2017              № 10-13 «О подготовке и проведении Фестиваля самодеятельного народного творчества инвалидов по зрению ВОС «Салют Победы» (2018-2020 гг.).</w:t>
      </w:r>
    </w:p>
    <w:p>
      <w:pPr>
        <w:pStyle w:val="TextBody"/>
        <w:suppressAutoHyphens w:val="true"/>
        <w:ind w:right="-2" w:firstLine="567"/>
        <w:rPr/>
      </w:pPr>
      <w:r>
        <w:rPr>
          <w:szCs w:val="28"/>
        </w:rPr>
        <w:t>9. Контроль за исполнением настоящего постановления возложить на директора департамента социальной реабилитации АУ ВОС Федотова А.В.</w:t>
      </w:r>
    </w:p>
    <w:p>
      <w:pPr>
        <w:pStyle w:val="TextBody"/>
        <w:suppressAutoHyphens w:val="true"/>
        <w:ind w:right="497" w:firstLine="567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1080" w:right="4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" w:hanging="0"/>
        <w:jc w:val="both"/>
        <w:rPr>
          <w:lang w:val="en-US" w:eastAsia="en-US"/>
        </w:rPr>
      </w:pPr>
      <w:r>
        <w:rPr>
          <w:b/>
          <w:sz w:val="28"/>
          <w:szCs w:val="28"/>
        </w:rPr>
        <w:t xml:space="preserve">Президент ВОС </w:t>
        <w:tab/>
        <w:tab/>
        <w:tab/>
      </w:r>
      <w:r>
        <w:rPr>
          <w:lang w:val="en-US" w:eastAsia="en-US"/>
        </w:rPr>
        <w:drawing>
          <wp:inline distT="0" distB="0" distL="0" distR="0">
            <wp:extent cx="1457325" cy="77152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  <w:tab/>
        <w:t xml:space="preserve">      В.В. Сипкин</w:t>
      </w:r>
    </w:p>
    <w:p>
      <w:pPr>
        <w:pStyle w:val="Normal"/>
        <w:suppressAutoHyphens w:val="true"/>
        <w:ind w:right="497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uppressAutoHyphens w:val="true"/>
        <w:ind w:right="4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4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4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8"/>
        <w:gridCol w:w="3373"/>
      </w:tblGrid>
      <w:tr>
        <w:trPr/>
        <w:tc>
          <w:tcPr>
            <w:tcW w:w="619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suppressAutoHyphens w:val="true"/>
              <w:ind w:firstLine="465"/>
              <w:jc w:val="both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остановлением ЦП ВОС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т 24.11.2022 № 27-8/3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естивале самодеятельного народного творчеств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инвалидов по зрению ВОС «Салют Победы» (2023-2025 гг.)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 xml:space="preserve">Фестиваль самодеятельного народного творчества </w:t>
      </w:r>
      <w:r>
        <w:rPr>
          <w:sz w:val="28"/>
          <w:szCs w:val="28"/>
        </w:rPr>
        <w:t xml:space="preserve">инвалидов по зрению </w:t>
      </w:r>
      <w:r>
        <w:rPr>
          <w:sz w:val="28"/>
        </w:rPr>
        <w:t xml:space="preserve">ВОС </w:t>
      </w:r>
      <w:r>
        <w:rPr>
          <w:sz w:val="28"/>
          <w:szCs w:val="28"/>
        </w:rPr>
        <w:t xml:space="preserve">«Салют Победы» (далее – Фестиваль) </w:t>
      </w:r>
      <w:r>
        <w:rPr>
          <w:sz w:val="28"/>
        </w:rPr>
        <w:t>призван войти в жизнь всех местных организаций ВОС, затронуть все производственные участки, трудовые коллективы ВОС, способствовать дальнейшему подъему духовной культуры людей, развитию народного творчества, повышению его идейно-художественного уровня, улучшению творческой работы художественной самодеятельности ВОС, организации содержательного, интересного досуга членов ВОС, их семей, рабочих, специалистов, служащих, молодежи, приобщению их к самодеятельному творчеству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Фестиваль посвящается 80-й годовщине Победы Советского народа в Великой Отечественной войне и 100-летию Общероссийской общественной организации инвалидов «Всероссийское ордена Трудового Красного Знамени общество слепых»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>Фестиваль проводится в целях социальной реабилитации и интеграции инвалидов по зрению, повышения духовности, общей культуры и способствует: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- патриотическому воспитанию инвалидов по зрению и членов их семей;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- формированию активной жизненной позиции и чувства сопричастности к жизни страны;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- укреплению дружбы и взаимопонимания народов России на основе исторических страниц общего героического прошлого нашего многонационального государства;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- развитию самодеятельного творчества, как одного из самых эффективных средств социокультурной реабилитации инвалидов по зрению и источника социально значимого досуга;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- укреплению взаимопонимания и гражданскому диалогу, культурному обмену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>- созданию благоприятных условий для широкого привлечения членов ВОС, их семей, зрячих работников общества к занятиям самодеятельным творчеством;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- привлечению специалистов для оказания помощи и поддержки деятельности коллективов в повышении исполнительского мастерства и активизации творческих сил участников и их руководителей;</w:t>
      </w:r>
    </w:p>
    <w:p>
      <w:pPr>
        <w:pStyle w:val="TextBody"/>
        <w:suppressAutoHyphens w:val="true"/>
        <w:ind w:firstLine="567"/>
        <w:rPr/>
      </w:pPr>
      <w:r>
        <w:rPr/>
        <w:t xml:space="preserve">- привлечению внимания общественности </w:t>
      </w:r>
      <w:r>
        <w:rPr>
          <w:szCs w:val="28"/>
        </w:rPr>
        <w:t xml:space="preserve">и средств массовой информации (СМИ) </w:t>
      </w:r>
      <w:r>
        <w:rPr/>
        <w:t>к проблемам людей с инвалидностью и формированию позитивного общественного мнения об инвалидах по зрению.</w:t>
      </w:r>
    </w:p>
    <w:p>
      <w:pPr>
        <w:pStyle w:val="TextBody"/>
        <w:suppressAutoHyphens w:val="true"/>
        <w:ind w:firstLine="567"/>
        <w:rPr/>
      </w:pPr>
      <w:r>
        <w:rPr/>
      </w:r>
    </w:p>
    <w:p>
      <w:pPr>
        <w:pStyle w:val="BodyText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дитель Фестиваля</w:t>
      </w:r>
    </w:p>
    <w:p>
      <w:pPr>
        <w:pStyle w:val="BodyText"/>
        <w:suppressAutoHyphens w:val="true"/>
        <w:ind w:firstLine="567"/>
        <w:rPr/>
      </w:pPr>
      <w:r>
        <w:rPr>
          <w:sz w:val="28"/>
          <w:szCs w:val="28"/>
        </w:rPr>
        <w:t>Учредителем Фестиваля выступает Общероссийская общественная организация инвалидов «Всероссийское ордена Трудового Красного Знамени общество слепых» (ВОС).</w:t>
      </w:r>
    </w:p>
    <w:p>
      <w:pPr>
        <w:pStyle w:val="BodyText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 Фестиваля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Для проведения Фестиваля создается Оргкомитет. В состав Оргкомитета входят председатели региональных организаций ВОС, на территории которых проводится зональный этап Фестиваля, члены Совета по комплексной реабилитации и абилитации инвалидов по зрению при ЦП ВОС, представители аппарата управления ВОС, руководители и специалисты КСРК ВОС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и сроки проведения Фестиваля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Фестиваль проводится один раз в пять лет в преддверии</w:t>
      </w:r>
      <w:r>
        <w:rPr>
          <w:sz w:val="28"/>
        </w:rPr>
        <w:t xml:space="preserve"> юбилейной годовщины Победы Советского народа в Великой Отечественной войне и юбилея Общероссийской общественной организации инвалидов «Всероссийское ордена Трудового Красного Знамени общество слепых»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Фестиваль проходит в течение трех лет в различных регионах России. Фестиваль проходит в четыре этапа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</w:rPr>
        <w:t>- первый (местный) этап – с 01 марта по 31 декабря 2023 г.;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- второй (региональный) этап – с 01 января по 30 июня 2024 г.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тий (зональный) этап – с 01 сентября 2024 г. по 1 марта 2025 г.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</w:rPr>
        <w:t>- четвертый (заключительный) этап – с 01 марта по 1 июня 2025 г.</w:t>
      </w:r>
    </w:p>
    <w:p>
      <w:pPr>
        <w:pStyle w:val="11"/>
        <w:suppressAutoHyphens w:val="true"/>
        <w:ind w:firstLine="567"/>
        <w:rPr/>
      </w:pPr>
      <w:r>
        <w:rPr>
          <w:sz w:val="28"/>
          <w:szCs w:val="28"/>
        </w:rPr>
        <w:t>Место и сроки проведения Фестиваля определяются Программой ВОС «Реабилитация инвалидов по зрению», утверждаемой постановлением ЦП ВОС на соответствующий год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В случае необходимости, Оргкомитет имеет право переносить сроки и место проведения Фестиваля, а также изменять продолжительность мероприятия.</w:t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Творческие направления конкурсной программы Фестиваля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>Конкурсная часть Фестиваля проводится только в очной форме и объединяет в себе различные виды искусства по следующим направлениям:</w:t>
      </w:r>
    </w:p>
    <w:p>
      <w:pPr>
        <w:pStyle w:val="Normal"/>
        <w:suppressAutoHyphens w:val="true"/>
        <w:ind w:left="720" w:hanging="153"/>
        <w:jc w:val="both"/>
        <w:rPr>
          <w:sz w:val="28"/>
        </w:rPr>
      </w:pPr>
      <w:r>
        <w:rPr>
          <w:sz w:val="28"/>
        </w:rPr>
        <w:t>- музыкальному;</w:t>
      </w:r>
    </w:p>
    <w:p>
      <w:pPr>
        <w:pStyle w:val="Normal"/>
        <w:suppressAutoHyphens w:val="true"/>
        <w:ind w:left="720" w:hanging="153"/>
        <w:jc w:val="both"/>
        <w:rPr>
          <w:sz w:val="28"/>
        </w:rPr>
      </w:pPr>
      <w:r>
        <w:rPr>
          <w:sz w:val="28"/>
        </w:rPr>
        <w:t>- эстрадно-театральному;</w:t>
      </w:r>
    </w:p>
    <w:p>
      <w:pPr>
        <w:pStyle w:val="Normal"/>
        <w:suppressAutoHyphens w:val="true"/>
        <w:ind w:left="720" w:hanging="153"/>
        <w:jc w:val="both"/>
        <w:rPr>
          <w:sz w:val="28"/>
        </w:rPr>
      </w:pPr>
      <w:r>
        <w:rPr>
          <w:sz w:val="28"/>
        </w:rPr>
        <w:t>- хореографическому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>- изобразительному и декоративно-прикладному;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- музыкальному и литературному (авторскому) творчеству.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>В Фестивале могут принимать участие в следующих видах искусств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>1. Музыкальное искусство: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- инструментальные и вокальные коллективы всех жанров,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- солисты-вокалисты и солисты-инструменталисты всех жанров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2. Эстрадно-театральное искусство: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- агитбригады и театры эстрадных миниатюр,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- мастера художественного слова,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- мастера оригинального жанра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3. Хореографическое искусство: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- танцевальные коллективы всех жанров,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- танцоры-солисты,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- танцевальные дуэты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>4. Музыкальное и литературное (авторское) творчество: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- авторы-исполнители литературных произведений,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- авторы-исполнители музыкальных произведений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 xml:space="preserve">5. Изобразительное и декоративно-прикладное искусство: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>- мастера декоративно-прикладного искусства,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>- художники и скульпторы.</w:t>
      </w:r>
    </w:p>
    <w:p>
      <w:pPr>
        <w:pStyle w:val="Normal"/>
        <w:suppressAutoHyphens w:val="true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обходимые условия для участия в Фестивале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>В Фестивале принимают участие, как правило, члены ВОС, представители их семей, рабочие, специалисты и служащие организаций ВОС, занимающиеся в художественной самодеятельности ВОС. Непременным условием участия коллектива в конкурсной программе является наличие в нём не менее 50 % инвалидов по зрению от общего числа участников коллектив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>В качестве соискателей-конкурсантов профессиональные исполнители, выступающие по своей специальности, к участию в Фестивале не допускаются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В программе каждого исполнителя обязательно должны присутствовать произведения, посвященные вышеуказанным юбилейным датам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Заявки на участие в Фестивале представляются по строго установленной форме (приложение 1), обязательно подписываются председателем местной или региональной организации ВОС и высылаются в зависимости от этапа в соответствующий Оргкомитет не позднее, чем за 30 дней до начала мероприят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третьего (зонального) этапа видеоматериалы заключительных концертов, </w:t>
      </w:r>
      <w:r>
        <w:rPr>
          <w:sz w:val="28"/>
        </w:rPr>
        <w:t xml:space="preserve">протоколы заседаний жюри и итоговые отчёты </w:t>
      </w:r>
      <w:r>
        <w:rPr>
          <w:sz w:val="28"/>
          <w:szCs w:val="28"/>
        </w:rPr>
        <w:t>(приложение 5)</w:t>
      </w:r>
      <w:r>
        <w:rPr>
          <w:sz w:val="28"/>
        </w:rPr>
        <w:t xml:space="preserve"> высылаются в Оргкомитет Фестиваля </w:t>
      </w:r>
      <w:r>
        <w:rPr>
          <w:sz w:val="28"/>
          <w:szCs w:val="28"/>
        </w:rPr>
        <w:t>по адресу: 125252, г.Москва, ул. Куусинена, д. 19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Контактные телефоны: 8(499)943-34-60, 8(499)943-35-06, адрес электронной почты: </w:t>
      </w:r>
      <w:hyperlink r:id="rId6">
        <w:r>
          <w:rPr>
            <w:rStyle w:val="InternetLink"/>
            <w:sz w:val="28"/>
            <w:szCs w:val="28"/>
          </w:rPr>
          <w:t>cultura@ksrk.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сем участникам Фестиваля при себе необходимо иметь паспорт, для инвалидов - справку МСЭ (ВТЭК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снованием для участия в гала-концертах четвертого (заключительного) этапа Фестиваля является вызов Оргкомитета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Фестиваля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Конкурсная часть Фестиваля проводится в четыре этапа: местный, региональный, зональный и заключительный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На первых трёх этапах формируется жюри из специалистов, представляющих различные виды искусства, и представителей, имеющих отношение к социокультурной реабилитации инвалидов по зрению. На первых двух этапах в жюри приглашаются специалисты местного и регионального уровня. На третьем (зональном) этапе жюри формируется по согласованию с Оргкомитетом. Председателем жюри является специалист аппарата управления ВОС или КСРК ВОС, выезжающий для проведения</w:t>
      </w:r>
      <w:r>
        <w:rPr>
          <w:sz w:val="28"/>
          <w:highlight w:val="red"/>
        </w:rPr>
        <w:t xml:space="preserve"> </w:t>
      </w:r>
      <w:r>
        <w:rPr>
          <w:sz w:val="28"/>
        </w:rPr>
        <w:t>мероприятия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 xml:space="preserve">Жюри присуждает премии с вручение дипломов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II</w:t>
      </w:r>
      <w:r>
        <w:rPr>
          <w:sz w:val="28"/>
        </w:rPr>
        <w:t xml:space="preserve"> и </w:t>
      </w:r>
      <w:r>
        <w:rPr>
          <w:sz w:val="28"/>
          <w:lang w:val="en-US"/>
        </w:rPr>
        <w:t>III</w:t>
      </w:r>
      <w:r>
        <w:rPr>
          <w:sz w:val="28"/>
        </w:rPr>
        <w:t xml:space="preserve"> степени. Жюри имеет право присуждать дополнительные премии, в том числе и людям, выступающим вне конкурса. 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</w:rPr>
        <w:t xml:space="preserve">Первый (местный) этап - с 01 марта 2023 г. по 31 декабря 2023 г. - </w:t>
      </w:r>
      <w:r>
        <w:rPr>
          <w:sz w:val="28"/>
        </w:rPr>
        <w:t>проводится территориально: местными организациями, хозяйственными обществами и учреждениями ВОС, для чего создаются местные оргкомитеты первого этапа Фестиваля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  <w:szCs w:val="28"/>
        </w:rPr>
        <w:t>Местные организации ВОС, по результатам смотра, на местах могут награждать своих участников почетными грамотами, дипломами, памятными подарками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 xml:space="preserve">По итогам первого этапа в региональные организации ВОС направляется заявка (приложение 1) для участия во втором этапе Фестиваля и итоговый отчёт по установленной форме </w:t>
      </w:r>
      <w:r>
        <w:rPr>
          <w:sz w:val="28"/>
          <w:szCs w:val="28"/>
        </w:rPr>
        <w:t>(приложение 2, 3) не позднее 30 дней после окончания местного этапа Фестиваля.</w:t>
      </w:r>
      <w:r>
        <w:rPr>
          <w:sz w:val="28"/>
        </w:rPr>
        <w:t xml:space="preserve"> 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Далее региональные организации ВОС обобщают полученную от местных организаций ВОС информацию и составляют сводный отчёт, который является определяющим документом для создания плана мероприятий второго этапа Фестивал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b/>
          <w:sz w:val="28"/>
        </w:rPr>
        <w:t xml:space="preserve">Второй (региональный) этап - с 01 января 2024 г. по 30 июня 2024г. - </w:t>
      </w:r>
      <w:r>
        <w:rPr>
          <w:sz w:val="28"/>
        </w:rPr>
        <w:t xml:space="preserve">проводится в региональных организациях ВОС. Оргкомитет, создаваемый для проведения второго этапа Фестиваля, возглавляет председатель региональной организации ВОС, который </w:t>
      </w:r>
      <w:r>
        <w:rPr>
          <w:sz w:val="28"/>
          <w:szCs w:val="28"/>
        </w:rPr>
        <w:t>по результатам смотра, согласно протокола жюри, награждает участников почетными грамотами, дипломами, памятными подаркам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</w:rPr>
        <w:t xml:space="preserve">По окончании второго этапа </w:t>
      </w:r>
      <w:r>
        <w:rPr>
          <w:sz w:val="28"/>
          <w:szCs w:val="28"/>
        </w:rPr>
        <w:t>не позднее 30 дней после окончания мероприятия</w:t>
      </w:r>
      <w:r>
        <w:rPr>
          <w:sz w:val="28"/>
        </w:rPr>
        <w:t xml:space="preserve"> в Оргкомитет Фестиваля (КСРК ВОС) направляется заявка (приложение 1) для участия в третьем (зональном) этапе, копии отчетов местных организаций ВОС (приложение 2, 3) первого этапа, протокол заседания жюри по итогам регионального этапа Фестиваля и отчёт по установленной форме (приложение 3, 4) второго (регионального) этапа Фестиваля.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этап (зональный) проводится с 01 сентября 2024 г.              по 1 марта 2025 г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Составление г</w:t>
      </w:r>
      <w:r>
        <w:rPr>
          <w:sz w:val="28"/>
        </w:rPr>
        <w:t>рафика проведения зональных мероприятий, распределение регионов по зонам осуществляется Оргкомитетом Фестиваля исходя из объективных условий, складывающихся в местах проведения зональных этапов и удобства проезда делегаций к месту проведения мероприятий. При этом учитывается, что продолжительность выступления каждой творческой региональной делегации на зональном этапе длится не более 40 минут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 xml:space="preserve">Зональный этап принимают и проводят следующие </w:t>
      </w:r>
      <w:r>
        <w:rPr>
          <w:sz w:val="28"/>
          <w:szCs w:val="28"/>
        </w:rPr>
        <w:t>региональные организации ВОС: Брянская, Кемеровская, Краснодарская (г. Геленджик), Липецкая, Пермская, Санкт-Петербургская, Ставропольская (г. Пятигорск), Татарская, Хабаровская, Ярославская (приложение 6)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 местах проведения третьего этапа создаются зональные оргкомитеты. </w:t>
      </w:r>
      <w:r>
        <w:rPr>
          <w:sz w:val="28"/>
        </w:rPr>
        <w:t>В их обязанности входят: разработка организационного плана, порядок проведения зонального смотра, организация питания и проживания участников, формирование состава жюри и оформление мероприятия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На третьем этапе предусматривается Торжественное награждение победителей и участников зонального этапа Фестиваля, а также проведение творческих встреч участников Фестиваля с членами жюри и представителями Оргкомитета. Дипломы победителей (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II</w:t>
      </w:r>
      <w:r>
        <w:rPr>
          <w:sz w:val="28"/>
        </w:rPr>
        <w:t xml:space="preserve"> и </w:t>
      </w:r>
      <w:r>
        <w:rPr>
          <w:sz w:val="28"/>
          <w:lang w:val="en-US"/>
        </w:rPr>
        <w:t>III</w:t>
      </w:r>
      <w:r>
        <w:rPr>
          <w:sz w:val="28"/>
        </w:rPr>
        <w:t xml:space="preserve"> степени) изготавливаются по единому образцу для всех зон и подписываются председателем Оргкомитета Фестиваля или его заместителями. Дипломы за участие изготавливаются принимающей региональной организацией ВОС и подписывается её председателем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 xml:space="preserve">Для формирования программы заключительных концертов четвёртого этапа региональные организации ВОС, проводящие зональный этап Фестиваля, направляют в оргкомитет Фестиваля (КСРК ВОС) видеоматериалы третьего этапа, протоколы заседаний жюри и итоговые отчёты по строго установленной форме (приложение 5) </w:t>
      </w:r>
      <w:r>
        <w:rPr>
          <w:sz w:val="28"/>
          <w:szCs w:val="28"/>
        </w:rPr>
        <w:t>не позднее 30 дней после окончания мероприятия</w:t>
      </w:r>
      <w:r>
        <w:rPr>
          <w:sz w:val="28"/>
        </w:rPr>
        <w:t>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8"/>
        </w:rPr>
        <w:t xml:space="preserve">Четвертый (заключительный) этап проводится с 01 марта 2025 г. по 1 июня 2025 г. </w:t>
      </w:r>
      <w:r>
        <w:rPr>
          <w:sz w:val="28"/>
        </w:rPr>
        <w:t>и включает три заключительных концерта в городах: Москва (КСРК ВОС), Екатеринбург и Красноярск. Участники концертов награждаются дипломами, подписанными председателем оргкомитета Фестиваля и памятными сувенирам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Составление программ заключительных концертов</w:t>
      </w:r>
      <w:r>
        <w:rPr>
          <w:sz w:val="28"/>
        </w:rPr>
        <w:t xml:space="preserve"> и распределение регионов по городам, принимающим четвёртый этап, осуществляется оргкомитетом Фестиваля, исходя из удобства проезда делегаций к месту проведения мероприятий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Программы заключительных концертов формируются не только из победителей третьих зональных этапов, но и с привлечением других участников, исходя из целесообразности построения концертной программы.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Фестиваля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>На первом этапе Фестиваля финансирование осуществляется за счет средств местных организаций, хозяйственных обществ, учреждений ВОС и жертвователей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 xml:space="preserve">Второй и третий этапы финансируются за счет средств субъектов РФ, региональных организаций, хозяйственных обществ, учреждений ВОС и жертвователей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Финансирование </w:t>
      </w:r>
      <w:r>
        <w:rPr>
          <w:sz w:val="28"/>
        </w:rPr>
        <w:t xml:space="preserve">четвертого этапа Фестиваля </w:t>
      </w:r>
      <w:r>
        <w:rPr>
          <w:sz w:val="28"/>
          <w:szCs w:val="28"/>
        </w:rPr>
        <w:t>осуществляется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- на подготовку и проведение заключительных концертов, в том числе, расходы на призовой фонд (изготовление </w:t>
      </w:r>
      <w:r>
        <w:rPr>
          <w:sz w:val="28"/>
        </w:rPr>
        <w:t>дипломов и памятных сувениров</w:t>
      </w:r>
      <w:r>
        <w:rPr>
          <w:sz w:val="28"/>
          <w:szCs w:val="28"/>
        </w:rPr>
        <w:t>) за счёт учредителей; организационных расходов – частично за счёт учредителей и жертвовате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на оплату проезда, проживания и питания участников Фестиваля за счёт средств направляющей организации, жертвователей или непосредственно конкурсантов.</w:t>
      </w:r>
    </w:p>
    <w:sectPr>
      <w:footerReference w:type="default" r:id="rId7"/>
      <w:type w:val="nextPage"/>
      <w:pgSz w:w="11906" w:h="16838"/>
      <w:pgMar w:left="1418" w:right="1133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3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left="360" w:firstLine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jc w:val="both"/>
    </w:pPr>
    <w:rPr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yperlink" Target="mailto:cultura@ksrk.ru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19:00Z</dcterms:created>
  <dc:creator>ask</dc:creator>
  <dc:description/>
  <cp:keywords/>
  <dc:language>en-US</dc:language>
  <cp:lastModifiedBy>Егорова Наталия Ивановна</cp:lastModifiedBy>
  <cp:lastPrinted>2022-11-14T16:02:00Z</cp:lastPrinted>
  <dcterms:modified xsi:type="dcterms:W3CDTF">2022-11-29T07:15:00Z</dcterms:modified>
  <cp:revision>4</cp:revision>
  <dc:subject/>
  <dc:title/>
</cp:coreProperties>
</file>