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1.12.2021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1.12.2021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67-8/4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67-8/4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О подготовке и проведении</w:t>
      </w:r>
    </w:p>
    <w:p>
      <w:pPr>
        <w:pStyle w:val="Normal"/>
        <w:suppressAutoHyphens w:val="true"/>
        <w:rPr/>
      </w:pPr>
      <w:r>
        <w:rPr>
          <w:b/>
        </w:rPr>
        <w:t xml:space="preserve">Всероссийского фольклорного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фестиваля ВОС «Родники России»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ограммы Всероссийского общества слепых «Реабилитация инвалидов по зрению», Центральное правление ВОС постановляет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Для подготовки и проведения Всероссийского фольклорного фестиваля ВОС «Родники России» (далее – Фестиваль) создать организационный комитет (далее – Оргкомитет) в следующем составе: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ипкин Владимир Васильевич</w:t>
        <w:tab/>
        <w:t>- президент ВОС.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Заместители председател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валев Сергей Егорович</w:t>
        <w:tab/>
        <w:tab/>
        <w:t>- директор Департамента социальной</w:t>
      </w:r>
    </w:p>
    <w:p>
      <w:pPr>
        <w:pStyle w:val="Normal"/>
        <w:suppressAutoHyphens w:val="true"/>
        <w:ind w:left="4248" w:hanging="0"/>
        <w:jc w:val="both"/>
        <w:rPr/>
      </w:pPr>
      <w:r>
        <w:rPr>
          <w:sz w:val="28"/>
          <w:szCs w:val="28"/>
        </w:rPr>
        <w:t xml:space="preserve">реабилитации </w:t>
      </w:r>
      <w:r>
        <w:rPr>
          <w:rFonts w:eastAsia="Calibri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АУ ВОС, член Союза писателей Росси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женов Владимир Петрович </w:t>
        <w:tab/>
        <w:t xml:space="preserve"> - генеральный директор КСРК ВОС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стрикова</w:t>
        <w:tab/>
        <w:t xml:space="preserve"> Мария Глебовна</w:t>
        <w:tab/>
        <w:tab/>
        <w:t>- начальник управления социального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я ДСР администрации АУ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сикова Татьяна Александровна</w:t>
        <w:tab/>
        <w:t xml:space="preserve">- начальник отдела культуры 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Р ДСР </w:t>
      </w:r>
      <w:r>
        <w:rPr>
          <w:rFonts w:eastAsia="Calibri"/>
          <w:sz w:val="28"/>
          <w:szCs w:val="28"/>
        </w:rPr>
        <w:t>администрации АУ ВОС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мирнова Людмила Николаевна</w:t>
        <w:tab/>
        <w:t>- начальник организационно-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го отдела КСРК ВОС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Халиулина Дания Завитовна</w:t>
        <w:tab/>
        <w:tab/>
        <w:t>- заместитель начальника отдела</w:t>
      </w:r>
    </w:p>
    <w:p>
      <w:pPr>
        <w:pStyle w:val="Normal"/>
        <w:suppressAutoHyphens w:val="true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социокультурной реабилитации </w:t>
      </w:r>
    </w:p>
    <w:p>
      <w:pPr>
        <w:pStyle w:val="Normal"/>
        <w:suppressAutoHyphens w:val="tru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КСРК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Хаялетдинов Тагир Кутдусович</w:t>
        <w:tab/>
        <w:t>- художественный руководитель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РК ВОС, Заслуженный работник 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ы РФ.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«О Всероссийском фольклорном фестивале ВОС «Родники России» (прилагаетс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провести работу по формированию состава жюри Фестиваля из компетентных специалистов соответствующих направл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и проведение мероприятия возложить на Частное учреждение «Культурно-спортивный реабилитационный комплекс ВОС» (КСРК ВОС)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, и региональную организацию ВОС, принимающую Фестиваль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 Председателям РО ВОС, участвующим в мероприятии, представить в Оргкомитет Фестиваля сведения о финансовых затратах с указанием источников финансир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 Генеральному директору КСРК ВОС Баженову</w:t>
      </w:r>
      <w:r>
        <w:rPr/>
        <w:t xml:space="preserve"> </w:t>
      </w:r>
      <w:r>
        <w:rPr>
          <w:sz w:val="28"/>
          <w:szCs w:val="28"/>
        </w:rPr>
        <w:t>В.П. представить в управление социального развития ДСР ААУ ВОС итоговый протокол и финансовый отчет о затратах, связанных с проведением</w:t>
      </w:r>
      <w:r>
        <w:rPr/>
        <w:t xml:space="preserve"> </w:t>
      </w:r>
      <w:r>
        <w:rPr>
          <w:sz w:val="28"/>
          <w:szCs w:val="28"/>
        </w:rPr>
        <w:t>Фестиваля, с указанием источников финансир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ям региональных организаций ВОС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сс-службе ВОС (Калашников Е.А.), редакциям журналов ВОС «Наша жизнь» (Бухтияров В.Д.), «Диалог» (Зарубина И.Н.), интернет-радиостанции ВОС «Радио ВОС» (Евменьев И.Ю.) обеспечить информационное сопровождение мероприятий Фестива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Контроль за исполнением настоящего постановления возложить на президента ВОС Сипкина В.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езидент ВОС</w:t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ab/>
        <w:t xml:space="preserve">               В.В. Сипкин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4"/>
        <w:suppressAutoHyphens w:val="true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ind w:left="3540" w:firstLine="708"/>
        <w:jc w:val="center"/>
        <w:rPr>
          <w:b/>
          <w:b/>
        </w:rPr>
      </w:pPr>
      <w:r>
        <w:rPr>
          <w:b/>
        </w:rPr>
        <w:t>постановлением ЦП ВОС</w:t>
      </w:r>
    </w:p>
    <w:p>
      <w:pPr>
        <w:pStyle w:val="Normal"/>
        <w:suppressAutoHyphens w:val="true"/>
        <w:ind w:left="3540" w:firstLine="708"/>
        <w:jc w:val="center"/>
        <w:rPr>
          <w:b/>
          <w:b/>
        </w:rPr>
      </w:pPr>
      <w:r>
        <w:rPr>
          <w:b/>
        </w:rPr>
        <w:t>от 21.12.2021 № 67-8/4</w:t>
      </w:r>
    </w:p>
    <w:p>
      <w:pPr>
        <w:pStyle w:val="Heading4"/>
        <w:suppressAutoHyphens w:val="true"/>
        <w:jc w:val="center"/>
        <w:rPr/>
      </w:pPr>
      <w:r>
        <w:rPr/>
        <w:t>ПОЛОЖЕНИЕ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 Всероссийском фольклорном фестивале ВОС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ики России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фольклорный фестиваль ВОС «Родники России» (далее – Фестиваль) учрежден в 2021 году Центральным правлением Всероссийского общества слепых.</w:t>
      </w:r>
    </w:p>
    <w:p>
      <w:pPr>
        <w:pStyle w:val="22"/>
        <w:shd w:fill="auto" w:val="clear"/>
        <w:suppressAutoHyphens w:val="true"/>
        <w:spacing w:lineRule="auto" w:line="24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Фестиваль инициирован </w:t>
      </w:r>
      <w:r>
        <w:rPr>
          <w:b w:val="false"/>
          <w:sz w:val="28"/>
          <w:szCs w:val="28"/>
        </w:rPr>
        <w:t>Ч</w:t>
      </w:r>
      <w:r>
        <w:rPr>
          <w:b w:val="false"/>
          <w:sz w:val="28"/>
          <w:szCs w:val="28"/>
          <w:lang w:val="ru-RU"/>
        </w:rPr>
        <w:t>астным учреждением</w:t>
      </w:r>
      <w:r>
        <w:rPr>
          <w:b w:val="false"/>
          <w:sz w:val="28"/>
          <w:szCs w:val="28"/>
        </w:rPr>
        <w:t xml:space="preserve"> «Марийский республикански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культурно-спортивны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реабилитационны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центр инвалидов» ВОС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 </w:t>
      </w:r>
      <w:r>
        <w:rPr>
          <w:b w:val="false"/>
          <w:sz w:val="28"/>
          <w:szCs w:val="28"/>
          <w:lang w:val="ru-RU"/>
        </w:rPr>
        <w:t>методической поддержке</w:t>
      </w:r>
      <w:r>
        <w:rPr>
          <w:b w:val="false"/>
          <w:sz w:val="28"/>
          <w:szCs w:val="28"/>
        </w:rPr>
        <w:t xml:space="preserve"> КСРК ВОС и рекомендуется для использования в региональных организациях ВОС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22"/>
        <w:shd w:fill="auto" w:val="clear"/>
        <w:suppressAutoHyphens w:val="true"/>
        <w:spacing w:lineRule="auto" w:line="24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 и задачи Фестивал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Фестиваля являю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адаптация и интеграция людей с ограниченными возможностями здоровья средствами культуры и искусства;</w:t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вершенствование работы в сфере социокультурной реабилитации инвалидов по зрению, применение новых форм и метод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озрождение и сохранение традиций народов России;</w:t>
      </w:r>
    </w:p>
    <w:p>
      <w:pPr>
        <w:pStyle w:val="Normal"/>
        <w:tabs>
          <w:tab w:val="clear" w:pos="708"/>
          <w:tab w:val="left" w:pos="5460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народного творче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развитие творческого и личностного потенциала людей с инвалидностью по зрению;</w:t>
      </w:r>
    </w:p>
    <w:p>
      <w:pPr>
        <w:pStyle w:val="11"/>
        <w:suppressAutoHyphens w:val="true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>- выявление и поддержка талантливых людей с инвалидностью по зрению;</w:t>
      </w:r>
    </w:p>
    <w:p>
      <w:pPr>
        <w:pStyle w:val="11"/>
        <w:suppressAutoHyphens w:val="true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активной жизненной позиции инвалидов по зрению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имания общественности и средств массовой информации к проблемам людей с инвалидностью, и формирование позитивного общественного мнения об инвалидах по зрению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редители Фестивал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Учредителем Фестиваля выступает Общероссийская общественная организация инвалидов «Всероссийское ордена Трудового Красного Знамени общество слепых».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комитет Фестиваля</w:t>
      </w:r>
    </w:p>
    <w:p>
      <w:pPr>
        <w:pStyle w:val="Normal"/>
        <w:suppressAutoHyphens w:val="tru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Всю работу по подготовке и проведению Фестиваля осуществляет Оргкомитет, формируемый учред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  <w:lang w:eastAsia="ru-RU"/>
        </w:rPr>
        <w:t xml:space="preserve"> из представителей организаций и компетентных специалистов соответствующих направлений.</w:t>
      </w:r>
      <w:r>
        <w:rPr>
          <w:sz w:val="28"/>
          <w:szCs w:val="28"/>
        </w:rPr>
        <w:t xml:space="preserve"> В состав Оргкомитета входят руководители и творческие сотрудники регионов, которые принимают у себя мероприятие.</w:t>
      </w:r>
    </w:p>
    <w:p>
      <w:pPr>
        <w:pStyle w:val="Normal"/>
        <w:suppressAutoHyphens w:val="tru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общественных организаций, депутатов, активистов и ветеранов ВОС, деятелей культуры, искусства и шоу-бизнеса, а также журналистов и жертвовате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сто и сроки проведения Фестивал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и сроки проведения Фестиваля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изменять сроки, место, формат проведения Фестиваля, а также программу и продолжительность мероприятия.</w:t>
      </w:r>
    </w:p>
    <w:p>
      <w:pPr>
        <w:pStyle w:val="Heading3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Фестивал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Фестиваля проходят творческие состязания коллективов до 12 человек, в составе которых не менее 50% слепых и слабовидящих. От одной региональной организации ВОС (далее – РО ВОС) принимается только одна именная заявка (приложение 1) для участия в Фестивал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О ВОС, принимающая Фестиваль, имеет право на двойное квотировани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Заявка на участие в Фестивале представляется по строго установленной форм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подписывается председателем региональной организации ВОС и высылается в Оргкомитет не позднее, чем за 30 дней до проведения Фестиваля по адресу: 125252, г. Москва, ул. Куусинена, д. 19а, телефон: (499)943-35-06, (499)943-34-60, электронный адрес: </w:t>
      </w:r>
      <w:hyperlink r:id="rId6">
        <w:r>
          <w:rPr>
            <w:rStyle w:val="InternetLink"/>
            <w:sz w:val="28"/>
            <w:szCs w:val="28"/>
          </w:rPr>
          <w:t>cultura@ksrk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 участникам Фестиваля при себе необходимо иметь паспорт, для инвалидов по зрению – справку МСЭ (ВТЭК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участия Фестиваля является вызов Оргкомитет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Жюри Фестиваля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юри Фестиваля формируется Оргкомитетом из компетентных специалистов соответствующих направлени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Фестиваля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Фестиваля представляют свою творческую программу, в которую входят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«Экскурсия по родному краю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с</w:t>
      </w:r>
      <w:r>
        <w:rPr>
          <w:sz w:val="28"/>
          <w:szCs w:val="28"/>
        </w:rPr>
        <w:t>южетная визитная карточка с элементами театрализации, видеоряда, музыкальными фрагментами и другими творческими приёмами – заранее подготовленное домашнее задание продолжительностью не более 5 минут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«Национальные напевы»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ворческий концертный номер любого жанра, доступного инвалидам по зрению, продолжительностью не более 7 минут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«Народные традиции»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</w:t>
      </w:r>
      <w:r>
        <w:rPr>
          <w:sz w:val="28"/>
          <w:szCs w:val="28"/>
        </w:rPr>
        <w:t>рагмент фольклорного действа, рассказывающего о культурных традициях конкретного региона, и продолжительностью не более 15 минут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«Умелые руки» </w:t>
      </w: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>ыставка работ декоративно-прикладного творчества, не более 5 работ от каждой команды-участницы. Каждая работа должна быть оформлена с указанием ФИО автора и названием. Во время работы выставки при ней должен находиться представитель команды, который может дать необходимые разъяснения по поводу представленных работ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е Фестиваля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и проведение Фестиваля, в том числе расходы на призовой фонд и оплату жюри – за счёт средств учредителя и жертвователе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организационных расходов – за счет региональной организации ВОС, принимающей Фестиваль, и привлеченных средст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, проживания и питания участников Фестиваля – за счёт средств направляющей организации, жертвователей или непосредственно участников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ощрения участников Фестиваля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обедителям Фестиваля вручаются дипломы, и присуждаются денежные премии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ервая премия – 15000 руб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Вторая премия – 12000 руб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Третья премия –   9000 руб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и поощрительных командных премии по 6000 руб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Три поощрительные индивидуальные премии по 3000 руб.</w:t>
      </w:r>
    </w:p>
    <w:p>
      <w:pPr>
        <w:pStyle w:val="Normal"/>
        <w:suppressAutoHyphens w:val="true"/>
        <w:spacing w:lineRule="atLeast" w:line="0" w:before="280" w:after="0"/>
        <w:ind w:firstLine="708"/>
        <w:jc w:val="both"/>
        <w:rPr/>
      </w:pPr>
      <w:r>
        <w:rPr>
          <w:sz w:val="28"/>
          <w:szCs w:val="28"/>
        </w:rPr>
        <w:t>Участникам, не получившим премии, организация, принимающая мероприятие вручает, дипломы за участ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не присуждать, делить премии, а также переносить их в другие номинации в пределах премиального фонда.</w:t>
      </w:r>
    </w:p>
    <w:p>
      <w:pPr>
        <w:pStyle w:val="BodyText"/>
        <w:suppressAutoHyphens w:val="true"/>
        <w:ind w:firstLine="720"/>
        <w:rPr/>
      </w:pPr>
      <w:r>
        <w:rPr>
          <w:sz w:val="28"/>
          <w:szCs w:val="28"/>
        </w:rPr>
        <w:t>Государственные, творческие, коммерческие организации по своей инициативе могут утверждать и присуждать премии и призы участникам Фестиваля.</w:t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4"/>
    </w:pPr>
    <w:rPr>
      <w:b/>
      <w:bCs/>
      <w:sz w:val="22"/>
      <w:szCs w:val="22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600" w:after="0"/>
    </w:pPr>
    <w:rPr>
      <w:sz w:val="27"/>
      <w:szCs w:val="27"/>
      <w:lang w:val="en-US"/>
    </w:rPr>
  </w:style>
  <w:style w:type="paragraph" w:styleId="1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a@ksr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40:00Z</dcterms:created>
  <dc:creator>ask</dc:creator>
  <dc:description/>
  <cp:keywords/>
  <dc:language>en-US</dc:language>
  <cp:lastModifiedBy>Егорова Наталия Ивановна</cp:lastModifiedBy>
  <cp:lastPrinted>2021-12-16T10:49:00Z</cp:lastPrinted>
  <dcterms:modified xsi:type="dcterms:W3CDTF">2021-12-22T10:33:00Z</dcterms:modified>
  <cp:revision>3</cp:revision>
  <dc:subject/>
  <dc:title/>
</cp:coreProperties>
</file>