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1.07.2020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1.07.2020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4-8/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4-8/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rPr>
          <w:b/>
          <w:b/>
        </w:rPr>
      </w:pPr>
      <w:r>
        <w:rPr>
          <w:b/>
        </w:rPr>
        <w:t>Всероссийского заочного фестиваля</w:t>
      </w:r>
    </w:p>
    <w:p>
      <w:pPr>
        <w:pStyle w:val="Normal"/>
        <w:rPr/>
      </w:pPr>
      <w:r>
        <w:rPr>
          <w:b/>
        </w:rPr>
        <w:t>самодеятельных авторов-исполнителей ВОС</w:t>
      </w:r>
    </w:p>
    <w:p>
      <w:pPr>
        <w:pStyle w:val="Normal"/>
        <w:rPr/>
      </w:pPr>
      <w:r>
        <w:rPr>
          <w:b/>
        </w:rPr>
        <w:t>«Пою моё Отечество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подготовки и проведения </w:t>
      </w:r>
      <w:r>
        <w:rPr>
          <w:sz w:val="28"/>
        </w:rPr>
        <w:t xml:space="preserve">Всероссийского заочного фестиваля самодеятельных авторов-исполнителей ВОС «Пою моё Отечество» (далее – Фестиваль) </w:t>
      </w:r>
      <w:r>
        <w:rPr>
          <w:sz w:val="28"/>
          <w:szCs w:val="28"/>
        </w:rPr>
        <w:t>создать организационный комитет (далее – Оргкомитет)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ипкин В.В.</w:t>
        <w:tab/>
        <w:tab/>
        <w:tab/>
        <w:tab/>
        <w:t>- вице-президент ВО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женов В.П.</w:t>
        <w:tab/>
        <w:tab/>
        <w:tab/>
        <w:tab/>
        <w:t>- генеральный директор КСРК ВОС;</w:t>
      </w:r>
    </w:p>
    <w:p>
      <w:pPr>
        <w:pStyle w:val="Normal"/>
        <w:ind w:left="4956" w:hanging="4247"/>
        <w:jc w:val="both"/>
        <w:rPr>
          <w:sz w:val="28"/>
          <w:szCs w:val="28"/>
        </w:rPr>
      </w:pPr>
      <w:r>
        <w:rPr>
          <w:sz w:val="28"/>
          <w:szCs w:val="28"/>
        </w:rPr>
        <w:t>Ковалев С.Е.</w:t>
        <w:tab/>
        <w:t>- директор ДСР ААУ В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247"/>
        <w:jc w:val="both"/>
        <w:rPr/>
      </w:pPr>
      <w:r>
        <w:rPr>
          <w:sz w:val="28"/>
          <w:szCs w:val="28"/>
        </w:rPr>
        <w:t>Вострикова М.Г.</w:t>
        <w:tab/>
        <w:t>- начальник УСР ДСР ААУ ВОС;</w:t>
      </w:r>
    </w:p>
    <w:p>
      <w:pPr>
        <w:pStyle w:val="Normal"/>
        <w:ind w:left="4956" w:hanging="42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247"/>
        <w:jc w:val="both"/>
        <w:rPr>
          <w:sz w:val="28"/>
          <w:szCs w:val="28"/>
        </w:rPr>
      </w:pPr>
      <w:r>
        <w:rPr>
          <w:sz w:val="28"/>
          <w:szCs w:val="28"/>
        </w:rPr>
        <w:t>Касикова Т.А.</w:t>
        <w:tab/>
        <w:t xml:space="preserve">- начальник отдела культуры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УСР </w:t>
      </w:r>
      <w:r>
        <w:rPr>
          <w:sz w:val="28"/>
          <w:szCs w:val="28"/>
          <w:lang w:val="en-US"/>
        </w:rPr>
        <w:t>ДСР</w:t>
      </w:r>
      <w:r>
        <w:rPr>
          <w:sz w:val="28"/>
          <w:szCs w:val="28"/>
        </w:rPr>
        <w:t xml:space="preserve"> ААУ ВОС;</w:t>
      </w:r>
    </w:p>
    <w:p>
      <w:pPr>
        <w:pStyle w:val="Normal"/>
        <w:ind w:left="4956" w:hanging="4247"/>
        <w:jc w:val="both"/>
        <w:rPr>
          <w:sz w:val="28"/>
          <w:szCs w:val="28"/>
        </w:rPr>
      </w:pPr>
      <w:r>
        <w:rPr>
          <w:sz w:val="28"/>
          <w:szCs w:val="28"/>
        </w:rPr>
        <w:t>Крылова Е.В.</w:t>
        <w:tab/>
        <w:t xml:space="preserve">- главный специалист отдела культуры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УСР </w:t>
      </w:r>
      <w:r>
        <w:rPr>
          <w:sz w:val="28"/>
          <w:szCs w:val="28"/>
          <w:lang w:val="en-US"/>
        </w:rPr>
        <w:t>ДСР</w:t>
      </w:r>
      <w:r>
        <w:rPr>
          <w:sz w:val="28"/>
          <w:szCs w:val="28"/>
        </w:rPr>
        <w:t xml:space="preserve"> ААУ ВОС;</w:t>
      </w:r>
    </w:p>
    <w:p>
      <w:pPr>
        <w:pStyle w:val="Normal"/>
        <w:ind w:left="4956" w:hanging="4247"/>
        <w:jc w:val="both"/>
        <w:rPr>
          <w:sz w:val="28"/>
          <w:szCs w:val="28"/>
        </w:rPr>
      </w:pPr>
      <w:r>
        <w:rPr>
          <w:sz w:val="28"/>
          <w:szCs w:val="28"/>
        </w:rPr>
        <w:t>Смирнова Л.Н.</w:t>
        <w:tab/>
        <w:t>- начальник организационно-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методического отдела КСРК ВОС;</w:t>
      </w:r>
    </w:p>
    <w:p>
      <w:pPr>
        <w:pStyle w:val="Normal"/>
        <w:ind w:firstLine="708"/>
        <w:rPr/>
      </w:pPr>
      <w:r>
        <w:rPr>
          <w:sz w:val="28"/>
          <w:szCs w:val="28"/>
        </w:rPr>
        <w:t>Халиулина Д.З.</w:t>
        <w:tab/>
        <w:tab/>
        <w:tab/>
        <w:tab/>
        <w:t>- заместитель начальника отдела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социокультурной реабилитации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СРК ВОС;</w:t>
      </w:r>
    </w:p>
    <w:p>
      <w:pPr>
        <w:pStyle w:val="Normal"/>
        <w:ind w:left="4956" w:hanging="4247"/>
        <w:jc w:val="both"/>
        <w:rPr/>
      </w:pPr>
      <w:r>
        <w:rPr>
          <w:sz w:val="28"/>
          <w:szCs w:val="28"/>
        </w:rPr>
        <w:t>Хаялетдинов Т.К.</w:t>
        <w:tab/>
        <w:t>- художественный руководитель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СРК ВОС.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«О </w:t>
      </w:r>
      <w:r>
        <w:rPr>
          <w:sz w:val="28"/>
        </w:rPr>
        <w:t xml:space="preserve">Всероссийском заочном фестивале самодеятельных авторов-исполнителей </w:t>
      </w:r>
      <w:r>
        <w:rPr>
          <w:sz w:val="28"/>
          <w:szCs w:val="28"/>
        </w:rPr>
        <w:t>ВОС «Пою моё Отечество» (прилагается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Фестиваля из компетентных специалистов соответствующих направлений.</w:t>
      </w:r>
    </w:p>
    <w:p>
      <w:pPr>
        <w:pStyle w:val="TextBody"/>
        <w:suppressAutoHyphens w:val="true"/>
        <w:ind w:firstLine="567"/>
        <w:rPr/>
      </w:pPr>
      <w:r>
        <w:rPr/>
        <w:t xml:space="preserve">4. </w:t>
      </w:r>
      <w:r>
        <w:rPr>
          <w:szCs w:val="28"/>
        </w:rPr>
        <w:t xml:space="preserve">Организацию и проведение мероприятия возложить на Культурно-спортивный реабилитационный комплекс ВОС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а также региональную организацию ВОС, принимающую </w:t>
      </w:r>
      <w:r>
        <w:rPr/>
        <w:t>Фестиваль</w:t>
      </w:r>
      <w:r>
        <w:rPr>
          <w:szCs w:val="28"/>
        </w:rPr>
        <w:t>.</w:t>
      </w:r>
    </w:p>
    <w:p>
      <w:pPr>
        <w:pStyle w:val="TextBody"/>
        <w:suppressAutoHyphens w:val="true"/>
        <w:ind w:firstLine="567"/>
        <w:rPr/>
      </w:pPr>
      <w:r>
        <w:rPr/>
        <w:t>5. Председателям РО ВОС, участвующим в мероприятии, представить в Оргкомитет Фестиваля сведения о финансовых затратах с указанием источников финансирования.</w:t>
      </w:r>
    </w:p>
    <w:p>
      <w:pPr>
        <w:pStyle w:val="TextBody"/>
        <w:suppressAutoHyphens w:val="true"/>
        <w:ind w:firstLine="567"/>
        <w:rPr/>
      </w:pPr>
      <w:r>
        <w:rPr/>
        <w:t>6. Генеральному директору КСРК ВОС В.П. Баженову представить в управление социального развития администрации ДСР аппарата управления ВОС итоговый протокол и финансовый отчет о затратах, связанных с проведением Фестиваля, с указанием источников финансирования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7. Председателям региональных организаций ВОС обеспечить техническую поддержку участникам мероприятия, а также, при необходимости, совместно с органами исполнительной власти субъектов РФ по культуре и социальной защите обеспечить командирование участников мероприятия за счёт бюджетов субъектов РФ, местных бюджетов и привлечённых средств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8. Пресс-службе ВОС (Калашников Е.А.), редакциям журналов ВОС «Наша жизнь» (Бухтияров В.Д.), «Диалог» (Зарубина И.Н.), интернет-радиостанции ВОС «Радио ВОС» (Роговских И.В.), обеспечить освещение мероприятий Фестиваля в средствах массовой информации, в том числе в СМИ ВОС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читать утратившим силу постановление ЦП ВОС от 19.12.2019 № 12-12   «О подготовке и проведении </w:t>
      </w:r>
      <w:r>
        <w:rPr>
          <w:sz w:val="28"/>
        </w:rPr>
        <w:t>Всероссийского фестиваля самодеятельных авторов-исполнителей ВОС «Пою моё Отечество»</w:t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10. Контроль за исполнением настоящего постановления возложить на вице-президента ВОС В.В. Сипкина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идент ВОС </w:t>
        <w:tab/>
        <w:tab/>
        <w:tab/>
      </w:r>
      <w:r>
        <w:rPr>
          <w:b/>
          <w:szCs w:val="28"/>
          <w:lang w:val="en-US" w:eastAsia="en-US"/>
        </w:rPr>
        <w:drawing>
          <wp:inline distT="0" distB="0" distL="0" distR="0">
            <wp:extent cx="1722755" cy="89281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 w:eastAsia="en-US"/>
        </w:rPr>
        <w:tab/>
        <w:tab/>
      </w:r>
      <w:r>
        <w:rPr>
          <w:b/>
          <w:sz w:val="28"/>
          <w:szCs w:val="28"/>
        </w:rPr>
        <w:t>А.Я. Неумывакин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3439"/>
      </w:tblGrid>
      <w:tr>
        <w:trPr/>
        <w:tc>
          <w:tcPr>
            <w:tcW w:w="662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suppressAutoHyphens w:val="true"/>
              <w:ind w:firstLine="606"/>
              <w:jc w:val="both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остановлением ЦП ВОС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 21.07.2020 № 4-8/2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ероссийском заочном фестивале самодеятельных авторов-исполнителей ВОС «Пою моё Отечество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firstLine="567"/>
        <w:rPr/>
      </w:pPr>
      <w:r>
        <w:rPr/>
        <w:t>Всероссийский заочный фестиваль самодеятельных авторов-исполнителей ВОС «Пою моё Отечество» (далее – Фестиваль) учреждён в 2020 году Центральным правлением Всероссийского общества слепых и проводится дистанционно. Фестиваль посвящен 75-летию Победы в Великой Отечественной войне и 95-летию Всероссийского общества слепых.</w:t>
      </w:r>
    </w:p>
    <w:p>
      <w:pPr>
        <w:pStyle w:val="11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ями и задачами Фестиваля являются:</w:t>
      </w:r>
    </w:p>
    <w:p>
      <w:pPr>
        <w:pStyle w:val="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патриотическое воспитание инвалидов по зрению, приобщение молодежи </w:t>
      </w:r>
      <w:r>
        <w:rPr>
          <w:sz w:val="28"/>
          <w:szCs w:val="28"/>
        </w:rPr>
        <w:t>к духовному историческому наследию нашей страны;</w:t>
      </w:r>
    </w:p>
    <w:p>
      <w:pPr>
        <w:pStyle w:val="1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- повышение уровня сопричастности слепых и слабовидящих к историческому прошлому и современной жизни России;</w:t>
      </w:r>
    </w:p>
    <w:p>
      <w:pPr>
        <w:pStyle w:val="1"/>
        <w:suppressAutoHyphens w:val="true"/>
        <w:ind w:firstLine="567"/>
        <w:rPr/>
      </w:pPr>
      <w:r>
        <w:rPr>
          <w:sz w:val="28"/>
        </w:rPr>
        <w:t>- всестороннее гармоничное развитие людей с инвалидностью;</w:t>
      </w:r>
    </w:p>
    <w:p>
      <w:pPr>
        <w:pStyle w:val="1"/>
        <w:suppressAutoHyphens w:val="true"/>
        <w:ind w:firstLine="567"/>
        <w:rPr/>
      </w:pPr>
      <w:r>
        <w:rPr>
          <w:sz w:val="28"/>
        </w:rPr>
        <w:t>- совершенствование дистанционных форм работы с включением доступных для инвалидов по зрению элементов инклюзии в сфере социокультурной реабилитации инвалидов по зрению;</w:t>
      </w:r>
    </w:p>
    <w:p>
      <w:pPr>
        <w:pStyle w:val="1"/>
        <w:suppressAutoHyphens w:val="true"/>
        <w:ind w:firstLine="567"/>
        <w:rPr/>
      </w:pPr>
      <w:r>
        <w:rPr>
          <w:sz w:val="28"/>
        </w:rPr>
        <w:t>- повышение уровня культуры, воспитание эстетического вкуса самодеятельных артистов и авторов, а также активизация слушательской аудитории, определяющей с помощью заочного голосования обладателей, учреждённых Оргкомитетом денежных призов зрительских симпатий в отдельных номинациях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</w:rPr>
        <w:t>- расширение дальнейших возможностей интеграции инвалидов в</w:t>
      </w:r>
      <w:r>
        <w:rPr>
          <w:sz w:val="28"/>
          <w:szCs w:val="28"/>
        </w:rPr>
        <w:t xml:space="preserve"> гражданское общество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опуляризация жанра авторского творчества в системе ВОС;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- привлечение внимания СМИ и общественности к проблемам людей с инвалидностью и формирование позитивного общественного мнения об инвалидах по зрени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дители Фестиваля</w:t>
      </w:r>
    </w:p>
    <w:p>
      <w:pPr>
        <w:pStyle w:val="BodyText"/>
        <w:suppressAutoHyphens w:val="true"/>
        <w:spacing w:before="240" w:after="0"/>
        <w:ind w:firstLine="567"/>
        <w:rPr/>
      </w:pPr>
      <w:r>
        <w:rPr>
          <w:sz w:val="28"/>
          <w:szCs w:val="28"/>
        </w:rPr>
        <w:t>Учредителем Фестиваля является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комитет Фестива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работу по подготовке и проведению Фестиваля осуществляет Оргкомитет, формируемый из представителей организаций учредителей и специалистов в сфере культуры и социальной реабилитации, представителей электронных средств массовой информ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Оргкомитет имеет право в целях информирования населения о проводимом мероприятии, привлекать представителей администраций субъектов РФ, местного самоуправления, депутатов, активистов и ветеранов ВОС, деятелей культуры, искусства и шоу-бизнеса, а также представителей СМИ и жертвов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комитет создает компетентное жюри для оценки конкурсных произведений, а также учреждает денежные призы симпатий слушателей в отдельных номинациях и независимую счетную комиссию, состоящую из компетентных представителей организаций учредителей, для подведения итогов голосования слушате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жюри принимается коллегиально и является окончательным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и сроки проведения Фестиваля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сто и сроки проведения мероприятия определяются Программой ВОС «Реабилитация инвалидов по зрению», утверждаемой постановлением ЦП ВОС на соответствующий год. 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Фестиваль проводится раз в два года по чётным годам в заочной форме с элементами дистанционной онлайн-трансляции и созданием условий для голосования слушателей с использованием возможностей социальных сетей и электронных СМИ ВОС.</w:t>
      </w:r>
    </w:p>
    <w:p>
      <w:pPr>
        <w:pStyle w:val="BodyText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В 2020 году мероприятие проходит с августа по декабрь месяц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проведения Фестиваля, а также изменять программу и продолжительность мероприятия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частникам Фестиваля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Фестивале принимают участие самодеятельные индивидуальные авторы-исполнители музыкальных и литературных произведений малых форм,</w:t>
      </w:r>
      <w:r>
        <w:rPr>
          <w:sz w:val="28"/>
          <w:szCs w:val="28"/>
        </w:rPr>
        <w:t xml:space="preserve"> являющиеся инвалидами по зрению (</w:t>
      </w:r>
      <w:r>
        <w:rPr>
          <w:sz w:val="28"/>
        </w:rPr>
        <w:t>представители региональных организаций, хозяйственных обществ и учреждений ВОС, учащиеся школ-интернатов, студенты профессиональных учебных заведений и др.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Количество номинантов от одной региональной организации ВОС не ограничив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вязи с заочной, дистанционной формой проведения Фестиваля трансляция выступлений участников предполагается в 4 квартал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явки аудио и видео записью творческих номеров с указанием автора аранжировки в формате mp4 и avi (разрешения 1920х1080 или 2560х1440) от региональных организаций ВОС будут приниматься Оргкомитетом в августе-сентябре по строго установленной форме (приложение 1). Заявка обязательно подписывается председателем региональной организации ВОС и высылается в Оргкомитет Фестиваля не позднее, чем за 30 дней до начала мероприятия по адресу: 125252, г. Москва, ул. Куусинена, д. 19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8(499) 943-35-06, телефон/факс: 8(499) 943-34-60, адрес электронной почты: </w:t>
      </w:r>
      <w:hyperlink r:id="rId6">
        <w:r>
          <w:rPr>
            <w:rStyle w:val="InternetLink"/>
            <w:color w:val="000000"/>
            <w:sz w:val="28"/>
            <w:szCs w:val="28"/>
          </w:rPr>
          <w:t>cultura@ksrk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анты могут подавать заявку для участия в нескольких номинациях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необходимости к заявке можно приложить перечень оборудования сценической площадки необходимого выступающем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участия в Фестивале является вызов Оргкомитета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Репертуарные требования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Участник Фестиваля исполняет два произведения в соответствии с названием конкурса и репертуарными требованиями: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. Произведение, отражающее одну из героических страниц военной истории страны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 Произведение на тему «Малая родина», в том числе с национальным колорито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>3. Произведение на выбор по тематике Фестиваля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Фестиваля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Общая продолжительность звучания конкурсной программы одного участника </w:t>
      </w:r>
      <w:r>
        <w:rPr>
          <w:sz w:val="28"/>
          <w:szCs w:val="28"/>
        </w:rPr>
        <w:t xml:space="preserve">не должна превышать </w:t>
      </w:r>
      <w:r>
        <w:rPr>
          <w:sz w:val="28"/>
        </w:rPr>
        <w:t>15 минут.</w:t>
      </w:r>
    </w:p>
    <w:p>
      <w:pPr>
        <w:pStyle w:val="Normal"/>
        <w:ind w:firstLine="709"/>
        <w:jc w:val="both"/>
        <w:rPr/>
      </w:pPr>
      <w:r>
        <w:rPr>
          <w:sz w:val="28"/>
        </w:rPr>
        <w:t>Фестиваль включает в себя мероприятия не конкурсного и конкурсного характера. К неконкурсным мероприятиям относятся церемонии заочного аудио открытия и закрытия, творческие слушательские дискуссии в голосовом чате «</w:t>
      </w:r>
      <w:r>
        <w:rPr>
          <w:sz w:val="28"/>
          <w:szCs w:val="28"/>
          <w:lang w:val="en-US"/>
        </w:rPr>
        <w:t>Teamtalk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урсная программа - прослушивание участников компетентным жюри с вынесением вердикта об авторском и исполнительском уров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естиваль проводится заочно, в связи с чем допускаютс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рямая трансляция выступления участников из студии или со сцены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трансляция видео и аудио записи выступл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нение чужих произведений на конкурсе не допуск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ступление участника может сопровождать как живой аккомпанемент, так и фонограмма.</w:t>
      </w:r>
    </w:p>
    <w:p>
      <w:pPr>
        <w:pStyle w:val="Normal"/>
        <w:ind w:firstLine="709"/>
        <w:jc w:val="both"/>
        <w:rPr/>
      </w:pPr>
      <w:r>
        <w:rPr>
          <w:sz w:val="28"/>
        </w:rPr>
        <w:t>В рамках Фестиваля для участников запланировано проведение творческих мастерских и других мероприятий по обмену опытом.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Номинации Фестиваля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Произведения представляются в четырех номинациях: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.   «Автор-исполнитель инструментальных произведений малых форм» (пьеса, концертная увертюра, этюд, прелюдия, токката, ноктюрн и т.д.)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 «Автор-исполнитель вокальных произведений малых форм» (песня, концертная ария, романс, баллада и т.д.) – автор музыки и слов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. «Автор-исполнитель вокальных произведений малых форм» (песня, концертная ария, романс, баллада, и т.д.) – автор музыки или автор слов;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4. «Автор-исполнитель литературных произведений малых форм» (рассказ, ода, стихотворение, басня, сонет, сказ и т.д.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естиваля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вартал: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 заявок с аудио- и видео- приложениями и формирование конкурсных программ для трансляции в голосовом чате «</w:t>
      </w:r>
      <w:r>
        <w:rPr>
          <w:sz w:val="28"/>
          <w:szCs w:val="28"/>
          <w:lang w:val="en-US"/>
        </w:rPr>
        <w:t>Teamtalk</w:t>
      </w:r>
      <w:r>
        <w:rPr>
          <w:sz w:val="28"/>
          <w:szCs w:val="28"/>
        </w:rPr>
        <w:t>»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>Создание группы в социальных сетях («В контакте» и др.)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>Для участников голосования обязательным условием является регистрация в голосовом чате «</w:t>
      </w:r>
      <w:r>
        <w:rPr>
          <w:sz w:val="28"/>
          <w:szCs w:val="28"/>
          <w:lang w:val="en-US"/>
        </w:rPr>
        <w:t>Teamtalk</w:t>
      </w:r>
      <w:r>
        <w:rPr>
          <w:sz w:val="28"/>
          <w:szCs w:val="28"/>
        </w:rPr>
        <w:t>» и социальной сети «В контакте»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вартал: 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>Анонсирование аудио-программы Фестиваля и обзоры мероприятия на интернет-радиостанции ВОС «Радио ВОС»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календаря прослушивания конкурсных программ на «Доске объявлений» в голосовом чате «</w:t>
      </w:r>
      <w:r>
        <w:rPr>
          <w:sz w:val="28"/>
          <w:szCs w:val="28"/>
          <w:lang w:val="en-US"/>
        </w:rPr>
        <w:t>Teamtalk</w:t>
      </w:r>
      <w:r>
        <w:rPr>
          <w:sz w:val="28"/>
          <w:szCs w:val="28"/>
        </w:rPr>
        <w:t>»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>Конкурсное прослушивание, согласно календарю.</w:t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голосования слушателей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>Подведение итогов работы жюри.</w:t>
      </w:r>
    </w:p>
    <w:p>
      <w:pPr>
        <w:pStyle w:val="Normal"/>
        <w:suppressLineNumbers/>
        <w:ind w:firstLine="709"/>
        <w:jc w:val="both"/>
        <w:rPr/>
      </w:pPr>
      <w:r>
        <w:rPr>
          <w:sz w:val="28"/>
          <w:szCs w:val="28"/>
        </w:rPr>
        <w:t xml:space="preserve">Объявление результатов. </w:t>
      </w:r>
    </w:p>
    <w:p>
      <w:pPr>
        <w:pStyle w:val="Normal"/>
        <w:suppressLineNumber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 Фестиваля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- на подготовку и проведение Фестиваля, в том числе на призовой фонд и оплату жюри, за счёт учредителей, привлеченных средств и жертвовате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организационных расходов за счёт средств бюджетов КСРК ВОС, региональной организации ВОС, проводящей Фестиваль, привлеченных средств и жертвовате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ощрения победителей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Фестиваля вручаются дипломы и присуждаются следующие денежные премии: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Номинация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-исполнитель инструментальных произведений малых форм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ервая премия</w:t>
        <w:tab/>
        <w:tab/>
        <w:tab/>
        <w:tab/>
        <w:tab/>
        <w:tab/>
        <w:t xml:space="preserve">   - 8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>две премии по 6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Третья премия</w:t>
        <w:tab/>
        <w:tab/>
        <w:tab/>
        <w:tab/>
        <w:t>три премии по 40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Номинация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-исполнитель вокальных произведений малых форм»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- автор музыки и слов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ервая премия</w:t>
        <w:tab/>
        <w:tab/>
        <w:tab/>
        <w:tab/>
        <w:tab/>
        <w:tab/>
        <w:t xml:space="preserve">  -  7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>две премии по 5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Третья премия</w:t>
        <w:tab/>
        <w:tab/>
        <w:tab/>
        <w:tab/>
        <w:t>три премии по 3000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Номинация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-исполнитель вокальных произведений малых форм» -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автор музыки или автор слов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ервая премия</w:t>
        <w:tab/>
        <w:tab/>
        <w:tab/>
        <w:tab/>
        <w:tab/>
        <w:tab/>
        <w:t xml:space="preserve">  -  7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>две премии по 5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Третья премия</w:t>
        <w:tab/>
        <w:tab/>
        <w:tab/>
        <w:tab/>
        <w:t>три премии по 300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Номинация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-исполнитель литературных произведений малых форм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ервая премия</w:t>
        <w:tab/>
        <w:tab/>
        <w:tab/>
        <w:tab/>
        <w:tab/>
        <w:tab/>
        <w:t xml:space="preserve">  -  7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торая премия</w:t>
        <w:tab/>
        <w:tab/>
        <w:tab/>
        <w:tab/>
        <w:t>две премии по 5000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Третья премия</w:t>
        <w:tab/>
        <w:tab/>
        <w:tab/>
        <w:tab/>
        <w:t>три премии по 3000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Фестиваля присуждаются денежные призы симпатий слушателей на общую сумму до 22 000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присуждать, делить премии, а также переносить их в другие номинации в пределах премиального фонда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Государственные, общественные, творческие, коммерческие организации по своей инициативе могут учреждать и присуждать премии и призы участникам Фестиваля.</w:t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/>
      </w:pPr>
      <w:r>
        <w:rPr/>
        <w:t>Приложение 1</w:t>
      </w:r>
    </w:p>
    <w:p>
      <w:pPr>
        <w:pStyle w:val="Normal"/>
        <w:suppressAutoHyphens w:val="true"/>
        <w:ind w:firstLine="708"/>
        <w:jc w:val="right"/>
        <w:rPr/>
      </w:pPr>
      <w:r>
        <w:rPr/>
        <w:t>(заявка)</w:t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right"/>
        <w:rPr/>
      </w:pPr>
      <w:r>
        <w:rPr/>
        <w:t>Приложение 2</w:t>
      </w:r>
    </w:p>
    <w:p>
      <w:pPr>
        <w:pStyle w:val="Normal"/>
        <w:suppressAutoHyphens w:val="true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КРИТЕРИИ</w:t>
      </w:r>
      <w:r>
        <w:rPr>
          <w:b/>
          <w:sz w:val="28"/>
          <w:szCs w:val="28"/>
        </w:rPr>
        <w:t xml:space="preserve"> ОЦЕНК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Всероссийского заочного фестивал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деятельных авторов-исполнителей ВОС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  <w:szCs w:val="28"/>
        </w:rPr>
        <w:t>«Пою моё Отечество»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ОБЩИЕ КРИТЕРИИ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. Соответствие темы репертуарным требованиям фестиваля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 Художественная ценность представленного произвед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3. Развитость формы и чувство стил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4. Оригинальность творческого мышления, индивидуальность авторского почерка, отсутствие плагиат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5. Качество исполнения: с</w:t>
      </w:r>
      <w:r>
        <w:rPr>
          <w:sz w:val="28"/>
          <w:szCs w:val="28"/>
        </w:rPr>
        <w:t xml:space="preserve">тепень отображения заданного образа, </w:t>
      </w:r>
      <w:r>
        <w:rPr>
          <w:sz w:val="28"/>
        </w:rPr>
        <w:t>соответствие произведения выбранному стилю исполнения, владение исполнительским инструментарием, динамика, артистизм, сценическая дисциплин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6. Соблюдение установленного хронометраж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Критерии оценки для номин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втор-исполнители инструментальных произведений малых форм»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ладение композиторской технико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Степень сложности музыкального язык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Критерии оценки для номинаци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-исполнитель вокальных произведений малых форм»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- автор музыки и слов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ладение композиторской технико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Степень сложности музыкального языка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. Владение ритмом, умение рифмовать, точность и оригинальность образов, звукопись, лаконичность, легкость чт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Владение литературным языком, г</w:t>
      </w:r>
      <w:r>
        <w:rPr>
          <w:sz w:val="28"/>
        </w:rPr>
        <w:t>рамотность речи: точность в употреблении устойчивых выражений, правильные ударения, согласования, построение фразы, оправданное употребление устаревших слов, терминов и т.п., отсутствие ненормативной лексики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Общие критерии оценки для номинаци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«Автор-исполнитель вокальных произведений малых</w:t>
      </w:r>
      <w:r>
        <w:rPr>
          <w:b/>
          <w:sz w:val="28"/>
        </w:rPr>
        <w:t xml:space="preserve"> форм»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- автор музыки или слов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1. Соответствие текста и музыкального материала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2. Вокальная интонация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. Качество аккомпанирующего материала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Критерии оценки для авторов слов номинаци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-исполнитель вокальных произведений малых форм»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1. Владение ритмом, умение рифмовать, точность и оригинальность образов, звукопись, лаконичность, легкость произнесения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Владение литературным языком, г</w:t>
      </w:r>
      <w:r>
        <w:rPr>
          <w:sz w:val="28"/>
        </w:rPr>
        <w:t>рамотность речи: точность в употреблении устойчивых выражений, правильные ударения, согласования, построение фразы, оправданное употребление устаревших слов, терминов и т.п., отсутствие ненормативной лексики.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3. Вокальность текста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Критерии оценки для авторов музыки номинаци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«Автор-исполнитель вокальных произведений малых форм»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ладение композиторской технико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. Степень сложности музыкального язык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Критерии оценки для номинации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Автор-исполнитель литературных произведений малых форм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1. Владение ритмом, умение рифмовать, точность и оригинальность образов, звукопись, лаконичность, легкость чтения. 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Владение литературным языком, г</w:t>
      </w:r>
      <w:r>
        <w:rPr>
          <w:sz w:val="28"/>
        </w:rPr>
        <w:t>рамотность речи: точность в употреблении устойчивых выражений, правильные ударения, согласования, построение фразы, оправданное употребление устаревших слов, терминов и т.п., отсутствие ненормативной лексик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>3. Дикция, чтецкая интонация.</w:t>
      </w:r>
    </w:p>
    <w:sectPr>
      <w:footerReference w:type="default" r:id="rId7"/>
      <w:type w:val="nextPage"/>
      <w:pgSz w:w="11906" w:h="16838"/>
      <w:pgMar w:left="1086" w:right="684" w:gutter="0" w:header="0" w:top="10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/>
    <w:rPr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28:00Z</dcterms:created>
  <dc:creator>ask</dc:creator>
  <dc:description/>
  <cp:keywords/>
  <dc:language>en-US</dc:language>
  <cp:lastModifiedBy>Егорова Наталия Ивановна</cp:lastModifiedBy>
  <cp:lastPrinted>2020-07-14T12:42:00Z</cp:lastPrinted>
  <dcterms:modified xsi:type="dcterms:W3CDTF">2020-07-23T08:40:00Z</dcterms:modified>
  <cp:revision>3</cp:revision>
  <dc:subject/>
  <dc:title/>
</cp:coreProperties>
</file>