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0.02.2024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0.02.2024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5-10/5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5-10/5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>
          <w:b/>
          <w:b/>
        </w:rPr>
      </w:pPr>
      <w:r>
        <w:rPr>
          <w:b/>
        </w:rPr>
        <w:t xml:space="preserve">Всероссийского реабилитационного </w:t>
      </w:r>
    </w:p>
    <w:p>
      <w:pPr>
        <w:pStyle w:val="Normal"/>
        <w:rPr>
          <w:b/>
          <w:b/>
        </w:rPr>
      </w:pPr>
      <w:r>
        <w:rPr>
          <w:b/>
        </w:rPr>
        <w:t xml:space="preserve">Заочного фестиваля самодеятельных </w:t>
      </w:r>
    </w:p>
    <w:p>
      <w:pPr>
        <w:pStyle w:val="Normal"/>
        <w:rPr/>
      </w:pPr>
      <w:r>
        <w:rPr>
          <w:b/>
        </w:rPr>
        <w:t>авторов ВОС «Дары вдохнов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целях реализации Программы ВОС «Реабилитация инвалидов по зрению» и в рамках подготовки празднования 100-летнего юбилея Всероссийского общества слепых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подготовки и проведения </w:t>
      </w:r>
      <w:r>
        <w:rPr>
          <w:sz w:val="28"/>
        </w:rPr>
        <w:t xml:space="preserve">Всероссийского реабилитационного заочного фестиваля самодеятельных авторов ВОС «Дары вдохновения» (далее – Фестиваль) </w:t>
      </w:r>
      <w:r>
        <w:rPr>
          <w:sz w:val="28"/>
          <w:szCs w:val="28"/>
        </w:rPr>
        <w:t>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яев Александр Иванович</w:t>
        <w:tab/>
        <w:tab/>
        <w:t>- вице-президент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Крикова Милана Валерьевна</w:t>
        <w:tab/>
        <w:tab/>
        <w:t>- врио директора</w:t>
      </w:r>
      <w:r>
        <w:rPr/>
        <w:t xml:space="preserve"> </w:t>
      </w:r>
      <w:r>
        <w:rPr>
          <w:sz w:val="28"/>
          <w:szCs w:val="28"/>
        </w:rPr>
        <w:t>департамента социальной реабилитации аппарата управления ВОС (далее – ДСР АУ ВОС);</w:t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>-</w:t>
      </w:r>
      <w:r>
        <w:rPr/>
        <w:t xml:space="preserve"> </w:t>
      </w:r>
      <w:r>
        <w:rPr>
          <w:sz w:val="28"/>
          <w:szCs w:val="28"/>
        </w:rPr>
        <w:t>генеральный директор Частного учреждения «Культурно-спортивный реабилитационный комплекс ВОС» (далее – КСРК ВОС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Вострикова Мария Глебовна</w:t>
        <w:tab/>
        <w:tab/>
        <w:t>- начальник управления социального развития департамента социальной реабилитации аппарата управления ВОС (далее – УСР ДСР АУ ВОС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Крылова Елена Владимировна</w:t>
        <w:tab/>
        <w:t>- главный специалист отдела культуры УСР ДСР АУ ВОС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 социо-культурной реабилитации КСРК ВОС;</w:t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</w:t>
      </w:r>
      <w:r>
        <w:rPr/>
        <w:t xml:space="preserve"> </w:t>
      </w:r>
      <w:r>
        <w:rPr>
          <w:sz w:val="28"/>
          <w:szCs w:val="28"/>
        </w:rPr>
        <w:t>КСРК ВОС, Заслуженный работник культуры РФ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«О </w:t>
      </w:r>
      <w:r>
        <w:rPr>
          <w:sz w:val="28"/>
        </w:rPr>
        <w:t xml:space="preserve">Всероссийском реабилитационном заочном фестивале самодеятельных авторов </w:t>
      </w:r>
      <w:r>
        <w:rPr>
          <w:sz w:val="28"/>
          <w:szCs w:val="28"/>
        </w:rPr>
        <w:t>ВОС «Дары вдохновения» (прилагается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КСРК ВОС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.</w:t>
      </w:r>
    </w:p>
    <w:p>
      <w:pPr>
        <w:pStyle w:val="TextBody"/>
        <w:suppressAutoHyphens w:val="true"/>
        <w:ind w:firstLine="567"/>
        <w:rPr/>
      </w:pPr>
      <w:r>
        <w:rPr/>
        <w:t>5. Председателям региональных организаций ВОС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беспечить, при необходимости, совместно с органами исполнительной власти субъектов РФ по культуре и социальной защите техническую поддержку участникам мероприятия по подготовке видеозаписей конкурсных номеров за счёт бюджетов субъектов РФ, местных бюджетов и привлечённых средств;</w:t>
      </w:r>
    </w:p>
    <w:p>
      <w:pPr>
        <w:pStyle w:val="TextBody"/>
        <w:suppressAutoHyphens w:val="true"/>
        <w:ind w:firstLine="567"/>
        <w:rPr/>
      </w:pPr>
      <w:r>
        <w:rPr/>
        <w:t>- представить в Оргкомитет Фестиваля сведения о финансовых затратах с указанием источников финансирования перед началом мероприятия.</w:t>
      </w:r>
    </w:p>
    <w:p>
      <w:pPr>
        <w:pStyle w:val="TextBody"/>
        <w:suppressAutoHyphens w:val="true"/>
        <w:ind w:firstLine="567"/>
        <w:rPr/>
      </w:pPr>
      <w:r>
        <w:rPr/>
        <w:t>6. Генеральному директору КСРК ВОС Баженову В.П. представить в УСР ДСР АУ ВОС итоговый протокол и финансовый отчет о затратах, связанных с проведением Фестиваля, с указанием источников финансирования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7. Пресс-службе ВОС (Калашников Е.А.), редакциям журналов ВОС «Наша жизнь» (Бухтияров В.Д.), «Диалог» (Зарубина И.Н.), интернет-радиостанции ВОС «Радио ВОС» (Сухарькова М.П.) и председателям региональных организаций ВОС, принимающих участие в Фестивале, обеспечить освещение мероприятия в средствах массовой информации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8. Считать утратившими силу постановления ЦП ВОС от 28.02.2022 № 2-9 «О подготовке и проведении Всероссийского заочного фестиваля самодеятельных авторов ВОС «Дары вдохновения» и от 27.10.2022 № 24-8/4 «О внесении изменений в постановление ЦП ВОС от 28.02.2022 № 2-9 «О подготовке и проведении Всероссийского заочного фестиваля самодеятельных авторов ВОС «Дары вдохновения»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вице-президента ВОС Коняева В.И.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ВОС 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ab/>
        <w:t xml:space="preserve">      В.В. </w:t>
      </w:r>
      <w:r>
        <w:rPr>
          <w:b/>
          <w:sz w:val="28"/>
          <w:szCs w:val="28"/>
        </w:rPr>
        <w:t>Сипкин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8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3439"/>
      </w:tblGrid>
      <w:tr>
        <w:trPr/>
        <w:tc>
          <w:tcPr>
            <w:tcW w:w="637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uppressAutoHyphens w:val="true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20.02.2024 № 5-10/5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реабилитационном заочном фестивале самодеятельных авторов ВОС «Дары вдохновения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/>
        <w:t>Всероссийский реабилитационный заочный фестиваль самодеятельных авторов ВОС «Дары вдохновения» (далее – Фестиваль) учреждён в 2022 году.</w:t>
      </w:r>
    </w:p>
    <w:p>
      <w:pPr>
        <w:pStyle w:val="11"/>
        <w:numPr>
          <w:ilvl w:val="0"/>
          <w:numId w:val="0"/>
        </w:numPr>
        <w:suppressAutoHyphens w:val="tru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11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Цели и задачи Фестивал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реабилитационный заочный фестиваль самодеятельных авторов ВОС «Дары вдохновения» проводится в целях развития и совершенствования форм и методов социокультурной реабилитации инвалидов по зрению, содействия популяризации авторского творчества поэтов, писателей и композиторов – членов ВОС, а также создание конкурентной среды для повышения качества и уровня художественных и музыкальных произведений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Фестиваля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воспитание и повышение уровня культуры инвалидов по зрению, приобщение к духовному наследию нашей стран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причастности слепых и слабовидящих к историческому прошлому и современной жизни Росс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творческого уровня самодеятельных авторов с инвалидностью по зрению в области литературного и музыкального искус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стороннее гармоничное развитие людей с инвалидностью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истанционных форм работы с включением доступных для инвалидов по зрению элементов инклюзии в сфере социокультурной реабилитации инвалидов по зрению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работы в сфере социокультурной реабилитации инвалидов по зрению, применение новых форм и метод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дальнейших возможностей интеграции инвалидов в гражданское общество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жанра авторского творчества в системе ВОС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имания общественности и средств массовой информации (СМИ) к проблемам людей с инвалидностью и формирование позитивного общественного мнения об инвалидах по зр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Учредитель Фестиваля</w:t>
      </w:r>
    </w:p>
    <w:p>
      <w:pPr>
        <w:pStyle w:val="BodyText"/>
        <w:suppressAutoHyphens w:val="true"/>
        <w:ind w:firstLine="567"/>
        <w:rPr/>
      </w:pPr>
      <w:r>
        <w:rPr>
          <w:sz w:val="28"/>
          <w:szCs w:val="28"/>
        </w:rPr>
        <w:t>Учредителем Фестиваля является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комитет Фестивал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сю работу по подготовке и проведению Фестиваля осуществляет Оргкомитет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в целях информирования населения о проводимом мероприятии, привлекать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представителей СМИ и жертвовате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Жюри Фестивал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нкурсных произведений Оргкомитет формирует жюри Фестиваля (далее – Жюри) из компетентных специалистов соответствующих направлений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юри в своей работе руководствуется «Критериями оценки» авторских работ (приложение 3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ешение Жюри принимается коллегиально, является окончательным и пересмотру не подлежит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Фестиваля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 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Фестиваль проводится раз в два года по чётным годам дистанционно с элементами онлайн-трансля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проведения Фестиваля, а также изменять программу и продолжительность мероприятия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Фестиваля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В Фестивале принимают участие самодеятельные авторы музыкальных и литературных произведений малых форм,</w:t>
      </w:r>
      <w:r>
        <w:rPr>
          <w:sz w:val="28"/>
          <w:szCs w:val="28"/>
        </w:rPr>
        <w:t xml:space="preserve"> являющиеся инвалидами по зрению: </w:t>
      </w:r>
      <w:r>
        <w:rPr>
          <w:sz w:val="28"/>
        </w:rPr>
        <w:t>представители региональных организаций, хозяйственных обществ и учреждений ВОС, учащиеся школ-интернатов, студенты профессиональных учебных заведений и др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Количество номинантов от одной региональной организации ВОС не ограничиваетс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ая заявка от региональной организации ВОС на участие в Фестивале представляется по установленной форме (приложение 1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писывается председателем региональной организации ВОС и высылается не позднее, чем за 30 дней до проведения Фестиваля в Оргкомитет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ргкомитета: 125252, г. Москва, ул. Куусинена, д. 19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8(499)943-35-06, 8(499)943-34-6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кой в Оргкомитет обязательно высылаются следующие материалы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пертуар с указанием авторов и исполнителей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видеозапись творческих номеров с указанием автора в формате mp4 и avi (разрешения 1920х1080 или 2560х1440)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текст песни, стихотворения или прозаического произведения, выдвигаемого на конкурс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участника на использование и публикацию текстов и видеоматериалов произведений, представленных на конкурс (приложение 2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гут подавать заявку в нескольких номинациях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участия в Фестивале является письменное подтверждение (вызов) Оргкомит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прав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ы работ – участники Фестиваля предоставляют Всероссийскому обществу слепых авторские и смежные права для демонстрации и рекламы их произведений в период проведения Фестива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ы работ, занявшие призовые места, а также победившие в номинациях, предоставляют ВОС авторские и смежные права для их некоммерческой демонстрации, рекламы, тиражирования, распространения и размещения в сети интернет, на телевидении и др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Фестивал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В рамках Фестиваля проходят конкурсные прослушивания, программа которых формируется из видеозаписей, высланных участниками в Оргкомитет вместе с заявками. Также Фестиваль включает творческие слушательские дискусс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Участник Фестиваля представляет на конкурс три произведения, два из них в соответствии с репертуарными требованиями, третье – на выбор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Репертуарные требования разрабатываются специально для каждого Фестиваля раз в два года (приложение 4) и высылаются в региональные организации ВОС дополнительно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Общая продолжительность звучания конкурсной программы одного участника </w:t>
      </w:r>
      <w:r>
        <w:rPr>
          <w:sz w:val="28"/>
          <w:szCs w:val="28"/>
        </w:rPr>
        <w:t xml:space="preserve">не должна превышать </w:t>
      </w:r>
      <w:r>
        <w:rPr>
          <w:sz w:val="28"/>
        </w:rPr>
        <w:t>15 минут. Одно произведение дважды на конкурс не принимаетс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Участники могут представить свои произведения в четырех номинациях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1) «Автор инструментальных произведений» </w:t>
      </w:r>
      <w:r>
        <w:rPr>
          <w:sz w:val="28"/>
          <w:szCs w:val="28"/>
        </w:rPr>
        <w:t>–</w:t>
      </w:r>
      <w:r>
        <w:rPr>
          <w:sz w:val="28"/>
        </w:rPr>
        <w:t xml:space="preserve"> пьеса, концертная увертюра, этюд, прелюдия, токката, ноктюрн и т.д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2) </w:t>
      </w:r>
      <w:r>
        <w:rPr>
          <w:b/>
          <w:sz w:val="28"/>
        </w:rPr>
        <w:t>«</w:t>
      </w:r>
      <w:r>
        <w:rPr>
          <w:sz w:val="28"/>
        </w:rPr>
        <w:t xml:space="preserve">Авторское сочинение» (автор музыки и слов) </w:t>
      </w:r>
      <w:r>
        <w:rPr>
          <w:sz w:val="28"/>
          <w:szCs w:val="28"/>
        </w:rPr>
        <w:t>–</w:t>
      </w:r>
      <w:r>
        <w:rPr>
          <w:sz w:val="28"/>
        </w:rPr>
        <w:t xml:space="preserve"> песня, концертная ария, романс, баллада и т.д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3) «Автор музыки или слов вокальных произведений» (неполное авторство) </w:t>
      </w:r>
      <w:r>
        <w:rPr>
          <w:sz w:val="28"/>
          <w:szCs w:val="28"/>
        </w:rPr>
        <w:t>–</w:t>
      </w:r>
      <w:r>
        <w:rPr>
          <w:sz w:val="28"/>
        </w:rPr>
        <w:t xml:space="preserve"> песня, концертная ария, романс, баллада, и т.д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4) «Автор литературных произведений» </w:t>
      </w:r>
      <w:r>
        <w:rPr>
          <w:sz w:val="28"/>
          <w:szCs w:val="28"/>
        </w:rPr>
        <w:t>–</w:t>
      </w:r>
      <w:r>
        <w:rPr>
          <w:sz w:val="28"/>
        </w:rPr>
        <w:t xml:space="preserve"> рассказ, ода, стихотворение, басня, сонет, сказ и т.д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Если участник является автором произведения крупной формы, он может представить на конкурсное прослушивание его фрагмент, главное, чтобы присланные материалы не превышали по общему звучанию 15 минут, предусмотренных данным положением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>Представляемое на Фестиваль произведение может звучать в исполнении автора, или иного, выбранного им, чтеца, солиста или творческого коллектива. В том случае, когда автор не является исполнителем собственного произведения, он должен представить артиста(ов) на видео лично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Обращаем особое внимание участников, что Жюри оценивает только качество присланного произведения. Качество исполнения не оценивается и не влияет на общую оценку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Выступление участника может сопровождать как живой аккомпанемент, так и фонограмма.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Фестиваль проводится в три этапа.</w:t>
      </w:r>
    </w:p>
    <w:p>
      <w:pPr>
        <w:pStyle w:val="Normal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ём заявок с видео приложениями и формирование конкурсных программ для трансля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группы в социальных сетях («ВКонтакте» и др.).</w:t>
      </w:r>
    </w:p>
    <w:p>
      <w:pPr>
        <w:pStyle w:val="Normal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этап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онсирование программы Фестиваля и обзоры мероприятия на интернет-радиостанции ВОС «Радио ВОС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алендаря прослушивания конкурсных программ на «Доске объявлений» в голосовом портале «</w:t>
      </w:r>
      <w:r>
        <w:rPr>
          <w:sz w:val="28"/>
          <w:szCs w:val="28"/>
          <w:lang w:val="en-US"/>
        </w:rPr>
        <w:t>Team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lk</w:t>
      </w:r>
      <w:r>
        <w:rPr>
          <w:sz w:val="28"/>
          <w:szCs w:val="28"/>
        </w:rPr>
        <w:t>», социальной сети «ВКонтакте» и т.д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: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ое прослушивание согласно календарю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работы жюри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бъявление результатов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Награждение победителей и лауреатов Фестиваля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Фестивал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на подготовку и проведение Фестиваля, в том числе на призовой фонд, оплату жюри и издание сборника авторских произведений (Специальный приз Президента ВОС) за счёт учредителя, привлеченных средств и жертвовате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рганизационных расходов за счёт средств бюджетов КСРК ВОС, региональных организаций ВОС, участвующих в Фестивале, привлеченных средств и жертвовате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пециальный приз Президента ВОС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С целью популяризации творчества членов ВОС к 100-летнему юбилею Всероссийского общества слепых по итогам мероприятия консолидированным решением Жюри и Оргкомитета из числа участников определяется обладатель </w:t>
      </w:r>
      <w:r>
        <w:rPr>
          <w:b/>
          <w:sz w:val="28"/>
          <w:szCs w:val="28"/>
        </w:rPr>
        <w:t>Специального приза Президента ВОС</w:t>
      </w:r>
      <w:r>
        <w:rPr>
          <w:sz w:val="28"/>
          <w:szCs w:val="28"/>
        </w:rPr>
        <w:t xml:space="preserve"> – издание сборника авторских произвед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ачества представленного материала участниками Фестиваля, Жюри и Оргкомитет принимает решение о целесообразности издания сборника авторских произведений. В случае принятия положительного решения сборник издается за счет средств учредите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Фестиваля вручаются дипломы, подписанные председателем Оргкомитета, и присуждаются следующие денежные премии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Номинаци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 инструментальных произведений»: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>- 12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ab/>
        <w:tab/>
        <w:t>- 10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ab/>
        <w:tab/>
        <w:t>-   80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Номинаци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ское сочинение» (автор музыки и слов):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>- 10000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премия</w:t>
        <w:tab/>
        <w:tab/>
        <w:tab/>
        <w:tab/>
        <w:tab/>
        <w:tab/>
        <w:t>-   8000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премия</w:t>
        <w:tab/>
        <w:tab/>
        <w:tab/>
        <w:tab/>
        <w:tab/>
        <w:tab/>
        <w:t>-   60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Номинаци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 музыки или слов вокальных произведений» (неполное авторство):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 xml:space="preserve">  - 10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 8000 рублей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>Третья премия</w:t>
        <w:tab/>
        <w:tab/>
        <w:tab/>
        <w:tab/>
        <w:t>три премии по  6000 рублей.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Номинация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«Автор литературных произведений»: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 xml:space="preserve">  - 10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 8000 рублей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  <w:szCs w:val="28"/>
        </w:rPr>
        <w:t>Третья премия</w:t>
        <w:tab/>
        <w:tab/>
        <w:tab/>
        <w:tab/>
        <w:t>три премии по  60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Фестиваля присуждаются 7 поощрительных премий по 40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Государственные, общественные, творческие, коммерческие организации по своей инициативе могут учреждать и присуждать премии и призы участникам Фестиваля.</w:t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suppressAutoHyphens w:val="true"/>
        <w:ind w:firstLine="708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РЕШЕНИЕ НА ИСПОЛЬЗОВАНИЕ АВТОРСКИХ МАТЕРИАЛОВ 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 к заявке)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______, </w:t>
      </w:r>
    </w:p>
    <w:p>
      <w:pPr>
        <w:pStyle w:val="Normal"/>
        <w:suppressAutoHyphens w:val="true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милия, имя, отчество)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Общероссийской общественной организации инвалидов «Всероссийское ордена Трудового Красного Знамени общество слепых» на использование и публикацию текстов и видео- и аудиоматериалов следующих произведений, представленных мной на Всероссийский реабилитационный заочный фестиваль самодеятельных авторов ВОС «Дары вдохновения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2. _______________________________________________________________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3. _______________________________________________________________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(____________________)</w:t>
      </w:r>
    </w:p>
    <w:p>
      <w:pPr>
        <w:pStyle w:val="Normal"/>
        <w:suppressAutoHyphens w:val="true"/>
        <w:ind w:left="2124" w:firstLine="708"/>
        <w:jc w:val="center"/>
        <w:rPr/>
      </w:pPr>
      <w:r>
        <w:rPr/>
        <w:t>Личная подпись или факсимиле участника,                ФИО</w:t>
      </w:r>
    </w:p>
    <w:p>
      <w:pPr>
        <w:pStyle w:val="Normal"/>
        <w:suppressAutoHyphens w:val="true"/>
        <w:ind w:firstLine="708"/>
        <w:jc w:val="right"/>
        <w:rPr/>
      </w:pPr>
      <w:r>
        <w:rPr/>
        <w:tab/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«_____»_______________20____ г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right"/>
        <w:rPr/>
      </w:pPr>
      <w:r>
        <w:rPr/>
        <w:t>Приложение 3</w:t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РИТЕРИИ</w:t>
      </w:r>
      <w:r>
        <w:rPr>
          <w:b/>
          <w:sz w:val="28"/>
          <w:szCs w:val="28"/>
        </w:rPr>
        <w:t xml:space="preserve"> ОЦЕНКИ ЖЮР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Всероссийского реабилитационного заочного фестивал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деятельных авторов ВОС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Дары вдохновения»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ЩИЕ КРИТЕРИИ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 Соответствие темы репертуарным требованиям Фестивал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Художественная ценность представленного произвед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3. Развитость формы и чувство стил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4. Оригинальность творческого мышления, индивидуальность авторского почерка, отсутствие плагиа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5. Качество исполнения: с</w:t>
      </w:r>
      <w:r>
        <w:rPr>
          <w:sz w:val="28"/>
          <w:szCs w:val="28"/>
        </w:rPr>
        <w:t xml:space="preserve">тепень отображения заданного образа, </w:t>
      </w:r>
      <w:r>
        <w:rPr>
          <w:sz w:val="28"/>
        </w:rPr>
        <w:t>соответствие произведения выбранному стилю исполнения, владение исполнительским инструментарием, динамика, артистизм, сценическая дисципли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6. Соблюдение установленного хронометраж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р инструментальных произведений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ладение композиторской техник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Степень сложности музыкального язы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ское сочинение»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автор музыки и слов)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ладение композиторской техник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Степень сложности музыкального язык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Владение ритмом, умение рифмовать, точность и оригинальность образов, звукопись, лаконичность, легкость чт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Владение литературным языком, г</w:t>
      </w:r>
      <w:r>
        <w:rPr>
          <w:sz w:val="28"/>
        </w:rPr>
        <w:t>рамотность речи: точность в употреблении устойчивых выражений, правильные ударения, согласования, построение фразы, оправданное употребление устаревших слов, терминов и т.п., отсутствие ненормативной лексики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Автор</w:t>
      </w:r>
      <w:r>
        <w:rPr>
          <w:b/>
          <w:sz w:val="28"/>
        </w:rPr>
        <w:t xml:space="preserve"> музыки или слов</w:t>
      </w:r>
      <w:r>
        <w:rPr>
          <w:b/>
          <w:sz w:val="28"/>
          <w:szCs w:val="28"/>
        </w:rPr>
        <w:t xml:space="preserve"> вокальных произведений</w:t>
      </w:r>
      <w:r>
        <w:rPr>
          <w:b/>
          <w:sz w:val="28"/>
        </w:rPr>
        <w:t xml:space="preserve">»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неполное авторство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1. Общие критерии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соответствие текста и музыкального материала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вокальная интонация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качество аккомпанирующего материал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2. Для автора сло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- владение ритмом, умение рифмовать, точность и оригинальность образов, звукопись, лаконичность, легкость произнесения;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ладение литературным языком, г</w:t>
      </w:r>
      <w:r>
        <w:rPr>
          <w:sz w:val="28"/>
        </w:rPr>
        <w:t>рамотность речи: точность в употреблении устойчивых выражений, правильные ударения, согласования, построение фразы, оправданное употребление устаревших слов, терминов и т.п., отсутствие ненормативной лексики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вокальность текст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 Для автора музык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 композиторской технико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степень сложности музыкального язы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«Автор литературных произведений»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1. Владение ритмом, умение рифмовать, точность и оригинальность образов, звукопись, лаконичность, легкость чтения.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Владение литературным языком, г</w:t>
      </w:r>
      <w:r>
        <w:rPr>
          <w:sz w:val="28"/>
        </w:rPr>
        <w:t>рамотность речи: точность в употреблении устойчивых выражений, правильные ударения, согласования, построение фразы, оправданное употребление устаревших слов, терминов и т.п., отсутствие ненормативной лексик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Дикция, чтецкая интонация.</w:t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/>
        <w:t>Приложение 4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ПЕРТУАРНЫЕ ТРЕБ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го реабилитационного заочного фестивал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деятельных авторов ВОС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Дары вдохновения»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В номинации:</w:t>
      </w:r>
    </w:p>
    <w:p>
      <w:pPr>
        <w:pStyle w:val="Normal"/>
        <w:suppressAutoHyphens w:val="true"/>
        <w:ind w:firstLine="567"/>
        <w:rPr/>
      </w:pPr>
      <w:r>
        <w:rPr>
          <w:rStyle w:val="StrongEmphasis"/>
          <w:sz w:val="28"/>
          <w:szCs w:val="28"/>
        </w:rPr>
        <w:t>«Автор инструментальных произведений»</w:t>
      </w:r>
      <w:r>
        <w:rPr>
          <w:sz w:val="28"/>
          <w:szCs w:val="28"/>
        </w:rPr>
        <w:t xml:space="preserve"> (пьеса, концертная увертюра, этюд, </w:t>
      </w:r>
      <w:r>
        <w:rPr>
          <w:sz w:val="28"/>
        </w:rPr>
        <w:t>прелюдия, токката, ноктюрн и т.д.):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1. Торжественный марш;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2. Изобразительная пьеса на тему «животные» (например, корова на льду, петух и куры, кошка с собакой, ленивый слон и т.п.);</w:t>
      </w:r>
    </w:p>
    <w:p>
      <w:pPr>
        <w:pStyle w:val="Normal"/>
        <w:suppressAutoHyphens w:val="true"/>
        <w:ind w:firstLine="567"/>
        <w:rPr>
          <w:sz w:val="28"/>
        </w:rPr>
      </w:pPr>
      <w:r>
        <w:rPr>
          <w:sz w:val="28"/>
        </w:rPr>
        <w:t>3. Сочинение на вы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 номинациях:</w:t>
      </w:r>
    </w:p>
    <w:p>
      <w:pPr>
        <w:pStyle w:val="Normal"/>
        <w:suppressAutoHyphens w:val="true"/>
        <w:ind w:firstLine="567"/>
        <w:rPr/>
      </w:pPr>
      <w:r>
        <w:rPr>
          <w:b/>
          <w:bCs/>
          <w:sz w:val="28"/>
          <w:szCs w:val="28"/>
        </w:rPr>
        <w:t>«Авторское сочинение» автор музыки и слов:</w:t>
      </w:r>
      <w:r>
        <w:rPr>
          <w:sz w:val="28"/>
          <w:szCs w:val="28"/>
        </w:rPr>
        <w:t xml:space="preserve"> (песня, концертная ария, романс, баллада и т.д.);</w:t>
      </w:r>
    </w:p>
    <w:p>
      <w:pPr>
        <w:pStyle w:val="Normal"/>
        <w:suppressAutoHyphens w:val="true"/>
        <w:ind w:firstLine="567"/>
        <w:rPr/>
      </w:pPr>
      <w:r>
        <w:rPr>
          <w:b/>
          <w:bCs/>
          <w:sz w:val="28"/>
          <w:szCs w:val="28"/>
        </w:rPr>
        <w:t>«Автор музыки или слов вокальных произведений» неполное авторство:</w:t>
      </w:r>
      <w:r>
        <w:rPr>
          <w:sz w:val="28"/>
          <w:szCs w:val="28"/>
        </w:rPr>
        <w:t xml:space="preserve"> (песня, концертная ария, романс, баллада, и т.д.);</w:t>
      </w:r>
    </w:p>
    <w:p>
      <w:pPr>
        <w:pStyle w:val="Normal"/>
        <w:suppressAutoHyphens w:val="true"/>
        <w:ind w:firstLine="567"/>
        <w:rPr/>
      </w:pPr>
      <w:r>
        <w:rPr>
          <w:b/>
          <w:bCs/>
          <w:sz w:val="28"/>
          <w:szCs w:val="28"/>
        </w:rPr>
        <w:t>«Автор литературных произведений»:</w:t>
      </w:r>
      <w:r>
        <w:rPr>
          <w:sz w:val="28"/>
          <w:szCs w:val="28"/>
        </w:rPr>
        <w:t xml:space="preserve"> (рассказ, ода, стихотворение, басня, сонет, сказ и т.д.):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1. Произведение, посвященное 100-летию ВОС;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2. Песня о любви;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3. Сочинение на выбор.</w:t>
      </w:r>
    </w:p>
    <w:sectPr>
      <w:footerReference w:type="default" r:id="rId7"/>
      <w:type w:val="nextPage"/>
      <w:pgSz w:w="11906" w:h="16838"/>
      <w:pgMar w:left="1086" w:right="684" w:gutter="0" w:header="0" w:top="10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/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30:00Z</dcterms:created>
  <dc:creator>ask</dc:creator>
  <dc:description/>
  <cp:keywords/>
  <dc:language>en-US</dc:language>
  <cp:lastModifiedBy>Егорова Наталия Ивановна</cp:lastModifiedBy>
  <cp:lastPrinted>2024-02-09T13:09:00Z</cp:lastPrinted>
  <dcterms:modified xsi:type="dcterms:W3CDTF">2024-02-26T10:35:00Z</dcterms:modified>
  <cp:revision>3</cp:revision>
  <dc:subject/>
  <dc:title/>
</cp:coreProperties>
</file>