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6.10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6.10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61-6/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61-6/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О подготовке и проведении</w:t>
      </w:r>
    </w:p>
    <w:p>
      <w:pPr>
        <w:pStyle w:val="Normal"/>
        <w:rPr/>
      </w:pPr>
      <w:r>
        <w:rPr/>
        <w:t>Всероссийской викторины ВОС</w:t>
      </w:r>
    </w:p>
    <w:p>
      <w:pPr>
        <w:pStyle w:val="Normal"/>
        <w:rPr/>
      </w:pPr>
      <w:r>
        <w:rPr/>
        <w:t>«Музыкальный эрудит» (ТуцТуц QUI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Для подготовки и проведения Всероссийской викторины ВОС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Музыкальный эрудит» («ТуцТуц QUIZ») (далее – Викторина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иктор Васильевич</w:t>
        <w:tab/>
        <w:tab/>
        <w:t>- вице-президент ВОС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 xml:space="preserve"> - директор департамента социальной реабилитации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>- генеральный директор КСРК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right="-428" w:hanging="4245"/>
        <w:rPr/>
      </w:pPr>
      <w:r>
        <w:rPr>
          <w:sz w:val="28"/>
          <w:szCs w:val="28"/>
        </w:rPr>
        <w:t>Вострикова Мария Глебовна</w:t>
        <w:tab/>
        <w:tab/>
        <w:t>- начальник управления социального развития ДСР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бер Вера Владимировна</w:t>
        <w:tab/>
        <w:tab/>
        <w:t>- старший методист организационно-</w:t>
      </w:r>
    </w:p>
    <w:p>
      <w:pPr>
        <w:pStyle w:val="Normal"/>
        <w:suppressAutoHyphens w:val="true"/>
        <w:ind w:left="4248" w:right="-161" w:hanging="0"/>
        <w:jc w:val="both"/>
        <w:rPr/>
      </w:pPr>
      <w:r>
        <w:rPr>
          <w:sz w:val="28"/>
          <w:szCs w:val="28"/>
        </w:rPr>
        <w:t>методического отдела КСРК ВОС;</w:t>
      </w:r>
      <w:r>
        <w:rPr>
          <w:color w:val="FF0000"/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икова Татьяна Александровна </w:t>
        <w:tab/>
        <w:t xml:space="preserve">- начальник отдела культуры 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sz w:val="28"/>
          <w:szCs w:val="28"/>
        </w:rPr>
        <w:t>УСР ДСР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4248" w:right="-161" w:hanging="0"/>
        <w:jc w:val="both"/>
        <w:rPr>
          <w:rFonts w:ascii="Arial" w:hAnsi="Arial" w:cs="Arial"/>
          <w:b/>
          <w:b/>
          <w:bCs/>
          <w:color w:val="222222"/>
          <w:sz w:val="30"/>
          <w:szCs w:val="30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 xml:space="preserve">- художественный руководитель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РК ВОС.</w:t>
      </w:r>
    </w:p>
    <w:p>
      <w:pPr>
        <w:pStyle w:val="Normal"/>
        <w:suppressAutoHyphens w:val="true"/>
        <w:ind w:left="4320" w:hanging="36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Утвердить Положение «О Всероссийской викторине ВОС «Музыкальный эрудит»</w:t>
      </w:r>
      <w:r>
        <w:rPr/>
        <w:t xml:space="preserve"> </w:t>
      </w:r>
      <w:r>
        <w:rPr>
          <w:sz w:val="28"/>
          <w:szCs w:val="28"/>
        </w:rPr>
        <w:t>(ТуцТуц QUIZ)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В состав Оргкомитета входят руководители и специалисты по социокультурной реабилитации региональных организаций ВОС, которые принимают Викторину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комитету провести работу по формированию состава жюри Викторины из компетентных специалистов соответствующих направлений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</w:t>
      </w:r>
      <w:r>
        <w:rPr>
          <w:sz w:val="28"/>
          <w:szCs w:val="20"/>
        </w:rPr>
        <w:t>Викторин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0"/>
        </w:rPr>
        <w:t xml:space="preserve">6. Председателям РО ВОС, участвующим в мероприятии, представить в Оргкомитет </w:t>
      </w:r>
      <w:r>
        <w:rPr>
          <w:sz w:val="28"/>
          <w:szCs w:val="28"/>
        </w:rPr>
        <w:t>Викторины</w:t>
      </w:r>
      <w:r>
        <w:rPr>
          <w:sz w:val="28"/>
          <w:szCs w:val="20"/>
        </w:rPr>
        <w:t xml:space="preserve"> сведения о финансовых затратах в кратчайшие сроки, с указанием источников финанс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0"/>
        </w:rPr>
        <w:t>7. Генеральному директору КСРК ВОС В.П. Баженову представить в Управление социального развития ДСР администрации аппарата управления ВОС итоговый протокол и финансовый отчет о затратах, связанных с проведением Викторины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сс-службе ВОС (Калашников Е.А.), редакциям журналов ВОС «Наша жизнь» (Бухтияров В.Д.), «Диалог» (Зарубина И.Н.), интернет- радиостанции ВОС «Радио ВОС» (Евменьев И.Ю.) обеспечить информационное сопровождение мероприятий Викторин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вице-президента ВОС В.В. Сипки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Президент ВОС</w:t>
        <w:tab/>
        <w:tab/>
        <w:tab/>
      </w:r>
      <w:r>
        <w:rPr>
          <w:b/>
          <w:szCs w:val="28"/>
          <w:lang w:val="en-US" w:eastAsia="en-US"/>
        </w:rPr>
        <w:drawing>
          <wp:inline distT="0" distB="0" distL="0" distR="0">
            <wp:extent cx="1722755" cy="89281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 xml:space="preserve">     А.Я. Неумыва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3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6372" w:firstLine="432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suppressAutoHyphens w:val="true"/>
        <w:ind w:left="5664" w:firstLine="573"/>
        <w:rPr/>
      </w:pPr>
      <w:r>
        <w:rPr>
          <w:b/>
        </w:rPr>
        <w:t>постановлением ЦП ВОС</w:t>
      </w:r>
    </w:p>
    <w:p>
      <w:pPr>
        <w:pStyle w:val="Normal"/>
        <w:suppressAutoHyphens w:val="true"/>
        <w:ind w:left="5664" w:firstLine="573"/>
        <w:rPr>
          <w:b/>
          <w:b/>
        </w:rPr>
      </w:pPr>
      <w:r>
        <w:rPr>
          <w:b/>
        </w:rPr>
        <w:t>от 26.10.2021 № 61-6/3</w:t>
      </w:r>
    </w:p>
    <w:p>
      <w:pPr>
        <w:pStyle w:val="Normal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uppressAutoHyphens w:val="true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numPr>
          <w:ilvl w:val="0"/>
          <w:numId w:val="0"/>
        </w:numPr>
        <w:suppressAutoHyphens w:val="true"/>
        <w:spacing w:lineRule="atLeast" w:line="2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 Всероссийской викторине ВОС «Музыкальный эрудит»</w:t>
      </w: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suppressAutoHyphens w:val="true"/>
        <w:spacing w:lineRule="atLeast" w:line="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уцТуц QUIZ)</w:t>
      </w:r>
    </w:p>
    <w:p>
      <w:pPr>
        <w:pStyle w:val="1"/>
        <w:numPr>
          <w:ilvl w:val="0"/>
          <w:numId w:val="0"/>
        </w:numPr>
        <w:suppressAutoHyphens w:val="true"/>
        <w:spacing w:lineRule="atLeast" w:line="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российская викторина ВОС «Музыкальный эрудит»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(ТуцТуц QUIZ) (далее – Викторина) учреждена в 2021 году Центральным правлением Всероссийского общества слепых (ВОС).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икторина разработана Частным учреждением «Культурно-спортивный реабилитационный центр Свердловской областной организации Общероссийской общественной организации инвалидов «Всероссийское ордена Трудового Красного Знамени общество слепых» (ЧУ «КСРЦ СОО «ВОС») </w:t>
      </w:r>
      <w:r>
        <w:rPr>
          <w:bCs/>
          <w:sz w:val="28"/>
          <w:szCs w:val="28"/>
        </w:rPr>
        <w:t>при творческом содействии КСРК ВОС и рекомендуется для использования в региональных организациях ВОС при проведении социокультурных мероприятий.</w:t>
      </w:r>
    </w:p>
    <w:p>
      <w:pPr>
        <w:pStyle w:val="TextBodyIndent"/>
        <w:suppressAutoHyphens w:val="true"/>
        <w:spacing w:lineRule="atLeast" w:line="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TextBodyIndent"/>
        <w:tabs>
          <w:tab w:val="clear" w:pos="708"/>
          <w:tab w:val="left" w:pos="3630" w:leader="none"/>
          <w:tab w:val="center" w:pos="4676" w:leader="none"/>
        </w:tabs>
        <w:suppressAutoHyphens w:val="true"/>
        <w:spacing w:lineRule="atLeast" w:line="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Цели и задачи Викторины:</w:t>
      </w:r>
    </w:p>
    <w:p>
      <w:pPr>
        <w:pStyle w:val="11"/>
        <w:suppressAutoHyphens w:val="true"/>
        <w:spacing w:lineRule="atLeast" w:line="20"/>
        <w:ind w:firstLine="709"/>
        <w:rPr/>
      </w:pPr>
      <w:r>
        <w:rPr>
          <w:sz w:val="28"/>
          <w:szCs w:val="28"/>
        </w:rPr>
        <w:t>- реабилитация инвалидов по зрению через творчество и интеллектуальную игровую деятельность,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внедрение новых актуальных форм социокультурной реабилитации слепых и слабовидящих,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распространение передового опыта региональных организаций ВОС,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активной жизненной позиции, стимулирование креативного подхода к решению жизненных задач, находчивости, самостоятельности и оригинальности мышления,</w:t>
      </w:r>
    </w:p>
    <w:p>
      <w:pPr>
        <w:pStyle w:val="11"/>
        <w:suppressAutoHyphens w:val="true"/>
        <w:spacing w:lineRule="atLeast" w:line="20"/>
        <w:ind w:firstLine="709"/>
        <w:rPr/>
      </w:pPr>
      <w:r>
        <w:rPr>
          <w:sz w:val="28"/>
          <w:szCs w:val="28"/>
        </w:rPr>
        <w:t>- развитие интеллектуальных игровых форм во Всероссийском обществе слепых,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положительного образа инвалидов по зрению в обществе, привлечение внимания СМИ к одаренным слепым и слабовидящим людям.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дители Викторины</w:t>
      </w:r>
    </w:p>
    <w:p>
      <w:pPr>
        <w:pStyle w:val="11"/>
        <w:suppressAutoHyphens w:val="true"/>
        <w:spacing w:lineRule="atLeast" w:line="20"/>
        <w:ind w:firstLine="720"/>
        <w:rPr>
          <w:sz w:val="28"/>
          <w:szCs w:val="28"/>
        </w:rPr>
      </w:pPr>
      <w:r>
        <w:rPr>
          <w:sz w:val="28"/>
          <w:szCs w:val="28"/>
        </w:rPr>
        <w:t>Учредителем Викторины выступаю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11"/>
        <w:suppressAutoHyphens w:val="true"/>
        <w:spacing w:lineRule="atLeast" w:line="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комитет Викторины</w:t>
      </w:r>
    </w:p>
    <w:p>
      <w:pPr>
        <w:pStyle w:val="22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сю работу по подготовке и проведению Викторины, в том числе и формирование жюри, осуществляет оргкомитет, формируемый из представителей организаций учредителей и компетентных специалистов.</w:t>
      </w:r>
      <w:r>
        <w:rPr>
          <w:szCs w:val="28"/>
        </w:rPr>
        <w:t xml:space="preserve"> </w:t>
      </w:r>
      <w:r>
        <w:rPr>
          <w:sz w:val="28"/>
          <w:szCs w:val="28"/>
        </w:rPr>
        <w:t>В состав оргкомитета в обязательном порядке должны входить руководители и творческие сотрудники регионов, которые принимают у себя мероприятие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При необходимости Оргкомитет может вносить изменения и дополнения в правила Викторины, оповестив об этом всех участников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и сроки проведения Викторины</w:t>
      </w:r>
    </w:p>
    <w:p>
      <w:pPr>
        <w:pStyle w:val="11"/>
        <w:suppressAutoHyphens w:val="true"/>
        <w:spacing w:lineRule="atLeast" w:line="20"/>
        <w:ind w:firstLine="720"/>
        <w:rPr/>
      </w:pPr>
      <w:r>
        <w:rPr>
          <w:sz w:val="28"/>
          <w:szCs w:val="28"/>
        </w:rPr>
        <w:t>Место и сроки проведения Викторины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11"/>
        <w:suppressAutoHyphens w:val="true"/>
        <w:spacing w:lineRule="atLeast" w:line="20"/>
        <w:ind w:firstLine="720"/>
        <w:rPr/>
      </w:pPr>
      <w:r>
        <w:rPr>
          <w:sz w:val="28"/>
          <w:szCs w:val="28"/>
        </w:rPr>
        <w:t xml:space="preserve">Продолжительность Викторины – один день. 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 и место проведения Викторины, а также продолжительность мероприятия.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и Викторины</w:t>
      </w:r>
    </w:p>
    <w:p>
      <w:pPr>
        <w:pStyle w:val="Style15"/>
        <w:suppressAutoHyphens w:val="true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е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команды из 4-8 человек. Команда должна состоять из инвалидов по зрению, при этом один из членов команды должен быть слабовидящим или (в виде исключения) зрячим. 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От одной региональной организации ВОС принимается не более одной именной заявки. Региональная организация ВОС, принимающая Викторину, имеет право на двойное представительство. Общее число команд Викторины не должно превышать 12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Именная заявка на участие в Викторине представляется по строго установленной форме (приложения 1)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в оргкомитет Викторины не позднее, чем за 30 дней до проведения мероприятия по адресу: 125252, г. Москва, ул.Куусинена, д. 19а, или электронной почте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Контактный телефон оргкомитета 8(499)943-35-06, 8(499)943-34-60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Основанием для участия в Викторине является вызов Оргкомитета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Всем участникам Викторины при себе необходимо иметь паспорт, инвалидам по зрению – справку МСЭ (ВТЭК).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Викторины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В рамках Викторины проходят командные состязания. Состязания проводятся только в очном формате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Перед началом Викторины, проводится регистрация и жеребьёвка команд участниц. Все заявившиеся команды рассаживаются на специально отведенные места. Викторина состоит из 5 туров. В каждом туре ведущий задаёт музыкальные вопросы. Команда угадывает песню или исполнителя, а затем вписывает ответы в специально подготовленные бланки. По окончании каждого тура помощники ведущего собирают бланки для подсчёта набранных баллов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Подробное описание Викторины – приложение 2.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икторины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зд, регистрация и жеребьевка участников. 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адка за игровые столы.</w:t>
      </w:r>
    </w:p>
    <w:p>
      <w:pPr>
        <w:pStyle w:val="Style15"/>
        <w:suppressAutoHyphens w:val="true"/>
        <w:spacing w:lineRule="atLeast" w:line="20"/>
        <w:rPr/>
      </w:pPr>
      <w:r>
        <w:rPr>
          <w:rFonts w:cs="Times New Roman" w:ascii="Times New Roman" w:hAnsi="Times New Roman"/>
          <w:sz w:val="28"/>
          <w:szCs w:val="28"/>
        </w:rPr>
        <w:tab/>
        <w:t>Игра – 1, 2, 3 тур</w:t>
      </w:r>
    </w:p>
    <w:p>
      <w:pPr>
        <w:pStyle w:val="Style15"/>
        <w:suppressAutoHyphens w:val="true"/>
        <w:spacing w:lineRule="atLeast" w:line="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, подведение промежуточных итогов</w:t>
      </w:r>
    </w:p>
    <w:p>
      <w:pPr>
        <w:pStyle w:val="Style15"/>
        <w:suppressAutoHyphens w:val="true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гра – 4, 5 тур</w:t>
      </w:r>
    </w:p>
    <w:p>
      <w:pPr>
        <w:pStyle w:val="Style15"/>
        <w:suppressAutoHyphens w:val="true"/>
        <w:spacing w:lineRule="atLeast" w:line="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Style15"/>
        <w:suppressAutoHyphens w:val="true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льные игры (при количестве команд – 8 и более).</w:t>
      </w:r>
    </w:p>
    <w:p>
      <w:pPr>
        <w:pStyle w:val="Style15"/>
        <w:suppressAutoHyphens w:val="true"/>
        <w:spacing w:lineRule="atLeast" w:line="20"/>
        <w:ind w:firstLine="70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дведение итог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тор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е Викторины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- на подготовку и проведение Викторины, в том числе расходы на призовой фонд – за счёт средств учредителей и жертвователей;</w:t>
      </w:r>
    </w:p>
    <w:p>
      <w:pPr>
        <w:pStyle w:val="11"/>
        <w:suppressAutoHyphens w:val="true"/>
        <w:spacing w:lineRule="atLeast" w:line="20"/>
        <w:ind w:firstLine="720"/>
        <w:rPr/>
      </w:pPr>
      <w:r>
        <w:rPr>
          <w:sz w:val="28"/>
          <w:szCs w:val="28"/>
        </w:rPr>
        <w:t>- на оплату организационных расходов – за счет региональной организации ВОС, принимающей Викторину;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- на оплату проезда, проживания и питания участников Викторины – за счёт средств направляющей организации, жертвователей или непосредственно участников.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поощрения команд Викторины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Победителям вручаются дипломы и присуждаются денежные премии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 xml:space="preserve">Первая премия </w:t>
        <w:tab/>
        <w:tab/>
        <w:tab/>
        <w:t>–     10000 руб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Две вторых премии</w:t>
        <w:tab/>
        <w:tab/>
        <w:t>–  по 7000 руб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 xml:space="preserve">Три третьих премии </w:t>
        <w:tab/>
        <w:tab/>
        <w:t>–  по 5000 руб.</w:t>
      </w:r>
    </w:p>
    <w:p>
      <w:pPr>
        <w:pStyle w:val="Normal"/>
        <w:suppressAutoHyphens w:val="true"/>
        <w:spacing w:lineRule="atLeast" w:line="20"/>
        <w:ind w:firstLine="720"/>
        <w:jc w:val="both"/>
        <w:rPr/>
      </w:pPr>
      <w:r>
        <w:rPr>
          <w:sz w:val="28"/>
          <w:szCs w:val="28"/>
        </w:rPr>
        <w:t>Три поощрительных командных премий по 3000 руб.</w:t>
      </w:r>
    </w:p>
    <w:p>
      <w:pPr>
        <w:pStyle w:val="Normal"/>
        <w:suppressAutoHyphens w:val="true"/>
        <w:spacing w:lineRule="atLeast" w:line="20"/>
        <w:ind w:firstLine="708"/>
        <w:jc w:val="both"/>
        <w:rPr/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. По итогам мероприятия жюри составляет соответствующий протокол.</w:t>
      </w:r>
    </w:p>
    <w:p>
      <w:pPr>
        <w:pStyle w:val="Normal"/>
        <w:suppressAutoHyphens w:val="true"/>
        <w:spacing w:lineRule="atLeast" w:line="20"/>
        <w:ind w:firstLine="709"/>
        <w:jc w:val="both"/>
        <w:rPr/>
      </w:pPr>
      <w:r>
        <w:rPr>
          <w:sz w:val="28"/>
          <w:szCs w:val="28"/>
        </w:rPr>
        <w:t>Государственные, общественные, творческие, коммерческие организации и частные лица по своей инициативе могут учреждать и присуждать премии и призы участникам Викторины.</w:t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1</w:t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аявка)</w:t>
      </w:r>
    </w:p>
    <w:p>
      <w:pPr>
        <w:pStyle w:val="Normal"/>
        <w:spacing w:lineRule="atLeast" w:line="2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tLeast" w:line="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2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икторин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викторина  не содержит текстовых вопросов на логик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нет заумных вопросов об истории музыки или биографии музыкантов. Только любимые песни, и безудержное желание петь! Это почти 2 часа развлекательной викторины с атмосферой карао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пределения игровых мест, команды рассаживаются за своими столами. На столе у каждой команды лежат заранее подготовленные бланки на каждый тур, где указано название команды и номер тура. В этот бланк заносятся ответы. Именно для этого в команде необходим человек с хорошим остатком зрения, либо зряч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каждой команды находится флажок, который используется в некоторых турах. Перед началом тура ведущий предупреждает о том, может ли использоваться флажок в данном туре. В основном, это случай, когда звучит музыкальный отрывок, и команда до его окончания готова дать ответ. Тогда представитель команды поднимает флажок. Если количество поднятых флажков достигает трёх, то музыка останавливаетс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а состоит из 5 туров. Каждый тур состоит из двух конкурсных заданий. В каждом задании по 10 вопросов, которые задаёт ведущий. В вопросах с использованием музыкальных треков, после того, как ведущий озвучил вопрос, музыкальный фрагмент может звучать от 15 до 25 секунд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ведущий озвучил все 10 вопросов задания, командам дается 100 секунд для обсуждения и записи ответов в бланки. По окончании каждого тура помощники ведущего собирают бланки для подсчёта набранных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 – размин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русскоязычные исполните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фрагментов произведений русскоязычных исполнителей и групп. В ответе указываем исполнителя или групп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зарубежные исполнител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фрагментов произведений зарубежных исполнителей и групп. В ответе указываем исполнителя или групп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торой ту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– что там с припево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куплетов известных песен русскоязычных исполнителей и групп, нужно вспомнить с каких слов начинается припе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по песня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 названиям песен определить исполнителя или музыкальный коллектив. В ответ пишем имя исполнителя или название групп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тий ту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песни из фильм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т 10 песен из различных известных фильмов. В ответе необходимо назвать филь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черный ящ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ётся тема, например, «отдых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нужно написать 10 имён отечественных исполнителей или названий групп, в репертуаре которых есть песни про отдых и всё, что с ним связа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твертый ту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– только мы с конё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песен русскоязычных исполнителей и групп, в которых при помощи звука ржания коня скрыто одно слово. В ответе нужно его указа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не рабо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минусы. Звучат 10 минусов отечественных и зарубежных песен, по которым нужно угадать исполнителя или группу. Если догадались до ответа, можно и попеть. Это же мину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ый ту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каве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10 различных каверов на песни известных групп и исполнителей. В ответе указывается группа или исполнитель, который исполнял оригина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бли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песен, каждая из которых короче предыдущей на одну секунду. Последняя песня звучит одну секун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ишем названия песе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не работаю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глашает результаты игры. Если количество команд меньше 8, то по наибольшему числу баллов определяется команда-победител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личество команд 8 и более, то половина команд с наибольшим числом баллов получает возможность участвовать в финальной игре, которая будет проходить в том же порядке, но с заменой некоторых заданий на более сложные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6:00Z</dcterms:created>
  <dc:creator>ask</dc:creator>
  <dc:description/>
  <cp:keywords/>
  <dc:language>en-US</dc:language>
  <cp:lastModifiedBy>Егорова Наталия Ивановна</cp:lastModifiedBy>
  <cp:lastPrinted>2021-10-19T13:05:00Z</cp:lastPrinted>
  <dcterms:modified xsi:type="dcterms:W3CDTF">2021-10-27T08:35:00Z</dcterms:modified>
  <cp:revision>3</cp:revision>
  <dc:subject/>
  <dc:title/>
</cp:coreProperties>
</file>