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4.11.2022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4.11.2022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7-8/2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7-8/2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 подготовке и проведении</w:t>
      </w:r>
    </w:p>
    <w:p>
      <w:pPr>
        <w:pStyle w:val="TextBody"/>
        <w:rPr/>
      </w:pPr>
      <w:r>
        <w:rPr>
          <w:sz w:val="24"/>
          <w:szCs w:val="24"/>
        </w:rPr>
        <w:t xml:space="preserve">Всероссийского </w:t>
      </w:r>
      <w:r>
        <w:rPr>
          <w:sz w:val="24"/>
          <w:szCs w:val="24"/>
          <w:lang w:val="ru-RU"/>
        </w:rPr>
        <w:t xml:space="preserve">реабилитационного </w:t>
      </w:r>
    </w:p>
    <w:p>
      <w:pPr>
        <w:pStyle w:val="TextBody"/>
        <w:rPr/>
      </w:pPr>
      <w:r>
        <w:rPr>
          <w:sz w:val="24"/>
          <w:szCs w:val="24"/>
        </w:rPr>
        <w:t>Кубка ВО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манд интеллектуального</w:t>
      </w:r>
    </w:p>
    <w:p>
      <w:pPr>
        <w:pStyle w:val="TextBody"/>
        <w:rPr/>
      </w:pPr>
      <w:r>
        <w:rPr>
          <w:sz w:val="24"/>
          <w:szCs w:val="24"/>
        </w:rPr>
        <w:t>современного искусства «КИСИ»</w:t>
      </w:r>
    </w:p>
    <w:p>
      <w:pPr>
        <w:pStyle w:val="Normal"/>
        <w:suppressAutoHyphens w:val="true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ind w:firstLine="7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рограммы Всероссийского общества слепых «Реабилитация инвалидов по зрению», Центральное правление ВОС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"/>
        <w:suppressAutoHyphens w:val="true"/>
        <w:ind w:firstLine="720"/>
        <w:rPr>
          <w:lang w:val="ru-RU"/>
        </w:rPr>
      </w:pPr>
      <w:r>
        <w:rPr/>
        <w:t>1. Для подготовки и проведения Всероссийского реабилитационного Кубка ВОС команд интеллектуального современного искусства «КИСИ» (далее – Кубок) создать организационный комитет (далее – Оргкомитет) в следующем составе: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ипкин Владимир Васильевич</w:t>
        <w:tab/>
        <w:t>- президент ВОС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и председателя:</w:t>
      </w:r>
    </w:p>
    <w:p>
      <w:pPr>
        <w:pStyle w:val="Normal"/>
        <w:suppressAutoHyphens w:val="true"/>
        <w:ind w:left="4253" w:hanging="4253"/>
        <w:jc w:val="both"/>
        <w:rPr/>
      </w:pPr>
      <w:r>
        <w:rPr>
          <w:sz w:val="28"/>
          <w:szCs w:val="28"/>
        </w:rPr>
        <w:t>Баженов Владимир Петрович</w:t>
        <w:tab/>
        <w:t>- генеральный директор Частного учреждения «Культурно-спортивный реабилитационный комплекс ВОС» (КСРК ВОС)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Федотов Антон Викторович</w:t>
        <w:tab/>
        <w:tab/>
        <w:t>- директор департамента социальной</w:t>
      </w:r>
    </w:p>
    <w:p>
      <w:pPr>
        <w:pStyle w:val="Normal"/>
        <w:suppressAutoHyphens w:val="true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и АУ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комитета:</w:t>
      </w:r>
    </w:p>
    <w:p>
      <w:pPr>
        <w:pStyle w:val="23"/>
        <w:shd w:fill="auto" w:val="clear"/>
        <w:suppressAutoHyphens w:val="true"/>
        <w:spacing w:lineRule="auto" w:line="240" w:before="0" w:after="0"/>
        <w:ind w:left="4247" w:right="281" w:hanging="4247"/>
        <w:jc w:val="both"/>
        <w:rPr/>
      </w:pPr>
      <w:r>
        <w:rPr>
          <w:sz w:val="28"/>
          <w:szCs w:val="28"/>
          <w:lang w:val="ru-RU" w:eastAsia="ru-RU"/>
        </w:rPr>
        <w:t>Бухтияров Владимир Дмитриевич</w:t>
        <w:tab/>
        <w:t xml:space="preserve"> - главный редактор журнала ВОС «Наша жизнь»;</w:t>
      </w:r>
    </w:p>
    <w:p>
      <w:pPr>
        <w:pStyle w:val="Normal"/>
        <w:suppressAutoHyphens w:val="true"/>
        <w:ind w:left="4253" w:hanging="4253"/>
        <w:jc w:val="both"/>
        <w:rPr/>
      </w:pPr>
      <w:r>
        <w:rPr>
          <w:sz w:val="28"/>
          <w:szCs w:val="28"/>
        </w:rPr>
        <w:t>Вострикова Мария Глебовна</w:t>
        <w:tab/>
        <w:t>- начальник управления социального развития департамента социальной реабилитации АУ ВОС (далее – УСР ДСР АУ ВОС);</w:t>
      </w:r>
    </w:p>
    <w:p>
      <w:pPr>
        <w:pStyle w:val="Normal"/>
        <w:suppressAutoHyphens w:val="true"/>
        <w:ind w:left="4253" w:hanging="4253"/>
        <w:jc w:val="both"/>
        <w:rPr>
          <w:sz w:val="28"/>
          <w:szCs w:val="28"/>
        </w:rPr>
      </w:pPr>
      <w:r>
        <w:rPr>
          <w:sz w:val="28"/>
          <w:szCs w:val="28"/>
        </w:rPr>
        <w:t>Касикова Татьяна Александровна</w:t>
        <w:tab/>
        <w:t xml:space="preserve">- начальник отдела культуры УСР ДСР </w:t>
      </w:r>
      <w:r>
        <w:rPr>
          <w:rFonts w:eastAsia="Calibri"/>
          <w:sz w:val="28"/>
          <w:szCs w:val="28"/>
        </w:rPr>
        <w:t>АУ ВОС;</w:t>
      </w:r>
    </w:p>
    <w:p>
      <w:pPr>
        <w:pStyle w:val="Normal"/>
        <w:suppressAutoHyphens w:val="true"/>
        <w:ind w:left="4253" w:hanging="4253"/>
        <w:jc w:val="both"/>
        <w:rPr/>
      </w:pPr>
      <w:r>
        <w:rPr>
          <w:sz w:val="28"/>
          <w:szCs w:val="28"/>
        </w:rPr>
        <w:t>Смирнова Людмила Николаевна</w:t>
        <w:tab/>
        <w:t>- начальник организационно-методического отдела КСРК ВОС;</w:t>
      </w:r>
    </w:p>
    <w:p>
      <w:pPr>
        <w:pStyle w:val="Normal"/>
        <w:suppressAutoHyphens w:val="true"/>
        <w:ind w:left="4253" w:hanging="4253"/>
        <w:jc w:val="both"/>
        <w:rPr/>
      </w:pPr>
      <w:r>
        <w:rPr>
          <w:sz w:val="28"/>
          <w:szCs w:val="28"/>
        </w:rPr>
        <w:t>Халиулина Дания Завитовна</w:t>
        <w:tab/>
        <w:t>- заместитель начальника отдела социокультурной реабилитации КСРК ВОС;</w:t>
      </w:r>
    </w:p>
    <w:p>
      <w:pPr>
        <w:pStyle w:val="Normal"/>
        <w:suppressAutoHyphens w:val="true"/>
        <w:ind w:left="4253" w:hanging="4253"/>
        <w:jc w:val="both"/>
        <w:rPr>
          <w:sz w:val="28"/>
          <w:szCs w:val="28"/>
        </w:rPr>
      </w:pPr>
      <w:r>
        <w:rPr>
          <w:sz w:val="28"/>
          <w:szCs w:val="28"/>
        </w:rPr>
        <w:t>Хаялетдинов Тагир Кутдусович</w:t>
        <w:tab/>
        <w:t>- художественный руководитель КСРК ВОС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«О Всероссийском реабилитационном Кубке ВОС команд интеллектуального современного искусства «КИСИ» (прилагаетс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комитету провести работу по формированию состава жюри Кубка из компетентных специалистов соответствующих направле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и проведение мероприятия возложить на КСРК ВОС (Баженов В.П.), как на базовое учреждение ВОС по социокультурной реабилитации и реабилитации средствами физической культуры и спорта, реабилитации инвалидов по зрению с помощью информационных и образовательных технологий, реабилитации молодых инвалидов по зрению и детей-инвалидов по зрению, и региональную организацию ВОС, принимающую Кубок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 Председателям региональных организаций ВОС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обеспечить совместно с органами исполнительной власти субъектов РФ по культуре и социальной защите командирование участников мероприятия за счёт бюджетов субъектов РФ, местных бюджетов и привлечённых средств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ь в Оргкомитет Кубка сведения о финансовых затратах с указанием источников финансирования перед началом мероприят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. Генеральному директору КСРК ВОС Баженову</w:t>
      </w:r>
      <w:r>
        <w:rPr/>
        <w:t xml:space="preserve"> </w:t>
      </w:r>
      <w:r>
        <w:rPr>
          <w:sz w:val="28"/>
          <w:szCs w:val="28"/>
        </w:rPr>
        <w:t>В.П. представить в управление социального развития ДСР АУ ВОС итоговый протокол и финансовый отчет о затратах, связанных с проведением</w:t>
      </w:r>
      <w:r>
        <w:rPr/>
        <w:t xml:space="preserve"> </w:t>
      </w:r>
      <w:r>
        <w:rPr>
          <w:sz w:val="28"/>
          <w:szCs w:val="28"/>
        </w:rPr>
        <w:t>Кубка, с указанием источников финансир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сс-службе ВОС (Калашников Е.А.), редакциям журналов ВОС «Наша жизнь» (Бухтияров В.Д.), «Диалог» (Зарубина И.Н.), интернет-радиостанции ВОС «Радио ВОС» (Сухарькова М.П.) обеспечить информационное сопровождение мероприятий Кубка.</w:t>
      </w:r>
    </w:p>
    <w:p>
      <w:pPr>
        <w:pStyle w:val="TextBody"/>
        <w:ind w:firstLine="720"/>
        <w:rPr>
          <w:lang w:val="ru-RU"/>
        </w:rPr>
      </w:pPr>
      <w:r>
        <w:rPr>
          <w:szCs w:val="28"/>
          <w:lang w:val="ru-RU"/>
        </w:rPr>
        <w:t xml:space="preserve">8. </w:t>
      </w:r>
      <w:r>
        <w:rPr>
          <w:szCs w:val="28"/>
        </w:rPr>
        <w:t xml:space="preserve">Считать утратившим силу постановление ЦП ВОС </w:t>
      </w:r>
      <w:r>
        <w:rPr/>
        <w:t>от 2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1</w:t>
      </w:r>
      <w:r>
        <w:rPr/>
        <w:t>2.20</w:t>
      </w:r>
      <w:r>
        <w:rPr>
          <w:lang w:val="ru-RU"/>
        </w:rPr>
        <w:t>11</w:t>
      </w:r>
      <w:r>
        <w:rPr/>
        <w:t xml:space="preserve"> №1</w:t>
      </w:r>
      <w:r>
        <w:rPr>
          <w:lang w:val="ru-RU"/>
        </w:rPr>
        <w:t>0</w:t>
      </w:r>
      <w:r>
        <w:rPr/>
        <w:t>-</w:t>
      </w:r>
      <w:r>
        <w:rPr>
          <w:lang w:val="ru-RU"/>
        </w:rPr>
        <w:t>7</w:t>
      </w:r>
      <w:r>
        <w:rPr/>
        <w:t>/</w:t>
      </w:r>
      <w:r>
        <w:rPr>
          <w:lang w:val="ru-RU"/>
        </w:rPr>
        <w:t>1</w:t>
      </w:r>
      <w:r>
        <w:rPr>
          <w:szCs w:val="28"/>
        </w:rPr>
        <w:t xml:space="preserve"> </w:t>
      </w:r>
      <w:r>
        <w:rPr/>
        <w:t>«О подготовке и проведении Всероссийского Кубка ВОС команд интеллектуального современного искусства «КИСИ».</w:t>
      </w:r>
    </w:p>
    <w:p>
      <w:pPr>
        <w:pStyle w:val="TextBody"/>
        <w:ind w:firstLine="720"/>
        <w:rPr>
          <w:szCs w:val="28"/>
        </w:rPr>
      </w:pPr>
      <w:r>
        <w:rPr>
          <w:szCs w:val="28"/>
          <w:lang w:val="ru-RU"/>
        </w:rPr>
        <w:t>9</w:t>
      </w:r>
      <w:r>
        <w:rPr>
          <w:szCs w:val="28"/>
        </w:rPr>
        <w:t>. Контроль за исполнением настоящего постановления возложить на директора департамента социальной реабилитации АУ ВОС Федотова А.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Президент ВОС</w:t>
        <w:tab/>
        <w:tab/>
        <w:tab/>
      </w:r>
      <w:r>
        <w:rPr>
          <w:lang w:val="en-US" w:eastAsia="en-US"/>
        </w:rPr>
        <w:drawing>
          <wp:inline distT="0" distB="0" distL="0" distR="0">
            <wp:extent cx="1457325" cy="771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ab/>
        <w:tab/>
        <w:t xml:space="preserve">   В.В. Сипкин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left="5664" w:firstLine="573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ТВЕРЖДЕНО</w:t>
      </w:r>
    </w:p>
    <w:p>
      <w:pPr>
        <w:pStyle w:val="TextBody"/>
        <w:ind w:left="5664" w:hanging="0"/>
        <w:rPr/>
      </w:pPr>
      <w:r>
        <w:rPr>
          <w:b/>
          <w:sz w:val="24"/>
          <w:szCs w:val="24"/>
        </w:rPr>
        <w:t>постановлением ЦП ВОС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от 24.11.2022 № 27-8/2</w:t>
      </w:r>
    </w:p>
    <w:p>
      <w:pPr>
        <w:pStyle w:val="Heading4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spacing w:before="0" w:after="0"/>
        <w:jc w:val="center"/>
        <w:rPr>
          <w:spacing w:val="60"/>
        </w:rPr>
      </w:pPr>
      <w:r>
        <w:rPr>
          <w:spacing w:val="60"/>
        </w:rPr>
        <w:t>ПОЛОЖЕНИЕ</w:t>
      </w:r>
    </w:p>
    <w:p>
      <w:pPr>
        <w:pStyle w:val="Heading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сероссийском Кубке ВОС команд интеллектуального </w:t>
      </w:r>
    </w:p>
    <w:p>
      <w:pPr>
        <w:pStyle w:val="Heading4"/>
        <w:spacing w:before="0" w:after="0"/>
        <w:jc w:val="center"/>
        <w:rPr/>
      </w:pPr>
      <w:r>
        <w:rPr>
          <w:sz w:val="26"/>
          <w:szCs w:val="26"/>
        </w:rPr>
        <w:t>современного искусства «КИС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реабилитационный Кубок ВОС команд интеллектуального современного искусства «КИСИ» (далее – Кубок) проводится Всероссийским обществом слепых с 2003 год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убка</w:t>
      </w:r>
    </w:p>
    <w:p>
      <w:pPr>
        <w:pStyle w:val="1"/>
        <w:numPr>
          <w:ilvl w:val="0"/>
          <w:numId w:val="0"/>
        </w:numPr>
        <w:suppressAutoHyphens w:val="tru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елями и задачами Кубка являютс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всестороннее гармоничное развитие людей с инвалидностью и дальнейшее совершенствование работы в сфере социокультурной реабилитации инвалидов по зр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расширение процесса интеграции инвалидов в гражданское общество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мфортных условий для развития интеллектуальных и творческих способностей инвалидов по зрению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в практику современных, адаптированных к потребностям незрячих форм активного отдыха, прежде всего игровых в сочетании с художественными программам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лодотворного, содержательного дос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популяризация научных знаний среди инвалидов по зрению, с применением новейших информационных технологи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молодёжи во Всероссийское общество слепых;</w:t>
      </w:r>
    </w:p>
    <w:p>
      <w:pPr>
        <w:pStyle w:val="TextBody"/>
        <w:suppressAutoHyphens w:val="true"/>
        <w:ind w:firstLine="720"/>
        <w:rPr>
          <w:szCs w:val="28"/>
        </w:rPr>
      </w:pPr>
      <w:r>
        <w:rPr>
          <w:szCs w:val="28"/>
        </w:rPr>
        <w:t>- привлечение внимания общественности и средств массовой информации (СМИ) к проблемам людей с инвалидностью и формирования позитивного общественного мнения об инвалидах по зрению.</w:t>
      </w:r>
    </w:p>
    <w:p>
      <w:pPr>
        <w:pStyle w:val="BodyText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ь Кубка</w:t>
      </w:r>
    </w:p>
    <w:p>
      <w:pPr>
        <w:pStyle w:val="BodyText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Учредителем Кубка выступает Общероссийская общественная организация инвалидов «Всероссийское ордена Трудового Красного Знамени общество слепых»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uppressAutoHyphens w:val="true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ргкомитет Кубк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ю работу по подготовке и проведению Кубка осуществляет Оргкомитет, формируемый из представителей организаций учредителей и специалистов в сфере культуры и социальной реабилитац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имеет право персонально приглашать руководителей министерств, представителей администраций субъектов РФ, местного самоуправления, общественных организаций, депутатов, активистов и ветеранов ВОС, деятелей культуры, искусства и шоу-бизнеса, а также представителей СМИ и жертвователей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и проведения Кубк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ы Кубка проводятся в различных регионах России.</w:t>
      </w:r>
    </w:p>
    <w:p>
      <w:pPr>
        <w:pStyle w:val="BodyText"/>
        <w:suppressAutoHyphens w:val="true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Продолжительность мероприятия и церемонии награждения победителей Кубка – один день.</w:t>
      </w:r>
    </w:p>
    <w:p>
      <w:pPr>
        <w:pStyle w:val="11"/>
        <w:suppressAutoHyphens w:val="true"/>
        <w:ind w:firstLine="708"/>
        <w:rPr/>
      </w:pPr>
      <w:r>
        <w:rPr>
          <w:sz w:val="28"/>
          <w:szCs w:val="28"/>
        </w:rPr>
        <w:t>Место и сроки проведения Кубка определяются Программой ВОС «Реабилитация инвалидов по зрению», утверждаемой постановлением ЦП ВОС на соответствующий год.</w:t>
      </w:r>
    </w:p>
    <w:p>
      <w:pPr>
        <w:pStyle w:val="11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В случае необходимости, Оргкомитет имеет право переносить сроки и место проведения Кубка, а также изменять продолжительность мероприятия.</w:t>
      </w:r>
    </w:p>
    <w:p>
      <w:pPr>
        <w:pStyle w:val="11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частникам Кубк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ждой игре Кубка участвуют представители </w:t>
      </w:r>
      <w:r>
        <w:rPr>
          <w:sz w:val="28"/>
        </w:rPr>
        <w:t xml:space="preserve">региональных организаций, хозяйственных обществ и учреждений ВОС, специальных учебных заведений и сборные коллективы. Одна региональная организация ВОС может представить на игру не более двух команд. </w:t>
      </w:r>
      <w:r>
        <w:rPr>
          <w:sz w:val="28"/>
          <w:szCs w:val="28"/>
        </w:rPr>
        <w:t>Регион, принимающий у себя игры Кубка, имеет право на двойное представительство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К участию в играх Кубка допускаются команды от 4-х до 9-ти человек. Не менее 50% членов команды составляют инвалиды по зрению.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При необходимости могут быть сформированы сборные команды из представителей нескольких региональных организаций ВОС. Оргкомитет имеет право допускать к играм вне конкурса команды, состоящие из зрячих участников, например, журналистов и жертвовате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Заявки вместе с вопросами (приложение 1) на участие играх Кубка представляются по установленной форме и подаются не позднее, чем за 30 дней до проведения игр в адрес Оргкомитета: 125252, г. Москва, ул.Куусинена, д. 19А, Оргкомитет Кубка ВОС «КИС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онтактный телефон 8(499)943-35-06, тел./факс: 8(499)943-34-60, адрес электронной почты: </w:t>
      </w:r>
      <w:hyperlink r:id="rId6">
        <w:r>
          <w:rPr>
            <w:rStyle w:val="InternetLink"/>
            <w:sz w:val="28"/>
            <w:szCs w:val="28"/>
          </w:rPr>
          <w:t>cultura@ksrk.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К заявке, в соответствии с рекомендациями </w:t>
      </w:r>
      <w:r>
        <w:rPr>
          <w:sz w:val="28"/>
          <w:szCs w:val="28"/>
        </w:rPr>
        <w:t xml:space="preserve">(приложение 2), </w:t>
      </w:r>
      <w:r>
        <w:rPr>
          <w:sz w:val="28"/>
        </w:rPr>
        <w:t>обязательно прилагаются не менее 10 качественных авторских вопросов, без которых участие в играх не рассматривает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ем участникам Кубка при себе необходимо иметь паспорт, для инвалидов – справку МСЭ (ВТЭК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нованием для участия в Кубке является вызов Оргкомит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убка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Каждая игра Кубка проводится в течение одного дн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Команды выступают в двух видах соревнований: художественно-тематической программе (конкурс «Приветствие») и в интеллектуальной игре (приложение 3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Результаты соревнований суммируются, что позволяет определять победителей и призеров игр Кубк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Кубка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осуществляетс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на подготовку и проведение Кубка, в том числе расходы на призовой фонд – за счет средств учредителей и жертвователей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на оплату организационных расходов – за счет бюджетов               КСРК ВОС, региональной организации ВОС, принимающей Кубок, и привлеченных средст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на оплату проезда, проживания (при необходимости) и питания участников игр Кубка – за счет средств направляющей организации, привлеченных средств или непосредственно за счёт участников команд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6"/>
        <w:suppressAutoHyphens w:val="true"/>
        <w:jc w:val="center"/>
        <w:rPr/>
      </w:pPr>
      <w:r>
        <w:rPr>
          <w:sz w:val="28"/>
          <w:szCs w:val="28"/>
        </w:rPr>
        <w:t>Порядок поощрения участников Кубка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андам-победителям каждой игры Кубка присуждаются следующие денежные премии: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>первая премия</w:t>
        <w:tab/>
        <w:tab/>
        <w:tab/>
        <w:tab/>
        <w:t>15000 рублей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>вторая премия</w:t>
        <w:tab/>
        <w:tab/>
        <w:tab/>
        <w:tab/>
        <w:t>12000 рублей;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sz w:val="28"/>
          <w:szCs w:val="28"/>
        </w:rPr>
        <w:t>третья премия</w:t>
        <w:tab/>
        <w:tab/>
        <w:tab/>
        <w:tab/>
        <w:t>10000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, жюри Кубка присуждает шесть командных поощрительных премий по 5000 рубл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юри имеет право не присуждать, делить премии и переносить их в другие номинации в пределах премиального фонд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, общественные, творческие и коммерческие организации, а также жертвователи и частные лица по своей инициативе могут учреждать и присуждать специальные премии и призы участникам Кубк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right"/>
        <w:rPr/>
      </w:pPr>
      <w:r>
        <w:rPr>
          <w:sz w:val="26"/>
          <w:szCs w:val="26"/>
        </w:rPr>
        <w:t>Приложение 2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комендации авторам вопросов</w:t>
      </w:r>
    </w:p>
    <w:p>
      <w:pPr>
        <w:pStyle w:val="Normal"/>
        <w:suppressAutoHyphens w:val="true"/>
        <w:jc w:val="center"/>
        <w:rPr/>
      </w:pPr>
      <w:r>
        <w:rPr>
          <w:b/>
          <w:sz w:val="27"/>
          <w:szCs w:val="27"/>
        </w:rPr>
        <w:t>для проведения Всероссийского реабилитационного Кубка ВОС «КИСИ»</w:t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1. При составлении вопросов следует обязательно указывать их авторов, а также источники, которыми Вы пользовались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2. Нельзя присылать уже опубликованные или заимствованные из телевизионных, радио передач и интернета вопросы.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В зависимости от сложности вопросов, их «стоимость» составит от   1 до 3 балл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4. Желательно, чтобы вопросы отражали различные темы. Приветствуются вопросы по истории, деятельности Всероссийского общества слепых и роли великих незрячих в мировой истор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5. Часть вопросов может быть оформлена фонограммными фрагментами или треками фильмов и спектаклей, инструментальных произведений и арий, современных композиций и песен прошлых лет, а также звуками окружающего мира и знакомыми голосами. Продолжительность трека не должна превышать минуты, рекомендуемое время трека – 30 секунд. Необходимые звуковые материалы, записанные на диске или флэш-карте, предоставляются в Оргкомитет по прибытии на игру Кубк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6. Не рекомендуется задавать вопросы, ориентированные исключительно на зрительное восприятие или на которые могут дать ответы только местные жители. Можно спрашивать о фактах из биографий художников или сюжетах знаменитых картин, но при этом не следует интересоваться цветовой гаммой герба Вашего города. Примером некорректности может служить вопрос о цвете самой старой линии на схеме Московского метрополитена. Этого не может знать инвалид по зрению, тем более живущий в провин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7. Следует стараться избегать числовых ответов, особенно конкретных дат. Предпочтение отдаётся заданиям, которые можно выполнить, используя логическое мышление, сопоставив несколько широко известных фактов. Почти классическим стал вопрос: «Какой инструмент назван в честь великого слепого?». Если сообразить, что инструменты бывают и музыкальными, то вспомнить легендарного сказителя Баяна не составит труд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8. Нужно учитывать уровень образования и сферу интересов большинства незрячих интеллектуалов. Далеко не все из них владеют компьютером, поэтому лучше не спрашивать электронный адрес КСРК ВОС. В то же время вопрос: «Кто или что является причиной болезней людей и умных машин?» имеет право на существование, вспомнить «вирус» в состояние любой знаток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>9. Имеет значение текстовое изящество и образность, точность и краткость изложения вопросов, а также оригинальность мышления автора.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0. Интеллектуальное творчество участников должно быть озвучено во время игры одним из авторов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Всероссийского реабилитационного Кубка ВОС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 интеллектуального современного искусства «КИСИ»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ла Всероссийского реабилитационного Кубка ВОС команд интеллектуального современного искусства «КИСИ» распространяются равнозначно на каждую игру Кубк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Каждая команда вместе с заявкой присылает в Оргкомитет не менее десяти оригинальных вопросов на любые темы, пять лучших используются в играх Кубк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Перед торжественным открытием Кубка проводится регистрация участников, на которой организаторы с капитаном команды сверяют список игроков, согласно заявке, и вносят необходимые изменения. Команда сдаёт организаторам заполненный бланк затрат на мероприяти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еред началом игр проводится жеребьевка, распределяющая команды по игровым группа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5. Игра в каждой из групп Кубка начинается с конкурса «Приветствие». Конкурс проходит, согласно жеребьевке. Приветствие длится от 5 до 7 минут. В нем могут принимать участие все члены команды, до девяти человек. Приветствие имеет единую тему и сквозной сюжетный ход. Приветствие может быть театрализованным, музыкальным (в том числе с использованием фонограмм). Поощряются многожанровые выступления, авторские программы, высокий исполнительский уровень и оригинальность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аксимальная оценка конкурса «Приветствие» - 5 баллов. </w:t>
      </w:r>
      <w:r>
        <w:rPr>
          <w:sz w:val="28"/>
        </w:rPr>
        <w:t>Дополнительные баллы можно получить за исполнительское мастерство, оригинальность и новаторство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. Результаты конкурса «Приветствие» оглашаются перед началом интеллектуальных соревнований в групп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8. По окончании конкурса «Приветствие» игроки (не более шести от каждой команды) согласно жеребьевке занимают места за игровыми столиками, и начинаются интеллектуальные соревнования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9. В ходе отборочных соревнований командам первой группы, задаются авторские вопросы команд из второй группы, согласно жеребьёвке. Когда в борьбу вступают участники второй группы, им задаются вопросы команд третьей группы, согласно жеребьёвке, и так далее. Последней группе задаются вопросы команд из первой группы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0. Капитан первой команды представляет участников своего коллектива. Ведущий называет команду, на вопросах которой играется первый круг, и количество вопросов. Капитан выбирает номер вопроса из предлагаемых. В течение всего круга капитаны остальных команд выбирают из вопросов той же команды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1. На обдумывание и обсуждение вопроса даётся 30 секунд. Если команда, выбравшая вопрос, на него не отвечает, право ответа переходит к следующей команде. Таким образом, ответить на вопрос имеют возможность все команды, до тех пор, пока жюри не признает ответ полны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2. Второй круг начинается со второй команды, и в игре теперь задаются вопросы следующей команды второй группы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3. Капитаны остальных команд также начинают очередные круги соревнований. Всего в группе играется столько кругов, сколько в ней команд (то есть 3, 4 или 5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4. Когда число кругов, равное числу команд, сыграно, отборочный этап для команд группы считается завершенным. Жюри объявляет оценки каждой команды за интеллектуальную часть игры, общую сумму баллов, а также победителя, который сразу выходит в финал игры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5. Далее начинаются отборочные игры второй группы, начиная с конкурса «Приветствие». Игра ведется по тем же правила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6. Проводится полуфинал (на вопросах Оргкомитета), для выявления команд, занимающих свободные места в финальной пятёрке игры. При равенстве баллов, может проводиться блиц-турнир, в котором каждой команде задаётся два вопроса по общим правилам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7. Финальная часть игры проводится по правилам интеллектуальных соревнований в группах, без учёта предшествующих результатов игр в группах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8. В финальной части игры знатокам предлагается 25 вопросов на разные темы, авторами которых являются члены Оргкомитета или жюри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9. Вопросы в полуфинале и финальной части могут оформляться аудиотреками, которые являются фрагментами музыкальных произведений, спектаклей, кинофильмов, или звуками окружающего мира. Они являются подсказкой при ответе на вопрос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. В полуфинале и в финальной части используются вопросы различной «стоимости», большинство из них оцениваются в один балл. Если на вопрос необходимо дать два ответа, то вопрос оценивается в два очка, соответственно на трехбалловый вопрос надо дать три ответа. Каждый капитан играющей команды выбирает номер вопроса и лишь тогда узнаёт его стоимость.</w:t>
      </w:r>
    </w:p>
    <w:p>
      <w:pPr>
        <w:pStyle w:val="31"/>
        <w:suppressAutoHyphens w:val="true"/>
        <w:ind w:left="0" w:firstLine="720"/>
        <w:jc w:val="both"/>
        <w:rPr/>
      </w:pPr>
      <w:r>
        <w:rPr>
          <w:szCs w:val="28"/>
        </w:rPr>
        <w:t>21. Победителю финала вручается переходящий Кубок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2. Команда, завоевавшая переходящий Кубок, обязана организовать его доставку в адрес Оргкомитета не позднее, чем за десять дней до начала второго этапа (финальной игры) следующего года.</w:t>
      </w:r>
    </w:p>
    <w:p>
      <w:pPr>
        <w:pStyle w:val="21"/>
        <w:suppressAutoHyphens w:val="true"/>
        <w:rPr/>
      </w:pPr>
      <w:r>
        <w:rPr>
          <w:szCs w:val="28"/>
        </w:rPr>
        <w:t>23. За нарушение правил или некорректное поведение команда может быть оштрафована: снятием баллов, удалением одного из игроков, в крайнем случае, может быть применена дисквалификац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4. При необходимости Оргкомитет Кубка может вносить изменения и дополнения в правила игр, оповестив об этом всех участников игр.</w:t>
      </w:r>
    </w:p>
    <w:sectPr>
      <w:type w:val="continuous"/>
      <w:pgSz w:w="11906" w:h="16838"/>
      <w:pgMar w:left="1418" w:right="141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Style9">
    <w:name w:val="Основной текст_"/>
    <w:qFormat/>
    <w:rPr>
      <w:sz w:val="27"/>
      <w:szCs w:val="27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41">
    <w:name w:val="Основной текст (4)_"/>
    <w:qFormat/>
    <w:rPr>
      <w:b/>
      <w:bCs/>
      <w:sz w:val="27"/>
      <w:szCs w:val="27"/>
      <w:shd w:fill="FFFFFF" w:val="clear"/>
    </w:rPr>
  </w:style>
  <w:style w:type="character" w:styleId="5">
    <w:name w:val="Основной текст (5)_"/>
    <w:qFormat/>
    <w:rPr>
      <w:b/>
      <w:bCs/>
      <w:sz w:val="23"/>
      <w:szCs w:val="23"/>
      <w:shd w:fill="FFFFFF" w:val="clear"/>
    </w:rPr>
  </w:style>
  <w:style w:type="character" w:styleId="3">
    <w:name w:val="Заголовок №3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4"/>
    </w:pPr>
    <w:rPr>
      <w:b/>
      <w:bCs/>
      <w:sz w:val="22"/>
      <w:szCs w:val="22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2" w:before="600" w:after="0"/>
    </w:pPr>
    <w:rPr>
      <w:sz w:val="27"/>
      <w:szCs w:val="27"/>
      <w:lang w:val="en-US"/>
    </w:rPr>
  </w:style>
  <w:style w:type="paragraph" w:styleId="1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b/>
      <w:b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600"/>
      <w:jc w:val="center"/>
    </w:pPr>
    <w:rPr>
      <w:b/>
      <w:bCs/>
      <w:sz w:val="23"/>
      <w:szCs w:val="23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300" w:after="420"/>
      <w:jc w:val="center"/>
      <w:outlineLvl w:val="2"/>
    </w:pPr>
    <w:rPr>
      <w:b/>
      <w:bCs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mailto:cultura@ksr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12:00Z</dcterms:created>
  <dc:creator>ask</dc:creator>
  <dc:description/>
  <cp:keywords/>
  <dc:language>en-US</dc:language>
  <cp:lastModifiedBy>Егорова Наталия Ивановна</cp:lastModifiedBy>
  <cp:lastPrinted>2022-11-14T13:45:00Z</cp:lastPrinted>
  <dcterms:modified xsi:type="dcterms:W3CDTF">2022-11-29T07:14:00Z</dcterms:modified>
  <cp:revision>4</cp:revision>
  <dc:subject/>
  <dc:title/>
</cp:coreProperties>
</file>