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7.09.2011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lang w:val="en-US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7.09.2011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7-8/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7-8/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подготовке и проведении</w:t>
      </w:r>
    </w:p>
    <w:p>
      <w:pPr>
        <w:pStyle w:val="Normal"/>
        <w:rPr/>
      </w:pPr>
      <w:r>
        <w:rPr>
          <w:sz w:val="22"/>
          <w:szCs w:val="22"/>
        </w:rPr>
        <w:t>Всероссийского фестиваля ВОС</w:t>
      </w:r>
    </w:p>
    <w:p>
      <w:pPr>
        <w:pStyle w:val="Normal"/>
        <w:rPr/>
      </w:pPr>
      <w:r>
        <w:rPr>
          <w:sz w:val="22"/>
          <w:szCs w:val="22"/>
        </w:rPr>
        <w:t>«Душа народ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Программы Всероссийского общества слепых «Реабилитация инвалидов по зрению», Центральное правление ВОС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подготовки и проведения Всероссийского фестиваля ВОС «Душа народная» (далее – Фестиваль) создать организационный комитет (далее - Оргкомитет)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амова Л.П.</w:t>
        <w:tab/>
        <w:tab/>
        <w:tab/>
        <w:tab/>
        <w:t xml:space="preserve">- вице-президент ВОС, 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  <w:t xml:space="preserve">президент Национального </w:t>
      </w:r>
    </w:p>
    <w:p>
      <w:pPr>
        <w:pStyle w:val="Normal"/>
        <w:ind w:left="4248" w:firstLine="709"/>
        <w:rPr/>
      </w:pPr>
      <w:r>
        <w:rPr>
          <w:sz w:val="28"/>
          <w:szCs w:val="28"/>
        </w:rPr>
        <w:t>Парадельфийского</w:t>
      </w:r>
    </w:p>
    <w:p>
      <w:pPr>
        <w:pStyle w:val="Normal"/>
        <w:ind w:left="4247" w:firstLine="709"/>
        <w:rPr>
          <w:sz w:val="28"/>
          <w:szCs w:val="28"/>
        </w:rPr>
      </w:pPr>
      <w:r>
        <w:rPr>
          <w:sz w:val="28"/>
          <w:szCs w:val="28"/>
        </w:rPr>
        <w:t>комитета России (НПДК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женов В.П.</w:t>
        <w:tab/>
        <w:tab/>
        <w:tab/>
        <w:tab/>
        <w:t xml:space="preserve">- генеральный директор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 «КСРК ВО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248"/>
        <w:rPr>
          <w:sz w:val="28"/>
          <w:szCs w:val="28"/>
        </w:rPr>
      </w:pPr>
      <w:r>
        <w:rPr>
          <w:sz w:val="28"/>
          <w:szCs w:val="28"/>
        </w:rPr>
        <w:t>Бердников Н.Л.</w:t>
        <w:tab/>
        <w:t xml:space="preserve">- начальник отдела социокультурной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реабилитации НУ «КСРК ВОС»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Касикова Т.А.</w:t>
        <w:tab/>
        <w:t xml:space="preserve">- начальник отдела культуры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СР АУ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Ковалев С.Е.</w:t>
        <w:tab/>
        <w:t>- начальник УСР АУ ВОС;</w:t>
      </w:r>
    </w:p>
    <w:p>
      <w:pPr>
        <w:pStyle w:val="Normal"/>
        <w:ind w:left="4956" w:hanging="4247"/>
        <w:jc w:val="both"/>
        <w:rPr>
          <w:sz w:val="28"/>
          <w:szCs w:val="28"/>
        </w:rPr>
      </w:pPr>
      <w:r>
        <w:rPr>
          <w:sz w:val="28"/>
          <w:szCs w:val="28"/>
        </w:rPr>
        <w:t>Смирнова Л.Н.</w:t>
        <w:tab/>
        <w:t>- начальник организационно-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методического отдела НУ «КСРК ВОС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Халиулина Д.З.</w:t>
        <w:tab/>
        <w:tab/>
        <w:tab/>
        <w:tab/>
        <w:t>- заместитель начальника отдел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социокультурной реабилитации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НУ «КСРК ВОС»;</w:t>
      </w:r>
    </w:p>
    <w:p>
      <w:pPr>
        <w:pStyle w:val="Normal"/>
        <w:ind w:left="4956" w:hanging="4247"/>
        <w:jc w:val="both"/>
        <w:rPr/>
      </w:pPr>
      <w:r>
        <w:rPr>
          <w:sz w:val="28"/>
          <w:szCs w:val="28"/>
        </w:rPr>
        <w:t>Хаялетдинов Т.К.</w:t>
        <w:tab/>
        <w:t>- художественный руководитель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«КСРК ВОС». </w:t>
      </w:r>
    </w:p>
    <w:p>
      <w:pPr>
        <w:pStyle w:val="Normal"/>
        <w:ind w:left="4248" w:hanging="3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ложение «О Всероссийском фестивале ВОС «Душа народная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провести работу по формированию состава жюри Фестиваля из компетентных специалистов соответствующих направ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дседателям региональных организаций ВОС обеспечить совместно        с органами исполнительной власти субъектов РФ по культуре и социальной защите командирование участников мероприятия за счет бюджетов субъектов РФ, местных бюджетов и привлечен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читать утратившим силу постановление ЦП ВОС от 19.09.2007 № 6-14/1 «О подготовке и проведении Открытого Всероссийского фестиваля русского пения среди инвалидов по зрению «Голоса России» и постановление ЦП ВОС от 26.02.2009 № 1-8/2 «О подготовке и проведении Всероссийского конкурса ВОС исполнителей на баяне и гармони «Гармонь певуч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нтроль за выполнением постановления возложить на вице-президента ВОС Абрамову Л.П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зидент ВОС </w:t>
        <w:tab/>
        <w:tab/>
        <w:tab/>
        <w:tab/>
        <w:tab/>
        <w:tab/>
        <w:tab/>
        <w:tab/>
        <w:t xml:space="preserve">            А.Я. Неумыва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3439"/>
      </w:tblGrid>
      <w:tr>
        <w:trPr/>
        <w:tc>
          <w:tcPr>
            <w:tcW w:w="66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Утверждено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ЦП В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 27.09.2011   №7-8/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сероссийском фестивале ВОС «Душа народная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российский фестиваль ВОС «Душа народная» (далее - Фестиваль) учреждён в 2011 году Центральным правлением Всероссийского общества слепых.</w:t>
      </w:r>
    </w:p>
    <w:p>
      <w:pPr>
        <w:pStyle w:val="11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Целями и задачами Фестивал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сестороннее гармоничное развитие людей с инвалидностью и дальнейшее совершенствование работы в сфере социокультурной реабилитации инвалидов по зрению;</w:t>
      </w:r>
    </w:p>
    <w:p>
      <w:pPr>
        <w:pStyle w:val="TextBody"/>
        <w:ind w:firstLine="720"/>
        <w:rPr/>
      </w:pPr>
      <w:r>
        <w:rPr/>
        <w:t xml:space="preserve">- популяризация исторических и </w:t>
      </w:r>
      <w:r>
        <w:rPr>
          <w:szCs w:val="28"/>
        </w:rPr>
        <w:t>народных</w:t>
      </w:r>
      <w:r>
        <w:rPr/>
        <w:t xml:space="preserve"> традиций российского государства, </w:t>
      </w:r>
      <w:r>
        <w:rPr>
          <w:szCs w:val="28"/>
        </w:rPr>
        <w:t>воспитание чувства патриотизма</w:t>
      </w:r>
      <w:r>
        <w:rPr/>
        <w:t>;</w:t>
      </w:r>
    </w:p>
    <w:p>
      <w:pPr>
        <w:pStyle w:val="TextBody"/>
        <w:ind w:firstLine="720"/>
        <w:rPr/>
      </w:pPr>
      <w:r>
        <w:rPr/>
        <w:t>- повышение уровня культуры, воспитание эстетического вкуса самодеятельных артистов и зрительской ауд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ширение процесса интеграции инвалидов в гражданское обще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национального музыкального творчества народов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исполнительского уровня самодеятельных коллективов и сольных исполнителей, расширение их репертуара и активизация творческой деятельности музыкальных самодеятельных коллективов, работающих в народных жанр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я современного состояния и перспектив развития жанра народной музыки в системе В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молодёжи в самодеятельные коллективы народных жанров;</w:t>
      </w:r>
    </w:p>
    <w:p>
      <w:pPr>
        <w:pStyle w:val="TextBody"/>
        <w:ind w:firstLine="720"/>
        <w:rPr/>
      </w:pPr>
      <w:r>
        <w:rPr>
          <w:szCs w:val="28"/>
        </w:rPr>
        <w:t>- привлечения внимания общественности к проблемам людей с инвалидностью и формирования позитивного общественного мнения об инвалидах по зр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внимания средств массовой информации (СМИ) к проблемам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дители Фестива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"/>
        <w:ind w:firstLine="543"/>
        <w:rPr/>
      </w:pPr>
      <w:r>
        <w:rPr>
          <w:sz w:val="28"/>
          <w:szCs w:val="28"/>
        </w:rPr>
        <w:t>Учредителями Фестиваля являются Общероссийская общественная организация инвалидов «Всероссийское ордена Трудового Красного Знамени общество слепых» (ВОС) и Общероссийский союз общественных объединений «Национальный Парадельфийский комитет России» (НПДК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комитет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ю работу по подготовке и проведению Фестиваля осуществляет Оргкомитет, формируемый из представителей организации учредителей и специалистов в сфере культуры и социальной реабилитации, а также народного музыкального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имеет право персонально приглашать руководителей министерств, представителей администраций субъектов РФ, местного самоуправления, депутатов, активистов и ветеранов ВОС, деятелей культуры, искусства и шоу-бизнеса, а также представителей СМИ и жертвовате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и сроки проведения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firstLine="708"/>
        <w:rPr/>
      </w:pPr>
      <w:r>
        <w:rPr>
          <w:sz w:val="28"/>
          <w:szCs w:val="28"/>
        </w:rPr>
        <w:t>Фестиваль проводится один раз по чётным годам в различных регионах         России.</w:t>
      </w:r>
    </w:p>
    <w:p>
      <w:pPr>
        <w:pStyle w:val="BodyText"/>
        <w:ind w:firstLine="720"/>
        <w:rPr/>
      </w:pPr>
      <w:r>
        <w:rPr>
          <w:sz w:val="28"/>
          <w:szCs w:val="28"/>
        </w:rPr>
        <w:t>Продолжительность мероприятия и церемонии награждения победителей и номинантов Фестиваля – три дня</w:t>
      </w:r>
      <w:r>
        <w:rPr>
          <w:b/>
          <w:sz w:val="28"/>
          <w:szCs w:val="28"/>
        </w:rPr>
        <w:t>.</w:t>
      </w:r>
    </w:p>
    <w:p>
      <w:pPr>
        <w:pStyle w:val="1"/>
        <w:ind w:firstLine="708"/>
        <w:rPr/>
      </w:pPr>
      <w:r>
        <w:rPr>
          <w:sz w:val="28"/>
          <w:szCs w:val="28"/>
        </w:rPr>
        <w:t>Место и сроки проведения Фестиваля определяются Программой ВОС        «Реабилитация инвалидов по зрению», утверждаемой Постановлением ЦП ВОС на соответствующий год.</w:t>
      </w:r>
    </w:p>
    <w:p>
      <w:pPr>
        <w:pStyle w:val="1"/>
        <w:ind w:firstLine="708"/>
        <w:rPr>
          <w:sz w:val="28"/>
          <w:szCs w:val="28"/>
        </w:rPr>
      </w:pPr>
      <w:r>
        <w:rPr>
          <w:sz w:val="28"/>
          <w:szCs w:val="28"/>
        </w:rPr>
        <w:t>В 2012 году Фестиваль проводится в апреле в республике Татар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, Оргкомитет имеет право переносить сроки и место проведения Фестиваля, а также изменять продолжительность мероприят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ходит в два ту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лушивание и просмотр программ ведутся в пяти номинац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листы (вокалисты, инструменталис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 малых форм (дуэты и три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самбли (вокальные, инструментальные) - количество участников от 4 до 12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самбли исполнителей русской частуш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шоу-группы, театры музыки и песни (количество участников не                    ограниче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исполнения произведений в рамках одного тура может быть изменён участнико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звучания исполнителей частушек в каждом туре              не более 5 минут. Не допускается при исполнении частушек использовать ненормативную лексику и явно выраженную эротическую темат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тупление шоу-групп и театров музыки и песни не должно превышать      10 минут в каждом 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ловия конкурсной программы утверждаются оргкомитетом Фестиваля   ежегодно. Программа на 2012 год прилагается (приложение 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Фестив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:</w:t>
      </w:r>
    </w:p>
    <w:p>
      <w:pPr>
        <w:pStyle w:val="Normal"/>
        <w:ind w:firstLine="708"/>
        <w:rPr/>
      </w:pPr>
      <w:r>
        <w:rPr>
          <w:sz w:val="28"/>
          <w:szCs w:val="28"/>
        </w:rPr>
        <w:t>Заезд и расселение участников Фестива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я участников Фестива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ржественное открытие Фестива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слушивание первого 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слушивание первого 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ервого 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слушивание второго тура (при необходим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ое прослушивание второго 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участников Фестиваля по обмену опытом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и участников Фестива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оржественное закрытие Фестива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езд учас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частникам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Фестивале принимают участие солисты, вокалисты и инструменталисты, являющиеся инвалидами по зрению, вокальные и инструментальные коллективы малых форм (дуэты и трио), и коллективы (от 4-х до 12-ти участников), в составе которых не менее 50% инвалидов по з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ускается аккомпанемент под фонограмму на CD-диске или на флеш-карте. Для исполнения частушек допускается только «живой» аккомпанемент. Для всех номинантов также рекомендуется исполнение или аккомпанирование               на оригинальных инструментах (кубыз, свирель, трещотки, гармоники, жалейки, пила, береста и другие) и выступление в народных костю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ки на участие в Фестивале предоставляется по строго установленной форме (приложение 2, 3), которые обязательно подписываются председателем       региональной организации ВОС и высылаются в Оргкомитет Фестиваля не позднее, чем за 30 дней до начала мероприятия по адресу: 125252, г. Москва, ул. Куусинена, д. 19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актный телефон/факс: (499)943-34-60, адрес электронной почты: </w:t>
      </w:r>
      <w:hyperlink r:id="rId5">
        <w:r>
          <w:rPr>
            <w:rStyle w:val="InternetLink"/>
            <w:sz w:val="28"/>
            <w:szCs w:val="28"/>
          </w:rPr>
          <w:t>cultura@ksrk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 участникам Фестиваля при себе необходимо иметь паспорт, для инвалидов - справку МСЭ (ВТЭ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частия в Фестивале является вызов Оргкомитет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е Фестивал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готовку и проведение Фестиваля, в том числе на призовой фонд и     оплату жюри, за счёт учредителей и жертвов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, проживания и питания участников Фестиваля за счёт средств направляющей организации, самих конкурсантов или жертвов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плату организационных расходов за счёт средств учредителей и организации, проводящей Фестива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ощрения победител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Фестиваля присуждаются прем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ран-при Фестиваля</w:t>
      </w:r>
      <w:r>
        <w:rPr>
          <w:sz w:val="28"/>
          <w:szCs w:val="28"/>
        </w:rPr>
        <w:t xml:space="preserve"> - 10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минация «Солист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4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3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2000 рублей кажд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минация «Ансамбли малых форм» (дуэты и три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 первая премия - 5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е вторых премии по 4000 рублей кажд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и третьих премии по 3000 рублей кажд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оминация «Ансамбли» (вокальные, инструментальны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 первая премия - 6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е вторых премии по 5000 рублей кажд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и третьих премии по 4000 рублей кажд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Номинация «Ансамбли частушечников» (дуэт и трио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5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4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3000 рублей кажд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Номинация «Шоу-группы, театры музыки и песн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первая премия - 7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вторых премии по 6000 рублей кажд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третьих премии по 5000 рублей кажд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 имеет право не присуждать, делить премии, а также переносить           их в другие номинации в пределах премиаль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е, творческие, коммерческие организации по своей инициативе могут утверждать и присуждать премии и призы участникам Фестиваля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программ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Всероссийского фестиваля ВОС «Душа народная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минация «Солисты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грамма I ту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одное произведение 18-19 ве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одное произведение 20 века в обрабо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минация «Ансамбли малых форм» (дуэты, трио)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 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одное произведение 18-19 ве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родное произведение 20 века в обрабо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Номинация «Ансамбли» (от 4 до 12 человек):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окальных ансамблей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 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революционная (до 1917 года) народная пес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емповая народная песня с использованием танцевальных движений            и рисун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изведение современного или советского композитора в народной обработк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ольклорное произведение, исполняемое в сопровождении шумовых      музыкальных инструментов (бубен, ложки, трещотки, кастаньеты, бубенцы, стальной треугольник, тон-блок, деревянные палочки, «ритм-стик»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left="576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струментальных ансамблей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родная песня или плясовая мелодия в обработ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родные наигрыши с применением оригинальных музыкальных             инструментов (гусли, береста, коса, пила, кубыз, жалейка, рожок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едение на выбор руководителя коллектива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изведение советского или современного композитора в народном сти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изведение на выбор руководителя коллекти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минация «Ансамбли исполнителей русской частушки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«Страдания» - лирические частуш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гровые частушк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А у нас дела такие…» («восовские» частуш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ясовые частуш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минация «Шоу-группы, театры музыки и песни»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 тур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окальное произведение без музыкального сопровождения (а-капел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ематическая композиция «Посидел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изведение на выбор руководителя коллектива, согласно тематике     Фестива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II ту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сенно-игровая композиция, фрагмент народного об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изведение на выбор руководителя коллектива, согласно тематике     Фестиваля.</w:t>
      </w:r>
    </w:p>
    <w:sectPr>
      <w:footerReference w:type="default" r:id="rId6"/>
      <w:type w:val="nextPage"/>
      <w:pgSz w:w="11906" w:h="16838"/>
      <w:pgMar w:left="1086" w:right="684" w:gutter="0" w:header="0" w:top="10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/>
    <w:rPr>
      <w:sz w:val="16"/>
      <w:szCs w:val="16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yperlink" Target="mailto:cultura@ksrk.ru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29:00Z</dcterms:created>
  <dc:creator>ask</dc:creator>
  <dc:description/>
  <cp:keywords/>
  <dc:language>en-US</dc:language>
  <cp:lastModifiedBy>Berdnikov</cp:lastModifiedBy>
  <cp:lastPrinted>2011-11-24T10:31:00Z</cp:lastPrinted>
  <dcterms:modified xsi:type="dcterms:W3CDTF">2014-02-06T12:05:00Z</dcterms:modified>
  <cp:revision>12</cp:revision>
  <dc:subject/>
  <dc:title/>
</cp:coreProperties>
</file>