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ОРГАНИЗАЦИОННО-МЕТОДИЧЕСКИЙ ОТДЕЛ</w:t>
      </w:r>
    </w:p>
    <w:p>
      <w:pPr>
        <w:pStyle w:val="Style18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Style18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Style18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Квест «Взгляд на Восток»</w:t>
      </w:r>
    </w:p>
    <w:p>
      <w:pPr>
        <w:pStyle w:val="Style1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рагмент</w:t>
      </w:r>
    </w:p>
    <w:p>
      <w:pPr>
        <w:pStyle w:val="Style18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народного образовательного реабилитационного</w:t>
      </w:r>
    </w:p>
    <w:p>
      <w:pPr>
        <w:pStyle w:val="Style18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рума ВОС «Интеграция 2018»</w:t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Style18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2018 </w:t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важаемые коллеги!</w:t>
      </w:r>
    </w:p>
    <w:p>
      <w:pPr>
        <w:pStyle w:val="Style1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В августе 2018 года в санатории ВОС «Сосны» (Московская обл., Раменский район, пос. Быково) состоялся Международный образовательный реабилитационный Форум ВОС «Интеграция 2018». </w:t>
      </w:r>
    </w:p>
    <w:p>
      <w:pPr>
        <w:pStyle w:val="Style18"/>
        <w:tabs>
          <w:tab w:val="clear" w:pos="708"/>
          <w:tab w:val="left" w:pos="567" w:leader="none"/>
        </w:tabs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В рамках проведения форума организаторы предложили делегатам стать участниками квеста «Взгляд на Восток». Восточная тема была выбрана не случайно, ведь в число почётных гостей форума вошли представители Индии и Китая. При этом часть игровых заданий была посвящена России и Всероссийскому обществу слепых.</w:t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Квест в переводе с английского (quest) означает «поиск, выполнение поручений». В настоящее время квест – это один из основных жанров компьютерных игр, хотя, как игровой жанр, квест сформировался задолго до появления Интернета и изначально предполагал выполнение каких-либо заданий, записанных на листочках. </w:t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Важнейшими элементами игры в жанре квеста являются собственно повествование и исследование мира, а ключевую роль в игровом процессе играют решение головоломок и задач, требующих от игрока умственных усилий. Квест – это возможность проявить смекалку и логическое мышление, продемонстрировать свои таланты и получить море положительных впечатлений.</w:t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Мы предлагаем вашему вниманию сценарий квеста, подготовка и прохождение которого заняло у участников  один ознакомительный вечер-общение и два игровых дня. Знакомство с квестом, старт и финиш проходил в киноконцертном зале санатория. </w:t>
      </w:r>
    </w:p>
    <w:p>
      <w:pPr>
        <w:pStyle w:val="Style1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В первый вечер всех игроков познакомили с темой квеста, сформировали десять команд. Поясним, что работа образовательного форума проводилась по пяти направлениям («Социокультурная реабилитация», «Массовая физическая культура», «Информационные технологии и технические средства реабилитации», «Молодежь» и «Радио ВОС»), и каждое из них обозначалось цветом (красный, белый, синий, зеленый, желтый). </w:t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Перед началом квеста каждое направление разделили на две равные части, соблюдая равное соотношение зрячих, слабовидящих и незрячих участников. В итоге получилось 10 команд: красные 1 и красные 2, зеленые 1 и зеленые 2, и т.д. Кроме нумерации по цвету и номеру, необходимой для удобства регистрации результатов игры, участники придумали своим командам название и девиз, выбрали капитанов, поучаствовали в игровых тренингах на сплочение и, в завершении, получили карту квеста и правила. Для ознакомительного вечера организаторам понадобилось 2 часа.</w:t>
      </w:r>
    </w:p>
    <w:p>
      <w:pPr>
        <w:pStyle w:val="Style1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Во второй день в назначенное время на старте квеста всем командам выдали маршрутные листы и квест начался!</w:t>
      </w:r>
    </w:p>
    <w:p>
      <w:pPr>
        <w:pStyle w:val="Style1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Каждая команда отправилась в двухчасовое игровое путешествие со своей станции, согласно указанному маршруту. Все станции имели своё название, порядковый номер, двух ведущих и небольшой реквизит для выполнения заданий. За каждое выполненное не меньше, чем на 50 % задание, команда получала конверт с подсказкой. Участники знали, что чем больше будет собрано подсказок, тем легче им будет в финале собрать ключевое слово. </w:t>
      </w:r>
    </w:p>
    <w:p>
      <w:pPr>
        <w:pStyle w:val="Style1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В зависимости от слаженности работы команд и скорости перемещения между станциями, участники смогли выполнить разное количество заданий в этот день и, ровно в назначенное время, все станции одновременно закончили работу.  </w:t>
      </w:r>
    </w:p>
    <w:p>
      <w:pPr>
        <w:pStyle w:val="Style1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На следующий игровой день в течение двух часов команды продолжали квест согласно маршрутным листам. Тот, кто прошёл все 10 станций, возвращался в киноконцертный зал, где предстояло пройти финальное испытание и выявить победителя.</w:t>
      </w:r>
    </w:p>
    <w:p>
      <w:pPr>
        <w:pStyle w:val="Style1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</w:p>
    <w:p>
      <w:pPr>
        <w:pStyle w:val="Style1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ценарий стартового дня квеста «Взгляд на Восток»</w:t>
      </w:r>
    </w:p>
    <w:p>
      <w:pPr>
        <w:pStyle w:val="Style1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Звучат фанфары и китайская музыка на выход ведущего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равствуйте, дорогие друзья! Сегодня мы даём старт квесту «Взгляд на Восток». А назвали мы его так потому, что на нашем Форуме присутствуют гости с востока – из Индии и Китая. А раз квест так называется – вопросы и задания на всех станциях тем или иным образом имеют отношение к Китаю и Индии, конечно же, к России и Всероссийскому обществу слепых. Но сегодня для всех был очень сложный день, а сейчас вечер, и всем хочется отдохнуть. Давайте отдыхать! А отдых будет у нас активным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Скажите, мы все друг к другу хорошо относимся? Не слышу – хорошо относимся? Можно сказать, что мы – одна большая семья? Тогда учим слова: «Ты, ты, ты и я – мы одна семья!»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теперь я приглашаю на сцену Екатерину Смык из Краснодарской региональной организации, и мы все вместе исполним песню. Правила просты – Екатерина поёт строчку песни, мы её с вами повторяем. А слова припева мы уже выучили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есня «Ты, ты, ты и я» (см. Приложение № 1)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Екатерине Смык, аплодисменты друг другу и самим себе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И мы возвращаемся к нашему квесту. И прежде чем я расскажу его правила, вам предлагается разбиться на команды. Как мы с вами это сделаем? Очень просто. Вы сидите по своим направлениям, по которым будете работать на Форуме. А команд нам нужно десять. Поэтому каждому направлению предлагается разделиться ровно пополам. Вам на это 3,5 минуты, пока звучит волшебная восточная музыка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зделение по командам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рузья, получилось разделить каждое направление на Инь и Янь? Хорошо, а теперь вам предстоит выбрать капитана и придумать название команды. Мы не будем раскрывать вам все наши тайны, но просим, чтобы название состояло из одного не очень большого слова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та в командах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перь будем знакомиться. Я приглашаю на площадку перед сценой обе команды самого быстрого и активного направления – спортивного. Слева – встаёт одна команда, справа – друг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Чтобы мы вас поприветствовали, скажите название вашей команды. Это надо сделать так. Капитан команды говорит «Вас приветствует команда», команда хором – название команды, далее – капитан команды, фамилия, имя капитана. Прошу!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редставление команды.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команде. И представление второй команд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редставление команды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плодисменты второй команде. Должна добавить, что по внутренней маркировке квеста эта команда у нас будет Белая первая, а эта – Белая вторая. Спортивное направление садится на место. На их место я приглашаю обе команды направления культуры. Правила игры вы поняли. Представляйтесь!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по внутренней маркировке эта команда – Красная первая, а эта – Красная втор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родолжается представление команд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так, мы познакомились со всеми командами. Сейчас помощники, отвечающие за направления, отметят в списках, кто из участников в какой команде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та со списками команд (см. Приложение № 2)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А теперь, мы поговорим о Китае, Индии, о Востоке вообще, а заодно проверим вашу эрудицию. Небольшая викторина-разминк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Династия Цинь пришла к власти в 255 г. до н. э. Какое влияние она оказала на всю дальнейшую историю Китая? - Династия подарила стране свое имя - Сhin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У нас при  встрече принято  пожимать друг  другу  руки,  а у китайцев  – наоборот. Каким же образом они приветствуют друг друга? - Пожимают руки сами себе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В мифологии Китая существует четыре волшебных животных: они отвечают за 4 времени года и 4 стороны света. Это Дракон, Феникс, Цилинь (китайский единорог) и Чёрный Воин – черепаха со змеёй. Как вы думаете, за какое время года и какую сторону света отвечает Дракон? – Весна и Восток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Что такое «дао»? – Дао буквально переводится, как «путь». Одна из важнейших категорий китайской философии. Дао – это сокровенная суть всей тьмы вещей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Китае изображение раковины моллюска пэу в виде иероглифа вошло  почти в 200 понятий, связанных с куплей, продажей и финансами. Чем это можно объяснить? – Вплоть до XX в. раковина служила деньгами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гра Цуцзюй возникла 2500 лет назад в Китае и явилась самой древней предшественницей современной спортивной игры. Назовите эту игру. – Футбол, и </w:t>
      </w:r>
      <w:r>
        <w:rPr>
          <w:rFonts w:cs="Tahoma" w:ascii="Tahoma" w:hAnsi="Tahoma"/>
          <w:sz w:val="28"/>
          <w:szCs w:val="28"/>
          <w:shd w:fill="FFFFFF" w:val="clear"/>
        </w:rPr>
        <w:t>в 2004 году представитель </w:t>
      </w:r>
      <w:hyperlink r:id="rId4">
        <w:r>
          <w:rPr>
            <w:rStyle w:val="InternetLink"/>
            <w:rFonts w:cs="Tahoma" w:ascii="Tahoma" w:hAnsi="Tahoma"/>
            <w:color w:val="000000"/>
            <w:sz w:val="28"/>
            <w:szCs w:val="28"/>
            <w:u w:val="none"/>
            <w:shd w:fill="FFFFFF" w:val="clear"/>
          </w:rPr>
          <w:t>ФИФА</w:t>
        </w:r>
      </w:hyperlink>
      <w:r>
        <w:rPr>
          <w:rFonts w:cs="Tahoma" w:ascii="Tahoma" w:hAnsi="Tahoma"/>
          <w:sz w:val="28"/>
          <w:szCs w:val="28"/>
          <w:shd w:fill="FFFFFF" w:val="clear"/>
        </w:rPr>
        <w:t> официально это признал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shd w:fill="FFFFFF" w:val="clear"/>
        </w:rPr>
        <w:t>Кто может сказать, откуда появилось устойчивое выражение «китайское грамота» и что оно означает? - В 1618 году из Китая вернулась миссия с подарками и грамотой китайского императора на имя русского царя, прописывающей договоренности в торговых делах между двумя странами. Но, так как в те времена в России не было переводчика с китайского, никто не мог прочитать грамоту. Китайская грамота оставалась непереведенной 57 лет, что и послужило причиной появления этой русской идиомы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8"/>
          <w:szCs w:val="28"/>
          <w:shd w:fill="FFFFFF" w:val="clear"/>
        </w:rPr>
        <w:t>Теперь перейдём к вопросам по Индии.</w:t>
      </w:r>
      <w:r>
        <w:rPr>
          <w:rFonts w:cs="Tahoma" w:ascii="Tahoma" w:hAnsi="Tahoma"/>
          <w:sz w:val="28"/>
          <w:szCs w:val="28"/>
        </w:rPr>
        <w:t xml:space="preserve"> Что означает  стих «Махабхараты», в котором  говорится, что  3 сотни  и  6 десятков коров рождают одного теленка? - 360 дней рождают один год (согласно их календарю!)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буддизме была распространена пятичленная классификация областей знания и занятий: науки, искусства, волхвование, магия и именно они. - Ремёсла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то животное, наряду с Гималаями и Гангом, считают символом Индии. В 1972 г. было  принято правительственное постановление по  защите его от  истребления. Согласно верованиям,  оно служит защитой и ложем богу Вишну, обладает чистотой и святостью, так как понимает мантры. – Королевская кобра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В индийской мифологии у Ганеши, бога мудрости и благополучия, две жены: Сиддхи и Буддхи. Как вы думаете, что олицетворяют две эти женщины? – Сиддхи переводится, как совершенство, успех.</w:t>
      </w:r>
      <w:r>
        <w:rPr>
          <w:rFonts w:cs="Tahoma" w:ascii="Tahoma" w:hAnsi="Tahoma"/>
          <w:bCs/>
          <w:sz w:val="28"/>
          <w:szCs w:val="28"/>
        </w:rPr>
        <w:t xml:space="preserve"> Буддхи</w:t>
      </w:r>
      <w:r>
        <w:rPr>
          <w:rFonts w:cs="Tahoma" w:ascii="Tahoma" w:hAnsi="Tahoma"/>
          <w:sz w:val="28"/>
          <w:szCs w:val="28"/>
        </w:rPr>
        <w:t xml:space="preserve"> – разум, интеллект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то знает, кто такой Индра? – Индра – бог-воитель, Громовержец, царь богов, миродержец Востока, всё его оружие было волшебным.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от и мы чуть-чуть прикоснулись к теме Востока, что-то вы вспомнили, что-то только что узнали, что-то узнаете завтра, когда отправитесь по своему маршруту.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накомим вас с названиями станций нашего квеста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нция «Айлосяньке» - работники музея проверят вашу эрудицию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Станция «Чжуань Юань – старший учёный» - вам предстоит выполнить некую техническую задач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нция «Загадки Сиддхи и Буддхи» - загадки придётся разгадывать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станции «Магический дротик Индры» вы столкнётесь с неким оружием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станции «Китайская грамота» будем учить иероглиф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нция «Цуцзюй» (в переводе – игра с мячом), конечно же, посвящена футбол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станции «Ветер перемен и дао» вы столкнётесь с неожиданной информацией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на станции «Та, которая внимательно прислушивается к звукам» соберёте нестандартный пазл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станции «Восточный базар» вам предстоит, разобрав роли и элементы костюмов, представить восточную сценическую зарисовк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на станциях «Прыжок Цилиня» и «Дракон, кусающий свой хвост» задания будут также необычны, как и встреча с этими волшебными животными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итайская мудрость гласит: «</w:t>
      </w:r>
      <w:r>
        <w:rPr>
          <w:rFonts w:cs="Tahoma" w:ascii="Tahoma" w:hAnsi="Tahoma"/>
          <w:sz w:val="28"/>
          <w:szCs w:val="28"/>
          <w:shd w:fill="FFFFFF" w:val="clear"/>
        </w:rPr>
        <w:t>Нет цены у моря, солнца и дружбы</w:t>
      </w:r>
      <w:r>
        <w:rPr>
          <w:rFonts w:cs="Tahoma" w:ascii="Tahoma" w:hAnsi="Tahoma"/>
          <w:sz w:val="28"/>
          <w:szCs w:val="28"/>
        </w:rPr>
        <w:t>». А сейчас мы проверим, насколько дружные у вас команды. Я буду задавать вам вопрос, и если он имеет отношение к вашей команде, вам надо всей командой встать около своих кресел и дружно сказать «Мы»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ие команды имеют отношение к спортивному направлению?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какой команде люди должны любить выходить на сцену?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в каких командах люди умеют пользоваться различными техническими средствами?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каких командах участники могут считать себя культурными людьми?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ая команда хочет победить в квесте?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у что ж, победить хотят все. Поэтому рассказываю правила, по которым будет проходить квест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Зачитываются правила квеста для участников (Приложение № 3)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 теперь мы с вами немного поиграем. Я приглашаю на площадку перед сценой выйти команды Зелёная первая и Красная втор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бъясняются правила игры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Игра «Битва драконов» (см. Приложение № 4)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команде-победителю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перь я приглашаю  другие 2 команды – Жёлтая вторая и Синяя первая. А с вами мы поиграем в кости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  <w:t>Китай, Индия, Древняя Греция и Рим, Египет — нет такой древней цивилизации, памятники которой не оставили бы историкам свидетельств увлечения игрой в кости. Об этой игре упоминается в «Махабхарате», Библии, «Одиссее», «Илиаде», «Ригведе» (сборнике ведийских гимнов). Как правило, хоть один персонаж в пантеоне богов обладал игральными костями, как своим неотъемлемым атрибутом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«Игра в кости» - по пара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Аплодисменты команде-победителю. Следующими приглашаются Белая первая команда и Синяя втор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shd w:fill="FFFFFF" w:val="clear"/>
        </w:rPr>
        <w:t>Баодин шары, ещё их называют китайские шары здоровья или шары цигун. Оно происходит от названия города Баодин в провинции Хэбэй.</w:t>
      </w:r>
      <w:r>
        <w:rPr>
          <w:rFonts w:cs="Tahoma" w:ascii="Tahoma" w:hAnsi="Tahoma"/>
          <w:sz w:val="28"/>
          <w:szCs w:val="28"/>
        </w:rPr>
        <w:t xml:space="preserve"> Воины использовали шары здоровья для освоения боевых искусств, развития координации, ловкости и силы рук. Императоры для сохранения светлого разума, достижения просветления и долголети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Объясняются правила игры. 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«Баодин шары»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команде-победителю. Следующими играют Красная первая и Жёлтая перв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то своеобразная игра на фигуры речи.  Первая участник читает строчку из стиха, идиому или пословицу. Следующий продолжает предложение, используя последний иероглиф в первом предложении. Следующие игроки продолжают по аналогии. Эта игра мгновенно завоевала народную любовь среди китайцев. В нее можно было играть в любое время, не отвлекаясь от домашних дел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 густо окрашено небо…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Щекочет ноздри запах скошенной травы…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ат обнимает летний мой вечер…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«Словесная игра-цепочка»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команде-победителю. Ещё две команды приглашаются на площадку перед сценой – это Зелёная вторая и Белая втор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вестная и по сей день, забава зародилась более 2400 лет назад. В то время царство Чу было известно далеко за своими пределами мощной армией и кораблями. Военные столкновения, в основном, происходили на воде. Тогда и было изобретено оружие для захвата отступающего судна противника – крюк на прочном канате.  Когда враг терпел поражение и намеревался скрыться в бескрайних водах, военные набрасывали на судно крюк и тащили к себе. Позже на берегу они часто громко рассказывали о событиях прошедшего дня и изображали «накидывание лассо». Так и пришла идея перетягивания каната. Появились первые соревнования среди военных. Но игра быстро перекинулась в народные масс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«Перетягивание каната»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плодисменты команде-победителю. Заключительная игра у нас для всех. И я приглашаю на сцену начальника методического отдела КСРК ВОС и руководителя «Шоу-группы премьер» Людмилу Смирнову. Правила просты: Людмила поёт строчку песни, а мы с вами её повторяем. Готовы? Прошу!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есня «Совершите чудо» (см. Приложение № 5)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от в Китае говорят: «Путешествие в 1000 ли начинается с одного шага», а в Индии могут добавить: «Сильный преодолеет преграду, а мудрый – весь путь»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рвый шаг мы уже сегодня сделали, а чтобы умело преодолевать путь завтра и послезавтра, я прошу всех капитанов команд подойти за картами квеста. Каждая команда получает 2 экземпляра карты и правил квеста – в плоско-печатном варианте и по Брайлю; а также таблицу для списка команды, которую до завтра необходимо заполнить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Маршрутные листы вы получите завтра в 17.00. на старте квеста в Концертном зале второго корпуса и оттуда каждая команда пойдёт по своему маршрут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учайте правила квеста и карту. И мы вас ждём завтра в 17.00. До завтра!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ценарий старта первого игрового дня квеста «Взгляд на Восток»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Звучат фанфары и китайская музыка на выход ведущего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равствуйте, дорогие друзья!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Мы надеемся, что все собрались и готовы отправляться по своим маршрутам.  Готовы? Не слышу! Ну вот, значит, готовы.  Не думайте, что задания будут лёгкими, как поймать в тазу черепаху. Будьте командой, помогайте друг другу, так как не зря говорится, что одной ладонью хлопка не сделаешь.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приходу на каждую станцию мы просим, чтобы капитан команды сдавал ведущему квестовой площадки небольшой рапорт, в котором надо сказать, какая команда пришла и в каком количестве. Напоминаю, что вы должны точно следовать вашему маршруту, который вы узнаете из вашего маршрутного листа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щё у нас есть для вас небольшой сюрприз – каждая команда получает личный флаг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учать документы и флаги вы будете в том порядке, как я вас буду сейчас вызывать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к только маршрутный лист оказался у вас в руках, вы можете сразу отправляться на маршрут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Первыми получают маршрутный лист и флаг команда Синяя вторая. Получили, и можете отправляться по маршрут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едующим я жду капитана Жёлтой первой команд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Белая первая; Белая вторая; Синяя первая; Зелёная первая; Красная вторая; Зелёная вторая; Красная первая; Жёлтая вторая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Под восточную музыку команды с маршрутными листами (см. Приложение № 6) уходят на прохождение квеста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Номера, названия станций и задания на каждой из них: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1.</w:t>
        <w:tab/>
        <w:t>Станция «Айлосяньке» (см. Приложение № 7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2.</w:t>
        <w:tab/>
        <w:t>Станция «Восточный базар» (см. Приложение № 8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3.</w:t>
        <w:tab/>
        <w:t>Станция «Чжуань юань – старший учёный» (см. Приложение №9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4.</w:t>
        <w:tab/>
        <w:t xml:space="preserve"> Станция «Прыжок Цилиня» (см. Приложение № 10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5.</w:t>
        <w:tab/>
        <w:t>Станция «Та, которая всегда внимательно прислушивается к звукам» (см. Приложение № 11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</w:t>
        <w:tab/>
        <w:t xml:space="preserve"> Станция «Магический дротик Индры» (см. Приложение № 12)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.</w:t>
        <w:tab/>
        <w:t xml:space="preserve"> Станция «Ветер перемен и дао» (см. Приложение № 13)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.</w:t>
        <w:tab/>
        <w:t xml:space="preserve">Станция «Дракон, кусающий свой хвост» (см. Приложение № 14)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9.</w:t>
        <w:tab/>
        <w:t xml:space="preserve"> Станция «Цуцзюй» (см. Приложение № 15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10.</w:t>
        <w:tab/>
        <w:t>Станция «Китайская грамота» (см. Приложение № 16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11.</w:t>
        <w:tab/>
        <w:t>Станция «Загадки Сиддхи и Буддхи». (см. Приложение № 17)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 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ценарий финиша 2 игрового дня квеста «Взгляд на Восток»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Звучат фанфары и китайская музыка на выход ведущего.</w:t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Добрый вечер, дорогие друзья! Восточная мудрость гласит: «Искушение сдаться будет особенно сильным незадолго до победы». Надеюсь, что это не про вас, что все команды в сборе и маршрутные листы сданы для подсчёта набранных баллов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завчера в этом зале наш квест «Взгляд на Восток» стартовал, а сегодня мы собрались на финал этого большого мероприятия.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Китае говорят: «Никто не возвращался из путешествия таким, каким он был раньше». Нам хотелось бы верить, что наше путешествие подарило вам необходимый опыт, полезные знания и положительные эмоции. 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Теперь к делу. У нас с вами остался ещё один завершающий конкурс. Вы на каждой станции получали по конверту, в которых находилось слово или несколько слов. Сейчас у вас будет 5 минут. Ваша задача собрать высказывание и понять, какое слово спрятано за этим высказыванием. Это слово вам нужно будет написать маркером на плотном листе бумаги. По окончании времени от каждой команды на сцену выйдет 2 человека: один зачитывает собранную фразу, а другой – показывает нам написанный на листе ответ и произносит его. Этот конкурс точно также оценивается по 10-бальной системе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ремя пошло, а у нас звучит музыка.</w:t>
      </w:r>
    </w:p>
    <w:p>
      <w:pPr>
        <w:pStyle w:val="Style18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Команды выполняют задания (музыка фоном)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ремя вышло, ответы, надеюсь, найдены. И я приглашаю на сцену по 2 представителя от каждой команд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жалуйста, ваши ответ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се 10 команд дали свои ответы.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теперь у меня вопрос ко всем сидящим в зале – какой ответ должен был быть (получился) у всех команд? Не слышу!</w:t>
      </w:r>
    </w:p>
    <w:p>
      <w:pPr>
        <w:pStyle w:val="Style18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Зал хором произносит слово «Солнце»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а, действительно, у всех команд за совершенно различными фразами пряталось солнце. (Жаль, что не все команды догадались). Солнце – символ жизни, символ деятельности и радости. Солнце освещает эмблему Всероссийского общества слепых, и на эмблеме форума «Интеграция 2018» встаёт солнце. 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прошу представителей команд вернуться в зал на свои места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так, разными путями все команды пришли (ну, или должны были прийти) к одному результату. И все эти пути правильные. Давайте вспомним, как это было и какие на вашем пути стояли преграды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имание на экран. Видеожурнал квеста «Взгляд на Восток».</w:t>
      </w:r>
    </w:p>
    <w:p>
      <w:pPr>
        <w:pStyle w:val="Style18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олик (слайд-шоу) по итогам квеста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то ж, мы умеем отдыхать активно и весело! А квест подошёл к своему логическому завершению. Все баллы подсчитаны. И для оглашения результатов квеста я приглашаю на сцену специалиста подразделения культуры КСРК ВОС Ярославну Буслакову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бъявление результатов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Для приветственного слова и вручения дипломов команде-победительнице на сцену приглашается Заслуженный работник культуры РФ, художественный руководитель КСРК ВОС Хаялетдинов Анатолий Николаевич.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ручение дипломов. Музыка фоном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вест финишировал с честью, я прошу капитанов команд торжественно сдать ваши флаги.</w:t>
      </w:r>
    </w:p>
    <w:p>
      <w:pPr>
        <w:pStyle w:val="Style18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Музыка. Капитаны сдают флаги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8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дущая: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Китайский поэт 17 века писал: «После дождя в горном пейзаже открываешь новую красоту». А мы надеемся, что вам с нами было интересно и что во время прохождения квеста вы узнали о себе и об окружающих что-то удивительное и новое.</w:t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И в заключение от лица всех организаторов квеста я говорю вам: победили – не останавливайтесь на достигнутом! Проиграли – значит, сладость побед ещё впереди. А главное, пусть эта встреча на форуме будет залогом большой дружбы и пусть в вашей душе всегда будет солнце! До свидания!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Музыка.</w:t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  <w:lang w:val="en-US"/>
        </w:rPr>
      </w:pPr>
      <w:r>
        <w:rPr>
          <w:rFonts w:cs="Tahoma" w:ascii="Tahoma" w:hAnsi="Tahoma"/>
          <w:i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  <w:lang w:val="en-US"/>
        </w:rPr>
      </w:pPr>
      <w:r>
        <w:rPr>
          <w:rFonts w:cs="Tahoma" w:ascii="Tahoma" w:hAnsi="Tahoma"/>
          <w:i/>
          <w:sz w:val="28"/>
          <w:szCs w:val="28"/>
        </w:rPr>
        <w:t xml:space="preserve">ВСЕ ПРИЛОЖЕНИЯ К СЦЕНАРИЮ - </w:t>
      </w:r>
      <w:hyperlink r:id="rId5">
        <w:r>
          <w:rPr>
            <w:rStyle w:val="InternetLink"/>
            <w:rFonts w:cs="Tahoma" w:ascii="Tahoma" w:hAnsi="Tahoma"/>
            <w:i/>
            <w:sz w:val="28"/>
            <w:szCs w:val="28"/>
          </w:rPr>
          <w:t>https://yadi.sk/d/LKNqLt1kearvtg</w:t>
        </w:r>
      </w:hyperlink>
    </w:p>
    <w:p>
      <w:pPr>
        <w:pStyle w:val="Style18"/>
        <w:ind w:firstLine="709"/>
        <w:jc w:val="both"/>
        <w:rPr>
          <w:rFonts w:ascii="Tahoma" w:hAnsi="Tahoma" w:cs="Tahoma"/>
          <w:i/>
          <w:i/>
          <w:sz w:val="28"/>
          <w:szCs w:val="28"/>
          <w:lang w:val="en-US"/>
        </w:rPr>
      </w:pPr>
      <w:r>
        <w:rPr>
          <w:rFonts w:cs="Tahoma" w:ascii="Tahoma" w:hAnsi="Tahoma"/>
          <w:i/>
          <w:sz w:val="28"/>
          <w:szCs w:val="28"/>
          <w:lang w:val="en-US"/>
        </w:rPr>
      </w:r>
    </w:p>
    <w:p>
      <w:pPr>
        <w:pStyle w:val="Style18"/>
        <w:ind w:firstLine="709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Видеоролик - </w:t>
      </w:r>
      <w:hyperlink r:id="rId6">
        <w:r>
          <w:rPr>
            <w:rStyle w:val="InternetLink"/>
            <w:rFonts w:cs="Tahoma" w:ascii="Tahoma" w:hAnsi="Tahoma"/>
            <w:i/>
            <w:sz w:val="28"/>
            <w:szCs w:val="28"/>
          </w:rPr>
          <w:t>https://yadi.sk/i/F3EBwlB2qTnHiw</w:t>
        </w:r>
      </w:hyperlink>
      <w:r>
        <w:rPr>
          <w:rFonts w:cs="Tahoma" w:ascii="Tahoma" w:hAnsi="Tahoma"/>
          <w:i/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color w:val="2B2B2B"/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60;&#1048;&#1060;&#1040;" TargetMode="External"/><Relationship Id="rId5" Type="http://schemas.openxmlformats.org/officeDocument/2006/relationships/hyperlink" Target="https://yadi.sk/d/LKNqLt1kearvtg" TargetMode="External"/><Relationship Id="rId6" Type="http://schemas.openxmlformats.org/officeDocument/2006/relationships/hyperlink" Target="https://yadi.sk/i/F3EBwlB2qTnHi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08:00Z</dcterms:created>
  <dc:creator>User</dc:creator>
  <dc:description/>
  <cp:keywords/>
  <dc:language>en-US</dc:language>
  <cp:lastModifiedBy>Вебер</cp:lastModifiedBy>
  <cp:lastPrinted>2018-08-01T18:18:00Z</cp:lastPrinted>
  <dcterms:modified xsi:type="dcterms:W3CDTF">2018-12-10T11:18:00Z</dcterms:modified>
  <cp:revision>41</cp:revision>
  <dc:subject/>
  <dc:title/>
</cp:coreProperties>
</file>