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  <w:gridCol w:w="1418"/>
      </w:tblGrid>
      <w:tr>
        <w:trPr>
          <w:trHeight w:val="2131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1600</wp:posOffset>
                  </wp:positionH>
                  <wp:positionV relativeFrom="paragraph">
                    <wp:posOffset>514350</wp:posOffset>
                  </wp:positionV>
                  <wp:extent cx="1116330" cy="574040"/>
                  <wp:effectExtent l="0" t="0" r="0" b="0"/>
                  <wp:wrapNone/>
                  <wp:docPr id="1" name="ЦП Цветной ол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ЦП Цветной ол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34280</wp:posOffset>
                  </wp:positionH>
                  <wp:positionV relativeFrom="paragraph">
                    <wp:posOffset>273685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br/>
              <w:t>КУЛЬТУРНО-СПОРТИВНЫЙ РЕАБИЛИТАЦИОННЫ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ИЗАЦИОННО-МЕТОДИЧЕСКИЙ ОТДЕЛ</w:t>
      </w:r>
    </w:p>
    <w:p>
      <w:pPr>
        <w:pStyle w:val="Style17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Style17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Style17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Style17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ОДА О ЛЮБВИ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корпоративного мероприятия,</w:t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священного Дню защитника Отечества</w:t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7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17</w:t>
      </w:r>
    </w:p>
    <w:p>
      <w:pPr>
        <w:pStyle w:val="Style1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ажаемые коллеги!</w:t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удовольствием делимся с вами сценарием корпоративного мероприятия, посвященного Дню защитника Отечества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решили отойти от привычной военной тематики. Мероприятие построено таким образом, что женщины каждого отдела организации представляют свой номер-поздравление. Все выступления объединены темой «Ода о любви» - о любви к мужчине, о признании заслуг мужчин-коллег, об их увлечениях и хобби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Оформить зрительный зал вы можете на свое усмотрение. Наш вариант: разместить с одной стороны занавеса изображение надписи «23 февраля» в сочетании со звездочками, а с противоположной - изображения нескольких сердец. Можно украсить воздушными шарами цветов триколора. Игры и конкурсы учитывают особенности людей с проблемами зрения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 понадобится стандартное музыкально-техническое оборудование: звуковоспроизводящая аппаратура на сцене, 1 микрофон на сцене для ведущего и необходимое количество микрофонов для вокалистов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оме подарков всем коллегам-мужчинам, вам понадобится реквизит на конкурсы и тематические призы. Для проведения игры «Угадай кинофильм» необходимо заранее подготовить аудиотреки с узнаваемыми фразами из 15-20 фильмов и 15-20 жетонов. При проведении конкурса «Рюкзак настоящего охотника» рекомендуем включить, кроме предметов, привычной охотничьей атрибутики (компас, котелок, фонарик и т.п.), и «отвлекающие» предметы (мягкая игрушка, краска для волос, сковорода, томик стихов и т.д.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иложении №1 размещаем дополнительную подборку тематических стихотворений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Музыка в зале. Приглашенные рассаживаются за столами. На сцене – рояль, стойки с микрофонами. Звучат короткие фанфары, затем музыка на выход ведущей. На сцене затемнение, заставка на экране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Здравствуйте, дорогие друзья!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Мы рады сегодня поздравить с праздником наших коллег, всех мужчин с замечательным февральским праздником – Днем защитника Отечества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решите мне от скромной женской половины коллектива поздравить с праздником вас - наших мужественных, сильных и надежных мужчин! И признаться вам в любви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-да! Сегодня, мне выпала честь от лица всех женщин нашего учреждения признаться вам в любви! Напомнить вам о том, какие вы замечательные – умные, красивые, сильные, творческие…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ие мужчины, будьте опорой в своих семьях, а для нас надежными друзьями, ведь мы проводим рядом с вами по 8 часов в день 5 раз в неделю! Дорогие друзья, я прошу вас наполнить бокалы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блемы, трудности нам с вами не страшны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ой из вас – умен, талантлив и активен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 этот день сказать вам искренне должны –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хорошо, что есть мужчины в коллективе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будни и праздники будут вам в радость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каждый из дней пусть придет звездный час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вам счастья - достойной награды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бокал поднимая за вас!!! С праздником, дорогие мужчины! Мы вас любим, ценим и уважаем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Трек «Люблю мужчин» (1:55)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отрывок песни «Люблю мужчин», исп. И. Аллегрова)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Дорогие друзья! В канун праздника в адрес наших мужчин поступило большое количество поздравлений с разных уголков страны, от наших коллег. Позвольте мне зачитать одно из них: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«Уважаемые коллеги! Сердечно поздравляем Вас с Днем защитника Отечества! С праздником мужества, доблести и отваги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3 февраля - день сильных, мужественных людей, в чьей жизни есть место не только подвигам и героическим поступкам, но и любви, заботе и пониманию. Каждый мужчина – это защитник. Защитник своей семьи, защитник слабых. Каждый мужчина в своей душе боец. Желаем Вам больших побед в любых начинаниях, быстрых и смелых решений, деловых успехов и новых творческих идей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ваша жизнь будет наполнена яркими событиями, успехами и достижениями, а сердце согрето вниманием, любовью и заботой родных и близких!»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поздравлениям присоединяются:___________________________________ (</w:t>
      </w:r>
      <w:r>
        <w:rPr>
          <w:rFonts w:cs="Tahoma" w:ascii="Tahoma" w:hAnsi="Tahoma"/>
          <w:i/>
          <w:sz w:val="24"/>
          <w:szCs w:val="24"/>
        </w:rPr>
        <w:t>перечисляет организации, от которых пришли поздравления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ие друзья, я передаю слово руководителю нашего дружного коллектива – _________________________! (</w:t>
      </w:r>
      <w:r>
        <w:rPr>
          <w:rFonts w:cs="Tahoma" w:ascii="Tahoma" w:hAnsi="Tahoma"/>
          <w:i/>
          <w:sz w:val="24"/>
          <w:szCs w:val="24"/>
        </w:rPr>
        <w:t>Имя-отчество руководителя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cs="Tahoma" w:ascii="Tahoma" w:hAnsi="Tahoma"/>
          <w:i/>
          <w:sz w:val="24"/>
          <w:szCs w:val="24"/>
        </w:rPr>
        <w:t>Поздравление от  руководителя организации)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Тост от руководителя.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Трек «Берегите, женщины, мужчин!» (01:00)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i/>
          <w:sz w:val="24"/>
          <w:szCs w:val="24"/>
        </w:rPr>
        <w:t>Отрывок песни «Берегите, женщины, мужчин», исп. Михаил Звездинский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ручение подарков мужчинам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Знаете, дорогие женщины, мы с вами, конечно, если захотим – можем сделать всё что угодно, любой подвиг совершить: и коня на скаку остановить, и в горящую избу войти, и при этом оставаться женственными и очаровательными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Это, конечно, всё так, но вот если рядом нет мужчины, который может оценить все эти подвиги по достоинству, и защитить нас, красивых, от всех жизненных неурядиц, подарить воодушевление – то и весь смысл проделанного пропадает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лые дамы, давайте поднимем бокалы за наших мужчин ___________! (</w:t>
      </w:r>
      <w:r>
        <w:rPr>
          <w:rFonts w:cs="Tahoma" w:ascii="Tahoma" w:hAnsi="Tahoma"/>
          <w:i/>
          <w:sz w:val="24"/>
          <w:szCs w:val="24"/>
        </w:rPr>
        <w:t>название организации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асибо вам, дорогие мужчины, за вашу мужскую поддержку и понимание! Пусть ваши целеустремленность и трудолюбие будут сполна вознаграждены прибавками к зарплате, премиями и повышениями по службе! Пусть в нашем дружном коллективе мужчины и впредь остаются надежной защитой и опорой для нас! За мужчин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Трек Давайте выпьем за мужчин (00:49)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i/>
          <w:sz w:val="24"/>
          <w:szCs w:val="24"/>
        </w:rPr>
        <w:t>Отрывок песни «Давайте выпьем за мужчин», исп. гр. «Фристайл»)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Наши славные мужчины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дравляем от души!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те веселы, любимы —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м защитники нужны!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растет у вас зарплата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ет жизнь всегда полна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ет пусть в делах порядок!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23 Феврал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На сцене – прекрасные дамы! Встречайте - ____________________________!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Далее следуют выступления двух отделов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№</w:t>
      </w:r>
      <w:r>
        <w:rPr>
          <w:rFonts w:cs="Tahoma" w:ascii="Tahoma" w:hAnsi="Tahoma"/>
          <w:b/>
          <w:sz w:val="24"/>
          <w:szCs w:val="24"/>
        </w:rPr>
        <w:t>1____________________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№</w:t>
      </w:r>
      <w:r>
        <w:rPr>
          <w:rFonts w:cs="Tahoma" w:ascii="Tahoma" w:hAnsi="Tahoma"/>
          <w:b/>
          <w:sz w:val="24"/>
          <w:szCs w:val="24"/>
        </w:rPr>
        <w:t>2____________________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Признаемся, мужчины вообще во многом лучше нас, женщин!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Практически все изобретения и техника придуманы мужскими умами, они делают бесчисленное количество научных открытий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Лучшие кулинарные рецепты, кстати, создаются именно поварами-мужчинами. Да, милые дамы, парадокс на лицо – мы готовим каждый день, кормим всю семью, а лучшими поварами во всём мире признают мужчин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условно, всё, за что бы ни брались мужчины, они делают лучше женщин.  НО. Делают они </w:t>
      </w:r>
      <w:r>
        <w:rPr>
          <w:rFonts w:cs="Tahoma" w:ascii="Tahoma" w:hAnsi="Tahoma"/>
          <w:b/>
          <w:sz w:val="24"/>
          <w:szCs w:val="24"/>
        </w:rPr>
        <w:t>всё это</w:t>
      </w:r>
      <w:r>
        <w:rPr>
          <w:rFonts w:cs="Tahoma" w:ascii="Tahoma" w:hAnsi="Tahoma"/>
          <w:sz w:val="24"/>
          <w:szCs w:val="24"/>
        </w:rPr>
        <w:t xml:space="preserve"> ради нас, любимых и прекрасных! Об этом мы поговорим подробнее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о представителю отдела ________________________________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№</w:t>
      </w:r>
      <w:r>
        <w:rPr>
          <w:rFonts w:cs="Tahoma" w:ascii="Tahoma" w:hAnsi="Tahoma"/>
          <w:b/>
          <w:sz w:val="24"/>
          <w:szCs w:val="24"/>
        </w:rPr>
        <w:t>3________________________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лучший друг, он муж, отец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сын, герой и брат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оеватель и мудрец,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Любимый и солдат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еный или Дон Кихот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офер или банкир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окоритель всех высот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му подвластен мир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го мы славим в этот день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есть тому причина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будет тот благословен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ье звание - МУЖЧИНА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мы как никогда покорны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оизносим оды в вашу честь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вы для женщин - гордость и опора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асибо вам, мужчины, что вы есть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те поздравим мужчин дружным звоном бокалов!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Фоновая музыка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 Мы продолжаем! На связи отдел_________________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гра «Угадай кинофильм»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ая делит зал на три команды. Звучат аудио-треки с фразами из различных кинофильмов, команды угадывают название кинофильма. За каждый правильный ответ команда получает жетон. По окончании игры команда, набравшая большее количество жетонов, получает приз – бутылку шампанского. В случае равного количества жетонов у двух команд, ведущая продолжает с ними игру, пока не определится победитель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Продолжает нашу праздничную программу очаровательная женщина – спортсменка, активистка и просто красавица! Встречайте - _______________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№</w:t>
      </w:r>
      <w:r>
        <w:rPr>
          <w:rFonts w:cs="Tahoma" w:ascii="Tahoma" w:hAnsi="Tahoma"/>
          <w:b/>
          <w:sz w:val="24"/>
          <w:szCs w:val="24"/>
        </w:rPr>
        <w:t>4____________________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(тост) </w:t>
      </w:r>
      <w:r>
        <w:rPr>
          <w:rFonts w:cs="Tahoma" w:ascii="Tahoma" w:hAnsi="Tahoma"/>
          <w:sz w:val="24"/>
          <w:szCs w:val="24"/>
        </w:rPr>
        <w:t>Каждый из вас — драгоценный защитник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достоин медали носить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аждом найдется стержень гранитный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успеет еще удивить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ам желаю, коллеги-мужчины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ы ни вился жизни излом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адить дерево, вырастить сына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звести чудеснейший дом!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стабильная зарплата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носила радость вам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б можно было смело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дыхать по островам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работа вдохновляет,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зывает интерес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начальство не ругает.</w:t>
      </w:r>
    </w:p>
    <w:p>
      <w:pPr>
        <w:pStyle w:val="Style17"/>
        <w:ind w:left="707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общем, чтобы был прогресс!</w:t>
      </w:r>
    </w:p>
    <w:p>
      <w:pPr>
        <w:pStyle w:val="Style17"/>
        <w:ind w:left="707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 праздником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вас поет ___________________________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№</w:t>
      </w:r>
      <w:r>
        <w:rPr>
          <w:rFonts w:cs="Tahoma" w:ascii="Tahoma" w:hAnsi="Tahoma"/>
          <w:b/>
          <w:sz w:val="24"/>
          <w:szCs w:val="24"/>
        </w:rPr>
        <w:t>5_________________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Мужчина – защитник, романтик, рыцарь, лучший повар…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еще одном почетном мужском звании – ПАПА – наша следующая песн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№</w:t>
      </w:r>
      <w:r>
        <w:rPr>
          <w:rFonts w:cs="Tahoma" w:ascii="Tahoma" w:hAnsi="Tahoma"/>
          <w:b/>
          <w:sz w:val="24"/>
          <w:szCs w:val="24"/>
        </w:rPr>
        <w:t xml:space="preserve">6 песня «Папа может» </w:t>
      </w:r>
      <w:r>
        <w:rPr>
          <w:rFonts w:cs="Tahoma" w:ascii="Tahoma" w:hAnsi="Tahoma"/>
          <w:sz w:val="24"/>
          <w:szCs w:val="24"/>
        </w:rPr>
        <w:t>(Сл. Танич М., муз. В. Шаинский)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АЯ: Дорогие мужчины, многие из вас носят с гордостью почетное звание «отец», кто-то уже стал дедом. Этот тост мы бы хотели произнести за вас! Желаем бодрости духа, отличного здоровья, тепла и уюта в семьях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Трек «Песенка про любимого папу»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(Сл. Елены и Елизаветы Марченко, муз. Николай Павлов)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Ещё с первобытных времен мужчина был охотником и добытчиком. Он гонял по саванне мамонтов и обеспечивал пищей себя и женщину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шли тысячелетия. Мужчина полетел в космос, изобрел атомный двигатель, автомобиль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первобытный инстинкт охотника-добытчика никуда не делся. Ведь до сих пор существуют охота и рыбалка!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Мы объявляем конкурс – «Один день из жизни добытчика».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едущий зачитывает начало пословицы, поговорки, афоризмы об охоте, а участники должны продолжить.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Давшие правильный ответ, выходят на сцену.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охотник желает знать…  где сидит фазан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стоящий охотник должен не только добыть дичь, но и… вкусно её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е плохой день на охоте, чем… хороший день на работе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кон охоты. Никогда не иди на шум. Иди туда, где… тихо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путаешь след — будет… дичь на обед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жде чем по утке стрелять, подумай… как её достать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ую лисицу молодыми… собаками не травят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лая рука… бьет наверняка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хота пуще… неволи.</w:t>
      </w:r>
    </w:p>
    <w:p>
      <w:pPr>
        <w:pStyle w:val="Style17"/>
        <w:ind w:firstLine="709"/>
        <w:jc w:val="both"/>
        <w:rPr>
          <w:rFonts w:ascii="Tahoma" w:hAnsi="Tahoma" w:eastAsia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формирует три команды, в каждой по три мужчины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Выносят столы с реквизитом.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Конкурс «Рюкзак настоящего охотника»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Уважаемые мужчины, мы предлагаем вам отправиться на охоту. Но прежде необходимо собрать «Рюкзак настоящего охотника». Перед вами набор из самых разнообразных предметов. Ваша задача, пока звучит музыка сложить в рюкзак самое необходимое. Ни пуха, ни пера! Начали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рек «Охота, брат, охота на охоту!»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последний припев песни из репертуара гр. «Любэ»)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аши охотники готовы отправляться в путь, но хотелось бы узнать, что они решили взять с собой и почему?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Каждая команда по очереди аргументирует свой выбор предметов для охоты, ведущая комментирует. Все участники конкурса получают небольшие тематические призы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Дорогие мужчины, большое спасибо вам за участие!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Участники возвращаются за столы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гда приятно нам работать вместе с вами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дится вами наш сплоченный коллектив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получится сказать двумя словами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то, что выразить сегодня мы хотим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устаем, коллеги, вами восхищаться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вы, мужчины, в каждом деле – у руля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всей души сегодня мы желаем счастья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с поздравляя с 23 февраля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Трек «Просто будь мужчиной»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Исп.Анжелика Агурбаш, сл. и муз. Попков О.В.)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АЯ: Наш праздник продолжается, и мы приглашаем всех на нашу танцевальную площадку.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Белый танец! Дамы приглашают кавалеров!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чер завершает танцевальный блок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втор-составитель сценария</w:t>
      </w:r>
    </w:p>
    <w:p>
      <w:pPr>
        <w:pStyle w:val="Style17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 ОМО КСРК</w:t>
      </w:r>
    </w:p>
    <w:p>
      <w:pPr>
        <w:pStyle w:val="Style17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.В. Буслакова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  <w:r>
        <w:br w:type="page"/>
      </w:r>
    </w:p>
    <w:p>
      <w:pPr>
        <w:pStyle w:val="Style17"/>
        <w:ind w:firstLine="709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РИЛОЖЕНИЕ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И К ПРАЗДНИКУ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нь 23 февраля настал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с поздравляем с праздником, мужчины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годня вы для женщин – идеал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юбят вас вторые половины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щают дамы все вам, даже лень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юрпризами одаривают нежно,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Все объяснимо – скоро </w:t>
      </w:r>
      <w:r>
        <w:rPr>
          <w:rFonts w:cs="Tahoma" w:ascii="Tahoma" w:hAnsi="Tahoma"/>
          <w:i/>
          <w:sz w:val="24"/>
          <w:szCs w:val="24"/>
        </w:rPr>
        <w:t>женский</w:t>
      </w:r>
      <w:r>
        <w:rPr>
          <w:rFonts w:cs="Tahoma" w:ascii="Tahoma" w:hAnsi="Tahoma"/>
          <w:sz w:val="24"/>
          <w:szCs w:val="24"/>
        </w:rPr>
        <w:t xml:space="preserve"> день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ржитесь, парни, это неизбежно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бы труд наш монотонным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день — тоской-рутиной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б в женском «батальоне»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ста не нашлось мужчина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раздник вас мы поздравляем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частья вам и вашим семья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вас Бог оберегает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ст здоровья, сил, терпенья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ха вам, везенья, денег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ходных отличных, ярких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начальство чтит и ценит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граждает вас по-царски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значит быть всегда мужчиной?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это есть простой ответ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кипятиться без причины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гда во всем давать совет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знаваться, не сердиться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ть любить и все прощать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меть отчаянно трудиться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л прекрасный защищать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ое красивое слово - «Мужчина»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любим в нем мужа, и любим в нем сына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любим вас разных - и слабых, и сильных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чем-то виновных, и в чем-то невинных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часто, как дети, и часто - повесы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- просто другие, и тем интересны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ытаться менять вас - бессмысленно, глупо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нять вас любыми для женщин - наука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вас мы скучаем, без вас очень грустно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вашей любви в женском сердце так пусто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чины, защитники наши и слава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тите за то, что бываем не правы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вашу любовь! За терпенье! За силу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им, чтобы каждый из вас был счастливым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меньше для грусти бывают причины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ое красивое слово - «Мужчина»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вас в руках – недюжинная сила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 голове – мощнейший интеллект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этот праздник, строгий и красивый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всей души поздравим мы коллег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гда мужчины – гении и профи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 всем способны справиться легко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ете варить прекрасный кофе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ожете командовать полком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ботаете вы только на “отлично”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ветер не бросаете слова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пехов новых, счастья в жизни личной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 праздник от души желаем вам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ихами поздравить торопимся вас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годня ваш праздник, мужчины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радость искрится в сиянии глаз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то повод есть и причины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вас – никуда мы, без вас – пропадём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– тыл наш надёжный, опора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это, заметьте, мы все признаём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ви вам, удачи, задора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ть для радости особая причина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строение прекрасное с утра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дравляем вас, любимые мужчины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днем защитника Отечества! Ура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восхищения не скроем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кажем откровенно в этот день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все, коллеги, – рыцари, герои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рофи в непростом своем труде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м в жизни очень многое подвластно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все проблемы можете решить,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поздравляя с праздником прекрасным,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Желаем счастья вам от всей души! 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56:00Z</dcterms:created>
  <dc:creator>Acer</dc:creator>
  <dc:description/>
  <cp:keywords/>
  <dc:language>en-US</dc:language>
  <cp:lastModifiedBy>Vera Veber</cp:lastModifiedBy>
  <dcterms:modified xsi:type="dcterms:W3CDTF">2017-12-19T07:58:00Z</dcterms:modified>
  <cp:revision>58</cp:revision>
  <dc:subject/>
  <dc:title/>
</cp:coreProperties>
</file>