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rFonts w:ascii="Tahoma" w:hAnsi="Tahoma" w:cs="Tahoma"/>
          <w:b/>
          <w:b/>
          <w:szCs w:val="28"/>
          <w:shd w:fill="FFFFFF" w:val="clear"/>
        </w:rPr>
      </w:pPr>
      <w:r>
        <w:rPr>
          <w:rFonts w:cs="Tahoma" w:ascii="Tahoma" w:hAnsi="Tahoma"/>
          <w:b/>
          <w:szCs w:val="28"/>
          <w:shd w:fill="FFFFFF" w:val="clear"/>
        </w:rPr>
      </w:r>
    </w:p>
    <w:tbl>
      <w:tblPr>
        <w:tblW w:w="1112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07"/>
        <w:gridCol w:w="1276"/>
      </w:tblGrid>
      <w:tr>
        <w:trPr>
          <w:trHeight w:val="2131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01600</wp:posOffset>
                  </wp:positionH>
                  <wp:positionV relativeFrom="paragraph">
                    <wp:posOffset>514350</wp:posOffset>
                  </wp:positionV>
                  <wp:extent cx="1116330" cy="57404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br/>
              <w:t>КУЛЬТУРНО-СПОРТИВНЫЙ РЕАБИЛИТАЦИОННЫЙ КОМПЛЕКС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279400</wp:posOffset>
                  </wp:positionV>
                  <wp:extent cx="704850" cy="112395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     </w:t>
      </w:r>
      <w:r>
        <w:rPr>
          <w:rFonts w:cs="Tahoma" w:ascii="Tahoma" w:hAnsi="Tahoma"/>
          <w:sz w:val="36"/>
          <w:szCs w:val="36"/>
        </w:rPr>
        <w:t>ОРГАНИЗАЦИОННО-МЕТОДИЧЕСКИЙ ОТДЕЛ</w:t>
      </w:r>
    </w:p>
    <w:p>
      <w:pPr>
        <w:pStyle w:val="Normal"/>
        <w:spacing w:lineRule="atLeast" w:line="20"/>
        <w:jc w:val="center"/>
        <w:rPr>
          <w:rFonts w:ascii="Tahoma" w:hAnsi="Tahoma" w:cs="Tahoma"/>
          <w:b/>
          <w:b/>
          <w:sz w:val="72"/>
          <w:szCs w:val="72"/>
          <w:shd w:fill="FFFFFF" w:val="clear"/>
        </w:rPr>
      </w:pPr>
      <w:r>
        <w:rPr>
          <w:rFonts w:cs="Tahoma" w:ascii="Tahoma" w:hAnsi="Tahoma"/>
          <w:b/>
          <w:sz w:val="72"/>
          <w:szCs w:val="72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b/>
          <w:b/>
          <w:sz w:val="72"/>
          <w:szCs w:val="72"/>
          <w:shd w:fill="FFFFFF" w:val="clear"/>
        </w:rPr>
      </w:pPr>
      <w:r>
        <w:rPr>
          <w:rFonts w:cs="Tahoma" w:ascii="Tahoma" w:hAnsi="Tahoma"/>
          <w:b/>
          <w:sz w:val="72"/>
          <w:szCs w:val="72"/>
          <w:shd w:fill="FFFFFF" w:val="clear"/>
        </w:rPr>
      </w:r>
    </w:p>
    <w:p>
      <w:pPr>
        <w:pStyle w:val="Normal"/>
        <w:spacing w:lineRule="atLeast" w:line="20"/>
        <w:rPr>
          <w:rFonts w:ascii="Tahoma" w:hAnsi="Tahoma" w:cs="Tahoma"/>
          <w:b/>
          <w:b/>
          <w:sz w:val="72"/>
          <w:szCs w:val="72"/>
          <w:shd w:fill="FFFFFF" w:val="clear"/>
        </w:rPr>
      </w:pPr>
      <w:r>
        <w:rPr>
          <w:rFonts w:cs="Tahoma" w:ascii="Tahoma" w:hAnsi="Tahoma"/>
          <w:b/>
          <w:sz w:val="72"/>
          <w:szCs w:val="72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72"/>
          <w:szCs w:val="72"/>
          <w:shd w:fill="FFFFFF" w:val="clear"/>
        </w:rPr>
      </w:pPr>
      <w:r>
        <w:rPr>
          <w:rFonts w:cs="Tahoma" w:ascii="Tahoma" w:hAnsi="Tahoma"/>
          <w:b/>
          <w:sz w:val="72"/>
          <w:szCs w:val="72"/>
        </w:rPr>
        <w:t>ИДЕАЛЬНАЯ ПАРА</w:t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2"/>
          <w:szCs w:val="72"/>
          <w:shd w:fill="FFFFFF" w:val="clear"/>
        </w:rPr>
      </w:pPr>
      <w:r>
        <w:rPr>
          <w:rFonts w:cs="Tahoma" w:ascii="Tahoma" w:hAnsi="Tahoma"/>
          <w:sz w:val="32"/>
          <w:szCs w:val="72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Конкурсная молодежная программа</w:t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2"/>
          <w:szCs w:val="40"/>
        </w:rPr>
      </w:pPr>
      <w:r>
        <w:rPr>
          <w:rFonts w:cs="Tahoma" w:ascii="Tahoma" w:hAnsi="Tahoma"/>
          <w:sz w:val="32"/>
          <w:szCs w:val="40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i/>
          <w:i/>
          <w:sz w:val="36"/>
          <w:szCs w:val="36"/>
          <w:shd w:fill="FFFFFF" w:val="clear"/>
        </w:rPr>
      </w:pPr>
      <w:r>
        <w:rPr>
          <w:rFonts w:cs="Tahoma" w:ascii="Tahoma" w:hAnsi="Tahoma"/>
          <w:i/>
          <w:sz w:val="36"/>
          <w:szCs w:val="36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  <w:t>МОСКВА</w:t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  <w:t>2018</w:t>
      </w:r>
    </w:p>
    <w:p>
      <w:pPr>
        <w:pStyle w:val="Normal"/>
        <w:spacing w:lineRule="atLeast" w:line="20"/>
        <w:jc w:val="center"/>
        <w:rPr>
          <w:rFonts w:ascii="Tahoma" w:hAnsi="Tahoma" w:cs="Tahoma"/>
          <w:sz w:val="36"/>
          <w:szCs w:val="36"/>
          <w:shd w:fill="FFFFFF" w:val="clear"/>
        </w:rPr>
      </w:pPr>
      <w:r>
        <w:rPr>
          <w:rFonts w:cs="Tahoma" w:ascii="Tahoma" w:hAnsi="Tahoma"/>
          <w:sz w:val="36"/>
          <w:szCs w:val="36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shd w:fill="FFFFFF" w:val="clear"/>
        </w:rPr>
      </w:pPr>
      <w:r>
        <w:rPr>
          <w:rFonts w:cs="Tahoma" w:ascii="Tahoma" w:hAnsi="Tahoma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Уважаемые коллеги!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Предлагаем провести на основе данного материала яркую конкурсную программу в вашем клубе или реабилитационном центре. Она, к примеру, может быть приурочена ко Дню Святого Валентина, точно так же, как это было в КСРК ВОС. Тогда программу готовили и вели сотрудники отдела по работе с молодыми инвалидами. </w:t>
      </w:r>
    </w:p>
    <w:p>
      <w:pPr>
        <w:pStyle w:val="2"/>
        <w:ind w:firstLine="6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2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ОДГОТОВИТЕЛЬНЫЙ ЭТАП</w:t>
      </w:r>
    </w:p>
    <w:p>
      <w:pPr>
        <w:pStyle w:val="2"/>
        <w:ind w:firstLine="6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2"/>
        <w:ind w:firstLine="600"/>
        <w:jc w:val="both"/>
        <w:rPr/>
      </w:pPr>
      <w:r>
        <w:rPr>
          <w:rFonts w:cs="Tahoma" w:ascii="Tahoma" w:hAnsi="Tahoma"/>
          <w:sz w:val="24"/>
          <w:szCs w:val="24"/>
        </w:rPr>
        <w:t>Конкурс готовится заранее. Вся программа состоит из 2 частей, в каждой из которых по 5 заданий. В первой части задания выполняются индивидуально, во второй – в паре. Если какой-либо из предложенных конкурсов не придется вам по вкусу, вы можете заменить или сократить его.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начала определяются потенциальные участники 8 или 10 человек. В идеале это 5 молодых людей и 5 девушек, не знакомых друг с другом. Затем надо разъяснить каждому условия конкурса. При необходимости конкурсантам оказывается помощь в подготовке. Особенно это касается домашнего задания - визитной карточки.</w:t>
      </w:r>
    </w:p>
    <w:p>
      <w:pPr>
        <w:pStyle w:val="2"/>
        <w:ind w:firstLine="600"/>
        <w:jc w:val="both"/>
        <w:rPr/>
      </w:pPr>
      <w:r>
        <w:rPr>
          <w:rFonts w:cs="Tahoma" w:ascii="Tahoma" w:hAnsi="Tahoma"/>
          <w:sz w:val="24"/>
          <w:szCs w:val="24"/>
        </w:rPr>
        <w:t xml:space="preserve">При представлении «визитки» конкурсантам разрешено использовать различные жанры творчества и любые доступные выразительные средства. Это может быть художественное слово, сказка, басня, мюзикл, песня, инсценировка, пародия, пословицы и поговорки, гороскопы, толкование имени и прочее. При этом возможно использовать театральные костюмы, трюки, сценические эффекты, не запрещенные пожарными службами. Например, свечи и фейерверки не подойдут,  а фонарики или  мыльные пузыри и т.п. вполне сгодятся. 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частникам можно также предложить сделать в фойе минивыставку о себе. Кроме фотографий в качестве экспонатов можно использовать все, что рассказывает об увлечениях конкурсанта: свои стихи, картины, поделки, и даже любимый велосипед и т.п. 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перь самое время позаботиться об оформлении сцены. Для этого понадобится 2 ряда стульев с двух сторон сцены, предназначенные для участников. К спинкам можно прикрепить шарики-сердечки, надутые гелием, с номерами по жеребьевке. На заднике по центру можно расположить баннер с названием мероприятия, а вокруг по заднику вырезанные из бумаги цветы, бабочки, короче то, с чем ассоциируется легкая романтическая атмосфера.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дующий этап - подготовка реквизита. </w:t>
      </w:r>
      <w:r>
        <w:rPr>
          <w:rFonts w:cs="Tahoma" w:ascii="Tahoma" w:hAnsi="Tahoma"/>
          <w:b/>
          <w:sz w:val="24"/>
          <w:szCs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Карточки для жеребьевки могут быть выполнены на красивых открытках или вырезаны в форме сердечек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Музыкальные треки – 12-15 коротких отрывков из песен для конкурса «Угадай песню в паре» и краткие музыкальные отрывки-заставки к конкурсам, рекомендованные в сценарии или найденные вами.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Реквизит для конкурса «Поход в кино»: рабочие рукавицы, мужские галстуки, шелковые шарфы – по количеству участников.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квизит для конкурса «Найди меня»: парное количество одинаковых предметов по числу участвующих пар, например, два одинаковых по размеру и фактуре мячика, две одинаковые деревянные ложки и т.п. Два-три не парных предмета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НКУРСНАЯ ПРОГРАММА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Вступление. «Знакомство»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600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Фонограмма – песня из репертуара ВИА «Синяя птица» «Здравствуй, как ты живешь?»</w:t>
      </w:r>
    </w:p>
    <w:p>
      <w:pPr>
        <w:pStyle w:val="Normal"/>
        <w:ind w:firstLine="60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24"/>
          <w:szCs w:val="24"/>
        </w:rPr>
        <w:t>ВЕДУЩАЯ: Добрый вечер, уважаемые гости!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24"/>
          <w:szCs w:val="24"/>
        </w:rPr>
        <w:t>ВЕДУЩИЙ: Мы приветствуем вас на шоу «Идеальная пара»!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.</w:t>
      </w:r>
      <w:r>
        <w:rPr>
          <w:rFonts w:cs="Tahoma" w:ascii="Tahoma" w:hAnsi="Tahoma"/>
          <w:sz w:val="24"/>
          <w:szCs w:val="24"/>
        </w:rPr>
        <w:t xml:space="preserve"> И сейчас самое время представить участников! Давайте поприветствуем тех, кто решил бросить вызов судьбе и обрести свою половинку! Встречайте аплодисментами замечательных мужчин, рыцарей нашей сцены!</w:t>
      </w:r>
    </w:p>
    <w:p>
      <w:pPr>
        <w:pStyle w:val="Normal"/>
        <w:ind w:firstLine="6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i/>
          <w:sz w:val="24"/>
          <w:szCs w:val="24"/>
        </w:rPr>
        <w:t>Ведущая называет имена участников-мужчин в соответствии с результатами жеребьевки. Те по очереди выходят и усаживаются на стулья.</w:t>
      </w:r>
    </w:p>
    <w:p>
      <w:pPr>
        <w:pStyle w:val="Normal"/>
        <w:ind w:firstLine="60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24"/>
          <w:szCs w:val="24"/>
        </w:rPr>
        <w:t>ВЕДУЩИЙ: А теперь поприветствуем тех, кому не чужда романтика и чье сердце томится в ожидании прекрасного мужчины своей мечты!</w:t>
      </w:r>
    </w:p>
    <w:p>
      <w:pPr>
        <w:pStyle w:val="Normal"/>
        <w:ind w:firstLine="6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i/>
          <w:sz w:val="24"/>
          <w:szCs w:val="24"/>
        </w:rPr>
        <w:t>Ведущий называет имена участников-женщин по очереди.  Участницы выходят и занимают свои места.</w:t>
      </w:r>
    </w:p>
    <w:p>
      <w:pPr>
        <w:pStyle w:val="Normal"/>
        <w:ind w:firstLine="60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.</w:t>
      </w:r>
      <w:r>
        <w:rPr>
          <w:rFonts w:cs="Tahoma" w:ascii="Tahoma" w:hAnsi="Tahoma"/>
          <w:sz w:val="24"/>
          <w:szCs w:val="24"/>
        </w:rPr>
        <w:t xml:space="preserve"> И вот теперь, когда наши участники в сборе, мы можем начинать нашу игру!</w:t>
      </w:r>
    </w:p>
    <w:p>
      <w:pPr>
        <w:pStyle w:val="Normal"/>
        <w:ind w:firstLine="6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Конкурс №1 - «Визитная карточка» </w:t>
      </w:r>
      <w:r>
        <w:rPr>
          <w:rFonts w:cs="Tahoma" w:ascii="Tahoma" w:hAnsi="Tahoma"/>
          <w:b/>
          <w:i/>
          <w:sz w:val="24"/>
          <w:szCs w:val="24"/>
        </w:rPr>
        <w:t>(домашнее задание)</w:t>
      </w:r>
    </w:p>
    <w:p>
      <w:pPr>
        <w:pStyle w:val="2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Начинаем программу с задания, которое заранее получил каждый участник нашего конкурса.</w:t>
      </w:r>
    </w:p>
    <w:p>
      <w:pPr>
        <w:pStyle w:val="2"/>
        <w:ind w:firstLine="600"/>
        <w:jc w:val="both"/>
        <w:rPr/>
      </w:pPr>
      <w:r>
        <w:rPr>
          <w:rFonts w:cs="Tahoma" w:ascii="Tahoma" w:hAnsi="Tahoma"/>
          <w:sz w:val="24"/>
          <w:szCs w:val="24"/>
        </w:rPr>
        <w:t>В течение 1 - 2 минут участники представляют свою «визитную карточку», с помощью которой они поведают о себе, своих увлечениях и интересах, поделятся планами на будущее. Как говорится, «покажут товар лицом».</w:t>
      </w:r>
    </w:p>
    <w:p>
      <w:pPr>
        <w:pStyle w:val="2"/>
        <w:ind w:firstLine="6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ind w:firstLine="600"/>
        <w:jc w:val="both"/>
        <w:rPr/>
      </w:pPr>
      <w:r>
        <w:rPr>
          <w:rFonts w:cs="Tahoma" w:ascii="Tahoma" w:hAnsi="Tahoma"/>
          <w:i/>
          <w:sz w:val="24"/>
          <w:szCs w:val="24"/>
        </w:rPr>
        <w:t>Участники в соответствии с жеребьевкой представляют свои «визитки».</w:t>
      </w:r>
    </w:p>
    <w:p>
      <w:pPr>
        <w:pStyle w:val="2"/>
        <w:ind w:firstLine="60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jc w:val="both"/>
        <w:rPr/>
      </w:pPr>
      <w:r>
        <w:rPr>
          <w:rFonts w:cs="Tahoma" w:ascii="Tahoma" w:hAnsi="Tahoma"/>
          <w:b/>
          <w:sz w:val="24"/>
          <w:szCs w:val="24"/>
        </w:rPr>
        <w:t>Конкурс №2 - «Слова - обман»</w:t>
      </w:r>
    </w:p>
    <w:p>
      <w:pPr>
        <w:pStyle w:val="2"/>
        <w:ind w:firstLine="60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2"/>
        <w:ind w:firstLine="600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Фонограмма – припев романса А. Дюбюка «Не лукавьте».</w:t>
      </w:r>
    </w:p>
    <w:p>
      <w:pPr>
        <w:pStyle w:val="2"/>
        <w:ind w:firstLine="600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Не мне вам рассказывать – как часто человек говорит одно, а думает совсем другое. </w:t>
      </w:r>
    </w:p>
    <w:p>
      <w:pPr>
        <w:pStyle w:val="2"/>
        <w:ind w:firstLine="600"/>
        <w:jc w:val="both"/>
        <w:rPr/>
      </w:pPr>
      <w:r>
        <w:rPr>
          <w:rFonts w:cs="Tahoma" w:ascii="Tahoma" w:hAnsi="Tahoma"/>
          <w:sz w:val="24"/>
          <w:szCs w:val="24"/>
        </w:rPr>
        <w:t>ВЕДУЩАЯ: Но мы-то с вами понимаем, что для любой идеальной пары очень важно взаимопонимание. А еще лучше – чтение мыслей.</w:t>
      </w:r>
    </w:p>
    <w:p>
      <w:pPr>
        <w:pStyle w:val="2"/>
        <w:ind w:firstLine="600"/>
        <w:jc w:val="both"/>
        <w:rPr/>
      </w:pPr>
      <w:r>
        <w:rPr>
          <w:rFonts w:cs="Tahoma" w:ascii="Tahoma" w:hAnsi="Tahoma"/>
          <w:sz w:val="24"/>
          <w:szCs w:val="24"/>
        </w:rPr>
        <w:t>ВЕДУЩИЙ: Тогда надо немедленно испытать в этом наших конкурсантов.</w:t>
      </w:r>
    </w:p>
    <w:p>
      <w:pPr>
        <w:pStyle w:val="2"/>
        <w:ind w:firstLine="6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ind w:firstLine="60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Конкурсантам по очереди зачитывают поговорки-перевертыши. По одной каждому участнику. Задача – произнести задуманную народную мудрость.</w:t>
      </w:r>
    </w:p>
    <w:p>
      <w:pPr>
        <w:pStyle w:val="2"/>
        <w:ind w:firstLine="60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ословицы и поговорки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Счастье перемещается кучами. (Беда не ходит одна)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Уйти от новой стиральной машины. (Остаться у разбитого корыта)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Лысина – мужское безобразие. (Коса – девичья краса)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Чужие ботинки дальше от ног. (Своя рубашка ближе в телу)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На милиционере валенки мокнут. (На воре шапка горит)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Ниже пяток не опустишься. (Выше головы не прыгнешь)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 Скрыл, что водоросль – выходи из аквариума. (Назвался груздем – полезай в кузов)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Курица кабану подружка. (Гусь свинье не товарищ)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. Борщ соусом поправишь. (Кашу маслом не испортишь)</w:t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. Вранье плохо, но беда хуже. (Правда хорошо, а счастье лучше).</w:t>
      </w:r>
    </w:p>
    <w:p>
      <w:pPr>
        <w:pStyle w:val="2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2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нкурс №3 «Вопрос-ответ»</w:t>
      </w:r>
    </w:p>
    <w:p>
      <w:pPr>
        <w:pStyle w:val="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2"/>
        <w:ind w:firstLine="600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Фонограмма – окончание песни М. Таривердиева на сл. В. Киршона «Я спросил у ясеня…» из к.ф. «Ирония судьбы или с легким паром» или припев дуэта Яринки и Андрейки «Ради счастья ради нашего…» из оперетты Б. Александрова «Свадьба в Малиновке».</w:t>
      </w:r>
    </w:p>
    <w:p>
      <w:pPr>
        <w:pStyle w:val="2"/>
        <w:ind w:firstLine="600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2"/>
        <w:ind w:firstLine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Следующий конкурс называется «Вопрос-ответ». Сейчас мы будем задавать вопросы мужчинам и девушкам - всем по очереди. На каждый вопрос свой вариант ответа должен дать каждый участник. И начнем мы с мужчин. При этом на первый вопрос первым будет отвечать участник №1, на второй – участник №2 и так далее.</w:t>
      </w:r>
    </w:p>
    <w:p>
      <w:pPr>
        <w:pStyle w:val="2"/>
        <w:ind w:firstLine="6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ind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eastAsia="Calibri" w:cs="Tahoma" w:ascii="Tahoma" w:hAnsi="Tahoma"/>
          <w:sz w:val="24"/>
          <w:szCs w:val="24"/>
          <w:lang w:eastAsia="en-US"/>
        </w:rPr>
        <w:t xml:space="preserve"> Я задам вопросы от команды женщин для каждого мужчины: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1. Назовите 5 предметов, которые обязательно должны быть  в женской сумочке. (Каждый участник называет по одному предмету).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2. Назовите 5 блюд, которые должна уметь готовить каждая девушка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3. Назовите 5 вопросов, которые не должна задавать девушка своему мужчине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4. Назовите 5 способов успокоить девушку в трудную минуту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5. Назовите 5 телевизионных передач, которые не должен смотреть мужчина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ВЕДУЩИЙ:</w:t>
      </w:r>
      <w:r>
        <w:rPr>
          <w:rFonts w:eastAsia="Calibri" w:cs="Tahoma" w:ascii="Tahoma" w:hAnsi="Tahoma"/>
          <w:b/>
          <w:sz w:val="24"/>
          <w:szCs w:val="24"/>
          <w:lang w:eastAsia="en-US"/>
        </w:rPr>
        <w:t xml:space="preserve"> </w:t>
      </w:r>
      <w:r>
        <w:rPr>
          <w:rFonts w:eastAsia="Calibri" w:cs="Tahoma" w:ascii="Tahoma" w:hAnsi="Tahoma"/>
          <w:sz w:val="24"/>
          <w:szCs w:val="24"/>
          <w:lang w:eastAsia="en-US"/>
        </w:rPr>
        <w:t>Вопросы от команды молодых людей для каждой дамы: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1. Назовите 5 инструментов, которыми пользуется каждый мужчина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2. Назовите 5 дел по дому, которые должен выполнять мужчина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3. Назовите 5 вопросов, которые не должен задавать мужчина девушке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4. Назовите 5 способов успокоить мужчину в трудную минуту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5. Назовите 5 телевизионных передач, которые не должна смотреть девушка.</w:t>
      </w:r>
    </w:p>
    <w:p>
      <w:pPr>
        <w:pStyle w:val="2"/>
        <w:jc w:val="both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ind w:firstLine="142"/>
        <w:jc w:val="both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  <w:t>Конкурс №4 «Что тебе подарить»</w:t>
      </w:r>
    </w:p>
    <w:p>
      <w:pPr>
        <w:pStyle w:val="Normal"/>
        <w:ind w:firstLine="142"/>
        <w:jc w:val="both"/>
        <w:rPr>
          <w:rFonts w:ascii="Tahoma" w:hAnsi="Tahoma" w:eastAsia="Calibri" w:cs="Tahoma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ind w:firstLine="567"/>
        <w:jc w:val="both"/>
        <w:rPr>
          <w:rFonts w:ascii="Tahoma" w:hAnsi="Tahoma" w:eastAsia="Calibri" w:cs="Tahoma"/>
          <w:i/>
          <w:i/>
          <w:sz w:val="24"/>
          <w:szCs w:val="24"/>
          <w:u w:val="single"/>
          <w:lang w:eastAsia="en-US"/>
        </w:rPr>
      </w:pPr>
      <w:r>
        <w:rPr>
          <w:rFonts w:eastAsia="Calibri" w:cs="Tahoma" w:ascii="Tahoma" w:hAnsi="Tahoma"/>
          <w:i/>
          <w:sz w:val="24"/>
          <w:szCs w:val="24"/>
          <w:u w:val="single"/>
          <w:lang w:eastAsia="en-US"/>
        </w:rPr>
        <w:t>Фонограмма – припев песни в исполнение Н. Караченцева «Что тебе подарить».</w:t>
      </w:r>
    </w:p>
    <w:p>
      <w:pPr>
        <w:pStyle w:val="Normal"/>
        <w:ind w:firstLine="567"/>
        <w:jc w:val="both"/>
        <w:rPr>
          <w:rFonts w:ascii="Tahoma" w:hAnsi="Tahoma" w:eastAsia="Calibri" w:cs="Tahoma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ВЕДУЩАЯ:</w:t>
      </w:r>
      <w:r>
        <w:rPr>
          <w:rFonts w:eastAsia="Calibri" w:cs="Tahoma" w:ascii="Tahoma" w:hAnsi="Tahoma"/>
          <w:b/>
          <w:sz w:val="24"/>
          <w:szCs w:val="24"/>
          <w:lang w:eastAsia="en-US"/>
        </w:rPr>
        <w:t xml:space="preserve">  </w:t>
      </w:r>
      <w:r>
        <w:rPr>
          <w:rFonts w:eastAsia="Calibri" w:cs="Tahoma" w:ascii="Tahoma" w:hAnsi="Tahoma"/>
          <w:sz w:val="24"/>
          <w:szCs w:val="24"/>
          <w:lang w:eastAsia="en-US"/>
        </w:rPr>
        <w:t>У нас на очереди следующий конкурс.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Многие знают, что первый период в отношениях -  это так называемый конфетно-букетного. Но характер подарков определяет во многом то, на что мы готовы ради своих любимых и насколько хорошо мы их знаем.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ВЕДУЩИЙ: Интересно, какие подарки выбрали бы друг для друга наши участники? Главное – представить, что вы можете подарить и получить все, что угодно.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 xml:space="preserve">ВЕДУЩАЯ: Мы приготовили для этого конкурса список праздников и список подарков, как для мужчин, так и для женщин. </w:t>
        <w:tab/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 xml:space="preserve">ВЕДУЩИЙ: Конечно, услышав наши варианты, захочется все и сразу, но представьте один конкретный праздник и два конкретных подарка. Один подарите вы, а вторым будет тот, который вы хотели бы получить сами. 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Не стесняйтесь своих желаний и не таите своих возможностей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i/>
          <w:sz w:val="24"/>
          <w:szCs w:val="24"/>
          <w:lang w:eastAsia="en-US"/>
        </w:rPr>
        <w:t>Сначала участниц знакомят со списком праздников и подарков. Затем ведущие подходят к команде девушек и от каждой слушают ответ в формате «хочу подарить – хотела бы получить».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i/>
          <w:sz w:val="24"/>
          <w:szCs w:val="24"/>
          <w:lang w:eastAsia="en-US"/>
        </w:rPr>
        <w:t>Потом знакомят со списком праздников и подарков конкурсантов мужского пола. Далее ведущие подходят к команде мужчин и от каждого слушают ответ в формате «хочу подарить – хотел бы получить».</w:t>
      </w:r>
    </w:p>
    <w:p>
      <w:pPr>
        <w:pStyle w:val="Normal"/>
        <w:ind w:firstLine="567"/>
        <w:jc w:val="both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  <w:t>Конкурс №5 «Хочу спросить»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Tahoma" w:cs="Tahoma" w:ascii="Tahoma" w:hAnsi="Tahoma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ascii="Tahoma" w:hAnsi="Tahoma" w:eastAsia="Calibri" w:cs="Tahoma"/>
          <w:i/>
          <w:i/>
          <w:sz w:val="24"/>
          <w:szCs w:val="24"/>
          <w:u w:val="single"/>
          <w:lang w:eastAsia="en-US"/>
        </w:rPr>
      </w:pPr>
      <w:r>
        <w:rPr>
          <w:rFonts w:eastAsia="Calibri" w:cs="Tahoma" w:ascii="Tahoma" w:hAnsi="Tahoma"/>
          <w:i/>
          <w:sz w:val="24"/>
          <w:szCs w:val="24"/>
          <w:u w:val="single"/>
          <w:lang w:eastAsia="en-US"/>
        </w:rPr>
        <w:t>Фонограмма - Начало песни исполнителя ЛСП «Я хочу тебя узнать лучше».</w:t>
      </w:r>
    </w:p>
    <w:p>
      <w:pPr>
        <w:pStyle w:val="Normal"/>
        <w:ind w:firstLine="567"/>
        <w:jc w:val="both"/>
        <w:rPr>
          <w:rFonts w:ascii="Tahoma" w:hAnsi="Tahoma" w:eastAsia="Calibri" w:cs="Tahoma"/>
          <w:i/>
          <w:i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u w:val="single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ВЕДУЩАЯ: Теперь, когда мы узнали, что скрывается в праздничных чаяниях наших участников, думаем, гораздо легче будет определить предмет своей симпатии.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ВЕДУЩИЙ: Итак, общие сведения, которыми мы обладаем друг о друге, невелики. Для принятия решения надо бы узнать друг друга получше.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ВЕДУЩИЙ: И сейчас у наших участников есть возможность задать кому-то одному один вопрос и получить один ответ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i/>
          <w:sz w:val="24"/>
          <w:szCs w:val="24"/>
          <w:lang w:eastAsia="en-US"/>
        </w:rPr>
        <w:t>Ведущие подходят к команде девушек и по очереди дают задать вопрос интересующему участнику и получить на него ответ. Затем с той же целью подходят к команде мужчин.</w:t>
      </w:r>
    </w:p>
    <w:p>
      <w:pPr>
        <w:pStyle w:val="Normal"/>
        <w:ind w:firstLine="567"/>
        <w:jc w:val="both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ВЕДУЩАЯ: Надеюсь, что теперь у наших потенциальных половинок гораздо больше информации друг о друге.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ВЕДУЩИЙ: Ведь именно сейчас пора делать заветный выбор!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ВЕДУЩАЯ: Каждому из участников мы предлагаем написать имя своего избранника, чтобы потом мы могли увидеть, есть ли совпадения, не промахнулся ли Амур!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i/>
          <w:sz w:val="24"/>
          <w:szCs w:val="24"/>
          <w:lang w:eastAsia="en-US"/>
        </w:rPr>
        <w:t>Музыкальная пауза (2-3 песни) или ф</w:t>
      </w:r>
      <w:r>
        <w:rPr>
          <w:rFonts w:cs="Tahoma" w:ascii="Tahoma" w:hAnsi="Tahoma"/>
          <w:i/>
          <w:sz w:val="24"/>
          <w:szCs w:val="24"/>
        </w:rPr>
        <w:t>онограмма – песня из репертуара ВИА «Синяя птица» «Здравствуй, как ты живешь?»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i/>
          <w:sz w:val="24"/>
          <w:szCs w:val="24"/>
          <w:lang w:eastAsia="en-US"/>
        </w:rPr>
        <w:t xml:space="preserve">Во время звучания музыки к участникам выходят помощники, которые записывают имена на карточках. Данные о выборе заносятся в протокол. </w:t>
      </w:r>
    </w:p>
    <w:p>
      <w:pPr>
        <w:pStyle w:val="Normal"/>
        <w:ind w:firstLine="567"/>
        <w:jc w:val="both"/>
        <w:rPr>
          <w:rFonts w:ascii="Tahoma" w:hAnsi="Tahoma" w:eastAsia="Calibri" w:cs="Tahoma"/>
          <w:i/>
          <w:i/>
          <w:sz w:val="24"/>
          <w:szCs w:val="24"/>
          <w:lang w:eastAsia="en-US"/>
        </w:rPr>
      </w:pPr>
      <w:r>
        <w:rPr>
          <w:rFonts w:eastAsia="Calibri" w:cs="Tahoma" w:ascii="Tahoma" w:hAnsi="Tahoma"/>
          <w:i/>
          <w:sz w:val="24"/>
          <w:szCs w:val="24"/>
          <w:lang w:eastAsia="en-US"/>
        </w:rPr>
        <w:t>В случае, если ни одна пара не совпала, участникам дается второй шанс – возможность изменить свое решение и выбрать другого участника.</w:t>
      </w:r>
    </w:p>
    <w:p>
      <w:pPr>
        <w:pStyle w:val="Normal"/>
        <w:ind w:firstLine="567"/>
        <w:jc w:val="both"/>
        <w:rPr>
          <w:rFonts w:ascii="Tahoma" w:hAnsi="Tahoma" w:eastAsia="Calibri" w:cs="Tahoma"/>
          <w:i/>
          <w:i/>
          <w:sz w:val="24"/>
          <w:szCs w:val="24"/>
          <w:lang w:eastAsia="en-US"/>
        </w:rPr>
      </w:pPr>
      <w:r>
        <w:rPr>
          <w:rFonts w:eastAsia="Calibri" w:cs="Tahoma" w:ascii="Tahoma" w:hAnsi="Tahoma"/>
          <w:i/>
          <w:sz w:val="24"/>
          <w:szCs w:val="24"/>
          <w:lang w:eastAsia="en-US"/>
        </w:rPr>
        <w:t xml:space="preserve">После окончания последней песни Ведущий и Ведущая снова всех приветствуют. </w:t>
      </w:r>
    </w:p>
    <w:p>
      <w:pPr>
        <w:pStyle w:val="Normal"/>
        <w:ind w:firstLine="567"/>
        <w:jc w:val="both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ВЕДУЩАЯ: А теперь посмотрим, какой выбор сделали участники и совпали ли у нас пары.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Давайте узнаем, кого выбрал ________ №1  _________ выбрал _______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А кого же выбрала ________. А _______ выбрала ________..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Итак, у нас совпали пары ______________________ 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ВЕДУЩИЙ: Дорогие друзья. Просим совпавшие пары подойти к нам. Девушки и юноши, совпавших пар встают с разных сторон: девушки со стороны ведущего, молодые люди - со стороны ведущей.</w:t>
      </w:r>
    </w:p>
    <w:p>
      <w:pPr>
        <w:pStyle w:val="Normal"/>
        <w:ind w:firstLine="567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ВЕДУЩАЯ:</w:t>
      </w:r>
      <w:r>
        <w:rPr>
          <w:rFonts w:eastAsia="Calibri" w:cs="Tahoma" w:ascii="Tahoma" w:hAnsi="Tahoma"/>
          <w:b/>
          <w:sz w:val="24"/>
          <w:szCs w:val="24"/>
          <w:lang w:eastAsia="en-US"/>
        </w:rPr>
        <w:t xml:space="preserve"> </w:t>
      </w:r>
      <w:r>
        <w:rPr>
          <w:rFonts w:eastAsia="Calibri" w:cs="Tahoma" w:ascii="Tahoma" w:hAnsi="Tahoma"/>
          <w:sz w:val="24"/>
          <w:szCs w:val="24"/>
          <w:lang w:eastAsia="en-US"/>
        </w:rPr>
        <w:t>Эти участники продолжат борьбу за звание «идеальная пара». А те, у кого пара не сложилась – не расстраивайтесь, у вас еще все впереди!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  <w:t>Блок №2. Играют сложившиеся пары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4"/>
          <w:szCs w:val="24"/>
          <w:lang w:eastAsia="en-US"/>
        </w:rPr>
        <w:t>Конкурс №6 «Угадай песню в паре»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i/>
          <w:i/>
          <w:sz w:val="24"/>
          <w:szCs w:val="24"/>
          <w:u w:val="single"/>
          <w:lang w:eastAsia="en-US"/>
        </w:rPr>
      </w:pPr>
      <w:r>
        <w:rPr>
          <w:rFonts w:eastAsia="Calibri" w:cs="Tahoma" w:ascii="Tahoma" w:hAnsi="Tahoma"/>
          <w:i/>
          <w:sz w:val="24"/>
          <w:szCs w:val="24"/>
          <w:u w:val="single"/>
          <w:lang w:eastAsia="en-US"/>
        </w:rPr>
        <w:t>Фонограмма – песня из репертуара Ж. Агузаровой «Музыка нас связала».</w:t>
      </w:r>
    </w:p>
    <w:p>
      <w:pPr>
        <w:pStyle w:val="Normal"/>
        <w:ind w:firstLine="567"/>
        <w:jc w:val="both"/>
        <w:rPr>
          <w:rFonts w:ascii="Tahoma" w:hAnsi="Tahoma" w:eastAsia="Calibri" w:cs="Tahoma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ahoma" w:ascii="Tahoma" w:hAnsi="Tahoma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Сейчас я прошу наших мужчин сесть на стулья, а девушек встать за их спинами. Это необходимо для следующего конкурса. Теперь представим себе, что наши молодые люди – это своеобразные приборы для подачи сигнала. Для того, чтобы этот сигнал услышать, девушка должна нажать на плечи своего партнера. При этом сигнал у каждой пары должен быть свой. Давайте попробуем. 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Каждая пара демонстрирует свой сигнал.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Для чего нам это нужно. Сейчас мы будем предлагать вам отрывки из различных песен, а вы будете эти песни угадывать на скорость. Если фрагмент узнала девушка, она  жмет на плечо своему партнеру, и он подает сигнал. Если партнер сам отгадал предложенную мелодию – он берет ответственность на себя и тоже подает сигнал. Кто быстрее подаст сигнал, имеет право первого ответа.</w:t>
      </w:r>
    </w:p>
    <w:p>
      <w:pPr>
        <w:pStyle w:val="Normal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оходит конкурс. Выявляется победитель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  <w:t>Конкурс №7 «Известная пара».</w:t>
      </w:r>
    </w:p>
    <w:p>
      <w:pPr>
        <w:pStyle w:val="Normal"/>
        <w:ind w:firstLine="567"/>
        <w:jc w:val="both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Calibri" w:cs="Tahoma" w:ascii="Tahoma" w:hAnsi="Tahoma"/>
          <w:i/>
          <w:sz w:val="24"/>
          <w:szCs w:val="24"/>
          <w:u w:val="single"/>
          <w:lang w:eastAsia="en-US"/>
        </w:rPr>
        <w:t>Фонограмма – припев песни из репертуара Ангел-А «А ты меня любишь? Ага»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cs="Tahoma" w:ascii="Tahoma" w:hAnsi="Tahoma"/>
          <w:sz w:val="24"/>
          <w:szCs w:val="24"/>
        </w:rPr>
        <w:t xml:space="preserve">ВЕДУЩАЯ: Цель любой пары – как можно дольше оставаться вместе и как можно меньше ссориться. И в этом они берут пример с самых известных в истории влюбленных. И чем больше таких поучительных историй влюбленные знают, тем легче им избегать ошибок в жизни. 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cs="Tahoma" w:ascii="Tahoma" w:hAnsi="Tahoma"/>
          <w:sz w:val="24"/>
          <w:szCs w:val="24"/>
        </w:rPr>
        <w:t>ВЕДУЩИЙ: Сейчас мы увидим, хорошо ли вы знаете известных влюбленных. Я буду подходить к каждой паре по очереди. Когда я подойду, о</w:t>
      </w:r>
      <w:r>
        <w:rPr>
          <w:rFonts w:eastAsia="Calibri" w:cs="Tahoma" w:ascii="Tahoma" w:hAnsi="Tahoma"/>
          <w:sz w:val="24"/>
          <w:szCs w:val="24"/>
          <w:lang w:eastAsia="en-US"/>
        </w:rPr>
        <w:t xml:space="preserve">дин из вас должен назвать известного человека или персонаж, второй – его пару. 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Пара, которая сбивается, выбывает из конкурса. Игра проходит до последней пары. Если все понятно – мы начинаем.</w:t>
      </w:r>
    </w:p>
    <w:p>
      <w:pPr>
        <w:pStyle w:val="Normal"/>
        <w:ind w:firstLine="567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rFonts w:ascii="Tahoma" w:hAnsi="Tahoma" w:eastAsia="Calibri" w:cs="Tahoma"/>
          <w:i/>
          <w:i/>
          <w:sz w:val="24"/>
          <w:szCs w:val="24"/>
          <w:lang w:eastAsia="en-US"/>
        </w:rPr>
      </w:pPr>
      <w:r>
        <w:rPr>
          <w:rFonts w:eastAsia="Calibri" w:cs="Tahoma" w:ascii="Tahoma" w:hAnsi="Tahoma"/>
          <w:i/>
          <w:sz w:val="24"/>
          <w:szCs w:val="24"/>
          <w:lang w:eastAsia="en-US"/>
        </w:rPr>
        <w:t>Ведущий проводит конкурс и называет победителя.</w:t>
      </w:r>
    </w:p>
    <w:p>
      <w:pPr>
        <w:pStyle w:val="Normal"/>
        <w:ind w:firstLine="567"/>
        <w:jc w:val="both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</w:r>
    </w:p>
    <w:p>
      <w:pPr>
        <w:pStyle w:val="2"/>
        <w:jc w:val="both"/>
        <w:rPr/>
      </w:pPr>
      <w:r>
        <w:rPr>
          <w:rFonts w:cs="Tahoma" w:ascii="Tahoma" w:hAnsi="Tahoma"/>
          <w:b/>
          <w:sz w:val="24"/>
          <w:szCs w:val="24"/>
        </w:rPr>
        <w:t>Конкурс №8 «Поход в кино»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Calibri" w:cs="Tahoma" w:ascii="Tahoma" w:hAnsi="Tahoma"/>
          <w:i/>
          <w:sz w:val="24"/>
          <w:szCs w:val="24"/>
          <w:u w:val="single"/>
          <w:lang w:eastAsia="en-US"/>
        </w:rPr>
        <w:t>Фонограмма – припев песни из репертуара А. Пугачевой «Только в кино»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>ВЕДУЩИЙ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Поход в культурно-развлекательные заведения  приравнивается  с «выходом в свет» и является праздничным событием. Мы предлагаем нашим парам «принарядиться» для такого кинопохода. 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24"/>
          <w:szCs w:val="24"/>
        </w:rPr>
        <w:t>ВЕДУЩАЯ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Работа предстоит не простая, поэтому каждому участнику мы выдаем по паре рабочих рукавиц.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24"/>
          <w:szCs w:val="24"/>
        </w:rPr>
        <w:t>ВЕДУЩИЙ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Молодой человек в рукавицах завязывает шёлковый шарф своей даме на голове, делает ей красивый бант, а она, тоже в рукавицах, завязывает ему галстук. Задание одновременно выполняют все пары. </w:t>
      </w:r>
    </w:p>
    <w:p>
      <w:pPr>
        <w:pStyle w:val="2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2"/>
        <w:ind w:firstLine="60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вая музыка, пары преступают к выполнению  задания. По окончанию конкурса ведущий комментирует внешний вид каждой пары. Оценивается время выполнения, оригинальность и аккуратность.</w:t>
      </w:r>
    </w:p>
    <w:p>
      <w:pPr>
        <w:pStyle w:val="2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jc w:val="both"/>
        <w:rPr/>
      </w:pPr>
      <w:r>
        <w:rPr>
          <w:rFonts w:cs="Tahoma" w:ascii="Tahoma" w:hAnsi="Tahoma"/>
          <w:b/>
          <w:sz w:val="24"/>
          <w:szCs w:val="24"/>
        </w:rPr>
        <w:t>Конкурс №9 «Настоящий романтик».</w:t>
      </w:r>
    </w:p>
    <w:p>
      <w:pPr>
        <w:pStyle w:val="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eastAsia="Calibri" w:cs="Tahoma"/>
          <w:i/>
          <w:i/>
          <w:sz w:val="24"/>
          <w:szCs w:val="24"/>
          <w:u w:val="single"/>
          <w:lang w:eastAsia="en-US"/>
        </w:rPr>
      </w:pPr>
      <w:r>
        <w:rPr>
          <w:rFonts w:eastAsia="Calibri" w:cs="Tahoma" w:ascii="Tahoma" w:hAnsi="Tahoma"/>
          <w:i/>
          <w:sz w:val="24"/>
          <w:szCs w:val="24"/>
          <w:u w:val="single"/>
          <w:lang w:eastAsia="en-US"/>
        </w:rPr>
        <w:t>Фонограмма – фрагмент песни Г. Пономаренко на сл. В. Боков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i/>
          <w:sz w:val="24"/>
          <w:szCs w:val="24"/>
          <w:u w:val="single"/>
          <w:lang w:eastAsia="en-US"/>
        </w:rPr>
        <w:t>«Как мне тебя называть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>ВЕДУЩАЯ: Всем известно, что мужчина должен быть не только сильным, но и галантным. Без этого никак. И поскольку бытует мнение, что женщина любит ушами, мы выбрали конкурс комплементов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ВЕДУЩИЙ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Итак, каждый участник встает перед ней дамой на колено и берет ее за руку. Затем участники по очереди, глядя на свою даму, будут говорить ей комплименты. Выигрывает тот, кто скажет комплимент, а сопернику будет нечего добавить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ВЕДУЩАЯ: И еще - комплименты не должны повторяться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ходит конкурс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Конкурс №10 «Найди меня»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eastAsia="Calibri" w:cs="Tahoma" w:ascii="Tahoma" w:hAnsi="Tahoma"/>
          <w:i/>
          <w:sz w:val="24"/>
          <w:szCs w:val="24"/>
          <w:u w:val="single"/>
        </w:rPr>
        <w:t>Фонограмма – припев песни из репертуара А. Пугачевой «Найти меня»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 конкурсе одновременно участвуют несколько пар. (Можно добавить 3-4 человека с «лишними», не парными  предметами)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сем зрячим участникам на глаза надевают повязки и рассредоточивают по сцене. Каждой паре выдаются одинаковые предметы, например, два одинаковых по размеру и фактуре мячика, две деревянные ложки и т.п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адача каждого участника найти второго человека из своей пары. Говорить, издавать любые звуки во время конкурса нельзя. Участники ищут друг друга следующим образом: аккуратно перемещаются по сцене, находят кого-то и проверяют, держит ли найденный человек тот же предмет, что и он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обедителем становится та пара, которая быстрее всех воссоединится. Они останавливаются на месте, берутся за руки, поднимают вверх свои предметы и громко говорят: «Мы вместе!»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Звучит фоновая музыка. В качестве таковой могут быть песни о поиске любимых, например, «Ищу тебя» из к.ф. «31 июня» и т.д. Участники выполняют задание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Завершение конкурс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ВЕДУЩАЯ: Непросто отдать предпочтение кому-либо из наших пар. Но вам, уважаемые зрители сейчас все же предстоит это сделать. А идеальную пару – победителя игры мы определим по вашим аплодисментам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плодисменты паре ________ и ________ 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плодисменты паре ________ и _________.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4"/>
          <w:szCs w:val="24"/>
        </w:rPr>
        <w:t>ВЕДУЩИЙ: Нашей идеальной парой становятся ____________ и ____________ 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Не расстраивайтесь, дорогие _______ и ________. Это всего лишь игра. В следующий раз вам обязательно повезет. Впрочем, я не права. Вам уже повезло. Ведь вы пусть не идеальная, но все же - пара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Прежде чем мы отпустим вас в зал, помощники вручат вам небольшие сувениры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ВЕДУЩАЯ: Дорогие ________ и ________, еще раз от всей души поздравляем вас с этой замечательной победой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ВЕДУЩИЙ: Вот и подошла к концу наша игра. Мы благодарим всех за участие и еще раз поздравляем нашу идеальную пару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граждение идеальной пары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Танцевальная программа.</w:t>
      </w:r>
    </w:p>
    <w:p>
      <w:pPr>
        <w:pStyle w:val="Normal"/>
        <w:ind w:firstLine="708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08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рограмма публикуется в редакции</w:t>
      </w:r>
    </w:p>
    <w:p>
      <w:pPr>
        <w:pStyle w:val="Normal"/>
        <w:ind w:firstLine="708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чальника ОМО КСРК ВОС</w:t>
      </w:r>
    </w:p>
    <w:p>
      <w:pPr>
        <w:pStyle w:val="Normal"/>
        <w:ind w:firstLine="708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.Н. Смирново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bCs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50:00Z</dcterms:created>
  <dc:creator>Елена</dc:creator>
  <dc:description/>
  <cp:keywords/>
  <dc:language>en-US</dc:language>
  <cp:lastModifiedBy>Вебер</cp:lastModifiedBy>
  <cp:lastPrinted>2015-11-24T11:51:00Z</cp:lastPrinted>
  <dcterms:modified xsi:type="dcterms:W3CDTF">2018-05-28T12:10:00Z</dcterms:modified>
  <cp:revision>42</cp:revision>
  <dc:subject/>
  <dc:title>1</dc:title>
</cp:coreProperties>
</file>