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ВСЕРОССИЙСКОЕ ОРДЕНА ТРУДОВОГО</w:t>
        <w:br/>
        <w:t>КРАСНОГО ЗНАМЕНИ ОБЩЕСТВО СЛЕПЫХ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32"/>
          <w:szCs w:val="32"/>
        </w:rPr>
        <w:t>КУЛЬТУРНО-СПОРТИВНЫЙ РЕАБИЛИТАЦИОННЫЙ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32"/>
          <w:szCs w:val="32"/>
        </w:rPr>
        <w:t>КОМПЛЕКС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РГАНИЗАЦИОННО-МЕТОДИЧЕСКИЙ ОТД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 xml:space="preserve">ГДЕ ВЕСЕЛЬЕ, 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ТАМ И МОЛОДОСТЬ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Подборка материала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для проведения юбилейного торжества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Часть 2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color w:val="353535"/>
        </w:rPr>
        <w:drawing>
          <wp:inline distT="0" distB="0" distL="0" distR="0">
            <wp:extent cx="31432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08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ОТВОРНЫЕ ПОЗДРАВЛЕНИЯ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ЮБИЛ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лезно в душу лить бальз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ердце поливать еле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этому сегодня ва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лем поздравленья с юбилее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 этом дату помяну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не считаем нужным дел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кольку ведь не в дате су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чтобы праздника хотело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настроение влек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веселью, несмотря на го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ы солнце с небосво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рило светлое тепл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только радостные лица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ас окружали этим днем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ите счастьем поделиться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овите нас, и мы прид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сути, дата не важ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ажен праздник единен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рдец и душ, пришедших 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ятный праздник день рождень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будней нам не обойти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к счастью, праздники бываю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— не пир в конце пу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посиделки на привал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новь дорога будет н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вод по пути движен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зло годам и времен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сть и отметить день рождень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усть естественный процес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иженья одолеют ног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ю вам я интерес</w:t>
        <w:softHyphen/>
        <w:t xml:space="preserve">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одолжительной дорог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много сбивчиво сказа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сколько косноязыч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т души вам пожела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го себе хотел бы личн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ловах ну просто невозмож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с описать: вы — идеал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т классный нужен бы художник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ваш портрет нарисова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т нужен бы Брюллов иль Репи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на худой конец, Крамск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ртрет ведь нужен нам так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был, как вы, великолепен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ярко каждая чер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а прописана в портрет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 на нас глядел с холс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ш лик, блистателен и свете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ртину б эту взяв тог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два ее касаться сме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принесли бы вам сю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дарили к юбиле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вы, художники сейча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те, что были, как извест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ется нам поздравить ва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живописно, а словесн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ипит работа повседневн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от среди обычных дн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друг наступает день рожденья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десный  праздник – юбил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им вам пожелать удач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пеха в жизни, ярких де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вы с улыбкой – не иначе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речали каждый новый ден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БОЛЬШЕ ЮБИЛЕ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лаем Вам в который раз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оровья, счастья, радост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лаем вместо всех награ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больше юбилейных да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светлых дней не рвется н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грустью, ни бедо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лаем бодрость сохран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ердце молодо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Пусть вечно будут в Вашей власти</w:t>
        <w:br/>
        <w:t>Здоровье, молодость и счастье.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БИЛЯР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избалованы судьб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шли нелегкими путями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любование соб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ратя времени. И ва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то любуемся сейчас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аплодируем вам стоя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аждый, кто узнает вас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ет в жизни Вас достоин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м нет нужды слова у книжек спрашив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идем на ваше торжеств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а близки и чувства все окраше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ыблемым связующим родств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ым с вами изначально связаны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колько б вам ни исполнялось 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ин рефрен к речам, что будут сказа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добавляем: «Ближе вас нам нет!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 человека ближе и дорож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м рядом с вами суждено шаг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потому лишь самых ярких мож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пехов и свершений вам желать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НА 20 ЛЕТ </w:t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лаю, чтоб тебя поклонни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апри звали и в Салони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от восторга падал с лошад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гунный памятник на площад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дяди строгие гаишны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няли жезлы и наличн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все твои преподавате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-за тебя покой утрати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от волнения сердечног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росали бизнес воротил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 тебе для счастья вечног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го одной любви хватил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ой прекрасный юбилей</w:t>
        <w:br/>
        <w:t>Встречаешь ты в кругу друзей!</w:t>
        <w:br/>
        <w:t>Тебе сегодня двадцать лет -</w:t>
        <w:br/>
        <w:t>Красы цветенье, сил расцвет,</w:t>
        <w:br/>
        <w:t>Пик ожиданий и мечты.</w:t>
        <w:br/>
        <w:t>С надеждой строишь планы ты,</w:t>
        <w:br/>
        <w:t>Тревожно вглядываясь вдаль:</w:t>
        <w:br/>
        <w:t>Что ждет там, радость иль печаль?</w:t>
        <w:br/>
        <w:t>А все там будет! Это жизнь!</w:t>
        <w:br/>
        <w:t>Дороги правильной держись.</w:t>
        <w:br/>
        <w:t>С вниманьем к людям относись,</w:t>
        <w:br/>
        <w:t>Дурных компаний сторонись.</w:t>
        <w:br/>
        <w:t>За все берись с душой, умом,</w:t>
        <w:br/>
        <w:t>С желаньем, жарким огоньком,</w:t>
        <w:br/>
        <w:t>Чтоб интерес к делам не гас,</w:t>
        <w:br/>
        <w:t>А результат был - просто класс!</w:t>
        <w:br/>
        <w:t>Свою любовь не пропусти</w:t>
        <w:br/>
        <w:t>Средь ежедневной суеты.</w:t>
        <w:br/>
        <w:t>А встретишь - бережно храни,</w:t>
        <w:br/>
        <w:t>Соблазны от себя гони.</w:t>
        <w:br/>
        <w:t>И в счастье можешь жизнь прожить,</w:t>
        <w:br/>
        <w:t>Коль сможешь то, что есть, ценить,</w:t>
        <w:br/>
        <w:t>Не забывать благодарить</w:t>
        <w:br/>
        <w:t>И лишь добро везде творить.</w:t>
        <w:br/>
        <w:t>И мы желаем: в двадцать лет,</w:t>
        <w:br/>
        <w:t>Когда преград для счастья нет,</w:t>
        <w:br/>
        <w:t>Смелей вперед к мечте идти -</w:t>
        <w:br/>
        <w:t>Удача ждет тебя в пути.</w:t>
        <w:br/>
        <w:t>И будь всегда среди друзей -</w:t>
        <w:br/>
        <w:t>Не только в чудный юбилей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Двадцать лет - судьбы твоей весна!</w:t>
        <w:br/>
        <w:t>Ты полна надежд, желаний, планов.</w:t>
        <w:br/>
        <w:t>Пред тобою в розовом тумане</w:t>
        <w:br/>
        <w:t>Жизни неизвестная страна.</w:t>
        <w:br/>
        <w:t>Ждет тебя в ней множество дорог -</w:t>
        <w:br/>
        <w:t>Выбери любую, и смелее.</w:t>
        <w:br/>
        <w:t>Даже если многое сумеешь,</w:t>
        <w:br/>
        <w:t>Не забудь про свой родной порог.</w:t>
        <w:br/>
        <w:t>Одолеешь трудный путь большой.</w:t>
        <w:br/>
        <w:t>Будь неповторимой и любимой.</w:t>
        <w:br/>
        <w:t>Молодые помыслы и силы</w:t>
        <w:br/>
        <w:t>Сердцем проверяй, своей душой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4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</w:rPr>
        <w:t xml:space="preserve">НА 25 ЛЕТ </w:t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желанья в день рожде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приметам стари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по щучьему велен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быться в точности должны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тебе жилось, как пе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пелось, как жилос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все, чего хоте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ременно удалос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была тебе удач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 призов со всех сторо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придачу — дом и дач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наследство миллио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***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т ведь получилось как -</w:t>
        <w:br/>
        <w:t>Тебе стукнул четвертак!</w:t>
        <w:br/>
        <w:t>Два десятка с половинкой -</w:t>
        <w:br/>
        <w:t>Пахнет тут не четвертинкой!</w:t>
        <w:br/>
        <w:t>Только сам не лезь из кожи -</w:t>
        <w:br/>
        <w:t>Мы во всем тебе поможем:</w:t>
        <w:br/>
        <w:t>М закуски, и вина</w:t>
        <w:br/>
        <w:t>Принесем тебе сполна.</w:t>
        <w:br/>
        <w:t>Будем шумно пировать,</w:t>
        <w:br/>
        <w:t>Будем есть и выпивать,</w:t>
        <w:br/>
        <w:t>И, пока все не сметем,</w:t>
        <w:br/>
        <w:t>Мы отсюда не уйдем!</w:t>
        <w:br/>
        <w:t>Но не только для еды</w:t>
        <w:br/>
        <w:t>Станем раскрывать мы рты -</w:t>
        <w:br/>
        <w:t>Поздравлять мы будем жарко</w:t>
        <w:br/>
        <w:t>И вручать тебе подарки</w:t>
        <w:br/>
        <w:t>Небывалой красоты,</w:t>
        <w:br/>
        <w:t>И желать тебе удачи.</w:t>
        <w:br/>
        <w:t>Как же может быть иначе?</w:t>
        <w:br/>
        <w:t>Ведь такому человеку</w:t>
        <w:br/>
        <w:t>Стукнуло аж четверть века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>Четверть века - это веха</w:t>
        <w:br/>
        <w:t>Для любого человека.</w:t>
        <w:br/>
        <w:t>Поздравляем с важным днем</w:t>
        <w:br/>
        <w:t>И наказ тебе даем:</w:t>
        <w:br/>
        <w:t>Быть счастливой, а не слыть</w:t>
        <w:br/>
        <w:t>И стараться с честью жить.</w:t>
        <w:br/>
        <w:t>Уж любить, так всей душой!</w:t>
        <w:br/>
        <w:t>На работе быть звездой,</w:t>
        <w:br/>
        <w:t>Если плакать - то от счастья.</w:t>
        <w:br/>
        <w:t>Под защитой быть в ненастье.</w:t>
        <w:br/>
        <w:t>Быть всегда в кругу друзей,</w:t>
        <w:br/>
        <w:t>А не только в юбилей.</w:t>
        <w:br/>
        <w:t>Поздравляем с днем рожденья!</w:t>
        <w:br/>
        <w:t>Будь в хорошем настроенье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НА 30 ЛЕТ </w:t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Cs/>
          <w:sz w:val="24"/>
          <w:szCs w:val="24"/>
        </w:rPr>
        <w:t>***</w:t>
      </w:r>
      <w:r>
        <w:rPr>
          <w:rFonts w:cs="Tahoma" w:ascii="Tahoma" w:hAnsi="Tahoma"/>
          <w:b/>
          <w:bCs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30 лет - это время улыбок,</w:t>
        <w:br/>
        <w:t>Когда мир поглощаем глазами.</w:t>
        <w:br/>
        <w:t>30 лет - еще время ошибок,</w:t>
        <w:br/>
        <w:t>За которые нет наказаний.</w:t>
        <w:br/>
        <w:t>30 лет - это синие горы,</w:t>
        <w:br/>
        <w:t>Вкус находки и ужас потери,</w:t>
        <w:br/>
        <w:t>30 лет - это радость и горе,</w:t>
        <w:br/>
        <w:t>30 лет - это жизнь на пределе.</w:t>
        <w:br/>
        <w:t>30 лет - это песни и мысли,</w:t>
        <w:br/>
        <w:t>30 лет- это море и скалы,</w:t>
        <w:br/>
        <w:t>30 лет - это поиски смысла.</w:t>
        <w:br/>
        <w:t>30 лет -это все еще мало!!!</w:t>
        <w:br/>
        <w:br/>
        <w:t>***</w:t>
        <w:br/>
        <w:t>Вы, в расцвете сил мужчина,</w:t>
        <w:br/>
        <w:t>Сил пока не занимать.</w:t>
        <w:br/>
        <w:t>Так что Вам еще вершины</w:t>
        <w:br/>
        <w:t>Штурмовать и штурмовать.</w:t>
        <w:br/>
        <w:t>Чтобы быть всегда Вам в форме,</w:t>
        <w:br/>
        <w:t>Так спортсмены говорят,</w:t>
        <w:br/>
        <w:t>Чтоб здоровье было в норме,</w:t>
        <w:br/>
        <w:t>Крепкий ум и зоркий взгляд.</w:t>
        <w:br/>
        <w:t>Тридцать лет еще не веха,</w:t>
        <w:br/>
        <w:t>Чтоб позиции сдавать,</w:t>
        <w:br/>
        <w:t>Потому, в делах успеха,</w:t>
        <w:br/>
        <w:t>Мы хотели бы пожелать.</w:t>
        <w:br/>
        <w:t>Hу а как уже привычно,</w:t>
        <w:br/>
        <w:t>В поздравлениях писать,</w:t>
        <w:br/>
        <w:t>Разрешите в жизни личной,</w:t>
        <w:br/>
        <w:t>Здоровья, счастья пожелать!</w:t>
        <w:br/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color w:val="000000"/>
          <w:sz w:val="24"/>
          <w:szCs w:val="24"/>
        </w:rPr>
        <w:t>***</w:t>
        <w:br/>
        <w:t>Апрельский день безоблачный и теплый,</w:t>
        <w:br/>
        <w:t>В разгаре долгожданная весна.</w:t>
        <w:br/>
        <w:t>Вот женщина присела у окна</w:t>
        <w:br/>
        <w:t>И смотрит вдаль сквозь розовые стекла.</w:t>
        <w:br/>
        <w:t>Ее лицо задумчиво и строго.</w:t>
        <w:br/>
        <w:t>Она с постели поднялась чуть свет,</w:t>
        <w:br/>
        <w:t>Ведь ей сегодня ровно тридцать лет,</w:t>
        <w:br/>
        <w:t>Ей кажется, что это слишком много.</w:t>
        <w:br/>
        <w:t>Не надо, дорогая, не грусти,</w:t>
        <w:br/>
        <w:t>Поверь, что тридцать, это очень мало,</w:t>
        <w:br/>
        <w:t>И даже можно все начать сначала,</w:t>
        <w:br/>
        <w:t>И лучшее, конечно, впереди.</w:t>
        <w:br/>
        <w:t xml:space="preserve">Бурливая апрельская вода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Тебе шепнула: "Кто рожден в апреле,</w:t>
        <w:br/>
        <w:t>Тот сердцем мягче и душой добрее".</w:t>
        <w:br/>
        <w:t>Так будь такою, как весна, всегда:</w:t>
        <w:br/>
        <w:t>Светла, добра, красива, молода,</w:t>
        <w:br/>
        <w:t>И никогда пусть не редеет круг</w:t>
        <w:br/>
        <w:t>Вокруг тебя твоих друзей, подруг.</w:t>
      </w:r>
    </w:p>
    <w:p>
      <w:pPr>
        <w:pStyle w:val="Normal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Тридцать лет достойны тост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раст истинного муж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тебе и в девяност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о ста жилось не хуж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твой колодец дач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давал фонтан коньяч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икра росла на вет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рели доллары на грядк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ждала тебя в бесед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ва цвета шоколад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фортуна улыбала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спина не прогибала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все, что пожелалос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два счета удавало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ходят годы... Вот и тридц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сердце прошлого моти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усть в душе задор искр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будет так пока ты жи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ерь же в тихие причал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 бой иди за жизнь и св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мни: каждый день нача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не сбывшихся побе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скептик смотрит с укоризной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е таи к нему оби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мни: лучшая часть жизн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ожита, а предстои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акое 30 лет?</w:t>
        <w:br/>
        <w:t>Это женщины расцвет.</w:t>
        <w:br/>
        <w:t>Ясен ум и даль светла,</w:t>
        <w:br/>
        <w:t>А душа полна тепла.</w:t>
        <w:br/>
        <w:t>Хоть порой в глазах тревога,</w:t>
        <w:br/>
        <w:t>Что дней прожито так много,</w:t>
        <w:br/>
        <w:t>Ты, родная, не грусти,</w:t>
        <w:br/>
        <w:t>Верь, что больше впереди.</w:t>
        <w:br/>
        <w:t>Впереди удачи свет</w:t>
        <w:br/>
        <w:t>И так много ясных лет.</w:t>
        <w:br/>
        <w:t>Пусть подарят без труда</w:t>
        <w:br/>
        <w:t>Тебе в будущем года</w:t>
        <w:br/>
        <w:t>Нежный взгляд, веселый смех,</w:t>
        <w:br/>
        <w:t>И удачу и успех.</w:t>
      </w:r>
      <w:r>
        <w:rPr>
          <w:rFonts w:cs="Tahoma" w:ascii="Tahoma" w:hAnsi="Tahoma"/>
          <w:sz w:val="16"/>
          <w:szCs w:val="16"/>
        </w:rPr>
        <w:br/>
      </w:r>
      <w:hyperlink r:id="rId4">
        <w:r>
          <w:rPr>
            <w:rStyle w:val="InternetLink"/>
            <w:rFonts w:cs="Tahoma" w:ascii="Tahoma" w:hAnsi="Tahoma"/>
            <w:color w:val="FFFFFF"/>
            <w:sz w:val="16"/>
            <w:szCs w:val="16"/>
          </w:rPr>
          <w:t>тосты и поздравления взяты на tostovka.ru</w:t>
        </w:r>
      </w:hyperlink>
      <w:r>
        <w:rPr>
          <w:rFonts w:cs="Tahoma" w:ascii="Tahoma" w:hAnsi="Tahoma"/>
          <w:sz w:val="24"/>
          <w:szCs w:val="24"/>
        </w:rPr>
        <w:br/>
        <w:t>***</w:t>
        <w:br/>
        <w:t>Еще ты набираешь силу,</w:t>
        <w:br/>
        <w:t>Пленяя многих красотой.</w:t>
        <w:br/>
        <w:t>Твой образ ласковый и милый</w:t>
        <w:br/>
        <w:t>Наполнен светлою мечтой.</w:t>
        <w:br/>
        <w:t>Желаю быть любимой дальше,</w:t>
        <w:br/>
        <w:t>Еще пышнее расцвести.</w:t>
        <w:br/>
        <w:t>Не зная горести и фальши,</w:t>
        <w:br/>
        <w:t>Идти по верному пути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НА 35 ЛЕТ </w:t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  <w:br/>
        <w:t>Пришла пора очарованья,</w:t>
        <w:br/>
        <w:t>Еще годов не тяжек груз.</w:t>
        <w:br/>
        <w:t>Зато и опыт, и желанья</w:t>
        <w:br/>
        <w:t>Слились в прекраснейший союз.</w:t>
        <w:br/>
        <w:t>Согреть умеешь ты в ненастье,</w:t>
        <w:br/>
        <w:t>Разделишь радость, боль и стыд.</w:t>
        <w:br/>
        <w:t>Какое в этой жизни счастье</w:t>
        <w:br/>
        <w:t>Быть выше мелочных обид!</w:t>
        <w:br/>
        <w:t>Не трать ты понапрасну силы,</w:t>
        <w:br/>
        <w:t>Мгновенье каждое цени.</w:t>
        <w:br/>
        <w:t>Как прежде, доброй будь и милой.</w:t>
        <w:br/>
        <w:t>Печаль и скуку прочь гони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НА 40 ЛЕТ </w:t>
        <w:br/>
      </w:r>
      <w:r>
        <w:rPr>
          <w:rFonts w:cs="Tahoma" w:ascii="Tahoma" w:hAnsi="Tahoma"/>
          <w:sz w:val="16"/>
          <w:szCs w:val="16"/>
        </w:rPr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***</w:t>
        <w:br/>
        <w:t>40 лет - еще не дата,</w:t>
        <w:br/>
        <w:t>Что назначено - придет.</w:t>
        <w:br/>
        <w:t>Будь красивой и богатой,</w:t>
        <w:br/>
        <w:t>Пусть тебе во всем везет.</w:t>
        <w:br/>
        <w:t>40 лет - еще не дата, -</w:t>
        <w:br/>
        <w:t xml:space="preserve">Новый пик и новый взлет. </w:t>
        <w:br/>
      </w:r>
    </w:p>
    <w:p>
      <w:pPr>
        <w:pStyle w:val="Style14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**</w:t>
      </w:r>
    </w:p>
    <w:p>
      <w:pPr>
        <w:pStyle w:val="Style14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</w:rPr>
        <w:t>Нет, вы не постарели, слава Богу…</w:t>
        <w:br/>
        <w:t>Виват, сорокалетние друзья!</w:t>
        <w:br/>
        <w:t>Хотели бы в обратную дорогу?</w:t>
        <w:br/>
        <w:t>Наверное хотели б, да нельзя.</w:t>
        <w:br/>
        <w:t>А хорошо бы снова к стометровкам,</w:t>
        <w:br/>
        <w:t>К воде бассейна, к бешеному льду,</w:t>
        <w:br/>
        <w:t>К объятиям смешным, к словам неловким,</w:t>
        <w:br/>
        <w:t>К физическому доброму труду,</w:t>
        <w:br/>
        <w:t>К волнениям экзаменационным,</w:t>
        <w:br/>
        <w:t>К рожденью сына, к счастью первых строк,</w:t>
        <w:br/>
        <w:t>К сырым палаткам экспедиционным,</w:t>
        <w:br/>
        <w:t>К полночным спорам, к чехарде дорог!</w:t>
        <w:br/>
        <w:t>О, нет. Нас ждут успех и пораженье</w:t>
        <w:br/>
        <w:t>Совсем не те... О, чудо соверши: во мне</w:t>
        <w:br/>
        <w:t>Пути земного постиженья</w:t>
        <w:br/>
        <w:t>Соединяя с опытом души!</w:t>
        <w:br/>
      </w:r>
      <w:r>
        <w:rPr>
          <w:rFonts w:cs="Tahoma" w:ascii="Tahoma" w:hAnsi="Tahoma"/>
          <w:color w:val="000000"/>
          <w:sz w:val="16"/>
          <w:szCs w:val="16"/>
        </w:rPr>
        <w:br/>
      </w:r>
    </w:p>
    <w:p>
      <w:pPr>
        <w:pStyle w:val="Style14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</w:rPr>
        <w:t>***</w:t>
        <w:br/>
        <w:t>У юности неумолима скорость -</w:t>
        <w:br/>
        <w:t>Вовеки не удержат тормоза!</w:t>
        <w:br/>
        <w:t>Еще весна в душе, весна в глазах,</w:t>
        <w:br/>
        <w:t>А на дороге все незваных 40!</w:t>
        <w:br/>
        <w:t>И нет, чтобы хоть малость опоздать,</w:t>
        <w:br/>
        <w:t>Чтоб где-то переждать судьбу-распутицу,</w:t>
        <w:br/>
        <w:t>Чтоб подождать, когда надежды сбудутся.</w:t>
        <w:br/>
        <w:t>Уж лучше б так ходили поезда!</w:t>
        <w:br/>
        <w:t>Все сорок под весеннюю капель</w:t>
        <w:br/>
        <w:t>Гуськом - чуть виноваты - явились</w:t>
        <w:br/>
        <w:t>Со счету и с пути - увы не сбились.</w:t>
        <w:br/>
        <w:t>Все 40 - не чужие, все родные</w:t>
        <w:br/>
        <w:t>И до конца пройдут с тобою рядом.</w:t>
        <w:br/>
        <w:t>И все как дети - боль твоя и радость.</w:t>
        <w:br/>
        <w:t>И ты не представляешь их иными.</w:t>
        <w:br/>
        <w:t>Но если говорить начистоту,</w:t>
        <w:br/>
        <w:t>То разве есть у юности границы?</w:t>
        <w:br/>
        <w:t>Лишь крепче за узду бери мечту -</w:t>
        <w:br/>
        <w:t>И молодость сначала повторится!</w:t>
        <w:br/>
        <w:t>Ведь сорок - это только дважды двадцать,</w:t>
        <w:br/>
        <w:t>А значит впереди - почти что жизнь!</w:t>
        <w:br/>
        <w:t>Уверенней в седле ее держись</w:t>
        <w:br/>
      </w: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*** 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Прекрасный возраст - сорок лет, </w:t>
        <w:br/>
        <w:t xml:space="preserve">В нем мудрость, красота и сила. </w:t>
        <w:br/>
        <w:t xml:space="preserve">А впереди желанный свет </w:t>
        <w:br/>
        <w:t xml:space="preserve">И добрых дел, и дел счастливых. </w:t>
        <w:br/>
        <w:t xml:space="preserve">Желаем быть всегда такой - </w:t>
        <w:br/>
        <w:t xml:space="preserve">Красивой, сильной, молодой, </w:t>
        <w:br/>
        <w:t xml:space="preserve">С веселой искоркой в глазах, </w:t>
        <w:br/>
        <w:t>С улыбкой доброй на устах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олняется немног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грусти же в «бабий век»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храни весну надолг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ый, добрый человек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желаем быть красив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ной, доброй и земн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приветливой и мил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любимой-дорог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в делах – одни удач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сбываются меч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цветы цветут на дач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весны и до зимы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НА 45 ЛЕТ </w:t>
        <w:br/>
      </w:r>
      <w:r>
        <w:rPr>
          <w:rFonts w:cs="Tahoma" w:ascii="Tahoma" w:hAnsi="Tahoma"/>
          <w:sz w:val="16"/>
          <w:szCs w:val="16"/>
        </w:rPr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Сорок пять - молодых,</w:t>
        <w:br/>
        <w:t>Сорок пять - трудовых,</w:t>
        <w:br/>
        <w:t>Сорок пять тебе жизнь насчитала,</w:t>
        <w:br/>
        <w:t xml:space="preserve">Сорок пять - не года,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4"/>
          <w:szCs w:val="24"/>
        </w:rPr>
        <w:t>Сорок пять - только миг,</w:t>
        <w:br/>
        <w:t>Сорок пять - это жизни начало,</w:t>
        <w:br/>
        <w:t>Улыбнись веселей, это твой юбилей,</w:t>
        <w:br/>
        <w:t>И друзья торжество отмечают.</w:t>
        <w:br/>
        <w:t>Будь веселой всегда, не считай ты года,</w:t>
        <w:br/>
        <w:t>Пусть судьба их до века считает.</w:t>
        <w:br/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color w:val="000000"/>
          <w:sz w:val="24"/>
          <w:szCs w:val="24"/>
        </w:rPr>
        <w:t>***</w:t>
        <w:br/>
        <w:t>Скажу предельно кратко:</w:t>
        <w:br/>
        <w:t>Товарищ, не грусти</w:t>
        <w:br/>
        <w:t>У пятого десятка -</w:t>
        <w:br/>
        <w:t>Как есть - на полпути.</w:t>
        <w:br/>
        <w:t>Еще чего-то значит</w:t>
        <w:br/>
        <w:t>Мужчина в годы те,</w:t>
        <w:br/>
        <w:t>Чтоб вновь ловить удачу</w:t>
        <w:br/>
        <w:t>И быть на высоте!</w:t>
        <w:br/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>Пролетают года, словно пух с тополей,</w:t>
        <w:br/>
        <w:t>Мы грустим, провожая их взглядом,</w:t>
        <w:br/>
        <w:t>Но года - не беда, сорок пять - ерунда,</w:t>
        <w:br/>
        <w:t>Коль товарищи верные рядом.</w:t>
        <w:br/>
        <w:t>Значит надо всегда быть веселой, живой,</w:t>
        <w:br/>
        <w:t>Улыбаться друзьям и знакомым,</w:t>
        <w:br/>
        <w:t>И душою свой быть всегда молодой</w:t>
        <w:br/>
        <w:t>На работе, с друзьями и дома!</w:t>
        <w:br/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color w:val="000000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t>Желаем Вам здоровья, смеха,</w:t>
        <w:br/>
        <w:t>Улыбок, радости, успеха,</w:t>
        <w:br/>
        <w:t>Прожить желаем до 100 лет,</w:t>
        <w:br/>
        <w:t>Не зная горести и бед.</w:t>
        <w:br/>
      </w:r>
      <w:r>
        <w:rPr>
          <w:rFonts w:cs="Tahoma" w:ascii="Tahoma" w:hAnsi="Tahoma"/>
          <w:color w:val="000000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Сегодня ты стройнее и моложе, </w:t>
        <w:br/>
        <w:t xml:space="preserve">Сегодня ты нежна и весела, </w:t>
        <w:br/>
        <w:t xml:space="preserve">И, говоря по правде, не похоже, </w:t>
        <w:br/>
        <w:t xml:space="preserve">Что эта дата и к тебе пришла. </w:t>
        <w:br/>
        <w:t xml:space="preserve">Так пусть ведет счастливая дорога </w:t>
        <w:br/>
        <w:t xml:space="preserve">И пусть удача ждет тебя в пути, </w:t>
        <w:br/>
        <w:t xml:space="preserve">А, сорок пять, поверь, не так уж много - </w:t>
        <w:br/>
        <w:t xml:space="preserve">Всего лишь двадцать после двадцати пяти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45 - быть может, и немало. </w:t>
        <w:br/>
        <w:t xml:space="preserve">Только рано подводить итог. </w:t>
        <w:br/>
        <w:t xml:space="preserve">45 - прекрасное начало </w:t>
        <w:br/>
        <w:t xml:space="preserve">В жизни, полной счастья и тревог. </w:t>
        <w:br/>
        <w:t xml:space="preserve">В 45 - хоть пройдено немало, </w:t>
        <w:br/>
        <w:t xml:space="preserve">Можно еще многое успеть. </w:t>
        <w:br/>
        <w:t xml:space="preserve">45 - прекрасное начало. </w:t>
        <w:br/>
        <w:t xml:space="preserve">Главное - душою не стареть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Все говорят, мол, в сорок пять </w:t>
        <w:br/>
        <w:t xml:space="preserve">Все бабы - ягодки опять... </w:t>
        <w:br/>
        <w:t xml:space="preserve">Но я б сказал слов этих вместо: </w:t>
        <w:br/>
        <w:t xml:space="preserve">Ты - душка, солнышко, невеста! </w:t>
        <w:br/>
        <w:t xml:space="preserve">Пускай и не роскошный, малый - </w:t>
        <w:br/>
        <w:t xml:space="preserve">Цветок на свете самый алый! </w:t>
        <w:br/>
        <w:t xml:space="preserve">Ты - дождик с радугой-дугой... </w:t>
        <w:br/>
        <w:t xml:space="preserve">Мне не найти такой другой! </w:t>
        <w:br/>
        <w:t xml:space="preserve">Тебе не сорок пять, а двадцать дам! </w:t>
        <w:br/>
        <w:t xml:space="preserve">...Пойдете под венец со мной, мадам?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Всех женщин не успел еще обнять, </w:t>
        <w:br/>
        <w:t xml:space="preserve">Поцеловать, рукой погладить даже, </w:t>
        <w:br/>
        <w:t xml:space="preserve">А уж подкралась дата - &lt;сорок пять&gt;... </w:t>
        <w:br/>
        <w:t xml:space="preserve">И кажется, что мир темней и гаже!.. </w:t>
        <w:br/>
        <w:t xml:space="preserve">Нет-нет! Ты так же молод, смел и мил, </w:t>
        <w:br/>
        <w:t xml:space="preserve">Настойчив, жарок, как подростки эти, </w:t>
        <w:br/>
        <w:t xml:space="preserve">И времени достаточно, и сил </w:t>
        <w:br/>
        <w:t xml:space="preserve">Тебе - обнять всех женщин на планете! </w:t>
        <w:br/>
        <w:t xml:space="preserve">Так что не надо под себя копать: </w:t>
        <w:br/>
        <w:t xml:space="preserve">Спорт нужен, надо правильно питаться, </w:t>
        <w:br/>
        <w:t xml:space="preserve">Тебе чтоб удивлялись: &lt;Сорок пять?! - </w:t>
        <w:br/>
        <w:t xml:space="preserve">Мы думали, по правде, что лишь двадцать!!!&gt;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Есть повод встретиться опять </w:t>
        <w:br/>
        <w:t xml:space="preserve">В дни очень радостные эти: </w:t>
        <w:br/>
        <w:t xml:space="preserve">Тебе сегодня - сорок пять! </w:t>
        <w:br/>
        <w:t xml:space="preserve">Моложе, ярче нет на свете, </w:t>
        <w:br/>
        <w:t xml:space="preserve">Бодрей и веселей тебя... </w:t>
        <w:br/>
        <w:t xml:space="preserve">Тебе ума, уюта, власти </w:t>
        <w:br/>
        <w:t xml:space="preserve">Желаем, от души любя, </w:t>
        <w:br/>
        <w:t xml:space="preserve">Удачи - горы, море - счастья! </w:t>
        <w:br/>
        <w:t xml:space="preserve">Люби светло и горячо, </w:t>
        <w:br/>
        <w:t xml:space="preserve">Легко на все вокруг смотри, </w:t>
        <w:br/>
        <w:t xml:space="preserve">Живи ты в здравии еще </w:t>
        <w:br/>
        <w:t xml:space="preserve">По сорок пять лет - раза три!!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ворят, что в сорок пять </w:t>
        <w:br/>
        <w:t xml:space="preserve">Баба - ягодка опять. </w:t>
        <w:br/>
        <w:t xml:space="preserve">Вы ж у нас еще цветок, </w:t>
        <w:br/>
        <w:t xml:space="preserve">Самый цвет и самый сок! </w:t>
        <w:br/>
        <w:t xml:space="preserve">Поздравляем с юбилеем! </w:t>
        <w:br/>
        <w:t xml:space="preserve">Вы сегодня в апогее </w:t>
        <w:br/>
        <w:t xml:space="preserve">Восхищенного вниманья </w:t>
        <w:br/>
        <w:t xml:space="preserve">И полны очарованья. </w:t>
        <w:br/>
        <w:t xml:space="preserve">Славных дел не сосчитать! </w:t>
        <w:br/>
        <w:t xml:space="preserve">Стаж уже за двадцать пять. </w:t>
        <w:br/>
        <w:t xml:space="preserve">И в семье все блеск да гладь. </w:t>
        <w:br/>
        <w:t xml:space="preserve">Молодец! Так и держать! </w:t>
        <w:br/>
        <w:t xml:space="preserve">Что такое юбилей? </w:t>
        <w:br/>
        <w:t xml:space="preserve">Звон бокалов, шум речей... </w:t>
        <w:br/>
        <w:t xml:space="preserve">В буднях тише все, скромней, </w:t>
        <w:br/>
        <w:t xml:space="preserve">Но живет среди людей </w:t>
        <w:br/>
        <w:t xml:space="preserve">Человек большой души, </w:t>
        <w:br/>
        <w:t xml:space="preserve">Все поступки хороши: </w:t>
        <w:br/>
        <w:t xml:space="preserve">Столько он несет добра, </w:t>
        <w:br/>
        <w:t xml:space="preserve">И заботы, и тепла! </w:t>
        <w:br/>
        <w:t xml:space="preserve">А мы только в юбилей </w:t>
        <w:br/>
        <w:t xml:space="preserve">Говорим &lt;спасибо&gt; ей. </w:t>
        <w:br/>
        <w:t xml:space="preserve">Так давайте быть щедрей </w:t>
        <w:br/>
        <w:t xml:space="preserve">И ценить таких людей. </w:t>
        <w:br/>
        <w:t xml:space="preserve">Поздравляем всей душой! </w:t>
        <w:br/>
        <w:t xml:space="preserve">Будьте вечно молодой! </w:t>
        <w:br/>
        <w:t xml:space="preserve">Будьте счастливы вовек, </w:t>
        <w:br/>
        <w:t>Наш любимый человек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К 50-ЛЕТИЮ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>Поздравления женщине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0 – это праздник не старости.</w:t>
        <w:br/>
        <w:t>Пусть не чувствует сердце усталости.</w:t>
        <w:br/>
        <w:t>Это зрелость во всем и всегда,</w:t>
        <w:br/>
        <w:t>Это опыт большого труда.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Это возраст совсем небольшой,</w:t>
        <w:br/>
        <w:t>Коль вовек не стареть душой.</w:t>
        <w:br/>
        <w:t>Счастья Вам полную чашу</w:t>
        <w:br/>
        <w:t>За труд и отзывчивость Вашу.</w:t>
        <w:br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**</w:t>
        <w:br/>
        <w:t>Все было в жизни: радости и беды,</w:t>
        <w:br/>
        <w:t>И сладкий мед и горькая полынь.</w:t>
        <w:br/>
        <w:t>Тобою пройдено уже полвека,</w:t>
        <w:br/>
        <w:t>И мы за все тебя благодарим.</w:t>
        <w:br/>
        <w:t>Теперь у нас у каждого достаток,</w:t>
        <w:br/>
        <w:t>Хватает сил, здоровья и любви...</w:t>
        <w:br/>
        <w:t>Ты только жизни не считай остаток,</w:t>
        <w:br/>
        <w:t>На радость нам подольше проживи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Полвека - полдень человека,</w:t>
        <w:br/>
        <w:t>Сказать ли правильней - расцвет,</w:t>
        <w:br/>
        <w:t>В большом пути - большая веха, -</w:t>
        <w:br/>
        <w:t>Вершина молодости лет.</w:t>
        <w:br/>
        <w:t>Не остуди ж былых желаний,</w:t>
        <w:br/>
        <w:t>Не погаси души пожар</w:t>
        <w:br/>
        <w:t>Останься ты еще румяней, -</w:t>
        <w:br/>
        <w:t>Цвети и пахни, юбиляр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С годами мы приобретаем</w:t>
        <w:br/>
        <w:t>И седину и знаний свет.</w:t>
        <w:br/>
        <w:t>От всей души мы Вам желаем</w:t>
        <w:br/>
        <w:t>Здоровья, счастья, долгих лет.</w:t>
        <w:br/>
        <w:t>И с каждым годом быть милее,</w:t>
        <w:br/>
        <w:t>Пусть счастье наполняет дом.</w:t>
        <w:br/>
        <w:t>Мы со столетним юбилеем</w:t>
        <w:br/>
        <w:t>Еще поздравить Вас придем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Незаметно уже пятьдесят!</w:t>
        <w:br/>
        <w:t>Много лет трудовых пролетело.</w:t>
        <w:br/>
        <w:t>Но о Вас не года говорят -</w:t>
        <w:br/>
        <w:t>Говорит Ваше доброе дело.</w:t>
        <w:br/>
        <w:t>Каждый день начинайте с улыбки,</w:t>
        <w:br/>
        <w:t>Не считая минуты, не помня года,</w:t>
        <w:br/>
        <w:t>И на даты не делая скидки,</w:t>
        <w:br/>
        <w:t>Будьте счастливы в жизни всегда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Вот и грянул юбилей -</w:t>
        <w:br/>
        <w:t>Вместе грусть и радость,</w:t>
        <w:br/>
        <w:t>Об ушедшем не жалей.</w:t>
        <w:br/>
        <w:t>50 - не старость.</w:t>
        <w:br/>
        <w:t>Пусть отныне и всегда.</w:t>
        <w:br/>
        <w:t>Грустью не распяты.</w:t>
        <w:br/>
        <w:t>Будут новые года,</w:t>
        <w:br/>
        <w:t>Радостью богаты!</w:t>
        <w:br/>
        <w:t>И не в тягость добрый труд,</w:t>
        <w:br/>
        <w:t>И отрадны вести,</w:t>
        <w:br/>
        <w:t>И друзья не подведут,</w:t>
        <w:br/>
        <w:t>И душа - на месте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Ваша молодость старше стала</w:t>
        <w:br/>
        <w:t>Не от возраста только, нет!</w:t>
        <w:br/>
        <w:t>50 - это лишь начало</w:t>
        <w:br/>
        <w:t>Ваших чаяний и побед!</w:t>
        <w:br/>
        <w:t>50 - золотая осень,</w:t>
        <w:br/>
        <w:t>50 - это мудрость лет,</w:t>
        <w:br/>
        <w:t>50 - это возраст сосен,</w:t>
        <w:br/>
        <w:t>Это жизни глубокий след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Имеет все свое значенье -</w:t>
        <w:br/>
        <w:t>И ход времен, и ход вещей.</w:t>
        <w:br/>
        <w:t>Примите наши поздравления</w:t>
        <w:br/>
        <w:t>Великолепный юбилей!</w:t>
        <w:br/>
        <w:t>Поднимем полные бокалы,</w:t>
        <w:br/>
        <w:t>Чтоб наступил Ваш звездный час,</w:t>
        <w:br/>
        <w:t>Чтобы любовь не остывала,</w:t>
        <w:br/>
        <w:t>Надежда окрыляла Вас.</w:t>
        <w:br/>
        <w:t>Вы выглядите всем на диво,</w:t>
        <w:br/>
        <w:t>Прекрасен мудрый ясный взгляд.</w:t>
        <w:br/>
        <w:t>Желаем Вам прожить красиво,</w:t>
        <w:br/>
        <w:t xml:space="preserve">Легко вторые пятьдесят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50 - большая в жизни дата,</w:t>
        <w:br/>
        <w:t>Сколько дней, наполненных трудом!..</w:t>
        <w:br/>
        <w:t>Было иногда и грустновато,</w:t>
        <w:br/>
        <w:t>Приходилось забывать про дом,</w:t>
        <w:br/>
        <w:t>Были и заботы, и тревоги,</w:t>
        <w:br/>
        <w:t>Но сейчас приятно сознавать -</w:t>
        <w:br/>
        <w:t>По своей по жизненной дороге</w:t>
        <w:br/>
        <w:t>Вам пришлось достойно прошагать.</w:t>
        <w:br/>
        <w:t>50 - так много и так мало...</w:t>
        <w:br/>
        <w:t>Это срок и малый, и большой.</w:t>
        <w:br/>
        <w:t>Будьте крепче камня и металла,</w:t>
        <w:br/>
        <w:t>Не старейте никогда душой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Годам ушедшим не вернутся,</w:t>
        <w:br/>
        <w:t>И люди неспроста грустят.</w:t>
        <w:br/>
        <w:t>Вот не успели оглянуться,</w:t>
        <w:br/>
        <w:t>А за плечами - пятьдесят.</w:t>
        <w:br/>
        <w:t>Ваш опыт жизненный богатый</w:t>
        <w:br/>
        <w:t>Не ослабел и не угас,</w:t>
        <w:br/>
        <w:t>И мы сегодня с этой датой</w:t>
        <w:br/>
        <w:t>Сердечно поздравляем Вас.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***</w:t>
        <w:br/>
        <w:t>Вам - пятьдесят, такая дата</w:t>
        <w:br/>
        <w:t>Вполне достойна быть отмеченной.</w:t>
        <w:br/>
        <w:t>Все было: счастье, боль утраты</w:t>
        <w:br/>
        <w:t>И встреча с лучшей в мире женщиной.</w:t>
        <w:br/>
        <w:t>Но если посмотреть на все иначе</w:t>
        <w:br/>
        <w:t>И не жалеть о том, что позади,</w:t>
        <w:br/>
        <w:t>То эти годы ничего не значили,</w:t>
        <w:br/>
        <w:t>В сравненье с тем, что впереди.</w:t>
        <w:br/>
        <w:t>А впереди - победы и печали,</w:t>
        <w:br/>
        <w:t>И свежий ветер разных перемен,</w:t>
        <w:br/>
        <w:t>И, чтобы от потерь не уставали,</w:t>
        <w:br/>
        <w:t>Пошире для друзей откройте дверь.</w:t>
        <w:br/>
        <w:t>Забудьте вы о старости до срока,</w:t>
        <w:br/>
        <w:t>А будьте молоды и телом, и душой.</w:t>
        <w:br/>
        <w:t>Не уповайте никогда на волю рока,</w:t>
        <w:br/>
        <w:t>Не думайте, что счастье есть покой.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глазах полно лихих бесят, </w:t>
        <w:br/>
        <w:t xml:space="preserve">В душе желания резвятся... </w:t>
        <w:br/>
        <w:t xml:space="preserve">Тебе сегодня - пятьдесят! </w:t>
        <w:br/>
        <w:t xml:space="preserve">А будто «стукнуло» лишь двадцать! </w:t>
        <w:br/>
        <w:t xml:space="preserve">Расстаться с детством не спеши, </w:t>
        <w:br/>
        <w:t xml:space="preserve">Живи, о прошлом не жалея! </w:t>
        <w:br/>
        <w:t xml:space="preserve">Сказать все то же разреши </w:t>
        <w:br/>
        <w:t xml:space="preserve">Тебе на сотом юбилее: </w:t>
        <w:br/>
        <w:t xml:space="preserve">Любви, здоровья и добра! </w:t>
        <w:br/>
        <w:t xml:space="preserve">Удач в большой судьбе! Ура!!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Полсотни лет - хороший срок! </w:t>
        <w:br/>
        <w:t xml:space="preserve">И нет нужды печалиться, </w:t>
        <w:br/>
        <w:t xml:space="preserve">Пускай еще полста пройдет, </w:t>
        <w:br/>
        <w:t xml:space="preserve">Не надо только стариться. </w:t>
        <w:br/>
        <w:t xml:space="preserve">И в этот славный светлый день </w:t>
        <w:br/>
        <w:t xml:space="preserve">Мы все Вас поздравляем, </w:t>
        <w:br/>
        <w:t xml:space="preserve">Здоровья, счастья и добра </w:t>
        <w:br/>
        <w:t xml:space="preserve">От всей души желаем! </w:t>
        <w:br/>
        <w:t xml:space="preserve">Желаем столько же прожить </w:t>
        <w:br/>
        <w:t xml:space="preserve">И о печалях позабыть. </w:t>
        <w:br/>
        <w:t xml:space="preserve">Прекрасных, светлых, мирных дней </w:t>
        <w:br/>
        <w:t xml:space="preserve">Мы Вам желаем в юбилей. </w:t>
        <w:br/>
        <w:t xml:space="preserve">Пусть годы медленней текут, </w:t>
        <w:br/>
        <w:t xml:space="preserve">Пусть внуки радость Вам несут. </w:t>
        <w:br/>
        <w:t xml:space="preserve">А вот и главный наш завет; </w:t>
        <w:br/>
        <w:t xml:space="preserve">Прожить здоровой до ста лет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50 - это жизнь на вершине, </w:t>
        <w:br/>
        <w:t xml:space="preserve">Это мудрость и опытный взгляд, </w:t>
        <w:br/>
        <w:t xml:space="preserve">Серебро на висках, нить морщинок, </w:t>
        <w:br/>
        <w:t xml:space="preserve">Это значит уже 50! </w:t>
        <w:br/>
        <w:t xml:space="preserve">50 - промежуточный финиш, </w:t>
        <w:br/>
        <w:t xml:space="preserve">50 - промежуточный старт, </w:t>
        <w:br/>
        <w:t xml:space="preserve">50 - это только всего лишь, </w:t>
        <w:br/>
        <w:t xml:space="preserve">Не уже, а еще 50! </w:t>
        <w:br/>
        <w:t xml:space="preserve">50 - это вовсе не старость, </w:t>
        <w:br/>
        <w:t xml:space="preserve">И не верится скептикам пусть, </w:t>
        <w:br/>
        <w:t xml:space="preserve">50 - это добрая радость, </w:t>
        <w:br/>
        <w:t xml:space="preserve">50 - это светлая грусть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Посмотрите вперед, посмотрите назад! </w:t>
        <w:br/>
        <w:t xml:space="preserve">Жизнь идет и идет, вам уже 50. </w:t>
        <w:br/>
        <w:t xml:space="preserve">Значит много дорог Вам пройти удалось, </w:t>
        <w:br/>
        <w:t xml:space="preserve">Было много тревог, и не все утряслось. </w:t>
        <w:br/>
        <w:t xml:space="preserve">Значит были прощанья и горечь разлуки. </w:t>
        <w:br/>
        <w:t xml:space="preserve">Значит радости были, но были и муки. </w:t>
        <w:br/>
        <w:t xml:space="preserve">Но хоть время идет, и хоть годы летят, </w:t>
        <w:br/>
        <w:t xml:space="preserve">Посмотрите вперед - Вам всего 50! </w:t>
        <w:br/>
        <w:t xml:space="preserve">Это значит - не пройдено много дорог, </w:t>
        <w:br/>
        <w:t xml:space="preserve">Это значит - не близок еще отдыха срок, </w:t>
        <w:br/>
        <w:t xml:space="preserve">Это значит - не мало друзей впереди. </w:t>
        <w:br/>
        <w:t xml:space="preserve">И пока еще молодо сердце в груди. </w:t>
        <w:br/>
        <w:t xml:space="preserve">Так идите вперед и ни шагу назад, </w:t>
        <w:br/>
        <w:t>Потому что пока Вам всего 50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/>
          <w:bCs/>
          <w:sz w:val="24"/>
          <w:szCs w:val="24"/>
          <w:u w:val="single"/>
        </w:rPr>
        <w:t>Поздравления мужчине</w:t>
      </w:r>
    </w:p>
    <w:p>
      <w:pPr>
        <w:pStyle w:val="Normal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***</w:t>
        <w:br/>
        <w:t>Как красив наш именинник!</w:t>
        <w:br/>
        <w:t>Да и молод, как никто.</w:t>
        <w:br/>
        <w:t>Что исполнился полтинник,</w:t>
        <w:br/>
        <w:t>Не поверишь ни за что.</w:t>
        <w:br/>
        <w:t>Все служебные барьеры</w:t>
        <w:br/>
        <w:t>Проскочил он в один миг.</w:t>
        <w:br/>
        <w:t>Но живет не для карьеры,</w:t>
        <w:br/>
        <w:t>А для близких и родных.</w:t>
        <w:br/>
        <w:t>А вокруг нет мест свободных!</w:t>
        <w:br/>
        <w:t>Сколько он собрал друзей!</w:t>
        <w:br/>
        <w:t>Стал почти что всенародным</w:t>
        <w:br/>
        <w:t>Его славный юбилей.</w:t>
        <w:br/>
        <w:t>Если что пока не вышло,</w:t>
        <w:br/>
        <w:t>Совершится - это факт:</w:t>
        <w:br/>
        <w:t>То, что для другого финиш,</w:t>
        <w:br/>
        <w:t>Юбиляру - только старт.</w:t>
        <w:br/>
        <w:t>Все в порядке и все в норме.</w:t>
        <w:br/>
        <w:t>Так по жизни и иди.</w:t>
        <w:br/>
        <w:t>Ты всегда в отличной форме</w:t>
        <w:br/>
        <w:t>И на правильном пути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Есть у метких французов золотые слова: </w:t>
        <w:br/>
        <w:t xml:space="preserve">«Если б молодость знала, если б старость могла». </w:t>
        <w:br/>
        <w:t xml:space="preserve">Но бывает участок в середине пути, </w:t>
        <w:br/>
        <w:t xml:space="preserve">Когда опыт и сила могут рядом идти. </w:t>
        <w:br/>
        <w:t xml:space="preserve">Этот возраст счастливый сочетает в себе </w:t>
        <w:br/>
        <w:t xml:space="preserve">Два хорошеньких слова: «еще» и «уже». </w:t>
        <w:br/>
        <w:t xml:space="preserve">Так что житье это время и легко, и приятно: </w:t>
        <w:br/>
        <w:t xml:space="preserve">Вам еще все доступно. Вам уже все понятно. </w:t>
        <w:br/>
        <w:t xml:space="preserve">Если жизнь Вам предложит трудных ребусов ряд, </w:t>
        <w:br/>
        <w:t xml:space="preserve">То решайте их смело — Вам уже пятьдесят! </w:t>
        <w:br/>
        <w:t xml:space="preserve">Если юность окликнет, становись с нею в ряд. </w:t>
        <w:br/>
        <w:t xml:space="preserve">Становитесь, не бойтесь — Вам еще пятьдесят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У сотни обе половинки </w:t>
        <w:br/>
        <w:t xml:space="preserve">У человека хороши. </w:t>
        <w:br/>
        <w:t xml:space="preserve">И в день счастливой серединки </w:t>
        <w:br/>
        <w:t xml:space="preserve">Мы Вам желаем от души </w:t>
        <w:br/>
        <w:t xml:space="preserve">Прожить еще полсотни лет, </w:t>
        <w:br/>
        <w:t xml:space="preserve">Hе зная горести и бед. </w:t>
        <w:br/>
        <w:t xml:space="preserve">А если кто про возраст спросит, </w:t>
        <w:br/>
        <w:t xml:space="preserve">Ответьте на вопрос простой: </w:t>
        <w:br/>
        <w:t xml:space="preserve">"В природе есть златая осень, </w:t>
        <w:br/>
        <w:t xml:space="preserve">А в жизни - возраст золотой!". </w:t>
        <w:br/>
        <w:t xml:space="preserve">Имеет все свое значенье - </w:t>
        <w:br/>
        <w:t xml:space="preserve">И ход времен, и ход вещей. </w:t>
        <w:br/>
        <w:t xml:space="preserve">Примите наши поздравления </w:t>
        <w:br/>
        <w:t xml:space="preserve">В великолепный юбилей! 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Поднимем полные бокалы, </w:t>
        <w:br/>
        <w:t xml:space="preserve">Чтоб наступил Ваш звездный час, </w:t>
        <w:br/>
        <w:t xml:space="preserve">Чтобы любовь не остывала, </w:t>
        <w:br/>
        <w:t xml:space="preserve">Надежда окрыляла Вас. </w:t>
        <w:br/>
        <w:t xml:space="preserve">Вы выглядите всем на диво, </w:t>
        <w:br/>
        <w:t xml:space="preserve">Прекрасен мудрый ясный взгляд. </w:t>
        <w:br/>
        <w:t xml:space="preserve">Желаем Вам прожить красиво, </w:t>
        <w:br/>
        <w:t xml:space="preserve">Легко вторые пятьдесят! </w:t>
        <w:br/>
        <w:t xml:space="preserve">Пусть не пугает эта дата, </w:t>
        <w:br/>
        <w:t xml:space="preserve">Всем будет 50 когда-то! </w:t>
        <w:br/>
        <w:t xml:space="preserve">Пусть будет жизнь до края полной, </w:t>
        <w:br/>
        <w:t xml:space="preserve">Без огорчений и без бед, </w:t>
        <w:br/>
        <w:t xml:space="preserve">И чтобы счастья и здоровья </w:t>
        <w:br/>
        <w:t xml:space="preserve">Хватило Вам на сотню лет. </w:t>
        <w:br/>
        <w:t xml:space="preserve">А если кто-нибудь и спросит, </w:t>
        <w:br/>
        <w:t xml:space="preserve">Ответит пусть бокалов звон, </w:t>
        <w:br/>
        <w:t xml:space="preserve">Что 50 - еще не осень, </w:t>
        <w:br/>
        <w:t xml:space="preserve">А только бархатный сезон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Все было в жизни: радости и беды, </w:t>
        <w:br/>
        <w:t xml:space="preserve">И сладкий мед и горькая полынь. </w:t>
        <w:br/>
        <w:t xml:space="preserve">Тобою пройдено уже полвека, </w:t>
        <w:br/>
        <w:t xml:space="preserve">И мы за все тебя благодарим. </w:t>
        <w:br/>
        <w:t xml:space="preserve">Теперь у нас у каждого достаток, </w:t>
        <w:br/>
        <w:t xml:space="preserve">Хватает сил, здоровья и любви... </w:t>
        <w:br/>
        <w:t xml:space="preserve">Ты только жизни не считай остаток, </w:t>
        <w:br/>
        <w:t xml:space="preserve">На радость нам подольше проживи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Вот и тебе исполнилось полста, </w:t>
        <w:br/>
        <w:t xml:space="preserve">Но сокрушаться было бы напрасно. </w:t>
        <w:br/>
        <w:t xml:space="preserve">Не сожалей, что молодость прошла, </w:t>
        <w:br/>
        <w:t xml:space="preserve">Ведь жизнь во всяком возрасте прекрасна! </w:t>
        <w:br/>
        <w:t xml:space="preserve">Когда-то дней таких мы не ценили, </w:t>
        <w:br/>
        <w:t xml:space="preserve">Считали, что их много впереди. </w:t>
        <w:br/>
        <w:t xml:space="preserve">И пили, и гуляли, - не грустили, - </w:t>
        <w:br/>
        <w:t xml:space="preserve">Нам было далеко до тридцати. </w:t>
        <w:br/>
        <w:t xml:space="preserve">Теперь бы интервалы удлинить, </w:t>
        <w:br/>
        <w:t xml:space="preserve">И дни рожденья отмечать пореже, </w:t>
        <w:br/>
        <w:t xml:space="preserve">Да только невозможно возвратить </w:t>
        <w:br/>
        <w:t xml:space="preserve">Все то, чего мы не ценили прежде. </w:t>
        <w:br/>
        <w:t xml:space="preserve">А все ж, и эти вехи хороши, </w:t>
        <w:br/>
        <w:t xml:space="preserve">И говорю я так, чтобы отметить </w:t>
        <w:br/>
        <w:t xml:space="preserve">Твой ум, твою энергию души, </w:t>
        <w:br/>
        <w:t xml:space="preserve">И я хочу, чтобы на белом свете </w:t>
        <w:br/>
        <w:t xml:space="preserve">Ты до ста лет еще гулял и пил! </w:t>
        <w:br/>
        <w:t xml:space="preserve">Греши, мой друг! Греши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Годы, годы словно птицы </w:t>
        <w:br/>
        <w:t xml:space="preserve">Незаметно пролетят, </w:t>
        <w:br/>
        <w:t xml:space="preserve">Было двадцать, было тридцать </w:t>
        <w:br/>
        <w:t xml:space="preserve">А сегодня... пятьдесят. </w:t>
        <w:br/>
        <w:t xml:space="preserve">Ну и что ж, что пятьдесят - </w:t>
        <w:br/>
        <w:t xml:space="preserve">Не согнулись плечи </w:t>
        <w:br/>
        <w:t xml:space="preserve">И глаза еще блестят, </w:t>
        <w:br/>
        <w:t xml:space="preserve">И еще не вечер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В этот день 50 тебе стало. </w:t>
        <w:br/>
        <w:t xml:space="preserve">Много пройдено трудных дорог. </w:t>
        <w:br/>
        <w:t xml:space="preserve">Пятьдесят для истории мало </w:t>
        <w:br/>
        <w:t xml:space="preserve">А для жизни порядочный срок. </w:t>
        <w:br/>
        <w:t xml:space="preserve">И сегодня грустить ты не пробуй, </w:t>
        <w:br/>
        <w:t xml:space="preserve">И улыбок для нас не жалей, </w:t>
        <w:br/>
        <w:t xml:space="preserve">День какой у тебя особый - </w:t>
        <w:br/>
        <w:t xml:space="preserve">Называется он юбилей. </w:t>
        <w:br/>
        <w:t xml:space="preserve">Юбилей - это круглая дата, </w:t>
        <w:br/>
        <w:t xml:space="preserve">Значит, столько-то с нуликом лет </w:t>
        <w:br/>
        <w:t xml:space="preserve">Миновало с тех пор, как когда-то </w:t>
        <w:br/>
        <w:t xml:space="preserve">Ты решил появиться на свет. </w:t>
        <w:br/>
        <w:t xml:space="preserve">Хоть года нам считать не пристало, </w:t>
        <w:br/>
        <w:t xml:space="preserve">Но приметам коварным назло </w:t>
        <w:br/>
        <w:t xml:space="preserve">Мы желаем, чтоб больше осталось, </w:t>
        <w:br/>
        <w:t xml:space="preserve">Чем уже безвозвратно ушло, </w:t>
        <w:br/>
        <w:t xml:space="preserve">Чтобы не было места печали, </w:t>
        <w:br/>
        <w:t xml:space="preserve">От которой ты вешал бы нос, </w:t>
        <w:br/>
        <w:t xml:space="preserve">Чтобы максимум - звонкого смеха, </w:t>
        <w:br/>
        <w:t xml:space="preserve">Чтобы минимум - горестных слез, </w:t>
        <w:br/>
        <w:t xml:space="preserve">Чтобы дети здоровыми были </w:t>
        <w:br/>
        <w:t xml:space="preserve">Чтобы внуками полнился дом. </w:t>
        <w:br/>
        <w:t xml:space="preserve">Ну, а если мы что-то забыли - </w:t>
        <w:br/>
        <w:t xml:space="preserve">Не беда, пожелаем потом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Полвека прошло, седина на висках,</w:t>
        <w:br/>
        <w:t>Но искры смешинок играют в глазах,</w:t>
        <w:br/>
        <w:t>И годы не стерли твоей красоты,</w:t>
        <w:br/>
        <w:t>Прибавили мудрости и доброты.</w:t>
        <w:br/>
        <w:t>Полжизни прошло, но душой ты - казак.</w:t>
        <w:br/>
        <w:t>От чистого сердца хотим мы сказать:</w:t>
        <w:br/>
        <w:t>Так будь же ты вечно, всегда молодец.</w:t>
        <w:br/>
        <w:t>Прекрасный и добрый, и нежный отец!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>Словно новенький полтинник,</w:t>
        <w:br/>
        <w:t>Что сверкает и блестит,</w:t>
        <w:br/>
        <w:t>Нынче в доме - именинник,</w:t>
        <w:br/>
        <w:t>"Ослепительный, на вид!</w:t>
        <w:br/>
        <w:t>Потому что в тесном круге,</w:t>
        <w:br/>
        <w:t>Как единая семья,</w:t>
        <w:br/>
        <w:t>Собрались друзья, подруги,</w:t>
        <w:br/>
        <w:t>Потому пришел и я!</w:t>
        <w:br/>
        <w:t>Чтобы выразить участье,</w:t>
        <w:br/>
        <w:t>Чем вполне душа горит, -</w:t>
        <w:br/>
        <w:t>Пожелать здоровья, счастья,</w:t>
        <w:br/>
        <w:t>Свой проверив аппетит.</w:t>
        <w:br/>
        <w:t>Чтоб под знатные закуски</w:t>
        <w:br/>
        <w:t>Чарка полная вина</w:t>
        <w:br/>
        <w:t>Была выпита по-русски -</w:t>
        <w:br/>
        <w:t>Обязательно до дна!</w:t>
        <w:br/>
        <w:t>Чтобы с нами именинник</w:t>
        <w:br/>
        <w:t>Пожелал бы сделать дубль,</w:t>
        <w:br/>
        <w:t>Став похож не на полтинник,</w:t>
        <w:br/>
        <w:t>А уже на целый рубль!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***</w:t>
        <w:br/>
        <w:t>50 - есть на что оглянуться,</w:t>
        <w:br/>
        <w:t>50 - есть о чем вспоминать.</w:t>
        <w:br/>
        <w:t>И волнениями захлебнуться:</w:t>
        <w:br/>
        <w:t>Что добром, что и злом поминать.</w:t>
        <w:br/>
        <w:t>Сзади - время, как расстояние,</w:t>
        <w:br/>
        <w:t>Пять десятков прожитых лет!</w:t>
        <w:br/>
        <w:t>Да ведь это же состояние!</w:t>
        <w:br/>
        <w:t>Звонче самых весомых монет!</w:t>
        <w:br/>
        <w:t>Сил и молодости избыток,</w:t>
        <w:br/>
        <w:t>Мир любимых, врагов и друзей -</w:t>
        <w:br/>
        <w:t>Разворачиваются, как свиток,</w:t>
        <w:br/>
        <w:t>Двадцать тысяч дней и ночей.</w:t>
        <w:br/>
        <w:t>В сбереженьях твоих двадцать тысяч,</w:t>
        <w:br/>
        <w:t>Но там нет "деревянных" рублей.</w:t>
        <w:br/>
        <w:t>Столько искр удалось тебе высечь</w:t>
        <w:br/>
        <w:t>При рождении дней и ночей.</w:t>
        <w:br/>
        <w:t>Двадцать тысяч! Без всякой инфляции!</w:t>
        <w:br/>
        <w:t>Обесцененных нет здесь купюр.</w:t>
        <w:br/>
        <w:t>И не надо тебе "компенсации".</w:t>
        <w:br/>
        <w:t>В твоей жизни - полнейший ажур!</w:t>
        <w:br/>
        <w:t>В двадцать тысяч - ты мудр. Но не только.</w:t>
        <w:br/>
        <w:t>Ты удачлив, здоров и красив.</w:t>
        <w:br/>
        <w:t>Мы желаем тебе еще столько</w:t>
        <w:br/>
        <w:t>Положить в свой бесценный актив!</w:t>
        <w:br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углей полста лишь сто. Но дело в т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то — в тумане, а полтинник — вот он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юбилей таких округлых фор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на станке токарном обработан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круглое, известно всем дав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обно колесу: с ним сила трен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ла и не мешает при движ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любую сторону. А их — пол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 выбери, которая к успех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ет мужчину в самом цвете л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ы желаем, чтобы до побе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с минимальным трением доехал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же, как не в пятьдеся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рьез Любови предавать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режде, недурен фаса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нутри — по максимуму двадца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не сыграна игр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сверкнет лихая осень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оскликнут женщины: «Ура!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воздух чепчики подброся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беды звонкая труб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не раз тебя прослави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ошадку бойкую Судьб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з для тебя добыть застав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  <w:br/>
        <w:t xml:space="preserve">Не годами наш возраст измерен, </w:t>
        <w:br/>
        <w:t xml:space="preserve">А биением сердца в груди, </w:t>
        <w:br/>
        <w:t xml:space="preserve">И коль юно оно - будь уверен, </w:t>
        <w:br/>
        <w:t xml:space="preserve">В 50 - еще все впереди. </w:t>
        <w:br/>
        <w:t xml:space="preserve">50 - уже выросли дети, </w:t>
        <w:br/>
        <w:t xml:space="preserve">Гордость Ваша и радость семьи. </w:t>
        <w:br/>
        <w:t xml:space="preserve">Ваше славное 50-летие </w:t>
        <w:br/>
        <w:t xml:space="preserve">Отмечают с любовью они. </w:t>
        <w:br/>
        <w:t xml:space="preserve">50 - это вовсе не старость, </w:t>
        <w:br/>
        <w:t xml:space="preserve">Пусть давно уже внуки растут. </w:t>
        <w:br/>
        <w:t xml:space="preserve">50 - огорченье и радость, </w:t>
        <w:br/>
        <w:t xml:space="preserve">Благодарный и искренний труд! </w:t>
        <w:br/>
        <w:t xml:space="preserve">50 - промежуточный финиш, </w:t>
        <w:br/>
        <w:t xml:space="preserve">50 - середина пути, </w:t>
        <w:br/>
        <w:t xml:space="preserve">50 - разве взглядом окинешь </w:t>
        <w:br/>
        <w:t xml:space="preserve">Сколько пройдено, сколько пройти?! </w:t>
        <w:br/>
        <w:t xml:space="preserve">Пятьдесят - это жизни цветенье, </w:t>
        <w:br/>
        <w:t xml:space="preserve">Счастье длится пускай целый век. </w:t>
        <w:br/>
        <w:t xml:space="preserve">Разве годы имеют значенье, </w:t>
        <w:br/>
        <w:t>Если молод душой человек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/>
          <w:bCs/>
          <w:sz w:val="24"/>
          <w:szCs w:val="24"/>
        </w:rPr>
        <w:t>НА 55 ЛЕТ</w:t>
      </w:r>
      <w:r>
        <w:rPr>
          <w:rFonts w:cs="Tahoma" w:ascii="Tahoma" w:hAnsi="Tahoma"/>
          <w:b/>
          <w:sz w:val="24"/>
          <w:szCs w:val="24"/>
        </w:rPr>
        <w:br/>
      </w:r>
      <w:r>
        <w:rPr>
          <w:rFonts w:cs="Tahoma" w:ascii="Tahoma" w:hAnsi="Tahoma"/>
          <w:sz w:val="16"/>
          <w:szCs w:val="16"/>
        </w:rPr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е пятерки в юбилее!</w:t>
        <w:br/>
        <w:t>Поздравлять спешим скорее.</w:t>
        <w:br/>
        <w:t>Нам отличники нужны.</w:t>
        <w:br/>
        <w:t>Уважаем знанья мы.</w:t>
        <w:br/>
        <w:t>В жизни все у Вас на «пять».</w:t>
        <w:br/>
        <w:t>Можем даже доказать:</w:t>
        <w:br/>
        <w:t>За старанье и уменье ставим «пять».</w:t>
        <w:br/>
        <w:t>За спокойствие, терпенье - тоже «пять».</w:t>
        <w:br/>
        <w:t>За заботу и вниманье,</w:t>
        <w:br/>
        <w:t>Дружбу, помощь, состраданье</w:t>
        <w:br/>
        <w:t>Тоже ставим только «пять».</w:t>
        <w:br/>
        <w:t>Даже целых «двадцать пять»!</w:t>
        <w:br/>
        <w:t>За детей и за внучат,</w:t>
        <w:br/>
        <w:t>И за дом, где мир да лад, -</w:t>
        <w:br/>
        <w:t>Вам еще пятерок ряд.</w:t>
        <w:br/>
        <w:t>В сумме будет пятьдесят.</w:t>
        <w:br/>
        <w:t>И еще пятерка Вам,</w:t>
        <w:br/>
        <w:t>Что бодра не по годам.</w:t>
        <w:br/>
        <w:t>И желаем Вам и впредь</w:t>
        <w:br/>
        <w:t>Не стареть, а молодеть.</w:t>
        <w:br/>
        <w:t>Ряд пятерок умножать</w:t>
        <w:br/>
        <w:t>Да в достатке поживать</w:t>
        <w:br/>
        <w:t>Без унынья и проблем,</w:t>
        <w:br/>
        <w:t>Нужной быть всегда и всем.</w:t>
        <w:br/>
        <w:t>Поздравляем с юбилеем!</w:t>
        <w:br/>
        <w:t>Станет жизнь еще светлее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>НА 60 ЛЕТ</w:t>
      </w:r>
      <w:r>
        <w:rPr>
          <w:rFonts w:cs="Tahoma" w:ascii="Tahoma" w:hAnsi="Tahoma"/>
          <w:sz w:val="24"/>
          <w:szCs w:val="24"/>
        </w:rPr>
        <w:t xml:space="preserve"> </w:t>
        <w:br/>
      </w:r>
      <w:r>
        <w:rPr>
          <w:rFonts w:cs="Tahoma" w:ascii="Tahoma" w:hAnsi="Tahoma"/>
          <w:sz w:val="16"/>
          <w:szCs w:val="16"/>
        </w:rPr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Кто не достиг шестидесяти 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 думает, что эти шесть десятко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идный груз. Ошибочка, ребятк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 этом возрасте лишь открываем св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вместно с пенсией грядет свобод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адо на работу выход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чальнику пытаться угодит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ал с утречка и сразу на природ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ам — озон, трава, деревьев ря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кажется беспечным светлым ра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ым насладиться вам жела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крайности еще лет шестьдеся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ень жизни. Шелестя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ды желтою листво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прочем, может — золотою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всего-то шестьдесят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, сентябрь. Конечно, лет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пропели, но зат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ным было лето т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олотая — осень э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агородной чисто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 природы в рамке си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ба дивной высо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орой бывает и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летает иног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тер, холод навев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вообще, пора такая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и лучшие год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лучайно Тютчев, класси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нней осени наря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спевал. Момент прекрасен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всего-то шестьдесят.</w:t>
      </w: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Cs/>
        </w:rPr>
        <w:t>***</w:t>
      </w:r>
      <w:r>
        <w:rPr>
          <w:rFonts w:cs="Tahoma" w:ascii="Tahoma" w:hAnsi="Tahoma"/>
        </w:rPr>
        <w:br/>
        <w:t xml:space="preserve">В коллективе праздник славный - </w:t>
        <w:br/>
        <w:t xml:space="preserve">Человек наш самый главный </w:t>
        <w:br/>
        <w:t xml:space="preserve">Отмечает юбилей! </w:t>
        <w:br/>
        <w:t xml:space="preserve">Шестьдесят промчалось вёсен, </w:t>
        <w:br/>
        <w:t xml:space="preserve">Наступила в жизни осень </w:t>
        <w:br/>
        <w:t xml:space="preserve">С благодатностью своей. </w:t>
        <w:br/>
        <w:t xml:space="preserve">Опыт в жизни наработан </w:t>
        <w:br/>
        <w:t xml:space="preserve">И налажен по субботам </w:t>
        <w:br/>
        <w:t xml:space="preserve">Развлекательный досуг. </w:t>
        <w:br/>
        <w:t xml:space="preserve">В жизни есть еще отрада: </w:t>
        <w:br/>
        <w:t xml:space="preserve">Сердцу матери - услада, </w:t>
        <w:br/>
        <w:t xml:space="preserve">Когда дети в дом придут, </w:t>
        <w:br/>
        <w:t xml:space="preserve">Приведут с собою внуков, - </w:t>
        <w:br/>
        <w:t xml:space="preserve">Оживает дом от звуков </w:t>
        <w:br/>
        <w:t xml:space="preserve">Смеха, шума игроков. </w:t>
        <w:br/>
        <w:t xml:space="preserve">И такое это счастье - </w:t>
        <w:br/>
        <w:t xml:space="preserve">Принимать в игре участье, </w:t>
        <w:br/>
        <w:t xml:space="preserve">Сбросив двадцать пять годков! </w:t>
        <w:br/>
        <w:t xml:space="preserve">Пусть Вам радостно живется, </w:t>
        <w:br/>
        <w:t xml:space="preserve">Счастье в радости куется, </w:t>
        <w:br/>
        <w:t xml:space="preserve">Осень будет золотой! </w:t>
        <w:br/>
        <w:t xml:space="preserve">Мы желаем в день рожденья </w:t>
        <w:br/>
        <w:t xml:space="preserve">И здоровья, и: везенья - </w:t>
        <w:br/>
        <w:t xml:space="preserve">Всего, что хочется самой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Прекрасный возраст 60 </w:t>
        <w:br/>
        <w:t xml:space="preserve">его прожить не так то просто </w:t>
        <w:br/>
        <w:t xml:space="preserve">в кругу семьи в кругу друзей </w:t>
        <w:br/>
        <w:t xml:space="preserve">желаем встретить 90 </w:t>
        <w:br/>
        <w:t xml:space="preserve">живи родной наш долго-долго </w:t>
        <w:br/>
        <w:t xml:space="preserve">и не считай свои года пусть </w:t>
        <w:br/>
        <w:t xml:space="preserve">радость счастья и здоровья </w:t>
        <w:br/>
        <w:t xml:space="preserve">тебе сопутствуют всегда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Как много есть прекрасных дат </w:t>
        <w:br/>
        <w:t xml:space="preserve">Для тех, кто в жизнь влюблен! </w:t>
        <w:br/>
        <w:t xml:space="preserve">Еще не осень шестьдесят, </w:t>
        <w:br/>
        <w:t xml:space="preserve">А бархатный сезон! </w:t>
        <w:br/>
        <w:t xml:space="preserve">Сегодня праздник твой большой. </w:t>
        <w:br/>
        <w:t xml:space="preserve">Друзей всех собирай. </w:t>
        <w:br/>
        <w:t xml:space="preserve">Подольше не старей душой, </w:t>
        <w:br/>
        <w:t xml:space="preserve">Твори, люби, мечтай! </w:t>
        <w:br/>
        <w:t xml:space="preserve">Как яблоневый сад весной </w:t>
        <w:br/>
        <w:t xml:space="preserve">Чарует вновь и вновь! </w:t>
        <w:br/>
        <w:t xml:space="preserve">На встречу с молодой душой </w:t>
        <w:br/>
        <w:t xml:space="preserve">Всегда придет любовь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Наши годы птицами летят, </w:t>
        <w:br/>
        <w:t xml:space="preserve">След неистребимый оставляя. </w:t>
        <w:br/>
        <w:t xml:space="preserve">Вот тебе уже и шестьдесят, </w:t>
        <w:br/>
        <w:t xml:space="preserve">От души тебя я поздравляю. </w:t>
        <w:br/>
        <w:t xml:space="preserve">Пусть тебя во всех путях твоих, </w:t>
        <w:br/>
        <w:t xml:space="preserve">Охраняет свет родного дома. </w:t>
        <w:br/>
        <w:t xml:space="preserve">Радует внимание родных, </w:t>
        <w:br/>
        <w:t xml:space="preserve">Уваженье близких и знакомых. </w:t>
        <w:br/>
        <w:t xml:space="preserve">И, наверно, нет дороже слов, </w:t>
        <w:br/>
        <w:t xml:space="preserve">Чем слова любви в минуты эти: </w:t>
        <w:br/>
        <w:t xml:space="preserve">Будь всегда удачлив и здоров. </w:t>
        <w:br/>
        <w:t xml:space="preserve">До ста лет живи на белом свете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Такие вот делишки, братцы: </w:t>
        <w:br/>
        <w:t xml:space="preserve">Года-то не бегут - летят. </w:t>
        <w:br/>
        <w:t xml:space="preserve">В постель ложишься - восемнадцать, </w:t>
        <w:br/>
        <w:t xml:space="preserve">Проснешься утром - шестьдесят. </w:t>
        <w:br/>
        <w:t xml:space="preserve">По юбиляру незаметно, </w:t>
        <w:br/>
        <w:t xml:space="preserve">Что прожил шесть десятков лет. </w:t>
        <w:br/>
        <w:t xml:space="preserve">Наверное, проведал где-то </w:t>
        <w:br/>
        <w:t xml:space="preserve">Он вечной юности секрет. </w:t>
        <w:br/>
        <w:t xml:space="preserve">Не обделен он и здоровьем, </w:t>
        <w:br/>
        <w:t xml:space="preserve">Со спортом и трудом знаком. </w:t>
        <w:br/>
        <w:t xml:space="preserve">И он любого срежет словом, </w:t>
        <w:br/>
        <w:t xml:space="preserve">А если надо - кулаком. </w:t>
        <w:br/>
        <w:t xml:space="preserve">Не стоит даже сомневаться - </w:t>
        <w:br/>
        <w:t xml:space="preserve">Лишь для других года летят. </w:t>
        <w:br/>
        <w:t xml:space="preserve">Проснешься утром - шестьдесят, </w:t>
        <w:br/>
        <w:t xml:space="preserve">А он проснется - восемнадцать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Почетна эта дата и прекрасна, </w:t>
        <w:br/>
        <w:t xml:space="preserve">И жизнь не прожита напрасно. </w:t>
        <w:br/>
        <w:t xml:space="preserve">Гордимся, любим, поздравляем </w:t>
        <w:br/>
        <w:t xml:space="preserve">И дружно все тебе желаем: </w:t>
        <w:br/>
        <w:t xml:space="preserve">Пусть радость сохранится навсегда </w:t>
        <w:br/>
        <w:t xml:space="preserve">И жизнь продлится долгие года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 xml:space="preserve">Считая годы, чаше все грустим </w:t>
        <w:br/>
        <w:t xml:space="preserve">И жизни прожитой как будто бы стыдимся, </w:t>
        <w:br/>
        <w:t xml:space="preserve">"Еще не вечер,- робко говорим </w:t>
        <w:br/>
        <w:t xml:space="preserve">И дней рождений собственных боимся... </w:t>
        <w:br/>
        <w:t xml:space="preserve">Не надо, не грусти! Закат еще не скоро. </w:t>
        <w:br/>
        <w:t xml:space="preserve">Ну, что печалиться, коль юность не вернешь </w:t>
        <w:br/>
        <w:t xml:space="preserve">И в сумерках походкой Терпсихоры </w:t>
        <w:br/>
        <w:t xml:space="preserve">Ты на свиданье нынче не пойдешь. </w:t>
        <w:br/>
        <w:t xml:space="preserve">Зато в чертах любимого созданья </w:t>
        <w:br/>
        <w:t xml:space="preserve">И в блеске озорных ее очей </w:t>
        <w:br/>
        <w:t xml:space="preserve">Ты видишь молодость, веселье, обаянье </w:t>
        <w:br/>
        <w:t xml:space="preserve">И продолженье незабвенных дней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bCs/>
        </w:rPr>
        <w:t>***</w:t>
      </w:r>
      <w:r>
        <w:rPr>
          <w:rFonts w:cs="Tahoma" w:ascii="Tahoma" w:hAnsi="Tahoma"/>
        </w:rPr>
        <w:br/>
        <w:t xml:space="preserve">В Ваши годы уж можно быть старым, </w:t>
        <w:br/>
        <w:t xml:space="preserve">Можно стать безнадежно больным. </w:t>
        <w:br/>
        <w:t xml:space="preserve">Можно сделаться нудным и вялым. </w:t>
        <w:br/>
        <w:t xml:space="preserve">Можно жизнь отравлять остальным. </w:t>
        <w:br/>
        <w:t xml:space="preserve">Можно дома от света закрыться, </w:t>
        <w:br/>
        <w:t xml:space="preserve">Телевизор включить и грустить. </w:t>
        <w:br/>
        <w:t xml:space="preserve">Ну, а можно - второй раз женится </w:t>
        <w:br/>
        <w:t xml:space="preserve">И друзей на банкет пригласить. </w:t>
        <w:br/>
        <w:t xml:space="preserve">Можно чувств на друзей не истратить, </w:t>
        <w:br/>
        <w:t xml:space="preserve">Оставаться веселым, простым, </w:t>
        <w:br/>
        <w:t xml:space="preserve">Не валяясь подолгу в кровати! </w:t>
        <w:br/>
        <w:t xml:space="preserve">Можно фору задать молодым! </w:t>
        <w:br/>
        <w:t xml:space="preserve">Вот таким мы Вас все представляем: </w:t>
        <w:br/>
        <w:t xml:space="preserve">Энергичным, здоровым вполне. </w:t>
        <w:br/>
        <w:t xml:space="preserve">С Юбилеем мы Вас поздравляем </w:t>
        <w:br/>
        <w:t xml:space="preserve">И желаем Вам быть "на коне": </w:t>
        <w:br/>
        <w:t xml:space="preserve">Лет до ста, а, быть может, и боле.- </w:t>
        <w:br/>
        <w:t xml:space="preserve">Пусть Вам в этом поможет жена. </w:t>
        <w:br/>
        <w:t xml:space="preserve">Так как, если муж - счастлив, не болен,- </w:t>
        <w:br/>
        <w:t>Значит - здесь потрудилась она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4"/>
        <w:spacing w:before="0" w:after="0"/>
        <w:rPr/>
      </w:pPr>
      <w:r>
        <w:rPr>
          <w:rFonts w:cs="Tahoma" w:ascii="Tahoma" w:hAnsi="Tahoma"/>
          <w:b/>
        </w:rPr>
        <w:t xml:space="preserve">НА 65 ЛЕТ </w:t>
        <w:br/>
        <w:t xml:space="preserve">  </w:t>
      </w:r>
      <w:r>
        <w:rPr>
          <w:sz w:val="16"/>
          <w:szCs w:val="16"/>
        </w:rPr>
        <w:br/>
        <w:t xml:space="preserve">                                           </w:t>
      </w:r>
      <w:r>
        <w:rPr/>
        <w:t>***</w:t>
      </w:r>
    </w:p>
    <w:p>
      <w:pPr>
        <w:pStyle w:val="Normal"/>
        <w:ind w:left="1701" w:hanging="0"/>
        <w:rPr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Шестьдесят пять тебе уже! </w:t>
        <w:br/>
        <w:t xml:space="preserve">...А может, все-таки, - еще: </w:t>
        <w:br/>
        <w:t xml:space="preserve">Ведь соловьи поют в душе, </w:t>
        <w:br/>
        <w:t xml:space="preserve">И сердце любит горячо! </w:t>
        <w:br/>
        <w:t xml:space="preserve">Пусть голова чуть-чуть белей, </w:t>
        <w:br/>
        <w:t xml:space="preserve">Танцуй хип-хоп и слушай джаз, </w:t>
        <w:br/>
        <w:t xml:space="preserve">Да на столетний юбилей </w:t>
        <w:br/>
        <w:t xml:space="preserve">Не позабудь позвать всех нас!!! 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К 70-ЛЕТИЮ </w:t>
      </w:r>
      <w:r>
        <w:rPr>
          <w:rFonts w:cs="Tahoma" w:ascii="Tahoma" w:hAnsi="Tahoma"/>
          <w:sz w:val="24"/>
          <w:szCs w:val="24"/>
        </w:rPr>
        <w:br/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мидесятилетний юбиле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отнюдь не вечер. Так ведется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ая дата хороша, и в 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юминка своя всегда найдет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молодость летит, спешит, беж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в чем не знает удержу и мер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опыт — сбоку тренером сто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корость меряет секундомер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, едва взглянув на цифербла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койно заявляет: «На 3 балл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, неплохой, конечно, результа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мы резвее бегали, бывало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бегали ведь! Пусть и не резв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корости хватало для успех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не итогом жизни стал, а вех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мидесятилетний юбил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доброй и нежною быть не уст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тались красивой и в 70 л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го Вы достигли, детей воспит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ы Вам желаем дальнейших побед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будет закат у Вас ярче рассве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сень согреет надежней, чем лет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день особенный у Вас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- 70, но их скрывать не над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эти годы Вас не устраша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богатство Ваше и награ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беда, что волос поседе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, как прежде, молодой осталас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70 - не осень, не преде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Ваша зрелость, мудрос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но не старость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ампанское в бокалы налива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ружно выпиваем все до дн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молодость я тост свой поднима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олодость бывает не одн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кончен этот круг, начался нов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чередную молодость вступи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ужчина видный. Крепкий и здоров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лон свежих замыслов и си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им же оставайся энергичны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ты не зря трудился столько ле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им же будь веселым, симпатичны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ангел твой хранит тебя от бед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  <w:br/>
        <w:t xml:space="preserve">Очень трудно выразить словами </w:t>
        <w:br/>
        <w:t xml:space="preserve">То, что у меня сейчас в душе... </w:t>
        <w:br/>
        <w:t xml:space="preserve">Никакими песнями, стихами </w:t>
        <w:br/>
        <w:t xml:space="preserve">Мне не удивить тебя уже. </w:t>
        <w:br/>
        <w:t xml:space="preserve">Как люблю, как ты мне дорога, </w:t>
        <w:br/>
        <w:t xml:space="preserve">Разве подберешь о том слова?! </w:t>
        <w:br/>
        <w:t xml:space="preserve">Как молю я Бога, как хочу </w:t>
        <w:br/>
        <w:t xml:space="preserve">Сделать бы без тягот жизнь твою. </w:t>
        <w:br/>
        <w:t xml:space="preserve">Чтобы хворь не мучила тебя, </w:t>
        <w:br/>
        <w:t xml:space="preserve">Не болела б за детей душа, </w:t>
        <w:br/>
        <w:t xml:space="preserve">Чтоб восьмидесятый юбилей </w:t>
        <w:br/>
        <w:t xml:space="preserve">Так же встретила в кругу друзей, </w:t>
        <w:br/>
        <w:t xml:space="preserve">Не вздыхала: "Жизнь вся позади". </w:t>
        <w:br/>
        <w:t xml:space="preserve">Светлых дней немало впереди: </w:t>
        <w:br/>
        <w:t xml:space="preserve">С внуками детей своих встречать, </w:t>
        <w:br/>
        <w:t xml:space="preserve">Ягоды в лесу пособирать, </w:t>
        <w:br/>
        <w:t xml:space="preserve">На зиму варенья наварить, </w:t>
        <w:br/>
        <w:t xml:space="preserve">Всю семью душистым одарить, </w:t>
        <w:br/>
        <w:t xml:space="preserve">Доброе услышать от людей - </w:t>
        <w:br/>
        <w:t xml:space="preserve">Состоит вся жизнь из мелочей! </w:t>
        <w:br/>
        <w:t xml:space="preserve">Радоваться жизни до конца </w:t>
        <w:br/>
        <w:t xml:space="preserve">Надо, тем она и хороша!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***</w:t>
        <w:br/>
        <w:t xml:space="preserve">От всей души, с большим волненьем, </w:t>
        <w:br/>
        <w:t xml:space="preserve">С которым, слов не находя, </w:t>
        <w:br/>
        <w:t xml:space="preserve">Мы поздравляем с Днем рожденья, </w:t>
        <w:br/>
        <w:t xml:space="preserve">С 70-летием Тебя. </w:t>
        <w:br/>
        <w:t xml:space="preserve">Наш родной юбиляр, не болей, </w:t>
        <w:br/>
        <w:t xml:space="preserve">Не старей, не грусти, не скучай </w:t>
        <w:br/>
        <w:t xml:space="preserve">И еще много лет </w:t>
        <w:br/>
        <w:t>Дни рожденья встречай.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851"/>
          <w:pgNumType w:fmt="decimal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Style14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75 ЛЕТ</w:t>
      </w:r>
    </w:p>
    <w:p>
      <w:pPr>
        <w:pStyle w:val="Style14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>
          <w:rFonts w:cs="Tahoma" w:ascii="Tahoma" w:hAnsi="Tahoma"/>
        </w:rPr>
        <w:t>***</w:t>
        <w:br/>
        <w:t>Не грусти, что уже не 17,</w:t>
        <w:br/>
        <w:t>В каждом возрасте прелесть своя.</w:t>
        <w:br/>
        <w:t>Важно в жизни уметь улыбаться,</w:t>
        <w:br/>
        <w:t>Чтоб друзья окружали Тебя.</w:t>
        <w:br/>
        <w:t>Пусть в жизни ждут лишь теплые слова,</w:t>
        <w:br/>
        <w:t>И сердце никогда от боли не заплачет,</w:t>
        <w:br/>
        <w:t>И пусть Твоя кружится голова</w:t>
        <w:br/>
        <w:t>От счастья, от любви и от удачи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  <w:br/>
        <w:t>Чудес на свете не бывает,</w:t>
        <w:br/>
        <w:t>И юность не вернуть назад.</w:t>
        <w:br/>
        <w:t>А годы, словно льдинки, тают,</w:t>
        <w:br/>
        <w:t>Но стоит ли о них вздыхать?</w:t>
        <w:br/>
        <w:t>Чтоб дольше это сохранить,</w:t>
        <w:br/>
        <w:t>Желаю счастливо прожить,</w:t>
        <w:br/>
        <w:t>Не волноваться, не грустить,</w:t>
        <w:br/>
        <w:t>А главное - здоровой быть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  <w:br/>
        <w:t xml:space="preserve">Вредней не выдумали мо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м паспортом сверять нам годы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резок времени вмеща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только зиму, осень, лето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удивительно вбира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ебе закаты и рассве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каты грома, звезд сиян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ренги книг и мыслей бе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спехи, встречи, расставанья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это путь твой, Человек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4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 80-ЛЕТИЕ</w:t>
      </w:r>
    </w:p>
    <w:p>
      <w:pPr>
        <w:pStyle w:val="Style14"/>
        <w:spacing w:before="0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Style14"/>
        <w:spacing w:before="0" w:after="0"/>
        <w:rPr/>
      </w:pPr>
      <w:r>
        <w:rPr>
          <w:rFonts w:cs="Tahoma" w:ascii="Tahoma" w:hAnsi="Tahoma"/>
        </w:rPr>
        <w:t xml:space="preserve">Я вижу, встретить ты готов </w:t>
        <w:br/>
        <w:t xml:space="preserve">Свой юбилей в кругу друзей. </w:t>
        <w:br/>
        <w:t xml:space="preserve">Ты дожил до таких годов, </w:t>
        <w:br/>
        <w:t xml:space="preserve">Что каждый день — как юбилей. </w:t>
        <w:br/>
        <w:t xml:space="preserve">Ты помнишь, как принес в семью </w:t>
        <w:br/>
        <w:t xml:space="preserve">Получку первую свою? </w:t>
        <w:br/>
        <w:t xml:space="preserve">У той получки юбилей: </w:t>
        <w:br/>
        <w:t xml:space="preserve">Ей в среду — двадцать тысяч дней. </w:t>
        <w:br/>
        <w:t xml:space="preserve">А разве не волнует кровь </w:t>
        <w:br/>
        <w:t xml:space="preserve">Шальная первая любовь? </w:t>
        <w:br/>
        <w:t xml:space="preserve">Здесь к месту праздничный обед: </w:t>
        <w:br/>
        <w:t xml:space="preserve">В четверг ей — шесть десятков лет. </w:t>
        <w:br/>
        <w:t xml:space="preserve">А первый школьный твой урок? </w:t>
        <w:br/>
        <w:t xml:space="preserve">Подходит юбилейный срок! </w:t>
        <w:br/>
        <w:t xml:space="preserve">И для последнего звонка </w:t>
        <w:br/>
        <w:t xml:space="preserve">Уж дата круглая близка. </w:t>
        <w:br/>
        <w:t xml:space="preserve">Не будем ни о чем тужить, </w:t>
        <w:br/>
        <w:t xml:space="preserve">Вот так и станем дальше жить: </w:t>
        <w:br/>
        <w:t xml:space="preserve">О счастье для внучат мечтать </w:t>
        <w:br/>
        <w:t xml:space="preserve">Да юбилеи отмечать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***</w:t>
      </w: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К милой маме с поклонами </w:t>
        <w:br/>
        <w:t xml:space="preserve">Мы сегодня пришли - </w:t>
        <w:br/>
        <w:t xml:space="preserve">Сединой убеленные </w:t>
        <w:br/>
        <w:t xml:space="preserve">Дети, мама, твои. </w:t>
        <w:br/>
        <w:t xml:space="preserve">У тебя день рождений </w:t>
        <w:br/>
        <w:t xml:space="preserve">И большой юбилей, </w:t>
        <w:br/>
        <w:t xml:space="preserve">Так прими поздравления </w:t>
        <w:br/>
        <w:t xml:space="preserve">От родимых детей. </w:t>
        <w:br/>
        <w:t xml:space="preserve">В наших душах навеки </w:t>
        <w:br/>
        <w:t xml:space="preserve">Свой приют ты нашла. </w:t>
        <w:br/>
        <w:t xml:space="preserve">Как полны весной реки, </w:t>
        <w:br/>
        <w:t xml:space="preserve">Так и души - тепла. </w:t>
        <w:br/>
        <w:t xml:space="preserve">Любим, ценим и верим: </w:t>
        <w:br/>
        <w:t xml:space="preserve">Сила духа - крепка. </w:t>
        <w:br/>
        <w:t xml:space="preserve">И как мама и бабушка </w:t>
        <w:br/>
        <w:t xml:space="preserve">Ты нам очень нужна. </w:t>
        <w:br/>
        <w:t xml:space="preserve">С уважением головы </w:t>
        <w:br/>
        <w:t xml:space="preserve">Мы склоним пред тобой, </w:t>
        <w:br/>
        <w:t xml:space="preserve">И погладишь их снова ты </w:t>
        <w:br/>
        <w:t xml:space="preserve">Своей доброй рукой. </w:t>
        <w:br/>
        <w:t xml:space="preserve">Это счастье - вновь чувствовать </w:t>
        <w:br/>
        <w:t xml:space="preserve">Ласку мамы родной. </w:t>
        <w:br/>
        <w:t xml:space="preserve">Ни к чему даже мудрствовать: </w:t>
        <w:br/>
        <w:t xml:space="preserve">Мы ведь крови одной! </w:t>
        <w:br/>
        <w:t xml:space="preserve">Нами вечно любимая, </w:t>
        <w:br/>
        <w:t xml:space="preserve">Нет дороже, родней! </w:t>
        <w:br/>
        <w:t xml:space="preserve">Мама, Богом хранимая, </w:t>
        <w:br/>
        <w:t>Ты живи, не болей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А 100-ЛЕТИЕ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решите вас поздрав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первой полной сотней 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конечно же не вправ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биваться на банк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кажу в высоком стил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думая остри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по первой пропусти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хотите ль повторить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изнаюсь я, о треть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с намерен попрос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 третьей, по приме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жно будет закуси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вам дала приро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к прожить, как благод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жно смело вас назва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новательницей род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 деревьев без корн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рень вы первостатейны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ш столетний юбиле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билей общесемейны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менательного дн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в честь вас поднять бокал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ящая вас родн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етерпеньем ожидал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нь пришел. Вам стукнул ве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юбилеем, дорога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родолжит время бе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 и впредь года счита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риятна и прос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т дальняя дорог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хотя б еще поле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потом — еще немного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Внутрисемейные поздравления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о быть женой пример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ценя семейный стату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дравляю, благовер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юбилейной круглой дат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не первый год совмест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веряем чувства сил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признаюсь, очень лест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дравлять тебя мне, милы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i, признаюсь, очень ра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вторить тебе раз в сотый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частье быть с тобою ряд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енные брать высо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дравляю с новой вехо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юбилеем, дорогой мо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желаю нам успехов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ж единое с тобою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Н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любимая же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так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меня всего од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сем свет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меня подобной н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мне светиш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но солнце, много л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зря тебя зов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 тобою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за пазухой, жив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ухожен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кормлен, и од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ты можешь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знаю нужд и бе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име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 главное — любов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юбилее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дравляю вновь и вновь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юбимая мо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чно знаю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паду я без теб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КРОВ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ещей спорить еще мож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(Правда, очень осторожно)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ж говорит свекров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е ей не прекослов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прислушайся: она ж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известно, зря не скаж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удрость жизни ей спол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оступна, и яс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ть записывай за не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 правилам жив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е ей в день юбиле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изнаться мне в любви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е не сказать ей прям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Тыщу лет живите, мам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светлая зар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дость жизни нам даря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СТ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о тому живе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кого, ребята, ес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рший друг-товарищ тест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что не удае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этой жизни, есть к ком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ратиться за совет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могает все отве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пыт жизни знать ем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егко заткнет за поя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всех знающих люд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схититься этим стоит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тем паче, в юбил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не зря сегодня вмест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рались мы, и сказа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ру классных слов в честь тест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лжен восхищенный зя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у что, право слов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ровенно говор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т, как отца родн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стя зять отнюдь не зр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СТРА СЕСТР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а с горой, как вод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принципа не сходи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стра с сестрой встречаю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адостно общают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а с горой хоть вечн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бсудить им нечег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естрам занимателе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прос любой темати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подвергнут крити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кламу и политико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к-шоу с сериалам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церт, футбол... Да мало л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м интересно разно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если дело к праздник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торжество семейн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дата юбилейна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стра к сестре с подарк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ет, и выпьет чарку с 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желает искренн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теть по жизни искр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м освещать дороги 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гаснуть годы многи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АТ БРАТУ НА ПЯТИДЕСЯТИЛЕТИ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люди, как известно, брать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также ясно для мен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братство —- сложное понятье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братья, да не все родн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эту сложность мы с тоб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редставляем таков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кольку нам дано судьб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братьями и быть родн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 многом мы с тобой похож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евно, в профиль и анф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раздник твой — мой праздник тож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чем я и поздравляю нас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юбилейный твой полтинни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и красивых звучных сло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гоже, будто именинни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арки принимать гото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мне не дарят. Юб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делится на две персо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ынче ты сверкаешь солнц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я сижу в тени тво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АТ СЕСТРЕ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ребываю я с ут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астроении елейн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'тебя, моя сестр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ынче праздник юбилейны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этому, как бра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душа тебе родн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сему сегодня ра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восторге пребыва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льщу тебе, сестр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кажу, отнюдь не див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рекрасна и добр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егодня — особливо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о всех знакомых да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в тебе я замечаю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умна не по года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рочем, лет мы не считае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будем впредь счит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я милая сестриц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вод есть — давай гуля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аздновать и веселитьс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СТРА БРАТ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наша все-таки игр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 в игре — день круглой да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юбилей родного бра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шуток празднует сестр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ют все. Но нужно, прав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рой сказать, насупя бров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не игра моя любов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лыбнуться вдруг лукав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знает брат и без тог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чувствах собственной сестриц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ак душа ее стреми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дравить с праздником его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 радостен, благополучен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, удачлив и всег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дя вперед, через го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й, что сестра твоя — всех лучше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Поздравления по увлечениям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У-ЛЮБИТЕЛ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ы тебе, поэту, к юбиле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ихи решили тоже посвят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думай, что мы ямба от хоре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можем, как Онегин, отлич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это — ямб. Имеет ударень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аждом слоге он втором. Хоре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оборот. Мы ямбом сочинень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шили написать на юбилей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чему-то там... Так получило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мы тебе, наш милый, не че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уза реже нам являет милос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ты с ней дружишь явно неспрос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ызывать в любое время можеш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Парнаса на Пегасе ты е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зависть нас, естественно, не гложет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но известно — каждому сво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 слабый стих — минутная затея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ы поэзией способен жит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роче, поздравляем с юбилее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ем вечно с Музою дружи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ЬНИЦЕ КОМНАТНЫХ ЦВЕТ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тельница красо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одит в комнате цве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нообразней год от го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машний уголок природ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то заходит в гости к 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 силах скрыть восторга чувст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д волшебным тем искусством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сегодня юб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равляет. Это - лишний пово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 талант нам похвал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лант, должны мы заяв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тех, что будет вечно моло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ним не властны ни го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социальные порыв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и она — всегда красив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ественна и молода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ы желаем оставатьс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ой, без изменений, впред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на нее могли смотре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новь и вновь — и восторгатьс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ЬНИЦЕ ВЯЗАНИ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— праздник. Что сказать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а вся чувств пол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б я мог слова вяза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витеры он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был бы говорить гот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асами напрол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ы и ах, для вязки сл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спиц недоста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мыслей пухнет голов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блемы с языком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х, если б я свои сло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л вязать крючко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не сказавши ни гуг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могши слов связ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оздравленье не мо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звученным счита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я же тоже не лопух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тоже речь дан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ворю я громко вслух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здравствует он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СТЕРИЦЕ ГОТОВИТЬ ДОМАШНИЕ ПИРОЖ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енный уклад таков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с интересом тратьт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еканье пирожков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тересное занят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простого теста вдруг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помощью умелых ру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разуются предмет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удивительным секрет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разгаданным, по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не сделаешь надкус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средством язы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йдешь разгадку вкус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ты не проглот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жешь свой язык при эт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хозяйку похвал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о должен стать поэт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ирлянду слов сплес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спеть ее прилюдно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йте к ручке подойт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творившей это чуд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СТЕРИЦЕ ГОТОВИТЬ ДОМАШНЕЕ ВАРЕНЬ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е отличное вар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всей округе знаменит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цепт его приготовлен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объявляешь всем oткрытo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вот у всех других хозяе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ренье есть, а вкуса — нету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до полагать, не знаю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какого-то секрета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ы способны догадать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ем тайна твоего искусств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т мало просто постарать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т надо постараться с чувство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годня день твой юбилей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тоже с чувством отмеча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знаменитое варен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еемся, дадут нам к чаю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вновь вкушая сладость эт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остоверимся мы сно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— есть секрет иль нет секрет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а всему первооснов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ЬНИЦЕ ТЕЛЕСЕРИАЛ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я порой домой уста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в кресло сядете... Вдруг — раз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 заставка сериал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т усталости у вас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чат слова, мелькают лиц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ам совсем не до тоск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радают от любви бразильц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еляют русские брат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южет событий неизвестен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дошел развязки срок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самом интересном мест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ключается рекламный бло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пульте кнопку нажим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е на другой кан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ам — там тоже сериал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ам страдают и стреляют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так и жизнь. Она, по су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леэкран. Так сужден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кто-то свыше крут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огосерийное ки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иногда сюжет сюжет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няется, бывает, в ней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называем смену эт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сивым словом «юбилей»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как у вас сегодня. Вери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чней — у нас сомнений нет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с ждет еще немало сери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отяженье многих ле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ЫБОЛОВ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ет по жизни рыболо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чта: так много налов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потом всего уло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л не хватило утащ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рыба не всегда соглас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олтаться тушкой на крюч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ей приятней, это яс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ться у себя в рек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огласованность желани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ако человек умней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клюнула — на юб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рыбы все равно достан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магазины, рынки ес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йдется что на стол постав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удет что гостям поес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 а мечта? Так это прост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-первых, это тема тос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о-вторых, еще по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ет, и как-нибудь с ут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 юбиляр на тихом мест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мает в речке осет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рно так кило на двест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ИБНИК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йдешь в лес — кругом природ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ямо как привет судьб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зде — восторг народа!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натыканы гриб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ирай, клади в корзин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иди себе дом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т веская причи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хвалиться пред жен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й сказать: «Гляди, родн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удачен мой поход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ру раз пособира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апас на целый год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 воскликнет: «Мой любез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спасибо, милый муж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грибы весьма полез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и вкусные к тому ж..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в идиллии семейн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рибам благодар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живет до юбилей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ты дружная семь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огда уж к цифре нуж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вплотную подойдеш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ех, с кем по жизни друже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свой праздник собереш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т жена оценит точ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ль твою, подняв бок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ажет: «Кушайте грибочки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 хозяин собирал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ДОВОД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паетесь на гряд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дачке вы сво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руг, как по разнаряд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ходит юбил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ходится лопатк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время отложит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оскучает гряд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праздник пропуст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льзя — такая да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вы, не каждый го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ождет лопа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ерпит огород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то, когда промча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ржества, опя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лопатой на участо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нетесь вы копа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обмануть природ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может человек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жденный садовод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пает весь свой век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Ю МУЗЫ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не стоит на мест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факт. И спору н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года, как строчки в песне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очка к строчке — и купл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когда куплет име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 готовом виде, ту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дело юбиле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ржественно зову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приходят, поздравляю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желают много л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рочку к строчке приставля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куплетом петь куп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и мы, с другими вмес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вам пришли на юб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желаем долгой песн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отив повесел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ИЗКУЛЬТУРНИК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ртивная основа — бег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спорта, так сказать, приро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и по жизни челове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жит, бежит, бежит сквозь год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ерва на старт выходит о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 он скорость набира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е бежит свой марафо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e финиширует — не зна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o знает точно: на пу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встретит точку — пункт питань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он сможет обрес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торое, так сказать, дыхан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перь ход мысли мы сво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ыми поясним словам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да, накопленные в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друг образуют юбил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н - не финиш, только вех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чней, одна из многих вех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вам приятен будет бег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финишировать не к спех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483225</wp:posOffset>
                </wp:positionH>
                <wp:positionV relativeFrom="paragraph">
                  <wp:posOffset>-205740</wp:posOffset>
                </wp:positionV>
                <wp:extent cx="383413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-16.2pt" to="733.6pt,-1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ПАССИВНОМУ ЛЮБИТЕЛЮ СПОРТ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ловеку много ль надо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была бы без изъяно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юбимая коман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беждала б постоян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о все в семье нормаль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о б что съесть за обед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олеть лишь фигурально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спортивные побед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мелкие дет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аз пытливый не коло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наши побежд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х соперников на пол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всех других площадка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всех других дорожках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было все в поряд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итом не понарошк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было настро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нечным зимой и лет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ень прекрасный юбилей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жно, нужно верить в эт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Ю ЗАСТОЛИ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овольствий разных масс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известно, в мире ес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дно из самых классных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кусно выпить и поес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ажем, водочки холод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юмочку себе нали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рибочек благород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закуску подцеп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ить. Ощутить затылк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речу с кайфом тет-а-т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потом грибочек с вил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инуть жидкости вослед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льше — больше. Но, хмеле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ру нужную блюст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собенно в чес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т банкет в честь юбиле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егодня подоше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как раз и случай нуж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выпить хорош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кусить к тому ж не хуж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ышать в адрес свой сло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чиненные умело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авное — чтоб голо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тра утром не боле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ИТЕЛЮ ТЕАТ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мир — театр. Фразу эт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кспир когда еше сказа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прав ли он? Мир все же -~ з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да впускают по билета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ждением нам дан би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что — спасибо нашим предка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ишь немногим, очень редки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но разыгрывать сюж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ы из кресел наблюда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действием. Что иног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аздо лучше, господ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м быть на сцене, роль игра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зопасней. Всяк пойм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комый с театральным делом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с Ричард Третий не убь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задушит вас Отел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отдых дав душе сво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косновением к искусств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дя домой, вы с полным чувств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метите свой юбил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ы, подарки, поздравлень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будут честь вам воздават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мир — театр. Но представл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зала лучше наблюда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ЮБИЛЕЙНЫЕ ЧАСТУШКИ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билейные годоч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еняю на рубл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каждый так поступи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тра купит «Жигули»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тебе на юб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арю три розоч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твои глаза от счаст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тятся, как звездочк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сидели вечерк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ивом забавляли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бы наши юбиле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ждый год справляли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хожу плясать на круг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одвинься, милый друг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у я жела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 друзей и сто подруг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ом лесу растет малин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он в том — грибоч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желаю тебе баксо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ль в саду листочк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Пятьдесят иль двадцать пять - Разница какая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инаково мужчи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 себя влюбляю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пятерочка втор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первой добавляе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т этого в мен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 сильней влюбляетс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пятидесятилет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сни хорошо звуча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ходите через годи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рок девять отмеч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 и что, что пятьдесят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 и что, что бабушка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се равно для нас –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девчон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ля мужа — ладуш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ов мы вид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ных в разные год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таких, как этот, шустры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стречали никогд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58495</wp:posOffset>
                </wp:positionH>
                <wp:positionV relativeFrom="paragraph">
                  <wp:posOffset>306070</wp:posOffset>
                </wp:positionV>
                <wp:extent cx="0" cy="2121535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4.1pt" to="-51.85pt,191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731520</wp:posOffset>
                </wp:positionH>
                <wp:positionV relativeFrom="paragraph">
                  <wp:posOffset>4323715</wp:posOffset>
                </wp:positionV>
                <wp:extent cx="0" cy="1273810"/>
                <wp:effectExtent l="381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340.45pt" to="-57.6pt,440.7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Я на этом юбиле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ж замучилась пляса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овите паспортис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десяток лет списа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, юбиляр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лкова рубашк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ы и сейчас хоте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ть твоей милашк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 давно танцу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жет, девки, отдохнем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а поцелуе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инца себе налье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о парнишка пляш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меется на весь за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ж такого молодог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юбиляры записал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, хоть и не пья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хо чешет под баян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м бы всем бы так уме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юбилей плясать и пе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-то молодость жале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шедшие го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 а наша юбилярш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егодня молод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о гармонь игра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рошо каблук стучи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целуем юбиля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его шикарный вид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юбиляру я прид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чаек с печение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пенсии доступ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тски развлечени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алалаечка гуд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и струны железны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чего ж у юбиля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точки любезны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йду, выйду в чисто пол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мотрю в степную дал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веселенькие пляс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биляру дам медал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шумит в березах ветер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оет соловушк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юбилейного похмел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болит головушк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ынче мужа юбил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жена-то учитс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х. завидна юбилярш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нее получитс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мбайн косит, и молот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олому в копны вь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егодня выпью столько,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лько юбиляр налье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га-реченька глубо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ьет волнами берег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ша ясноок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ам очень дорог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колхоз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аких вот юбиляр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ы сено возя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ейные забо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томили вы мен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хожу в декретный отпус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ближайшие три дн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Голланд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ейные частуш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утра горланил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Австрал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шампанским юбиля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головою залил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у нас в Ирак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дравляли юбиляр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ошло до драк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Амери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ей мечтают справ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на волжском берег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Итал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а на рук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утра качал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в Эфиоп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сти так развеселили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Юбиляра пропил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на Кипр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ли так на юбиле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рез час охрипл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знаю, как у вас,</w:t>
        <w:br/>
        <w:t>А в районе Кени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ов обнимаю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ж до посинени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Камбодж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ам видик даря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 один и тог ж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'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пае в Канад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 на юбиле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ь в губной помад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Лива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 гостей встреча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жа на диван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Малайз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а поздравля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форточку залазил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наю, как у ва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нас в Гонконг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Юбиляра завали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хникой «Де Лонги»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хочу тебя поздрав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хлопать по плеч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тебе подарки даря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, как Якубовичу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3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0" w:after="192"/>
      <w:outlineLvl w:val="0"/>
    </w:pPr>
    <w:rPr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tostovka.ru/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7:03:00Z</dcterms:created>
  <dc:creator>VERA</dc:creator>
  <dc:description/>
  <cp:keywords/>
  <dc:language>en-US</dc:language>
  <cp:lastModifiedBy>Вебер</cp:lastModifiedBy>
  <dcterms:modified xsi:type="dcterms:W3CDTF">2013-04-11T06:26:00Z</dcterms:modified>
  <cp:revision>7</cp:revision>
  <dc:subject/>
  <dc:title>ВСЕРОССИЙСКОЕ ОРДЕНА ТРУДОВОГО</dc:title>
</cp:coreProperties>
</file>