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Heading1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РГАНИЗАЦИОННО – МЕТОДИЧЕСКИЙ ОТДЕЛ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1"/>
        <w:ind w:firstLine="72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1"/>
        <w:ind w:firstLine="720"/>
        <w:jc w:val="center"/>
        <w:rPr>
          <w:rFonts w:ascii="Tahoma" w:hAnsi="Tahoma" w:cs="Tahoma"/>
          <w:b/>
          <w:b/>
          <w:sz w:val="72"/>
        </w:rPr>
      </w:pPr>
      <w:r>
        <w:rPr>
          <w:rFonts w:cs="Tahoma" w:ascii="Tahoma" w:hAnsi="Tahoma"/>
          <w:b/>
          <w:sz w:val="72"/>
        </w:rPr>
        <w:t>З О Л О Т А Я   О С Е Н Ь</w:t>
      </w:r>
    </w:p>
    <w:p>
      <w:pPr>
        <w:pStyle w:val="Heading1"/>
        <w:ind w:firstLine="720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Heading1"/>
        <w:ind w:firstLine="720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Heading1"/>
        <w:ind w:firstLine="720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  <w:t xml:space="preserve">Сценарий вечера, </w:t>
      </w:r>
    </w:p>
    <w:p>
      <w:pPr>
        <w:pStyle w:val="Heading1"/>
        <w:ind w:firstLine="720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  <w:t>посвященного сбору урожая в личных садах и огородах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Heading3"/>
        <w:ind w:firstLine="720"/>
        <w:rPr>
          <w:sz w:val="32"/>
        </w:rPr>
      </w:pPr>
      <w:r>
        <w:rPr>
          <w:sz w:val="32"/>
        </w:rPr>
        <w:t xml:space="preserve">Из опыта работы Дома Культуры </w:t>
      </w:r>
    </w:p>
    <w:p>
      <w:pPr>
        <w:pStyle w:val="Heading3"/>
        <w:ind w:firstLine="720"/>
        <w:rPr>
          <w:sz w:val="32"/>
        </w:rPr>
      </w:pPr>
      <w:r>
        <w:rPr>
          <w:sz w:val="32"/>
        </w:rPr>
        <w:t>Ивановской Региональной Организации ВОС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  <w:t>МОСКВА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  <w:t>2002</w:t>
      </w:r>
      <w:r>
        <w:br w:type="page"/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чер по сценарию  был проведен в 1997 году в ДК Ивановской РО ВОС. Число номеров художественной самодеятельности, количество конкурсов, их набор, а также количество ведущих на выставке и в зале могут меняться, по Вашему усмотрению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Сценарий отредактирован методистами организационно – методического отдела КСРК ВОС и предназначен для клубов УПП и домов культуры ВОС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ЧАСТЬ 1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 зале и фойе играет музыка</w:t>
      </w:r>
    </w:p>
    <w:p>
      <w:pPr>
        <w:pStyle w:val="TextBodyIndent"/>
        <w:rPr>
          <w:rFonts w:ascii="Tahoma" w:hAnsi="Tahoma" w:cs="Tahoma"/>
          <w:i w:val="false"/>
          <w:i w:val="false"/>
          <w:sz w:val="16"/>
        </w:rPr>
      </w:pPr>
      <w:r>
        <w:rPr>
          <w:rFonts w:cs="Tahoma"/>
          <w:i w:val="false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Внимание! Просим наших гостей подняться к спортивному залу для открытия выставки.</w:t>
      </w:r>
    </w:p>
    <w:p>
      <w:pPr>
        <w:pStyle w:val="TextBodyIndent"/>
        <w:rPr/>
      </w:pPr>
      <w:r>
        <w:rPr/>
        <w:t>(Место проведения выставки может быть произвольным – фойе, спортивный зал или просто свободная комната)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вучит вальс «Осенний сон»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Осень только взялась за работу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Только вынула кисть и резец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Положила кой - где позолоту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Кое-где уронила багрец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И замешкалась, будто решая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Приниматься ей так или так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То отчается, краски мешая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И в смущенье отступит на шаг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То зайдется от злости и в клочья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Все порвет беспощадной рукой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И внезапно, мучительной ночью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Обретет величавый покой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И тогда уж, собрав воедино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Все усилья, раздумья, пути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Нарисует такую картину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Что не сможем мы глаз отвести!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 мы любим эту таинственную пору. Да и как не любить те дни, те вечера, которые поэт назвал «лучезарными», а золотую осень «короткой, но дивной порой». Дивная пора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жется, природа надолго задумалась о чем-то. Может, вспоминает красное лето, как буйствовала всеми своими красками, щедро одаривая ими травы, цветы, деревья. Испуганно шепчутся о чем-то молодые, голоногие березки, да скрипит поодаль, охая, старая засыхающая сосна. Сегодня листва зеленая, а на другой день – будто побрызгали ее желтой краской. Это-то и есть золотая, волшебная Осень!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ходит Офеня (коробейник) с коробом, наполненным фруктами и овощами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ФЕНЯ:</w:t>
      </w:r>
      <w:r>
        <w:rPr>
          <w:rFonts w:cs="Tahoma" w:ascii="Tahoma" w:hAnsi="Tahoma"/>
          <w:sz w:val="24"/>
        </w:rPr>
        <w:t xml:space="preserve"> Эх! Полна была коробушк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Был и ситец и парча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Где же ты, душа зазнобушка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Пожалела бы меня…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А ты, парень, кто таков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Из каких пришел краев?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24"/>
        </w:rPr>
        <w:t xml:space="preserve">             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ФЕНЯ:</w:t>
      </w:r>
      <w:r>
        <w:rPr>
          <w:rFonts w:cs="Tahoma" w:ascii="Tahoma" w:hAnsi="Tahoma"/>
          <w:sz w:val="24"/>
        </w:rPr>
        <w:t xml:space="preserve"> Я – Ивановский  Офеня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Тот, которого все ценят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 xml:space="preserve">Тут куплю, а там продам,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Себе полтинник – кукиш вам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Были вот товары дивные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И походка весел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Раздарил все за улыбки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 xml:space="preserve">Да прекрасные глаза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Ну а девушек - зазнобушек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Было мне не перечесть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Я в невесты выбрал несколько: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То ли пять, а то ли шесть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>Были там Матрена с Глашей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>Маша, Даша и Параш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>И такая длинная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>Звалася Алевтиною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Ну и что ж случилось вдруг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Пострадал ты от подруг?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ФЕНЯ:</w:t>
      </w:r>
      <w:r>
        <w:rPr>
          <w:rFonts w:cs="Tahoma" w:ascii="Tahoma" w:hAnsi="Tahoma"/>
          <w:sz w:val="24"/>
        </w:rPr>
        <w:t xml:space="preserve"> Это, братцы, не страданье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 xml:space="preserve">А широкая душа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 xml:space="preserve">Я отдал бы все на свете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За красивые глаза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Ленты дал Матрене с Глашей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Ситец – Даше и Параше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А парчу – той длинной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Что зовется Алевтино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</w:t>
      </w:r>
      <w:r>
        <w:rPr>
          <w:rFonts w:cs="Tahoma" w:ascii="Tahoma" w:hAnsi="Tahoma"/>
          <w:sz w:val="24"/>
        </w:rPr>
        <w:t xml:space="preserve">Мне ж подружки поднесли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Щедрой осени подарки –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Овощей и фруктов ярких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Приглашаем в зал сейчас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На осенний наш показ!</w:t>
      </w:r>
    </w:p>
    <w:p>
      <w:pPr>
        <w:pStyle w:val="Normal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Выставку урожая наших садоводов и огородников, организовала неутомимая огородница______. Ей, как говорится, и ножницы в руки. Просим Вас разрезать ленточку!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Ленточка разрезается, двери распахиваются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ОФЕНЯ </w:t>
      </w:r>
      <w:r>
        <w:rPr>
          <w:rFonts w:cs="Tahoma" w:ascii="Tahoma" w:hAnsi="Tahoma"/>
          <w:i/>
          <w:sz w:val="24"/>
        </w:rPr>
        <w:t xml:space="preserve">(встречая гостей у входа в зал): 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, все на праздник! Это я, Офеня вас приглашаю!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дравствуй, праздник урожая!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дравствуй, праздник золотой!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совсем не возражаю –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ходи ко мне домой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готовил я подарки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т корзина, посмотри: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олько яблок сочных, ярких,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олько груш – раз… два…и три…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т поднос, на нем капуста,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ркий, вкусный помидор,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столах у нас не пусто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т картошка, лук горой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80" w:firstLine="72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</w:p>
    <w:p>
      <w:pPr>
        <w:pStyle w:val="Normal"/>
        <w:ind w:left="144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дравствуйте, гости дорогие!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зкий вам поклон со всех четырех сторон.</w:t>
      </w:r>
    </w:p>
    <w:p>
      <w:pPr>
        <w:pStyle w:val="Normal"/>
        <w:ind w:left="144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востока – от Глаши, умницы нашей,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запада – от Маши, красавицы нашей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севера – от Даши, рукодельницы нашей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юга – от длинной, но милой Алевтины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Heading5"/>
        <w:ind w:firstLine="720"/>
        <w:rPr>
          <w:i w:val="false"/>
          <w:i w:val="false"/>
        </w:rPr>
      </w:pPr>
      <w:r>
        <w:rPr/>
        <w:t>Выходят девушки в русских костюмах, выносят хлеб – соль. (Это может быть фольклорный коллектив).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ДЕВУШКИ: </w:t>
      </w:r>
      <w:r>
        <w:rPr>
          <w:rFonts w:cs="Tahoma" w:ascii="Tahoma" w:hAnsi="Tahoma"/>
          <w:sz w:val="24"/>
        </w:rPr>
        <w:t>Хлеб да соль вам, гости дорогие.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Без хлеба и медом сыт не будешь. Рыба – вода, ягода – трава, а хлеб – всему голова!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 xml:space="preserve">Подносят хлеб – соль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ОФЕНЯ: </w:t>
      </w:r>
      <w:r>
        <w:rPr>
          <w:rFonts w:cs="Tahoma" w:ascii="Tahoma" w:hAnsi="Tahoma"/>
          <w:sz w:val="24"/>
        </w:rPr>
        <w:t>Полюбуйтесь на наших огородниц, какие они красивые да нарядные!  На них платья из модного Ивановского ситца, на котором разноцветные бабочки летят. Я поведаю вам русский обычай. Хозяин и хозяйка, огородник и пчеловод, должны угостить соседей праздничным пирогом, медом - плодами своего труда. Тогда урожай будет богатым, пища - вкусной, мед – сладким, и пчелы не улетят. Подходите к нашим огородникам, смотрите, угощайтесь.</w:t>
      </w:r>
      <w:r>
        <w:rPr>
          <w:rFonts w:cs="Tahoma" w:ascii="Tahoma" w:hAnsi="Tahoma"/>
          <w:b/>
          <w:sz w:val="24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1 ОГОРОДНИЦА: </w:t>
      </w:r>
      <w:r>
        <w:rPr>
          <w:rFonts w:cs="Tahoma" w:ascii="Tahoma" w:hAnsi="Tahoma"/>
          <w:sz w:val="24"/>
        </w:rPr>
        <w:t>Мой урожай красивый, мой урожай сладкий, мой урожай богатый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мотрите, пробуйте! Плата небольшая – вспомните загадки про морковь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Сидит девица в темнице, а коса на улице)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Угощает ломтиками моркови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2 ОГОРОДНИЦА: </w:t>
      </w:r>
      <w:r>
        <w:rPr>
          <w:rFonts w:cs="Tahoma" w:ascii="Tahoma" w:hAnsi="Tahoma"/>
          <w:sz w:val="24"/>
        </w:rPr>
        <w:t>Без капусты щи не густы.</w:t>
      </w:r>
    </w:p>
    <w:p>
      <w:pPr>
        <w:pStyle w:val="Heading4"/>
        <w:ind w:firstLine="720"/>
        <w:rPr/>
      </w:pPr>
      <w:r>
        <w:rPr>
          <w:rFonts w:eastAsia="Tahoma"/>
        </w:rPr>
        <w:t xml:space="preserve"> </w:t>
      </w:r>
      <w:r>
        <w:rPr/>
        <w:t xml:space="preserve">Кто помнит загадки о капусте?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Стоит Матрешка на одной ножке, закутана, запутана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о одежек, и все без застежек.           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 книжка, а с листьями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ето целое старалась, одевалась, одевалась, а как осень подошла – все наряды отдала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тню одежонок сложили мы в бочонок)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Гости пробуют свежую и квашеную капусту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3 ОГОРОДНИЦА:</w:t>
      </w:r>
      <w:r>
        <w:rPr>
          <w:rFonts w:cs="Tahoma" w:ascii="Tahoma" w:hAnsi="Tahoma"/>
          <w:sz w:val="24"/>
        </w:rPr>
        <w:t xml:space="preserve"> Без моего овоща ни один праздник не обходится. Это лучшая закуска для водочки, да и с картошкой мои огурчики хороши. Пробуйте, но уговор: сначала загадки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Без окон, без дверей, полна горница людей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елятки гладки, привязаны к грядке) 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4 ОГОРОДНИЦА: </w:t>
      </w:r>
      <w:r>
        <w:rPr>
          <w:rFonts w:cs="Tahoma" w:ascii="Tahoma" w:hAnsi="Tahoma"/>
          <w:sz w:val="24"/>
        </w:rPr>
        <w:t xml:space="preserve">У меня главный овощ россиян – рассыпчатая, вкусная картошка. Может, вспомните и про картошку загадки?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Под землей птица гнездо свила, яиц нанесла)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Гости пробуют и хвалят картошку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5 ОГОРОДНИЦА: </w:t>
      </w:r>
      <w:r>
        <w:rPr>
          <w:rFonts w:cs="Tahoma" w:ascii="Tahoma" w:hAnsi="Tahoma"/>
          <w:sz w:val="24"/>
        </w:rPr>
        <w:t>Без чего борщ не сваришь? Правильно, без свеклы и лука! Много загадок о свекле и луке. Назовите их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Красная девица росла в темнице. Люди в руки брали, косы срывали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идит дед, во сто шуб  одет. Кто его раздевает, тот слезы проливает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Стоит поп на грядке, весь в заплатках. Кто ни взглянет, всяк заплачет)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6 ОГОРОДНИЦА: </w:t>
      </w:r>
      <w:r>
        <w:rPr>
          <w:rFonts w:cs="Tahoma" w:ascii="Tahoma" w:hAnsi="Tahoma"/>
          <w:sz w:val="24"/>
        </w:rPr>
        <w:t xml:space="preserve"> Тыква жареная вкусная, тыква пареная сладкая, а от каши с тыквой за уши не оттащишь. Вот она, красавица! Русский народ придумал загадки и о тыкве. Какие?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Желтая курица под тыном дуется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коло кола – золотая голова)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7 ОГОРОДНИЦА:</w:t>
      </w:r>
      <w:r>
        <w:rPr>
          <w:rFonts w:cs="Tahoma" w:ascii="Tahoma" w:hAnsi="Tahoma"/>
          <w:sz w:val="24"/>
        </w:rPr>
        <w:t xml:space="preserve"> Семечки, семечки каленые! Люблю я их пощелкать в свободное время. Я и загадки о подсолнухе знаю. А если вы не знаете, то сами попробуйте придумать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Золотое решето черных домиков полно.)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/>
        <w:t>Звонки приглашают зрителей в зал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i/>
          <w:i/>
          <w:sz w:val="24"/>
          <w:u w:val="single"/>
        </w:rPr>
      </w:pPr>
      <w:r>
        <w:rPr>
          <w:rFonts w:cs="Tahoma" w:ascii="Tahoma" w:hAnsi="Tahoma"/>
          <w:b/>
          <w:i/>
          <w:sz w:val="24"/>
          <w:u w:val="single"/>
        </w:rPr>
        <w:t>ЧАСТЬ 2.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16"/>
          <w:u w:val="single"/>
        </w:rPr>
      </w:pPr>
      <w:r>
        <w:rPr>
          <w:rFonts w:cs="Tahoma" w:ascii="Tahoma" w:hAnsi="Tahoma"/>
          <w:b/>
          <w:i/>
          <w:sz w:val="16"/>
          <w:u w:val="single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Зрительный зал оформлен осенними листьями, цветами, кистями рябины, боярышника, стоят корзинки с овощами и фруктами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Звучит в записи «Урожайная песня» И. Дунаевского  из к./ф. «Кубанские казаки»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а сцену выходит ведущая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Еще раз здравствуйте, дорогие друзья! Продолжаем наш праздник! Да вот и сама красавица – Осень к нам пожаловала!</w:t>
      </w:r>
    </w:p>
    <w:p>
      <w:pPr>
        <w:pStyle w:val="TextBodyIndent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TextBodyIndent"/>
        <w:rPr/>
      </w:pPr>
      <w:r>
        <w:rPr/>
        <w:t>(Осень проходит по залу, затем поднимается на сцену. Она в ярком, пестром наряде, На голове – золотой венок, на шее – бусы из красной рябины, в руках – посох, увитый цветами)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ВЕДУЩАЯ </w:t>
      </w:r>
      <w:r>
        <w:rPr>
          <w:rFonts w:cs="Tahoma" w:ascii="Tahoma" w:hAnsi="Tahoma"/>
          <w:i/>
          <w:sz w:val="24"/>
        </w:rPr>
        <w:t>(пока Осень поднимается на сцену):</w:t>
      </w:r>
    </w:p>
    <w:p>
      <w:pPr>
        <w:pStyle w:val="Heading4"/>
        <w:ind w:left="720" w:firstLine="720"/>
        <w:rPr/>
      </w:pPr>
      <w:r>
        <w:rPr/>
        <w:t>По замшелой тропке червонной монеткой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тавила Осень знакомую метку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лежно расшив позолоченный гарус,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ать первой красавицей осень старалась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звонким дрожанием струн – паутинок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сполнила песни со старых пластинок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я вместе с Осенью с летом прощалась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рустя, по-хорошему ей улыбалась.</w:t>
      </w:r>
    </w:p>
    <w:p>
      <w:pPr>
        <w:pStyle w:val="Normal"/>
        <w:ind w:firstLine="72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Рада приветствовать вас в этом зале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Дорогая Осень, сегодня ты хозяйка положения. Ты - добрая волшебница, которая окрашивает мир самыми яркими красками. Сегодня наш зал украшен твоими дарами – разноцветными листьями, цветами, твои дары мы видели на нашей выставке. Они не могут не восхищать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Порадовали вы меня богатым урожаем. Но чудесные фрукты и овощи, которые мы видели на выставке – это далеко не мой труд. Ведь хороший урожай осенью собирает тот, кто хорошо потрудился весной, летом и даже зимой. Ведь именно зимой огородники готовят посевной материал, читают литературу по огородничеству, а в феврале начинают высевать семена перца и помидоров на рассаду. Про весну и говорить не приходится. Один весенний день – весь год кормит. Вспомните, как в прекрасную пору пробуждения природы болят ваши спины, руки и ноги, когда вы допотопными лопатами готовите землю для посевов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етом, когда солнце, воздух и вода – наши лучшие друзья, нашим дорогим растениям не хватает либо солнца, либо воды, либо, как в этом году, ночи холодные, и мы дрожим над каждой болячкой, каждым пожелтевшим листиком наших зеленых питомцев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Зато осень щедро одаривает своим урожаем сады и поля. Недаром народная пословица гласит: «Осень красна хлебом»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Я думаю, это не единственная поговорка об осени. Пожалуйста, присутствующие в зале, назовите известные вам пословицы и поговорки об осени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3"/>
        </w:numPr>
        <w:ind w:left="360" w:firstLine="35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ыплят по осени считают.</w:t>
      </w:r>
    </w:p>
    <w:p>
      <w:pPr>
        <w:pStyle w:val="Normal"/>
        <w:numPr>
          <w:ilvl w:val="0"/>
          <w:numId w:val="3"/>
        </w:numPr>
        <w:ind w:left="360" w:firstLine="35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ентябре одна ягода, да и та горькая рябина.</w:t>
      </w:r>
    </w:p>
    <w:p>
      <w:pPr>
        <w:pStyle w:val="Normal"/>
        <w:numPr>
          <w:ilvl w:val="0"/>
          <w:numId w:val="3"/>
        </w:numPr>
        <w:ind w:left="360" w:firstLine="35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лоден сентябрь, да сыт.</w:t>
      </w:r>
    </w:p>
    <w:p>
      <w:pPr>
        <w:pStyle w:val="Normal"/>
        <w:numPr>
          <w:ilvl w:val="0"/>
          <w:numId w:val="3"/>
        </w:numPr>
        <w:ind w:left="360" w:firstLine="35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ктябрь землю покроет, где листком, где снежком.</w:t>
      </w:r>
    </w:p>
    <w:p>
      <w:pPr>
        <w:pStyle w:val="Normal"/>
        <w:numPr>
          <w:ilvl w:val="0"/>
          <w:numId w:val="3"/>
        </w:numPr>
        <w:ind w:left="360" w:firstLine="35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октябре на одном часу и снег, и дождь/</w:t>
      </w:r>
    </w:p>
    <w:p>
      <w:pPr>
        <w:pStyle w:val="Normal"/>
        <w:numPr>
          <w:ilvl w:val="0"/>
          <w:numId w:val="3"/>
        </w:numPr>
        <w:ind w:left="360" w:firstLine="35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рми меня весной, а осенью я и сам сыт буду.</w:t>
      </w:r>
    </w:p>
    <w:p>
      <w:pPr>
        <w:pStyle w:val="Normal"/>
        <w:numPr>
          <w:ilvl w:val="0"/>
          <w:numId w:val="3"/>
        </w:numPr>
        <w:ind w:left="360" w:firstLine="35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енью и у вороны копна.</w:t>
      </w:r>
    </w:p>
    <w:p>
      <w:pPr>
        <w:pStyle w:val="Normal"/>
        <w:numPr>
          <w:ilvl w:val="0"/>
          <w:numId w:val="3"/>
        </w:numPr>
        <w:ind w:left="360" w:firstLine="35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енью и у кошки пирог.</w:t>
      </w:r>
    </w:p>
    <w:p>
      <w:pPr>
        <w:pStyle w:val="Normal"/>
        <w:numPr>
          <w:ilvl w:val="0"/>
          <w:numId w:val="3"/>
        </w:numPr>
        <w:ind w:left="360" w:firstLine="35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глядывают летние деньки и по осени.</w:t>
      </w:r>
    </w:p>
    <w:p>
      <w:pPr>
        <w:pStyle w:val="Normal"/>
        <w:numPr>
          <w:ilvl w:val="0"/>
          <w:numId w:val="3"/>
        </w:numPr>
        <w:ind w:left="360" w:firstLine="35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сна да осень – на дню погод восемь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омер художественной самодеятельности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Молодцы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Дорогие друзья, осень широко отражена и в народных приметах. По ним можно уже сейчас судить о погоде зимы и даже весны. Кто знает такие приметы, поднимайте скорее руки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НТОШК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из зала)</w:t>
      </w:r>
      <w:r>
        <w:rPr>
          <w:rFonts w:cs="Tahoma" w:ascii="Tahoma" w:hAnsi="Tahoma"/>
          <w:b/>
          <w:sz w:val="24"/>
        </w:rPr>
        <w:t>:</w:t>
      </w:r>
      <w:r>
        <w:rPr>
          <w:rFonts w:cs="Tahoma" w:ascii="Tahoma" w:hAnsi="Tahoma"/>
          <w:sz w:val="24"/>
        </w:rPr>
        <w:t xml:space="preserve"> А я тоже знаю приметы. Меня бабушка учила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Осень, кто же это у нас такой? Покажись, пожалуйста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НТОШК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выходит на сцену)</w:t>
      </w:r>
      <w:r>
        <w:rPr>
          <w:rFonts w:cs="Tahoma" w:ascii="Tahoma" w:hAnsi="Tahoma"/>
          <w:b/>
          <w:sz w:val="24"/>
        </w:rPr>
        <w:t>:</w:t>
      </w:r>
      <w:r>
        <w:rPr>
          <w:rFonts w:cs="Tahoma" w:ascii="Tahoma" w:hAnsi="Tahoma"/>
          <w:sz w:val="24"/>
        </w:rPr>
        <w:t xml:space="preserve"> Я пионер Антошк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А почему пионер-то? Вроде по росту и на пенсионера тянешь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АНТОШКА:</w:t>
      </w:r>
      <w:r>
        <w:rPr>
          <w:rFonts w:cs="Tahoma" w:ascii="Tahoma" w:hAnsi="Tahoma"/>
          <w:sz w:val="24"/>
        </w:rPr>
        <w:t xml:space="preserve"> Ну уж, скажете тоже. Всего 27. Просто я теперь безработный. Думал - думал, какую профессию выбрать, искал - искал работу. Нигде не берут. Даже вот культорганизатором. И решил я тогда стать пионером. Надо же кем-то быть, в конце - концов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С твоей логикой трудно не согласиться. Ну, давай о приметах, пионер Антошка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АНТОШКА: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еплая осень– к долгой зиме.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ого паутины на бабье лето – к ясной осени и продолжительной зиме.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ольшие муравьиные кучи к осени – на суровую зиму.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оты и мыши делают большие запасы – к суровой и снежной зиме.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сли осенью листья берез начнут желтеть с верхушки, весна будет ранняя, если снизу – поздняя.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лебород – перед строгой зимой.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тица хохлится к непогоде.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какую сторону спиной ложатся животные – с той стороны жди ветра.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рогой зиме быть, если птица дружно в отлет пошла.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ого желудей на дубу – к строгой зиме.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 первого снега до санного пути шесть недель сроку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Ну вот, друзья мои, ориентируясь на эти приметы, мы можем осенью составить прогноз на зиму. Молодец, Антошка. А может, ты нас еще чем-нибудь порадуешь? Чем ты увлекаешься еще, кроме того, что приметы знаешь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НТОШКА:</w:t>
      </w:r>
      <w:r>
        <w:rPr>
          <w:rFonts w:cs="Tahoma" w:ascii="Tahoma" w:hAnsi="Tahoma"/>
          <w:sz w:val="24"/>
        </w:rPr>
        <w:t xml:space="preserve"> Люблю поэзию. …Отцвели уж давно хризантемы в саду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Мы попросим исполнить этот романс_______(участника художественной самодеятельности)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НТОШКА:</w:t>
      </w:r>
      <w:r>
        <w:rPr>
          <w:rFonts w:cs="Tahoma" w:ascii="Tahoma" w:hAnsi="Tahoma"/>
          <w:sz w:val="24"/>
        </w:rPr>
        <w:t xml:space="preserve"> А я пойду послушаю.</w:t>
      </w:r>
    </w:p>
    <w:p>
      <w:pPr>
        <w:pStyle w:val="Normal"/>
        <w:ind w:firstLine="72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Звучит романс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Мы настроились на возвышенный лад. И я предлагаю открыть салон поэзии. Ведущая будет читать нам стихи об осени, а вы постарайтесь определить автора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дущая читает стихи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(Например: «Отговорила роща золотая» (Есенин),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«Октябрь уж наступил» -  (отрывок из поэмы Пушкина «Евгений Онегин»),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«Поздняя осень, грачи улетели» (Некрасов) и т.п.)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Мы с вами поговорили о красоте осени, порадовали душу красивыми стихами. Но вернемся к прозе жизни. Пора копать картошку. Пожалуй, дорогая Осень, нам с вами будет тяжеловато это делать. Надо бы позвать помощника, желательно мужчину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А чем Антошка не мужчина? Где он?…</w:t>
      </w:r>
      <w:r>
        <w:rPr>
          <w:rFonts w:cs="Tahoma" w:ascii="Tahoma" w:hAnsi="Tahoma"/>
          <w:b/>
          <w:sz w:val="24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Наверное, нужно позвать его песенкой! Все знаете детскую песенку из мультфильма? Три – четыре!…</w:t>
      </w:r>
      <w:r>
        <w:rPr>
          <w:rFonts w:cs="Tahoma" w:ascii="Tahoma" w:hAnsi="Tahoma"/>
          <w:i/>
          <w:sz w:val="24"/>
        </w:rPr>
        <w:t>(Поют вместе с залом первый куплет песни)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НТОШК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выходит на сцену)</w:t>
      </w:r>
      <w:r>
        <w:rPr>
          <w:rFonts w:cs="Tahoma" w:ascii="Tahoma" w:hAnsi="Tahoma"/>
          <w:b/>
          <w:i/>
          <w:sz w:val="24"/>
        </w:rPr>
        <w:t>:</w:t>
      </w:r>
      <w:r>
        <w:rPr>
          <w:rFonts w:cs="Tahoma" w:ascii="Tahoma" w:hAnsi="Tahoma"/>
          <w:i/>
          <w:sz w:val="24"/>
        </w:rPr>
        <w:t xml:space="preserve"> </w:t>
      </w:r>
      <w:r>
        <w:rPr>
          <w:rFonts w:cs="Tahoma" w:ascii="Tahoma" w:hAnsi="Tahoma"/>
          <w:sz w:val="24"/>
        </w:rPr>
        <w:t>Тили–тили, трали-вали, это мы не проходили, это нам не задавали, тарам-пам-пам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Вот те раз! Такой положительный молодой человек, а картошку копать не хочет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НТОШКА:</w:t>
      </w:r>
      <w:r>
        <w:rPr>
          <w:rFonts w:cs="Tahoma" w:ascii="Tahoma" w:hAnsi="Tahoma"/>
          <w:sz w:val="24"/>
        </w:rPr>
        <w:t xml:space="preserve"> Давайте лучше поиграем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Давайте. Я буду читать небольшие стишки о деревьях, плодах, овощах, а вы должны в рифму закончить четверостишие названием растения, о котором идет речь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Пока идет игра, Антошка пытается сбить зал, подсказывая неправильные ответы)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sectPr>
          <w:headerReference w:type="default" r:id="rId4"/>
          <w:type w:val="nextPage"/>
          <w:pgSz w:w="11906" w:h="16838"/>
          <w:pgMar w:left="851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дят волны по полю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 это не водиц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оит в поле налитая,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елая….</w:t>
      </w:r>
      <w:r>
        <w:rPr>
          <w:rFonts w:cs="Tahoma" w:ascii="Tahoma" w:hAnsi="Tahoma"/>
          <w:i/>
          <w:sz w:val="24"/>
        </w:rPr>
        <w:t>(пшеница)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з плодов сего древа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отовят соки, вина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скажите, кто она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Кудрявая … </w:t>
      </w:r>
      <w:r>
        <w:rPr>
          <w:rFonts w:cs="Tahoma" w:ascii="Tahoma" w:hAnsi="Tahoma"/>
          <w:i/>
          <w:sz w:val="24"/>
        </w:rPr>
        <w:t>(рябина)</w:t>
      </w:r>
      <w:r>
        <w:rPr>
          <w:rFonts w:cs="Tahoma" w:ascii="Tahoma" w:hAnsi="Tahoma"/>
          <w:sz w:val="24"/>
        </w:rPr>
        <w:t>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д березой, под сосной,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 ракитой золотой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 ветвями старых лип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ырастает белый… </w:t>
      </w:r>
      <w:r>
        <w:rPr>
          <w:rFonts w:cs="Tahoma" w:ascii="Tahoma" w:hAnsi="Tahoma"/>
          <w:i/>
          <w:sz w:val="24"/>
        </w:rPr>
        <w:t>(гриб)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роздья, солнцем налитые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южных берегов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дут гости дорогие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сколько веков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який гостю будет рад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Он зовется… </w:t>
      </w:r>
      <w:r>
        <w:rPr>
          <w:rFonts w:cs="Tahoma" w:ascii="Tahoma" w:hAnsi="Tahoma"/>
          <w:i/>
          <w:sz w:val="24"/>
        </w:rPr>
        <w:t>(виноград)</w:t>
      </w:r>
      <w:r>
        <w:rPr>
          <w:rFonts w:cs="Tahoma" w:ascii="Tahoma" w:hAnsi="Tahoma"/>
          <w:sz w:val="24"/>
        </w:rPr>
        <w:t>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вощем заморским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полняем плошки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слажденья тот не знал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Кто не ел… </w:t>
      </w:r>
      <w:r>
        <w:rPr>
          <w:rFonts w:cs="Tahoma" w:ascii="Tahoma" w:hAnsi="Tahoma"/>
          <w:i/>
          <w:sz w:val="24"/>
        </w:rPr>
        <w:t>(картошки)</w:t>
      </w:r>
      <w:r>
        <w:rPr>
          <w:rFonts w:cs="Tahoma" w:ascii="Tahoma" w:hAnsi="Tahoma"/>
          <w:sz w:val="24"/>
        </w:rPr>
        <w:t>.</w:t>
      </w:r>
    </w:p>
    <w:p>
      <w:pPr>
        <w:sectPr>
          <w:type w:val="continuous"/>
          <w:pgSz w:w="11906" w:h="16838"/>
          <w:pgMar w:left="851" w:right="567" w:gutter="0" w:header="72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НТОШКА:</w:t>
      </w:r>
      <w:r>
        <w:rPr>
          <w:rFonts w:cs="Tahoma" w:ascii="Tahoma" w:hAnsi="Tahoma"/>
          <w:sz w:val="24"/>
        </w:rPr>
        <w:t xml:space="preserve"> Раз у меня хулиганить не получается, пойду копать картошку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Пока Антошка копает картошку, мне очень хотелось бы послушать ваших лучших огородников, собирающих каждый год замечательные урожаи и выращивающих на своих участках невиданные растения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Я приглашаю на сцену ____  и _____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городники рассказывают, как вырастить хороший урожай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Спасибо вам, дорогие друзья, за интересный рассказ. Желаю вам крепкого здоровья, счастья и всегда богатого урожая. А это кто?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Монолог А. Хайта «Директор огорода» (См. Приложение 1) в исполнении участника кружка художественного слова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Дорогие друзья! Огородное пугало – это совсем не шутка. Вы знаете, какой урон наносят огороду птицы, зайцы, землеройки. В борьбе с ними всевозможные отпугивающие предметы  - очень эффективное средство. Думаю, самое время поделиться опытом в этом вопросе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Теперь я предлагаю конкурс. Мне нужны две команды по три человека. Поднимитесь на сцену, пожалуйста. Здесь у нас есть все необходимое для сооружения пугала огородного. Посмотрим, какая команда обладает б</w:t>
      </w:r>
      <w:r>
        <w:rPr>
          <w:rFonts w:cs="Tahoma" w:ascii="Tahoma" w:hAnsi="Tahoma"/>
          <w:sz w:val="24"/>
          <w:u w:val="single"/>
        </w:rPr>
        <w:t>о</w:t>
      </w:r>
      <w:r>
        <w:rPr>
          <w:rFonts w:cs="Tahoma" w:ascii="Tahoma" w:hAnsi="Tahoma"/>
          <w:sz w:val="24"/>
        </w:rPr>
        <w:t>льшим чувством юмора и художественным вкусом. А все, сидящие в зале, через несколько минут смогут по достоинству оценить труд  своих товарищей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А пока мне бы хотелось послушать последние новости. Говорят, у вас замечательная стенная газета выходит?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Сотрудник библиотеки зачитывает газету. (Может быть заменено номером художественной самодеятельности)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Появляются пугала. Вручаются призы участникам конкурса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омер художественной самодеятельности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Конечно, фрукты-овощи - это хорошо, а знаете ли вы грибы? Мы сейчас проведем еще один конкурс. 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онкурс грибников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Играем мы с вами, дорогие друзья, хорошо, только песен хочется. Кто бы на гармошке сыграл? Давайте Антошку звать.</w:t>
      </w:r>
    </w:p>
    <w:p>
      <w:pPr>
        <w:pStyle w:val="Normal"/>
        <w:ind w:firstLine="72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Все поют второй куплет песни про Антошку).</w:t>
      </w:r>
    </w:p>
    <w:p>
      <w:pPr>
        <w:pStyle w:val="Normal"/>
        <w:ind w:firstLine="720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НТОШК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выходит на сцену с баянистом)</w:t>
      </w:r>
      <w:r>
        <w:rPr>
          <w:rFonts w:cs="Tahoma" w:ascii="Tahoma" w:hAnsi="Tahoma"/>
          <w:b/>
          <w:i/>
          <w:sz w:val="24"/>
        </w:rPr>
        <w:t>:</w:t>
      </w:r>
      <w:r>
        <w:rPr>
          <w:rFonts w:cs="Tahoma" w:ascii="Tahoma" w:hAnsi="Tahoma"/>
          <w:sz w:val="24"/>
        </w:rPr>
        <w:t xml:space="preserve"> Тили-тили, трали-вали, это мы не проходили, это нам не задавали, но я привел вам баяниста! А вот петь будете вы, сидящие в зале. Проведем соревнование на знание песен об осени, листьях, осенней любви. Запевай…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Примеры: «Листья желтые», «Листья закружат», «Осенние листья», «Осенний поцелуй», «Листья жгут в сентябре»)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Молодцы, спасибо. Спасибо баянисту!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НТОШКА:</w:t>
      </w:r>
      <w:r>
        <w:rPr>
          <w:rFonts w:cs="Tahoma" w:ascii="Tahoma" w:hAnsi="Tahoma"/>
          <w:sz w:val="24"/>
        </w:rPr>
        <w:t xml:space="preserve"> А я пойду запишусь в кружок по обучению игре на баяне, говорят, у нас в Доме культуры такой наконец-то открылся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Что-то я проголодалась, да и время к обеду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Кстати, именно осенью мы делаем заготовки на зиму. Вы все, наверное, видели, какие красивые баночки с салатами на выставке стоят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Пора звать Антошку с ложкой. Все вместе, дружно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«Антошка, Антошка, готовь к обеду ложку…» </w:t>
      </w:r>
      <w:r>
        <w:rPr>
          <w:rFonts w:cs="Tahoma" w:ascii="Tahoma" w:hAnsi="Tahoma"/>
          <w:i/>
          <w:sz w:val="24"/>
        </w:rPr>
        <w:t>(поют).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НТОШКА:</w:t>
      </w:r>
      <w:r>
        <w:rPr>
          <w:rFonts w:cs="Tahoma" w:ascii="Tahoma" w:hAnsi="Tahoma"/>
          <w:sz w:val="24"/>
        </w:rPr>
        <w:t xml:space="preserve"> Тили-тили, трали-вали, это, братцы, мне по силе. Откажусь теперь едва ли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Антошка, а ты не возражаешь, если мы поиграем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НТОШКА:</w:t>
      </w:r>
      <w:r>
        <w:rPr>
          <w:rFonts w:cs="Tahoma" w:ascii="Tahoma" w:hAnsi="Tahoma"/>
          <w:sz w:val="24"/>
        </w:rPr>
        <w:t xml:space="preserve"> С удовольствием!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rPr/>
      </w:pPr>
      <w:r>
        <w:rPr/>
        <w:t>Проводятся 2 – 3 конкурса. (См. Приложение 2)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омер художественной самодеятельности (для победителя)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СЕНЬ:</w:t>
      </w:r>
      <w:r>
        <w:rPr>
          <w:rFonts w:cs="Tahoma" w:ascii="Tahoma" w:hAnsi="Tahoma"/>
          <w:sz w:val="24"/>
        </w:rPr>
        <w:t xml:space="preserve"> Вот и подошел к концу наш сегодняшний  вечер. Порадовали вы меня своими умениями, мастерством, трудолюбием, талантами. Дорогому Антошке я желаю найти наконец-то работу. А всем – здоровья, счастья, радости и отличного урожая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мне пора возвращаться к своим делам. Я прощаюсь с вами! До свидания!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На выход зрителей из зала вновь звучит запись «Урожайной песни» И. Дунаевского. </w:t>
      </w:r>
    </w:p>
    <w:p>
      <w:pPr>
        <w:pStyle w:val="Normal"/>
        <w:ind w:left="360" w:firstLine="36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ind w:left="360" w:first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ПРИЛОЖЕНИЕ 1.</w:t>
      </w:r>
    </w:p>
    <w:p>
      <w:pPr>
        <w:pStyle w:val="Normal"/>
        <w:ind w:left="360" w:first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firstLine="36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 xml:space="preserve">А. Хайт. Монолог «Директор огорода» </w:t>
      </w:r>
    </w:p>
    <w:p>
      <w:pPr>
        <w:pStyle w:val="Normal"/>
        <w:ind w:left="360" w:firstLine="36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 xml:space="preserve">(записано с пластинки Е. Петросяна «Доброе слово и кошке приятно»).  </w:t>
      </w:r>
    </w:p>
    <w:p>
      <w:pPr>
        <w:pStyle w:val="Normal"/>
        <w:ind w:left="360" w:firstLine="36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ind w:left="360" w:firstLine="36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Под звуки птичьего пения на сцене появляется человек в костюме огородного пугала.</w:t>
      </w:r>
    </w:p>
    <w:p>
      <w:pPr>
        <w:pStyle w:val="Normal"/>
        <w:ind w:left="360" w:firstLine="36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sz w:val="24"/>
        </w:rPr>
        <w:t xml:space="preserve">Кыш!… Кыш!… Ну, не все сразу… Приму, сколько успею… А чего ты смотришь? Ты думаешь, я кто?.. Ага, сам ты пугало!.. Я директор огорода. Начальник над овощами... Кыш, мелочь пузатая!.. Так и норовят на дармовщинку. Я здесь уже всех птиц изучил. Вон стриж низколетающий. Вон чиж  сладкопоющий..  </w:t>
      </w:r>
      <w:r>
        <w:rPr>
          <w:rFonts w:cs="Tahoma" w:ascii="Tahoma" w:hAnsi="Tahoma"/>
          <w:i/>
          <w:sz w:val="24"/>
        </w:rPr>
        <w:t>(карканье вороны)</w:t>
      </w:r>
      <w:r>
        <w:rPr>
          <w:rFonts w:cs="Tahoma" w:ascii="Tahoma" w:hAnsi="Tahoma"/>
          <w:sz w:val="24"/>
        </w:rPr>
        <w:t xml:space="preserve"> Это вот ворона многогадящая… Иди отсюда.. шизофреничка! А  вот ты знаешь, как называется филин, который сидит на молочной диете? Ацидофилин. Все про птиц знаю… Ой, сколько я кресел сменил, пока до этого поста добрался! Из-за чего страдаю? Из-за своей инициативы. Натура у меня творческая. Где бы я ни работал – везде что-то натворил.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(Пение птиц затихает). </w:t>
      </w:r>
    </w:p>
    <w:p>
      <w:pPr>
        <w:pStyle w:val="Normal"/>
        <w:ind w:left="36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мню, работал я директором обойной фабрики. Ну, ты сам знаешь, какие сейчас обои выпускают. В цветочек, в полосочку. Человек среди этого живет. Какая ему радость от этой полосочки? А я придумал новые обои. С нарисованными деньгами. Представляешь: кругом по стенам трешки, пятерки, червонцы… Это ж как настроение повышает! Допустим, в кармане у тебя ни шиша, а в квартире денег навалом. Все для людей делал. Чем они мне отплатили? Какой-то придурок отодрал от стены десятку - и в гастроном. Кассирша ее взяла, говорит: «Какая-то странная десятка! С одной стороны красная, с другой – белая». А он говорит: «А мне как раз и нужно бутылку красного и бутылку белого». Она говорит: «Мало ли что тебе нужно, я что-то таких десяток никогда не видела. Какая – то она новая.» А в винном отделе услыхали «новая», сразу слух пошел – новые деньги, новые деньги, новые деньги!.. Паника началась. Один пришел пустую посуду сдавать, сразу передумал. С деньгами – говорит – еще неизвестно, что будет. А бутылки - всегда вещь. Бабка какая-то вперед выступила. Точно, говорит, знаю, деньги будут менять! У кого больше трех тысяч – отнимут. У кого меньше – добавят. А тут как раз милиция подоспела: «Где взял десятку? Сам делал, или кто помогал?» Он говорит: «Это не я, это кто-то там на обойной фабрике делает». Они сразу ко мне, а меня нет, я уже в другом месте… Директор мужской бани. </w:t>
      </w:r>
    </w:p>
    <w:p>
      <w:pPr>
        <w:pStyle w:val="Normal"/>
        <w:ind w:left="36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авда в баню сейчас народ плохо ходит. У каждого дома ванна. Что в бане интересного – шайка,  лейка, вот и все. А я решил туда народ завлечь. Сейчас наша промышленность начала выпускать интересное стекло – полупрозрачное. С одной стороны видно, с другой – нет. Вот я и решил построить современную баню из этого стекла. Чтоб снаружи было не видно, а внутри люди бы мылись бы и любовались бы перед собой красотами окружающего ландшафта… Вот… Я уж теперь не знаю, как это получилось... Но со стеклом мы там чего-то напутали. Не-не-не! Внутри люди мылись спокойно. они ничего не знали, а вот снаружи… трамваи остановилися. Передние к окнам прильнули, задние напирают, им же не видно. Кричат: «Что показывают?» Передние говорят: «Комедию. Называется «Веселые ребята». Те поглядели, говорят: «Вот это да! Вот это мужскую баню отгрохали! У них, значит, за рубежом «Бони М» а у нас – «Бани М». А те, которые мылись, на улицу вышли, а их народ уже узнает. «Браво! - кричат, - Шайку! Шайку». Они как узнали, в чем дело, сразу ко мне, а меня нет, я уже в другом месте... </w:t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sz w:val="24"/>
        </w:rPr>
        <w:t xml:space="preserve">Эх, где я только не работал!... Вот однажды уже в городе мест для меня не осталось. Стал я директор животноводческой фермы. Смотрю – коровы какие-то грустные, расстроенные. Оказывается, их каждый день гоняют на какое-то далекое пастбище. За          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 xml:space="preserve">семь верст киселя хлебать! Когда рядом находится колхозная роща, где растет сочный, питательный хмель. Направил я коров в эту рощу, они этого хмеля поели, к вечеру их уже не узнать. Захожу в коровник, настроение у всех приподнятое, коровы сидят за одним столом вместе с обслуживающим персоналом. Доярки поют, коровы мычат. Пастух уже ни мычит, ни телится. А ветеринар уж на что строгий человек, и то обнял быка, говорит: «Вася! Запомни! У нас в колхозе только двое настоящих мужчин: ты да я!» Ну это что!.. Наши коровы стали давать такое молоко, что за ним в магазине очереди начались. Даже те, кто раньше на молоко смотреть не мог, и то стали брать пакет на троих, и… Трактористы с утра парного молочка приняли… Такой и у них трудовой подъем начался, что они до обеда все поле вспахали, засеяли и сверху асфальтом покрыли... Короче, вызывает меня председатель: «Ты говорит, что ж наделал! Пугало ты огородное!» Взял и назначил меня сюда… </w:t>
      </w:r>
      <w:r>
        <w:rPr>
          <w:rFonts w:cs="Tahoma" w:ascii="Tahoma" w:hAnsi="Tahoma"/>
          <w:i/>
          <w:sz w:val="24"/>
        </w:rPr>
        <w:t xml:space="preserve">(Вновь фонограмма - пение птиц). </w:t>
      </w:r>
      <w:r>
        <w:rPr>
          <w:rFonts w:cs="Tahoma" w:ascii="Tahoma" w:hAnsi="Tahoma"/>
          <w:sz w:val="24"/>
        </w:rPr>
        <w:t xml:space="preserve">Директором огорода. Эх, хорошо! Природа, воздух! Секретарша вон сидит… на цепи. Все как прежде. А мне все равно, где. Мне лишь бы директором! </w:t>
      </w:r>
    </w:p>
    <w:p>
      <w:pPr>
        <w:pStyle w:val="Normal"/>
        <w:ind w:left="36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first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ПРИЛОЖЕНИЕ 2.</w:t>
      </w:r>
    </w:p>
    <w:p>
      <w:pPr>
        <w:pStyle w:val="Normal"/>
        <w:ind w:left="360" w:first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firstLine="360"/>
        <w:jc w:val="both"/>
        <w:rPr>
          <w:rFonts w:ascii="Tahoma" w:hAnsi="Tahoma" w:cs="Tahoma"/>
          <w:b/>
          <w:b/>
          <w:i/>
          <w:i/>
          <w:sz w:val="24"/>
          <w:u w:val="single"/>
        </w:rPr>
      </w:pPr>
      <w:r>
        <w:rPr>
          <w:rFonts w:cs="Tahoma" w:ascii="Tahoma" w:hAnsi="Tahoma"/>
          <w:b/>
          <w:i/>
          <w:sz w:val="24"/>
          <w:u w:val="single"/>
        </w:rPr>
        <w:t>Конкурсы со зрителями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i/>
          <w:i/>
          <w:sz w:val="24"/>
          <w:u w:val="single"/>
        </w:rPr>
      </w:pPr>
      <w:r>
        <w:rPr>
          <w:rFonts w:cs="Tahoma" w:ascii="Tahoma" w:hAnsi="Tahoma"/>
          <w:b/>
          <w:i/>
          <w:sz w:val="24"/>
          <w:u w:val="single"/>
        </w:rPr>
      </w:r>
    </w:p>
    <w:p>
      <w:pPr>
        <w:pStyle w:val="Heading6"/>
        <w:ind w:firstLine="360"/>
        <w:jc w:val="both"/>
        <w:rPr/>
      </w:pPr>
      <w:r>
        <w:rPr/>
        <w:t>1. Конкурс «Таинственный мешок»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мешке находятся овощи. Игроки с завязанными глазами запускают по очереди в мешок руки, на ощупь определяют, какой овощ они нашли, называют его и показывают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i/>
          <w:sz w:val="24"/>
        </w:rPr>
        <w:t xml:space="preserve">2. Конкурс «У кого самый лучший вкус».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тарелке лежат блинчики, начиненные вареньем из разных ягод. С завязанными глазами игроки берут их, пробуют, определяют, из каких ягод варень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 xml:space="preserve">3. Конкурс «Шеф – повар».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2"/>
        <w:jc w:val="both"/>
        <w:rPr/>
      </w:pPr>
      <w:r>
        <w:rPr/>
        <w:tab/>
        <w:t>На подносе лежат листы бумаги с названиями различных овощей (текстом вниз).</w:t>
      </w:r>
    </w:p>
    <w:p>
      <w:pPr>
        <w:pStyle w:val="2"/>
        <w:jc w:val="both"/>
        <w:rPr/>
      </w:pPr>
      <w:r>
        <w:rPr>
          <w:rFonts w:eastAsia="Tahoma"/>
        </w:rPr>
        <w:t xml:space="preserve"> </w:t>
      </w:r>
      <w:r>
        <w:rPr/>
        <w:t xml:space="preserve">Игроки по очереди берут с подноса «овощи». Название оглашается, овощ тут же </w:t>
      </w:r>
    </w:p>
    <w:p>
      <w:pPr>
        <w:pStyle w:val="2"/>
        <w:jc w:val="both"/>
        <w:rPr/>
      </w:pPr>
      <w:r>
        <w:rPr/>
        <w:t xml:space="preserve">выносят на сцену. Задание: вспомнить любой интересный рецепт блюда, которое готовят </w:t>
      </w:r>
    </w:p>
    <w:p>
      <w:pPr>
        <w:pStyle w:val="2"/>
        <w:jc w:val="both"/>
        <w:rPr/>
      </w:pPr>
      <w:r>
        <w:rPr/>
        <w:t xml:space="preserve">из данного овоща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>
          <w:i/>
        </w:rPr>
        <w:t>Все конкурсы оцениваются Осенью. Участникам вручаются призы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sectPr>
      <w:type w:val="continuous"/>
      <w:pgSz w:w="11906" w:h="16838"/>
      <w:pgMar w:left="851" w:right="567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ahoma" w:hAnsi="Tahoma" w:cs="Tahoma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Tahoma" w:hAnsi="Tahoma" w:cs="Tahoma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Tahoma" w:hAnsi="Tahoma" w:cs="Tahoma"/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0:05:00Z</dcterms:created>
  <dc:creator>вебер</dc:creator>
  <dc:description/>
  <cp:keywords/>
  <dc:language>en-US</dc:language>
  <cp:lastModifiedBy>Вебер</cp:lastModifiedBy>
  <cp:lastPrinted>2002-06-06T10:24:00Z</cp:lastPrinted>
  <dcterms:modified xsi:type="dcterms:W3CDTF">2017-03-31T14:00:00Z</dcterms:modified>
  <cp:revision>22</cp:revision>
  <dc:subject/>
  <dc:title>Сценарий </dc:title>
</cp:coreProperties>
</file>