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843"/>
      </w:tblGrid>
      <w:tr>
        <w:trPr>
          <w:trHeight w:val="2131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  <w:t>ОРГАНИЗАЦИОННО-МЕТОДИЧЕСКИЙ ОТДЕЛ</w:t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  <w:t>ВЗРОСЛЫЕ ДЕТИ</w:t>
      </w:r>
    </w:p>
    <w:p>
      <w:pPr>
        <w:pStyle w:val="Normal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i/>
          <w:i/>
          <w:sz w:val="40"/>
          <w:szCs w:val="40"/>
        </w:rPr>
      </w:pPr>
      <w:r>
        <w:rPr>
          <w:rFonts w:cs="Tahoma" w:ascii="Tahoma" w:hAnsi="Tahoma"/>
          <w:i/>
          <w:sz w:val="40"/>
          <w:szCs w:val="40"/>
        </w:rPr>
        <w:t>Сценарий</w:t>
      </w:r>
    </w:p>
    <w:p>
      <w:pPr>
        <w:pStyle w:val="Normal"/>
        <w:jc w:val="center"/>
        <w:rPr>
          <w:rFonts w:ascii="Tahoma" w:hAnsi="Tahoma" w:cs="Tahoma"/>
          <w:i/>
          <w:i/>
          <w:sz w:val="40"/>
          <w:szCs w:val="40"/>
        </w:rPr>
      </w:pPr>
      <w:r>
        <w:rPr>
          <w:rFonts w:cs="Tahoma" w:ascii="Tahoma" w:hAnsi="Tahoma"/>
          <w:i/>
          <w:sz w:val="40"/>
          <w:szCs w:val="40"/>
        </w:rPr>
        <w:t xml:space="preserve">Развлекательно - игровой программы </w:t>
      </w:r>
    </w:p>
    <w:p>
      <w:pPr>
        <w:pStyle w:val="Normal"/>
        <w:jc w:val="center"/>
        <w:rPr>
          <w:rFonts w:ascii="Tahoma" w:hAnsi="Tahoma" w:cs="Tahoma"/>
          <w:i/>
          <w:i/>
          <w:sz w:val="40"/>
          <w:szCs w:val="40"/>
        </w:rPr>
      </w:pPr>
      <w:r>
        <w:rPr>
          <w:rFonts w:cs="Tahoma" w:ascii="Tahoma" w:hAnsi="Tahoma"/>
          <w:i/>
          <w:sz w:val="40"/>
          <w:szCs w:val="40"/>
        </w:rPr>
        <w:t>для взрослых и детей</w:t>
      </w:r>
    </w:p>
    <w:p>
      <w:pPr>
        <w:pStyle w:val="Normal"/>
        <w:jc w:val="center"/>
        <w:rPr>
          <w:rFonts w:ascii="Tahoma" w:hAnsi="Tahoma" w:cs="Tahoma"/>
          <w:i/>
          <w:i/>
          <w:sz w:val="40"/>
          <w:szCs w:val="40"/>
        </w:rPr>
      </w:pPr>
      <w:r>
        <w:rPr>
          <w:rFonts w:cs="Tahoma" w:ascii="Tahoma" w:hAnsi="Tahoma"/>
          <w:i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i/>
          <w:i/>
          <w:sz w:val="40"/>
          <w:szCs w:val="40"/>
        </w:rPr>
      </w:pPr>
      <w:r>
        <w:rPr>
          <w:rFonts w:cs="Tahoma" w:ascii="Tahoma" w:hAnsi="Tahoma"/>
          <w:i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i/>
          <w:i/>
          <w:sz w:val="40"/>
          <w:szCs w:val="40"/>
        </w:rPr>
      </w:pPr>
      <w:r>
        <w:rPr>
          <w:rFonts w:cs="Tahoma" w:ascii="Tahoma" w:hAnsi="Tahoma"/>
          <w:i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i/>
          <w:i/>
          <w:sz w:val="40"/>
          <w:szCs w:val="40"/>
        </w:rPr>
      </w:pPr>
      <w:r>
        <w:rPr>
          <w:rFonts w:cs="Tahoma" w:ascii="Tahoma" w:hAnsi="Tahoma"/>
          <w:i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i/>
          <w:i/>
          <w:sz w:val="40"/>
          <w:szCs w:val="40"/>
        </w:rPr>
      </w:pPr>
      <w:r>
        <w:rPr>
          <w:rFonts w:cs="Tahoma" w:ascii="Tahoma" w:hAnsi="Tahoma"/>
          <w:i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i/>
          <w:i/>
          <w:sz w:val="40"/>
          <w:szCs w:val="40"/>
        </w:rPr>
      </w:pPr>
      <w:r>
        <w:rPr>
          <w:rFonts w:cs="Tahoma" w:ascii="Tahoma" w:hAnsi="Tahoma"/>
          <w:i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i/>
          <w:i/>
          <w:sz w:val="40"/>
          <w:szCs w:val="40"/>
        </w:rPr>
      </w:pPr>
      <w:r>
        <w:rPr>
          <w:rFonts w:cs="Tahoma" w:ascii="Tahoma" w:hAnsi="Tahoma"/>
          <w:i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i/>
          <w:i/>
          <w:sz w:val="40"/>
          <w:szCs w:val="40"/>
        </w:rPr>
      </w:pPr>
      <w:r>
        <w:rPr>
          <w:rFonts w:cs="Tahoma" w:ascii="Tahoma" w:hAnsi="Tahoma"/>
          <w:i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МОСКВА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07</w:t>
      </w:r>
      <w:r>
        <w:br w:type="page"/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рогие друзья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2008 год объявлен в России Годом ребенка. Все мы родом из детства. Только вот с годами забываем об этом. Причин много и объективных и субъективных. Мы мало играем с нашими детьми и почти совсем не играем сами. Никто никого не может заставить играть, но увлечь игрой можно, что мы попытаемся сделать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агаемый сценарий предназначен для совместного отдыха взрослых и детей. Возможно, он поможет вам  краткосрочно вернуться в детство, а вашим детям поверить, что вы тоже были детьми. Да здравствует содружество взрослых и детей! Забавляйтесь и веселитесь от души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ыбор сценической площадки для проведения развлекательно-игровой программы зависит исключительно от вас. Можете провести программу в концертном зале или за столиками в фойе, или в любом другом помещении. Все зависит от количества зрителей и ваших материальных возможностей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Оформление сценической площадки: она должна напоминать своим оформлением групповую комнату детского сада (игрушки, мольберт для рисования, детский столик, стульчики, воздушные шары, детские рисунки и т.д.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Занавес закрыт. На сцену выходят 2 ведущих и напевают  песню «Куда уходит детство» (Сл. Л. Дербенева, муз. А. Зацепина)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Куда уходит детство,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какие города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где найти нам средство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б вновь попасть туда?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Здравствуйте, дорогие друзья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Здравствуйте дети, а также их родители!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ВЕДУЩИЙ 1: Недавно мы прочитали в одной газете, что в Москве </w:t>
      </w:r>
      <w:r>
        <w:rPr>
          <w:rFonts w:cs="Tahoma" w:ascii="Tahoma" w:hAnsi="Tahoma"/>
          <w:i/>
        </w:rPr>
        <w:t xml:space="preserve">(или название </w:t>
      </w:r>
    </w:p>
    <w:p>
      <w:pPr>
        <w:pStyle w:val="Normal"/>
        <w:jc w:val="both"/>
        <w:rPr/>
      </w:pPr>
      <w:r>
        <w:rPr>
          <w:rFonts w:cs="Tahoma" w:ascii="Tahoma" w:hAnsi="Tahoma"/>
          <w:i/>
        </w:rPr>
        <w:t>вашего родного города)</w:t>
      </w:r>
      <w:r>
        <w:rPr>
          <w:rFonts w:cs="Tahoma" w:ascii="Tahoma" w:hAnsi="Tahoma"/>
        </w:rPr>
        <w:t xml:space="preserve"> открылся необычный детский сад. Взрослые дяди и тети инкогнито поселяются на несколько дней в этом детском саду и участвуют в специальном тренинге «возвращение в детство».Все гости необычного детского сада в восторге от пребывания в детстве. Курс «детсадотерапии» избавляет от всех признаков хронической усталости, полностью снимает стресс и возвращает душевный комфорт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ЕДУЩИЙ 2: Дорогие друзья! А не хотели бы вы здесь, сегодня,сейчас пройти  курс «детотерапии»? </w:t>
      </w:r>
      <w:r>
        <w:rPr>
          <w:rFonts w:cs="Tahoma" w:ascii="Tahoma" w:hAnsi="Tahoma"/>
          <w:i/>
        </w:rPr>
        <w:t>(Ответы из зала)</w:t>
      </w:r>
      <w:r>
        <w:rPr>
          <w:rFonts w:cs="Tahoma" w:ascii="Tahoma" w:hAnsi="Tahoma"/>
        </w:rPr>
        <w:t xml:space="preserve"> Давайте представим, что вы воспитанники такого детского сада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анавес открывается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 1:  Не будет в сказочном саду </w:t>
      </w:r>
    </w:p>
    <w:p>
      <w:pPr>
        <w:pStyle w:val="Normal"/>
        <w:ind w:left="1415" w:firstLine="709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Ни слез, ни огорчений,</w:t>
      </w:r>
    </w:p>
    <w:p>
      <w:pPr>
        <w:pStyle w:val="Normal"/>
        <w:ind w:left="1415" w:firstLine="709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А ждут вас шутки, игры, смех,</w:t>
      </w:r>
    </w:p>
    <w:p>
      <w:pPr>
        <w:pStyle w:val="Normal"/>
        <w:ind w:left="1415" w:firstLine="709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И масса развлечений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Прелесть детства как отличного антидепрессанта в том, что оно никуда не исчезло, а живо в глубинах нашей памяти. В ней всегда «записаны» счастливые детские мгновенья, яркие детские сны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едущие садятся за детский столик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ЧТЕЦ </w:t>
      </w:r>
      <w:r>
        <w:rPr>
          <w:rFonts w:cs="Tahoma" w:ascii="Tahoma" w:hAnsi="Tahoma"/>
          <w:i/>
        </w:rPr>
        <w:t>(участник художественной самодеятельности)</w:t>
      </w:r>
      <w:r>
        <w:rPr>
          <w:rFonts w:cs="Tahoma" w:ascii="Tahoma" w:hAnsi="Tahoma"/>
        </w:rPr>
        <w:t>: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Я помню детство. Летом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елом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ыл разрисован весь асфальт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грали в «классики»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венела из окон музыка: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ел альт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вно уж прохудилась крыша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ердитый дворник глотку рвет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подвале кошки дремлют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ыши усы им крутят…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с зовет сосед-моряк,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Служил на флоте -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байки знаем назубок!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о вот и мяч мелькнул в полете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показал в заплатах бок.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Не раз зашит и склеен, в шрамах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етел в крапиву и бурьян,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И были споры, слезы, драмы,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Когда зевал вратарь - Руслан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ни кончались к счастью скоро: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рикливый маленький народ,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Податлив был на уговоры -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Лишь солнце падало, вразброд,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Мы расходились, в сне качаясь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в голове уж новый день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Светил, маячил…Приближалась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пускалась ночь, стиралась тень… (Майя Московкина)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 1: Давайте вспомним самые счастливые моменты своего детства и на время забудем все эти прожитые «взрослые» года с их проблемами, тревогами и разочарованиями. 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(Взрослые и дети делятся самыми яркими воспоминаниями детства)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Продолжаем наш курс «детотерапии».А для этого надо строго соблюдать детсадовский распорядок дня. Утро начинается с (отвечают зрители) …зарядки! Правильно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тань по утру, не ленись!</w:t>
        <w:tab/>
        <w:tab/>
        <w:tab/>
        <w:tab/>
        <w:tab/>
        <w:tab/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зарядку становись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 1: Собирайся, детвора!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чинается игра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то придет в наш хоровод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спевать не устает: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учками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Хлоп-хлоп!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ожками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оп-топ!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потом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ыг-скок!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еще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-зок!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потом вприсядку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снова по порядку: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учками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Хлоп-хлоп!..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</w:t>
      </w:r>
      <w:r>
        <w:rPr>
          <w:rFonts w:cs="Tahoma" w:ascii="Tahoma" w:hAnsi="Tahoma"/>
        </w:rPr>
        <w:t>П.Синявский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се играют, стоя. Музыкальное сопровождение звучит в исполнении баяниста или фонограммы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В детстве все ново, волшебно и маняще. Давайте попытаемся вернуть это состояние с помощью игры «Самолетик»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Я приглашаю принять участие  в этой игре 10 участников. И, конечно, ими будут и взрослые и дети. Попробуйте, как в далеком детстве, сложить из бумаги самолетик и пустить его в зал к зрителям. Чей самолетик долетит дальше, тот и победитель. А наградой победителю будет вкусная конфета. Уважаемые зрители, после того, как будет определен  победитель, вы можете поиграть с самолетиками, пуская их по залу друг другу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Игра проходит на фоне любой веселой мелодии под аккомпанемент баяниста или фонограммы. Приготовить для игры 10 листов бумаги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В детстве мы довольно часто придавались  веселью и смеялись даже без всякого повода. Так давайте посмеемся. Я буду читать вам стихотворение Вильяма Смита «Потехе час!», а вы будете повторять по моей команде слова из этого стихотворения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Ура! Как раз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техе час!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схохотался Дикобраз-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Ха-ха! (все повторяют)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-Хи-хи! - сейчас же подхватил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селый нильский Крокодил-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Ха-ха, Хи-хи! (все повторяют)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-Хе-хе! - откликнулся Жираф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ысоко голову задрав-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Хи-хи! Хе-хе! (все повторяют)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Хо-хо! - раздался хохот Льва.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Хо-хо! Хо-хо! У-ху! (все повторяют)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Смеялись все - и млад, и стар.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Смеялся Ворон: - Кар-кар-кар! (все повторяют)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меялся Песик: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- Гав, гав, гав! (все повторяют)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Кто веселится - тот и прав!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а небо поднялась Луна -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улыбалась и она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о всей Земле: у вас, у нас -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зде настал Потехе час!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Ха-ха! Хи-хи! Хе-хе! Хо-хо! Уху-уху! Кар-кар! Гав-гав! (все повторяют).</w:t>
      </w:r>
    </w:p>
    <w:p>
      <w:pPr>
        <w:pStyle w:val="Normal"/>
        <w:ind w:left="70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ЕДУЩИЙ 2: Шутка-минутка, а зарядит на час. Давайте послушаем как говорят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ши дети. А говорить они будут устами участников художественной самодеятельности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Если ты не будешь есть кашу, я позову Бабу-Ягу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Мама, неужели ты думаешь, что Баба-Яга будет есть эту кашу?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ама спрашивает: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Галочка, а что вы сегодня кушали в садике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Рыбу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А с чем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С чем, с чем , с костями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Дедушка, а у тебя есть зубы?- спрашивает внук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Нет, внучек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Ну, тогда подержи мой пряник, а я пока попрыгаю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Мама, ты где родилась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В Сибир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А папа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В Крыму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А я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На Урале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А как же мы все встретились?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абушка спрашивает: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Что тебе купить на день рождения, внучек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Пластинки, бабушк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А какие, я не знаю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А ты послушай, и которые тебе не понравятся, те и купи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вочка надевает на ботинки галоши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ама говорит ему: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Вовочка, на улице сухо, грязи нет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Мамочка, но ты всегда говоришь, что я ее нахожу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В саду учились мы считать</w:t>
      </w:r>
    </w:p>
    <w:p>
      <w:pPr>
        <w:pStyle w:val="Normal"/>
        <w:ind w:left="1415" w:firstLine="709"/>
        <w:jc w:val="both"/>
        <w:rPr/>
      </w:pPr>
      <w:r>
        <w:rPr>
          <w:rFonts w:cs="Tahoma" w:ascii="Tahoma" w:hAnsi="Tahoma"/>
        </w:rPr>
        <w:t>И рисовать, и танцевать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зучивали роли.</w:t>
      </w:r>
    </w:p>
    <w:p>
      <w:pPr>
        <w:pStyle w:val="Normal"/>
        <w:ind w:left="1415" w:firstLine="709"/>
        <w:jc w:val="both"/>
        <w:rPr/>
      </w:pPr>
      <w:r>
        <w:rPr>
          <w:rFonts w:cs="Tahoma" w:ascii="Tahoma" w:hAnsi="Tahoma"/>
        </w:rPr>
        <w:t>Доска и мел, и карандаш,</w:t>
      </w:r>
    </w:p>
    <w:p>
      <w:pPr>
        <w:pStyle w:val="Normal"/>
        <w:ind w:left="1415" w:firstLine="709"/>
        <w:jc w:val="both"/>
        <w:rPr/>
      </w:pPr>
      <w:r>
        <w:rPr>
          <w:rFonts w:cs="Tahoma" w:ascii="Tahoma" w:hAnsi="Tahoma"/>
        </w:rPr>
        <w:t>Учебники, тетрадь, гуашь…</w:t>
      </w:r>
    </w:p>
    <w:p>
      <w:pPr>
        <w:pStyle w:val="Normal"/>
        <w:ind w:left="1415" w:firstLine="709"/>
        <w:jc w:val="both"/>
        <w:rPr/>
      </w:pPr>
      <w:r>
        <w:rPr>
          <w:rFonts w:cs="Tahoma" w:ascii="Tahoma" w:hAnsi="Tahoma"/>
        </w:rPr>
        <w:t>Почти совсем, как в школе.</w:t>
      </w:r>
    </w:p>
    <w:p>
      <w:pPr>
        <w:pStyle w:val="Normal"/>
        <w:ind w:left="708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Вы все, наверно, поняли, что сейчас мы с вами будем заниматься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Занятия - это, конечно, очень серьезное дело, но если соотнести это с возрастом детей, то ясно, что и здесь не обойтись без игры, шутки, забавы. Следующая наша игра «Составь слово».В часть слова нужно вставить женское имя, чтобы получилось целое слово. Например, пол-Яна (Поляна).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А дальше - сами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р-Зина (корзина)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под-Лиза (подлиза)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ер-Ника (черника)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е-Кира (секира)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а-Лина (малина)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в-Анна (ванна)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сеньо-Рита (сеньорита)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-Роза (гроза)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р-Тина (картина)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еже-Вика (ежевика)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Побеждает и получает сладкий приз тот, кто больше образует слов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ЕЦ (участник художественной самодеятельности):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то вечно хнычет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скучает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от ничего не замечает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Кто ничего </w:t>
      </w:r>
    </w:p>
    <w:p>
      <w:pPr>
        <w:pStyle w:val="Normal"/>
        <w:ind w:left="707" w:firstLine="709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Не замечает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от ничего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изучает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Кто ничего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изучает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от вечно хнычет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скучает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Только мы вам скучать в нашем детском саду не дадим. Спасут вас от скуки веселые частушки в исполнении участников художественной самодеятельности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Частушки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тя спутала немножко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ала куклу одевать,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 рукава продела ножки –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учки некуда девать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исовал картину Вася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н художник, спору нет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о зачем свой нос раскрасил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 синий, желтый, красный цвет?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оворил друзьям Сережа: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Смел я, ловок и силен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друг навстречу вышел ежик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смельчак полез на клен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анет Коля одеваться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Ждать его – терпенья нет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ы успеем нагуляться,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Ну, а Коля не одет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т рассеянная Клава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ашмаки не разберет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это левый или правый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ожет быть, наоборот?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За веселую частушку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ab/>
        <w:tab/>
        <w:t>Я дарю тебе …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Игрушку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Правильно. Предлагаю нашим «воспитанникам» закончить это двустишье. Побеждает и получает сладкий приз тот, кто назовет больше рифмующихся слов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ab/>
        <w:t xml:space="preserve">За веселую частушку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Я дарю тебе …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(катушку, зверюшку, лягушку, подушку, кадушку, хлопушку, ловушку, индюшку, горбушку, кукушку, колотушку и т.д.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Посмотрите на своих детей и продолжайте забывать, что мы с вами взрослые, серьезные люд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ab/>
        <w:t>Что вы знаете, ребятки,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ab/>
        <w:t>Про мои стихи-загадки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ab/>
        <w:t>Где отгадки- там конец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ab/>
        <w:t>Кто подскажет - молодец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ab/>
        <w:t>Угадайте, о каком инструменте идет речь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ab/>
        <w:t>Колокольчики на нем,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ab/>
        <w:t>о нему мы громко бьем,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ab/>
        <w:t xml:space="preserve"> ним играть сейчас мы будем,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ab/>
        <w:t>Дайте в руки звонкий… (бубен)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ab/>
        <w:t>Очень весело и четко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ab/>
        <w:t>Затрещит сейчас... (трещотка)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ab/>
        <w:t>Если скучно нам немножко,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ab/>
        <w:t>То возьмем мы в руки… (ложки)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ab/>
        <w:t>Звон летит во все концы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ab/>
        <w:t>То играют… (бубенцы)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ab/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«Воспитанники», отгадавшие загадки первыми, создают оркестр и играют на этих инструментах под фонограмму песни из репертуара Наташи Королевой «Маленькая страна»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(Подготовить для конкурса бубен, трещотку, ложки, бубенцы)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Для поднятия жизненного тонуса я предлагаю вам еще одну игру - «Необыкновенный хор». В этом хоре я буду дирижером, а вы - исполнителями. Для этого мы делим зал на несколько групп, каждая из которых выбирает себе животное с характерным для него языком. Например, гав, мяу, бе-е, и-а, му, ква, га-га. Петь мы будем «Песенку крокодила Гены» на языке животного, которого выбрала каждая группа. Я показываю дирижерской палочкой на первую группу, которая начинает петь. Дальше по очереди показываю на каждую группу, которая продолжает песню, начатую предыдущей группой, но уже на своем «языке»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Подготовить для конкурса дирижерскую палочку.)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«Родители - это наша боль» - сказал однажды один первоклассник. Что кроется за этими словами? Возможно, желание просто больше общаться с вами. Общайтесь больше с детьми. Дети – гении общения. А самый простой способ общения с ними – это игр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Взрослые очень часто напоминают мне «человека в футляре». Давайте попробуем  освободиться от этого футляра и просто подурачиться. Наверняка среди вас есть специалисты по гримасам, по умению строить рожицы и дразниться. А помогут нам в этом ваши дети. Следующая наша игра называется «Рожицы»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ейчас мы все вместе будем напевать песенку на мелодию «Жил-был у бабушки серенький козлик» и изображать различные рожицы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м детям нравится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ожицы строить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м детям нравится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ожицы строить!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 xml:space="preserve">Вот так, вот так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ожицы строить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Вот так, вот так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Рожицы строить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На словах «Вот так» все строят рожицы и гримасничают. Игру можно повторить несколько раз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Номер художественной самодеятельности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Андрей – воробей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е гоняй голубей, 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сли будешь гонять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летишь под кровать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помнили, как в детстве дразнили друг друга и никому не было обидно. Наоборот, дразнилки вызывали смех и весель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Приглашаем на сцену желающих «подразниться». А для этого нужно достать из волшебной книги карточку с текстом дразнилки и прочитать ее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(Подготовить 7 карточек с дразнилками. Вложите карточки в любую детскую книгу)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Тексты дразнилок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1. Федя – медя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Съел медведя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Упал в яму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Крикнул маму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2. Райка - балалайка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В доме не хозяйка.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В огороде сидела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Всю капусту поела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3. Шла Саша по шоссе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И сосала сушку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А потом пришла домой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Села на индюшку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4. Федорок с вершок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Голова с горшок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Шапка колышком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Ножки бревнышком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5. Сережка-карежка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Долгая ножка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Тоненькая шейка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Лыкова шлейка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6. Федот худ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Голова с пуд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Нос крючком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Хохол клочком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7. Яшка, Яшка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Синяя рубашка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Синие штаны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С левой стороны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Если песенка всюду поется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сли песенка всюду слышна,</w:t>
      </w:r>
    </w:p>
    <w:p>
      <w:pPr>
        <w:pStyle w:val="Normal"/>
        <w:ind w:left="1415" w:firstLine="709"/>
        <w:jc w:val="both"/>
        <w:rPr/>
      </w:pPr>
      <w:r>
        <w:rPr>
          <w:rFonts w:cs="Tahoma" w:ascii="Tahoma" w:hAnsi="Tahoma"/>
        </w:rPr>
        <w:t>Значит, весело всюду живется,</w:t>
      </w:r>
    </w:p>
    <w:p>
      <w:pPr>
        <w:pStyle w:val="Normal"/>
        <w:ind w:left="1415" w:firstLine="709"/>
        <w:jc w:val="both"/>
        <w:rPr/>
      </w:pPr>
      <w:r>
        <w:rPr>
          <w:rFonts w:cs="Tahoma" w:ascii="Tahoma" w:hAnsi="Tahoma"/>
        </w:rPr>
        <w:t>Значит, песенка всюду нужна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Нельзя не согласиться со словами знаменитого детского поэта Сергея Михалкова. Так давайте все вместе споем любимые нами детские песни.А в песенное ассорти я предлагаю следующие песни: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«В траве сидел кузнечик» (сл. Н. Носова, муз. В. Шаинского), «Улыбка» (сл. М. Пляцковского, муз. В. Шаинского), «Антошка» (сл. Ю. Энтина, муз. В. Шаинского), «Чунга-Чанга» (сл. Ю. Энтина, муз. В. Шаинского)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Тексты песен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1. В траве сидел кузнечик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В траве сидел кузнечик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Совсем, как огуречик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Зелененький он был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пев: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Представьте себе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Представьте себе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Совсем, как огуречик.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Представьте себе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Представьте себе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Зелененький он был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От улыбки хмурый день светлей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От улыбки в небе радуга проснется.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Поделись улыбкою своей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И она к тебе не раз еще вернется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пев: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И тогда наверняка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Вдруг запляшут облака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И кузнечик запиликает на скрипке…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С голубого ручейка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Начинается река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Ну, а дружба начинается с улыбки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Антошка, Антошка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Пойдем копать картошку.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Антошка, Антошка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Пойдем копать картошку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пев: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Дили-дили, трали-вали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Это мы не проходили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Это нам не задавали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3. Чунга-Чанга, синий небосвод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Чунга-Чанга - лето круглый год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Чунга-Чанга - весело живем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Чунга-Чанга - песенку поем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пев: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Чудо-остров, чудо-остров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Жить на нем легко и просто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Жить на нем легко и просто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Чунга-Чанга!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Наше счастье постоянно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Жуй кокосы, ешь бананы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Жуй кокосы, ешь бананы, Чунга-Чанг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(Песни можно исполнять под аккомпанемент баяниста, пианиста, караоке)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Последняя песенка напомнила мне, что настало время обеда в нашем детском саду.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Рая, Машенька и Женька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ойте руки хорошенько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жалейте мыла!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Я уж стол накрыла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м поставила приборы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м салфетки раздала.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Прекращайте разговоры -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Я вам супу налил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Приглашаем 5 «воспитанников» вместе со своими детьми принять участие в конкурсе «Накроем стол для куклы». Кто правильно сервирует стол, получит сладкий приз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ариант сервировки (дается для оценки конкурса):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1. Салфетка под глубокую тарелку для суп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2. Большой нож и вилка для второго блюда. Нож кладется с правой стороны  рядом с тарелкой, вилка с левой стороны- рядом с тарелкой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3. Большая ложка для супа кладется с правой стороны тарелки после нож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4. Слева от вилки кладут салфетку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5. Стакан для напитка ставят с правой стороны над кончиком нож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Маленькая ложка для компота или другого напитка кладется с правой стороны тарелки после ложки для суп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(Подготовить к конкурсу 5 столиков, 5 суповых ложек, 5 чайных ложек, 5 вилок, 5 ножей, 5 стаканов, 5 суповых тарелок, 5 салфеток под тарелки и 5 салфеток для вытирания, 5 ножей)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ка участники конкурса сервируют столы,зрители смотрят номер художественной самодеятельности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Настало время угостить всех наших «воспитанников»  «супом». Приглашаем на сцену 7 смельчаков, желающих стать участниками нашего следующего конкурс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На столике стоят тарелки, наполненные водой до самых краев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ужно отнести тарелки к зрителям, и при этом постараться не пролить ни капли. Дети помогают взрослым, а взрослые - детям.</w:t>
      </w:r>
    </w:p>
    <w:p>
      <w:pPr>
        <w:pStyle w:val="Normal"/>
        <w:ind w:firstLine="709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Подготовить к конкурсу 7 глубоких тарелок, заполненных водой)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4"/>
          <w:szCs w:val="4"/>
        </w:rPr>
      </w:pPr>
      <w:r>
        <w:rPr>
          <w:rFonts w:cs="Tahoma" w:ascii="Tahoma" w:hAnsi="Tahoma"/>
          <w:i/>
          <w:sz w:val="4"/>
          <w:szCs w:val="4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Не теряйте способность удивляться и радоваться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Странный совет? Вовсе нет. Способность удивляться и радоваться окружающему миру - это главное качество, присущее нам в детстве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Я попробую сохранить в вас это качество. А для этого мы займемся выдуванием мыльных пузырей, что так умиляет наших детей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ЧТЕЦ: Осторожно - пузыри…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Ой, какие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Ой, смотри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Раздуваются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Блестят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Отрываются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Летят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Мой со сливу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Мой с орех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Мой не лопнул дольше всех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Подготовьте для этой забавы 2 набора для выдувания мыльных пузырей. Наборы передаются от зрителя к зрителю на фоне любой веселой мелодии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Дорогие «воспитанники»,наслаждайтесь процессом, любуйтесь завораживающим переливом цветов, причудливыми метаморфозами мыльных шаров, удивляйтесь и радуйтесь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Вот и позабавились. А сейчас попрыгаем. Прыгать будем через детскую скакалку. Поистине чудесная вещь, о волшебстве которой вы успели подзабыть. А мы вам напомним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ыгаем, проговаривая в слух какую- нибудь считалочку, запомнившуюся с детств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Ну, например, эту: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златом крыльце сидели: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Царь, царевич, король, королевич,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Сапожник, портной -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то ты будешь такой?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овори поскорей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задерживай добрых и честных людей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Детские считалочки оказывают магическое воздействие на энергетику вашей души. Желающих подзарядиться приглашаем на сцену. Победителем станет тот, кто пропрыгает от начала до конца считалочки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Вы люди уже взрослые,</w:t>
      </w:r>
    </w:p>
    <w:p>
      <w:pPr>
        <w:pStyle w:val="Normal"/>
        <w:ind w:left="1415" w:firstLine="709"/>
        <w:jc w:val="both"/>
        <w:rPr/>
      </w:pPr>
      <w:r>
        <w:rPr>
          <w:rFonts w:cs="Tahoma" w:ascii="Tahoma" w:hAnsi="Tahoma"/>
        </w:rPr>
        <w:t>Достаточно серьезные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коль случится вам хандрить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екомендуем посетить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ир кабаре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 всех пленил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х восхитил и покорил.</w:t>
      </w:r>
    </w:p>
    <w:p>
      <w:pPr>
        <w:pStyle w:val="Normal"/>
        <w:ind w:left="709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i/>
        </w:rPr>
        <w:t>Концертный номер. Участники художественной самодеятельности исполняют танец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А я приглашаю вас в танцкласс. Посмотрите, пожалуйста, танцевальную комбинацию популярного танца «Маккарена».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«Раз» - вытянуть правую руку вперед.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«Два» - вытянуть левую руку вперед.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«Три» - правую руку на левое плечо.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«Четыре» - левую руку на правое плечо.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«Пять» - правую руку за голову.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«Шесть» - левую руку за голову.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«Семь» - правую руку за правое бедро.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«Восемь» - левую руку за левое бедро.</w:t>
      </w:r>
    </w:p>
    <w:p>
      <w:pPr>
        <w:pStyle w:val="Normal"/>
        <w:ind w:left="707" w:firstLine="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анцуют все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Танцкласс проводится под песню «Маккарена»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Стоп, стоп, стоп! Мы совсем забыли про тихий час, заигрались. А не мешало бы поспать. Сон обладает удивительными возможностями для обретения счастья. Если  нужно снять стресс, позитивно настроится на волну успеха и удачи - поспите днем, или хотя бы подремлите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приятно дремать под хорошую сказку! Попробуйте вспомнить, кто из какой сказки говорил такие волшебные слова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По щучьему велению, по моему хотенью. (Емеля. «По щучьему веленью».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Сивка-бурка, вещий каурка! Стань передо мной, как лист перед травой. (Иванушка-дурачок. «Сивка-бурка»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Раз, два, три! Горшочек, вари! (Девочка из сказки братьев Гримм. «Горшок каши»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Крекс, пекс, фекс!(Буратино. А.Толстой «Золотой ключик»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Бамбура, чуфара, лорики, ерики, пикапу, трикапу, скорики, морики. (Бастинда. А.Волков. «Волшебник изумрудного города»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Мамки, няньки, собирайтесь, снаряжайтесь! (Василиса Премудрая. «Царевна-лягушка»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Избушка, избушка, стань по–старому, как мать поставила, к лесу задом ко мне передом. (Иван-царевич. «Царевна–лягушка»)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сейчас я приглашаю на сцену «воспитанников», которые попробуют рассказать нам сказку Алексея Толстого «Золотой ключик» в кратком изложении. Один начинает, другие продолжают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Не успели подремать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нова начали играть.</w:t>
      </w:r>
    </w:p>
    <w:p>
      <w:pPr>
        <w:pStyle w:val="Normal"/>
        <w:ind w:left="708" w:firstLine="1"/>
        <w:jc w:val="both"/>
        <w:rPr/>
      </w:pPr>
      <w:r>
        <w:rPr>
          <w:rFonts w:cs="Tahoma" w:ascii="Tahoma" w:hAnsi="Tahoma"/>
        </w:rPr>
        <w:t>Движенье-это жизнь. Наши дети являются наглядным подтверждением этому. Если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х вовремя не остановить, так и будут бегать, прыгать и скакать. Берите пример с них. И тогда никакая гиподинамия вас не настигнет. Играем в игру «Пчелиный рой»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глашаю на сцену 9 участников - это «пчелы».Пока звучит музыка, они бегают -«летают» - и жужжат. Как только музыка останавливается, каждый должен схватить цветок. А цветков всего 8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Тот, кому не досталось цветка, выходит из игры. Затем один цветок убирают и вновь включают музыку. Побеждает участник, в руках  у которого будет последний цветок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В саду жилось нам весело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ы пели и плясали…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даже не заметили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вдруг большими стали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т и закончился наш курс «детотерапии»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Куда уходит детство?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недальние края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ребятам по соседству,</w:t>
      </w:r>
    </w:p>
    <w:p>
      <w:pPr>
        <w:pStyle w:val="Normal"/>
        <w:ind w:left="1415" w:firstLine="709"/>
        <w:jc w:val="both"/>
        <w:rPr/>
      </w:pPr>
      <w:r>
        <w:rPr>
          <w:rFonts w:cs="Tahoma" w:ascii="Tahoma" w:hAnsi="Tahoma"/>
        </w:rPr>
        <w:t>Таким же, как и я…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Храните в себе детское начало. С ним легче быть взрослым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е:     Лекарство от скуки не купишь в аптеке…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звеяться можно на дискотек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ПРИГЛАШАЕМ ВСЕХ НА ДИСКОТЕКУ!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дискотека проводится в фойе)</w:t>
      </w:r>
    </w:p>
    <w:p>
      <w:pPr>
        <w:pStyle w:val="Normal"/>
        <w:ind w:firstLine="709"/>
        <w:jc w:val="right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                                                                   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Автор-составитель:</w:t>
      </w:r>
    </w:p>
    <w:p>
      <w:pPr>
        <w:pStyle w:val="Normal"/>
        <w:ind w:firstLine="709"/>
        <w:jc w:val="right"/>
        <w:rPr/>
      </w:pPr>
      <w:r>
        <w:rPr>
          <w:rFonts w:eastAsia="Tahoma" w:cs="Tahoma" w:ascii="Tahoma" w:hAnsi="Tahoma"/>
        </w:rPr>
        <w:t xml:space="preserve">                                                                 </w:t>
      </w:r>
      <w:r>
        <w:rPr>
          <w:rFonts w:cs="Tahoma" w:ascii="Tahoma" w:hAnsi="Tahoma"/>
        </w:rPr>
        <w:t>Зав. организационно-</w:t>
      </w:r>
    </w:p>
    <w:p>
      <w:pPr>
        <w:pStyle w:val="Normal"/>
        <w:ind w:firstLine="709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</w:t>
      </w:r>
      <w:r>
        <w:rPr>
          <w:rFonts w:cs="Tahoma" w:ascii="Tahoma" w:hAnsi="Tahoma"/>
        </w:rPr>
        <w:t>методическим отделом КСРК</w:t>
      </w:r>
    </w:p>
    <w:p>
      <w:pPr>
        <w:pStyle w:val="Normal"/>
        <w:ind w:firstLine="709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</w:t>
      </w:r>
      <w:r>
        <w:rPr>
          <w:rFonts w:cs="Tahoma" w:ascii="Tahoma" w:hAnsi="Tahoma"/>
        </w:rPr>
        <w:t>Т.А.Михайлина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Список литературы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есни для детей. – М.: Омега, Денис Альфа,1995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Бесова М. Давайте играть! Игровые программы для дошкольников и младших школьников. Ярославль: Академия Развития, 2007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Краснощеков М.Ю. Книга сюрпризов, золотых идей, рекордов и достижений». Ростов-на–Дону: Феникс, 2005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анкова Л.А.. Тамада (семейные праздники. - Москва, 200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Тимофеев О. Новые рецепты любимых праздников. М.: Атберг-98, 200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Потешки и забавы для малышей. - М.: Сов. Композитор, 1992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Приложение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ИГРЫ «на скорую руку»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«Кенгуру»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Кто дальше пропрыгает с воздушным  шариком, зажатым между коленями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</w:rPr>
        <w:t>«Эквилибристы»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Кто дольше продержит воздушный шарик на карандаше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«Кто дальше»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то дальше метнет воздушный шарик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«Кто быстрей»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Ползание с подталкиванием шарика вперед головой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«Сладкоежка»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Кто быстрее съест шоколадку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</w:rPr>
        <w:t>«По ниточке, по ниточке»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пол кладется тонкая веревка. Пробежать по веревке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«Гример»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 завязанными глазами долькой шоколадки накрасить губы соседу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</w:rPr>
        <w:t>«В ежовых рукавицах»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больших рукавицах собрать мелкие   предметы (пуговицы, спички, мелкие игрушки)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«Шляпа набекрень»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Наденьте шляпу на голову. Сделайте движенье головой так, чтобы шляпа улетела с головы  как можно дальше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«Узелки»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то быстрее развяжет все узелки на веревке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«Свеча»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быстро проносит зажженную свечу перед лицами участников.  Задача игроков успеть задуть свечу. Выигрывает тот,кому удалось это сделать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«Автограф»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Участники конкурса получают по листу бумаги и по ручке. По команде ведущего игроки идут в зал и за одну минуту пытаются собрать как можно больше автографов.</w:t>
      </w:r>
    </w:p>
    <w:sectPr>
      <w:headerReference w:type="default" r:id="rId4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8:29:00Z</dcterms:created>
  <dc:creator>Omo2</dc:creator>
  <dc:description/>
  <cp:keywords/>
  <dc:language>en-US</dc:language>
  <cp:lastModifiedBy>Вебер</cp:lastModifiedBy>
  <dcterms:modified xsi:type="dcterms:W3CDTF">2017-03-31T09:25:00Z</dcterms:modified>
  <cp:revision>14</cp:revision>
  <dc:subject/>
  <dc:title>                                               Дорогие друзья</dc:title>
</cp:coreProperties>
</file>