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1605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63" r="-3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791710</wp:posOffset>
                  </wp:positionH>
                  <wp:positionV relativeFrom="paragraph">
                    <wp:posOffset>15113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1" t="-32" r="-5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sz w:val="28"/>
                <w:szCs w:val="28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28"/>
                <w:szCs w:val="28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РГАНИЗАЦИОННО – МЕТОДИЧЕСКИЙ ОТДЕЛ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i/>
          <w:i/>
          <w:color w:val="000000"/>
          <w:sz w:val="44"/>
          <w:szCs w:val="44"/>
        </w:rPr>
      </w:pPr>
      <w:r>
        <w:rPr>
          <w:rFonts w:cs="Tahoma" w:ascii="Tahoma" w:hAnsi="Tahoma"/>
          <w:b/>
          <w:i/>
          <w:color w:val="000000"/>
          <w:sz w:val="44"/>
          <w:szCs w:val="44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z w:val="44"/>
          <w:szCs w:val="44"/>
        </w:rPr>
      </w:pPr>
      <w:r>
        <w:rPr>
          <w:rFonts w:cs="Tahoma" w:ascii="Tahoma" w:hAnsi="Tahoma"/>
          <w:b/>
          <w:color w:val="000000"/>
          <w:sz w:val="44"/>
          <w:szCs w:val="44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z w:val="44"/>
          <w:szCs w:val="44"/>
        </w:rPr>
      </w:pPr>
      <w:r>
        <w:rPr>
          <w:rFonts w:cs="Tahoma" w:ascii="Tahoma" w:hAnsi="Tahoma"/>
          <w:b/>
          <w:color w:val="000000"/>
          <w:sz w:val="44"/>
          <w:szCs w:val="44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z w:val="44"/>
          <w:szCs w:val="44"/>
        </w:rPr>
      </w:pPr>
      <w:r>
        <w:rPr>
          <w:rFonts w:cs="Tahoma" w:ascii="Tahoma" w:hAnsi="Tahoma"/>
          <w:b/>
          <w:color w:val="000000"/>
          <w:sz w:val="44"/>
          <w:szCs w:val="44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z w:val="44"/>
          <w:szCs w:val="44"/>
        </w:rPr>
      </w:pPr>
      <w:r>
        <w:rPr>
          <w:rFonts w:cs="Tahoma" w:ascii="Tahoma" w:hAnsi="Tahoma"/>
          <w:b/>
          <w:color w:val="000000"/>
          <w:sz w:val="44"/>
          <w:szCs w:val="44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z w:val="44"/>
          <w:szCs w:val="44"/>
        </w:rPr>
      </w:pPr>
      <w:r>
        <w:rPr>
          <w:rFonts w:cs="Tahoma" w:ascii="Tahoma" w:hAnsi="Tahoma"/>
          <w:b/>
          <w:color w:val="000000"/>
          <w:sz w:val="44"/>
          <w:szCs w:val="44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z w:val="44"/>
          <w:szCs w:val="44"/>
        </w:rPr>
      </w:pPr>
      <w:r>
        <w:rPr>
          <w:rFonts w:eastAsia="Tahoma" w:cs="Tahoma" w:ascii="Tahoma" w:hAnsi="Tahoma"/>
          <w:b/>
          <w:color w:val="000000"/>
          <w:sz w:val="44"/>
          <w:szCs w:val="44"/>
        </w:rPr>
        <w:t xml:space="preserve"> 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z w:val="44"/>
          <w:szCs w:val="44"/>
        </w:rPr>
      </w:pPr>
      <w:r>
        <w:rPr>
          <w:rFonts w:cs="Tahoma" w:ascii="Tahoma" w:hAnsi="Tahoma"/>
          <w:b/>
          <w:color w:val="000000"/>
          <w:sz w:val="44"/>
          <w:szCs w:val="44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z w:val="44"/>
          <w:szCs w:val="44"/>
        </w:rPr>
      </w:pPr>
      <w:r>
        <w:rPr>
          <w:rFonts w:cs="Tahoma" w:ascii="Tahoma" w:hAnsi="Tahoma"/>
          <w:b/>
          <w:color w:val="000000"/>
          <w:sz w:val="44"/>
          <w:szCs w:val="44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z w:val="44"/>
          <w:szCs w:val="44"/>
        </w:rPr>
      </w:pPr>
      <w:r>
        <w:rPr>
          <w:rFonts w:cs="Tahoma" w:ascii="Tahoma" w:hAnsi="Tahoma"/>
          <w:b/>
          <w:color w:val="000000"/>
          <w:sz w:val="44"/>
          <w:szCs w:val="44"/>
        </w:rPr>
        <w:t xml:space="preserve">«ВСПОМИНАЯ О ВОЙНЕ» 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z w:val="44"/>
          <w:szCs w:val="44"/>
        </w:rPr>
      </w:pPr>
      <w:r>
        <w:rPr>
          <w:rFonts w:cs="Tahoma" w:ascii="Tahoma" w:hAnsi="Tahoma"/>
          <w:b/>
          <w:color w:val="000000"/>
          <w:sz w:val="44"/>
          <w:szCs w:val="44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БЛИЦ – ИГРА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Москва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2009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Уважаемые коллеги!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 xml:space="preserve">Предлагаем Вам включить в программу вечера, посвященную празднованию Дня Победы следующую блиц-викторину. 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146" w:leader="none"/>
        </w:tabs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1. Крест с загнутыми под прямым углом концами, государственная эмблема фашистской Германии.</w:t>
      </w:r>
    </w:p>
    <w:p>
      <w:pPr>
        <w:pStyle w:val="Normal"/>
        <w:shd w:fill="FFFFFF" w:val="clear"/>
        <w:tabs>
          <w:tab w:val="clear" w:pos="708"/>
          <w:tab w:val="left" w:pos="5146" w:leader="none"/>
        </w:tabs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  <w:iCs/>
          <w:color w:val="000000"/>
        </w:rPr>
        <w:tab/>
        <w:tab/>
        <w:tab/>
        <w:tab/>
        <w:tab/>
        <w:t xml:space="preserve">   (Свастика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. Лицо, награжденное орденом.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(Кавалер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3. Военные брюки, облегающие голени и расширяющиеся кверху.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  <w:iCs/>
          <w:color w:val="000000"/>
        </w:rPr>
        <w:t>(Галифе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4. Участник войны в прошлом.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(Ветеран)</w:t>
      </w:r>
    </w:p>
    <w:p>
      <w:pPr>
        <w:pStyle w:val="Normal"/>
        <w:shd w:fill="FFFFFF" w:val="clear"/>
        <w:tabs>
          <w:tab w:val="clear" w:pos="708"/>
          <w:tab w:val="left" w:pos="5141" w:leader="none"/>
        </w:tabs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5. Падение самолета по крутой винтовой линии с вращением вокруг всех трех осей. Фигура высшего пилотажа.</w:t>
      </w:r>
    </w:p>
    <w:p>
      <w:pPr>
        <w:pStyle w:val="Normal"/>
        <w:shd w:fill="FFFFFF" w:val="clear"/>
        <w:tabs>
          <w:tab w:val="clear" w:pos="708"/>
          <w:tab w:val="left" w:pos="5141" w:leader="none"/>
        </w:tabs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  <w:iCs/>
          <w:color w:val="000000"/>
        </w:rPr>
        <w:t>(Штопор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6.</w:t>
      </w:r>
      <w:r>
        <w:rPr>
          <w:rFonts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>Воины, водрузившие 1 мая 1945 года знамя Победы над рейхстагом.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</w:rPr>
      </w:pPr>
      <w:r>
        <w:rPr>
          <w:rFonts w:eastAsia="Tahoma" w:cs="Tahoma" w:ascii="Tahoma" w:hAnsi="Tahoma"/>
          <w:iCs/>
          <w:color w:val="000000"/>
        </w:rPr>
        <w:t xml:space="preserve">         </w:t>
      </w:r>
      <w:r>
        <w:rPr>
          <w:rFonts w:cs="Tahoma" w:ascii="Tahoma" w:hAnsi="Tahoma"/>
          <w:iCs/>
          <w:color w:val="000000"/>
        </w:rPr>
        <w:t>(Егоров, Кантария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7. Украинский народный танец, исполнявшийся Василием Теркины»! в поэме А. Т. Твардовского.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</w:rPr>
      </w:pPr>
      <w:r>
        <w:rPr>
          <w:rFonts w:eastAsia="Tahoma" w:cs="Tahoma" w:ascii="Tahoma" w:hAnsi="Tahoma"/>
          <w:iCs/>
          <w:color w:val="000000"/>
        </w:rPr>
        <w:t xml:space="preserve">        </w:t>
      </w:r>
      <w:r>
        <w:rPr>
          <w:rFonts w:cs="Tahoma" w:ascii="Tahoma" w:hAnsi="Tahoma"/>
          <w:iCs/>
          <w:color w:val="000000"/>
        </w:rPr>
        <w:t>(Гопак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8. Форменный головной убор матросов.</w:t>
      </w:r>
    </w:p>
    <w:p>
      <w:pPr>
        <w:pStyle w:val="Normal"/>
        <w:shd w:fill="FFFFFF" w:val="clear"/>
        <w:ind w:firstLine="709"/>
        <w:jc w:val="right"/>
        <w:rPr/>
      </w:pPr>
      <w:r>
        <w:rPr>
          <w:rFonts w:eastAsia="Tahoma" w:cs="Tahoma" w:ascii="Tahoma" w:hAnsi="Tahoma"/>
          <w:color w:val="000000"/>
        </w:rPr>
        <w:t xml:space="preserve">         </w:t>
      </w:r>
      <w:r>
        <w:rPr>
          <w:rFonts w:cs="Tahoma" w:ascii="Tahoma" w:hAnsi="Tahoma"/>
          <w:color w:val="000000"/>
        </w:rPr>
        <w:t>(Бескозырка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9. Работа на корабле, выполняемая всем личным составом по сигналу «Все наверх».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  <w:t>(Аврал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10. Установленное уставом размещение военнослужащих, обеспечивающее их организованное движение.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  <w:iCs/>
          <w:color w:val="000000"/>
        </w:rPr>
        <w:t>(Строй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11. Город, в котором состоялась конференция глав правительств антигитлеровской коалиции.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  <w:iCs/>
          <w:color w:val="000000"/>
        </w:rPr>
        <w:t>(Потсдам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12. Совокупность вооруженных сил государства.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  <w:iCs/>
          <w:color w:val="000000"/>
        </w:rPr>
        <w:t>(Армия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13. Земельный участок с воздушным пространством, обеспечивающий взлет, посадку, обслуживание самолетов.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  <w:iCs/>
          <w:color w:val="000000"/>
        </w:rPr>
        <w:t>(Аэродром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14. Город, в котором действовали молодогвардейцы.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  <w:iCs/>
          <w:color w:val="000000"/>
        </w:rPr>
        <w:t>(Краснодон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15. Организованное вооруженное столкновение подразделений.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  <w:iCs/>
          <w:color w:val="000000"/>
        </w:rPr>
        <w:t>(Бой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16. Овраг на северо-западной окраине Киева, место уничтожения фашистами свыше 100 тысяч "человек.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  <w:iCs/>
          <w:color w:val="000000"/>
        </w:rPr>
        <w:t>(Бабий Яр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17. Орган управления войсками.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(Штаб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18. Ведение огня из различных видов оружия.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  <w:t>(Стрельба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19. Свод воинских правил.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(Устав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iCs/>
          <w:color w:val="000000"/>
        </w:rPr>
        <w:t xml:space="preserve">20. </w:t>
      </w:r>
      <w:r>
        <w:rPr>
          <w:rFonts w:cs="Tahoma" w:ascii="Tahoma" w:hAnsi="Tahoma"/>
          <w:color w:val="000000"/>
        </w:rPr>
        <w:t>Первоклассный летчик-истребитель, мастер воздушного боя.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  <w:iCs/>
          <w:color w:val="000000"/>
        </w:rPr>
        <w:t>(Ас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iCs/>
          <w:color w:val="000000"/>
        </w:rPr>
        <w:t xml:space="preserve">21. </w:t>
      </w:r>
      <w:r>
        <w:rPr>
          <w:rFonts w:cs="Tahoma" w:ascii="Tahoma" w:hAnsi="Tahoma"/>
          <w:color w:val="000000"/>
        </w:rPr>
        <w:t>Теория и практика полетов на аппаратах тяжелее воздуха.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  <w:iCs/>
          <w:color w:val="000000"/>
        </w:rPr>
        <w:t>(Авиация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22. Подпольная кличка Олега Кошевого в романе Фадеева «Молодая гвардия».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  <w:iCs/>
          <w:color w:val="000000"/>
        </w:rPr>
        <w:t>(Кашук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23. Боевое самодвижущееся средство, находящееся на вооружении всех стран мира.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  <w:iCs/>
          <w:color w:val="000000"/>
        </w:rPr>
        <w:t>(Танк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24. Основное авиационно - тактическое подразделение в Военно-Вооруженных Силах.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  <w:iCs/>
          <w:color w:val="000000"/>
        </w:rPr>
        <w:t>(Эскадрилья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25. Артиллерийское орудие для стрельбы по наземным, надводным, воздушным целям.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  <w:t>(Пушка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26. Простое, сложное, высшее управление движением летательного аппарата.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  <w:iCs/>
          <w:color w:val="000000"/>
        </w:rPr>
        <w:t>(Пилотаж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27. Основной вид военных действий осуществляемых с целью разгрома противника и овладения важными рубежами.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  <w:iCs/>
          <w:color w:val="000000"/>
        </w:rPr>
        <w:t>(Наступление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28. Средство индивидуальной защиты от оружия массового поражения.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  <w:t xml:space="preserve">(Респиратор, противогаз, 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  <w:iCs/>
          <w:color w:val="000000"/>
        </w:rPr>
        <w:t>ОЗК — общевойсковой защитный комплект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29. Военный объект, охраняемый и обороняемый часовым, а также место или участок местности, на котором часовой выполняет свои обязанности.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  <w:iCs/>
          <w:color w:val="000000"/>
        </w:rPr>
        <w:t>(Пост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30. Укрепление, состоящее из одного или нескольких сооружений, укрепленных как крепости.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  <w:iCs/>
          <w:color w:val="000000"/>
        </w:rPr>
        <w:t>(Форт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31. Совокупность мероприятий с целью сбора данных о действующем или вероятном противнике.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  <w:iCs/>
          <w:color w:val="000000"/>
        </w:rPr>
        <w:t>(Разведка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32. Прибор и механизм для наведения огнестрельного и ракетного оружия в цель.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  <w:iCs/>
          <w:color w:val="000000"/>
        </w:rPr>
        <w:t>(Прицел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33. Город, где проходил в 1945—1946 гг. судебный процесс над главными фашистскими преступниками.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  <w:iCs/>
          <w:color w:val="000000"/>
        </w:rPr>
        <w:t>(Нюрнберг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34. Корабль, способный совершать плавание и выполнять боевые задачи в подводном и надводном положении.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  <w:iCs/>
          <w:color w:val="000000"/>
        </w:rPr>
        <w:t>(Подводная лодка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35. Организация военной разведки и контрразведки в Германии.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  <w:iCs/>
          <w:color w:val="000000"/>
        </w:rPr>
        <w:t>(Абвер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36. Вооруженные силы фашистской Германии, созданные в 1935 году?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  <w:iCs/>
          <w:color w:val="000000"/>
        </w:rPr>
        <w:t>(Вермахт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7. Способы ведения боя.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(Тактика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38. Штатное воинское подразделение пограничных войск, охраняющее определенный участок государственной границы.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  <w:iCs/>
          <w:color w:val="000000"/>
        </w:rPr>
        <w:t>(Застава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39. Размещение воинских частей, размещение авиации по аэродромам, кораблей по портам.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  <w:iCs/>
          <w:color w:val="000000"/>
        </w:rPr>
        <w:t>(Дислокация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40. Русская советская поэтесса, пережившая блокаду Ленинграда, автор надписи на мемориале Пискаревского кладбища в Санкт-Петербурге: «Никто не забыт, ничто не забыто».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  <w:iCs/>
          <w:color w:val="000000"/>
        </w:rPr>
        <w:t>(Ольга Федоровича Берггольц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41. Место около Новороссийска, в районе поселка Мысхако на «Малой Земле».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  <w:iCs/>
          <w:color w:val="000000"/>
        </w:rPr>
        <w:t>(Долина смерти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42. Футбольный матч, организованный фашистами в Киеве 22 июня 1942 года для доказательства превосходства «арийцев».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  <w:iCs/>
          <w:color w:val="000000"/>
        </w:rPr>
        <w:t>(Матч смерти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43. Прием, применяющийся в воздушном, морском, танковом бою: удар фюзеляжем, корпусом по технике противника.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  <w:iCs/>
          <w:color w:val="000000"/>
        </w:rPr>
        <w:t>(Таран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44. Лучший танк периода Великой Отечественной.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  <w:iCs/>
          <w:color w:val="000000"/>
        </w:rPr>
        <w:t>(Т-34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45. Как во время войны назывались самолеты, созданные под руководством Туполева.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  <w:iCs/>
          <w:color w:val="000000"/>
        </w:rPr>
        <w:t>(А Н Т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46. Деталь стрелкового орудия, служащая для упора в плечо при выстреле.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  <w:iCs/>
          <w:color w:val="000000"/>
        </w:rPr>
        <w:t>(Приклад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47. Боевое средство для поражения живой силы и техники противника.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  <w:iCs/>
          <w:color w:val="000000"/>
        </w:rPr>
        <w:t>(Мина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48. Головная часть боевого патрона к стрелковому, охотничьему и спортивному оружию.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  <w:iCs/>
          <w:color w:val="000000"/>
        </w:rPr>
        <w:t>(Пуля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49. Возвышенность </w:t>
      </w:r>
      <w:r>
        <w:rPr>
          <w:rFonts w:cs="Tahoma" w:ascii="Tahoma" w:hAnsi="Tahoma"/>
          <w:iCs/>
          <w:color w:val="000000"/>
        </w:rPr>
        <w:t xml:space="preserve">к </w:t>
      </w:r>
      <w:r>
        <w:rPr>
          <w:rFonts w:cs="Tahoma" w:ascii="Tahoma" w:hAnsi="Tahoma"/>
          <w:color w:val="000000"/>
        </w:rPr>
        <w:t>юго-востоку от Севастополя, превращенная фашистами в узел обороны. Теперь музей, диорама.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  <w:iCs/>
          <w:color w:val="000000"/>
        </w:rPr>
        <w:t>(Сапун-гора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50. Движение самолета по наклонной, применяемое при воздушной атаке.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  <w:iCs/>
          <w:color w:val="000000"/>
        </w:rPr>
        <w:t>(Пикетирование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51. Воинское подразделение, перевозимое в одном поезде или на судне.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  <w:iCs/>
          <w:color w:val="000000"/>
        </w:rPr>
        <w:t>(Эшелон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52. Кодовое название ставки Гитлера, сооруженной близ Винницы в 1941—1942 году.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  <w:iCs/>
          <w:color w:val="000000"/>
        </w:rPr>
        <w:t>«Верволъф» («Оборотень») «Эйхенгайм» — («Дубовый дом»)</w:t>
      </w:r>
    </w:p>
    <w:p>
      <w:pPr>
        <w:pStyle w:val="Normal"/>
        <w:shd w:fill="FFFFFF" w:val="clear"/>
        <w:tabs>
          <w:tab w:val="clear" w:pos="708"/>
          <w:tab w:val="left" w:pos="5136" w:leader="none"/>
        </w:tabs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53. Народное название реактивных систем, находившихся во время войны на вооружении реактивной артиллерии.</w:t>
      </w:r>
    </w:p>
    <w:p>
      <w:pPr>
        <w:pStyle w:val="Normal"/>
        <w:shd w:fill="FFFFFF" w:val="clear"/>
        <w:tabs>
          <w:tab w:val="clear" w:pos="708"/>
          <w:tab w:val="left" w:pos="5136" w:leader="none"/>
        </w:tabs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  <w:iCs/>
          <w:color w:val="000000"/>
        </w:rPr>
        <w:t>(«Катюша»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54. Назовите известных конструкторов стрелкового оружия.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  <w:iCs/>
          <w:color w:val="000000"/>
        </w:rPr>
        <w:t>(Стечкин, Макаров, Калашников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55. Стрелок, владеющий искусством меткой стрельбы, маскировки и наблюдения.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  <w:iCs/>
          <w:color w:val="000000"/>
        </w:rPr>
        <w:t>(Снайпер)</w:t>
      </w:r>
    </w:p>
    <w:p>
      <w:pPr>
        <w:pStyle w:val="Normal"/>
        <w:shd w:fill="FFFFFF" w:val="clear"/>
        <w:tabs>
          <w:tab w:val="clear" w:pos="708"/>
          <w:tab w:val="left" w:pos="5122" w:leader="none"/>
        </w:tabs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56. Французский истребительный авиаполк, действующий во время войны на советско-германском фронте.</w:t>
      </w:r>
    </w:p>
    <w:p>
      <w:pPr>
        <w:pStyle w:val="Normal"/>
        <w:shd w:fill="FFFFFF" w:val="clear"/>
        <w:tabs>
          <w:tab w:val="clear" w:pos="708"/>
          <w:tab w:val="left" w:pos="5122" w:leader="none"/>
        </w:tabs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  <w:iCs/>
          <w:color w:val="000000"/>
        </w:rPr>
        <w:t>(Нормандия-Неман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57. Военнослужащий, занимающийся разминированием местности.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  <w:iCs/>
          <w:color w:val="000000"/>
        </w:rPr>
        <w:t>(Сапер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58. Преодоление войсками водной преграды.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  <w:iCs/>
          <w:color w:val="000000"/>
        </w:rPr>
        <w:t>(Переправа)</w:t>
      </w:r>
    </w:p>
    <w:p>
      <w:pPr>
        <w:pStyle w:val="Normal"/>
        <w:shd w:fill="FFFFFF" w:val="clear"/>
        <w:ind w:firstLine="709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59. Диктор всесоюзного радио, читавший важные официальные сообщения, в том числе в 1941— 1945 гг.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  <w:iCs/>
          <w:color w:val="000000"/>
        </w:rPr>
        <w:t>(Левитан Юрий Борисович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60. Узкий длинный ров для огневой позиции мотострелковых подразделений.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  <w:iCs/>
          <w:color w:val="000000"/>
        </w:rPr>
        <w:t>(Траншея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61. Боевой корабль для обнаружения и уничтожения мин.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  <w:iCs/>
          <w:color w:val="000000"/>
        </w:rPr>
        <w:t>(Тральщик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62. Один из основных жанров военной инструментальной музыки.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  <w:iCs/>
          <w:color w:val="000000"/>
        </w:rPr>
        <w:t>(Марш.)</w:t>
      </w:r>
    </w:p>
    <w:p>
      <w:pPr>
        <w:pStyle w:val="Normal"/>
        <w:shd w:fill="FFFFFF" w:val="clear"/>
        <w:tabs>
          <w:tab w:val="clear" w:pos="708"/>
          <w:tab w:val="left" w:pos="5141" w:leader="none"/>
        </w:tabs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63. Ручной гранатомет одноразового действия для борьбы с танками, применявшийся фашистами в конце войны.</w:t>
      </w:r>
    </w:p>
    <w:p>
      <w:pPr>
        <w:pStyle w:val="Normal"/>
        <w:shd w:fill="FFFFFF" w:val="clear"/>
        <w:tabs>
          <w:tab w:val="clear" w:pos="708"/>
          <w:tab w:val="left" w:pos="5141" w:leader="none"/>
        </w:tabs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  <w:iCs/>
          <w:color w:val="000000"/>
        </w:rPr>
        <w:t>(Фаустпатрон)</w:t>
      </w:r>
    </w:p>
    <w:p>
      <w:pPr>
        <w:pStyle w:val="Normal"/>
        <w:shd w:fill="FFFFFF" w:val="clear"/>
        <w:tabs>
          <w:tab w:val="clear" w:pos="708"/>
          <w:tab w:val="left" w:pos="5122" w:leader="none"/>
        </w:tabs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64. Торжественная форма приветствий или отдания почестей артиллерийскими и ружейными залпами.</w:t>
      </w:r>
    </w:p>
    <w:p>
      <w:pPr>
        <w:pStyle w:val="Normal"/>
        <w:shd w:fill="FFFFFF" w:val="clear"/>
        <w:tabs>
          <w:tab w:val="clear" w:pos="708"/>
          <w:tab w:val="left" w:pos="5122" w:leader="none"/>
        </w:tabs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  <w:iCs/>
          <w:color w:val="000000"/>
        </w:rPr>
        <w:t>(Салют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65. Вид военных действий, применяемых с целью удержания занимаемых позиций.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  <w:iCs/>
          <w:color w:val="000000"/>
        </w:rPr>
        <w:t>(Оборона)</w:t>
      </w:r>
    </w:p>
    <w:p>
      <w:pPr>
        <w:pStyle w:val="Normal"/>
        <w:shd w:fill="FFFFFF" w:val="clear"/>
        <w:tabs>
          <w:tab w:val="clear" w:pos="708"/>
          <w:tab w:val="left" w:pos="5117" w:leader="none"/>
        </w:tabs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66. Вид противосамолетных заграждений, применявшихся во время войны для защиты городов от нападения с воздуха.</w:t>
      </w:r>
    </w:p>
    <w:p>
      <w:pPr>
        <w:pStyle w:val="Normal"/>
        <w:shd w:fill="FFFFFF" w:val="clear"/>
        <w:tabs>
          <w:tab w:val="clear" w:pos="708"/>
          <w:tab w:val="left" w:pos="5117" w:leader="none"/>
        </w:tabs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  <w:iCs/>
          <w:color w:val="000000"/>
        </w:rPr>
        <w:t>(Аэростат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67. Тайная полиция, контрразведка Германии.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  <w:iCs/>
          <w:color w:val="000000"/>
        </w:rPr>
        <w:t>(Гестапо)</w:t>
      </w:r>
    </w:p>
    <w:p>
      <w:pPr>
        <w:pStyle w:val="Normal"/>
        <w:shd w:fill="FFFFFF" w:val="clear"/>
        <w:tabs>
          <w:tab w:val="clear" w:pos="708"/>
          <w:tab w:val="left" w:pos="5122" w:leader="none"/>
        </w:tabs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68. Военно-стратегическая, транспортная магистраль, проходившая через Ладожское озеро и связывающая Ленинград с все страной.</w:t>
      </w:r>
    </w:p>
    <w:p>
      <w:pPr>
        <w:pStyle w:val="Normal"/>
        <w:shd w:fill="FFFFFF" w:val="clear"/>
        <w:tabs>
          <w:tab w:val="clear" w:pos="708"/>
          <w:tab w:val="left" w:pos="5122" w:leader="none"/>
        </w:tabs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  <w:iCs/>
          <w:color w:val="000000"/>
        </w:rPr>
        <w:t>(Дорога жизни)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Материал является </w:t>
      </w:r>
    </w:p>
    <w:p>
      <w:pPr>
        <w:pStyle w:val="Normal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перепечатк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4:44:00Z</dcterms:created>
  <dc:creator>OMO</dc:creator>
  <dc:description/>
  <cp:keywords/>
  <dc:language>en-US</dc:language>
  <cp:lastModifiedBy>Вебер</cp:lastModifiedBy>
  <dcterms:modified xsi:type="dcterms:W3CDTF">2017-04-03T11:44:00Z</dcterms:modified>
  <cp:revision>6</cp:revision>
  <dc:subject/>
  <dc:title>БЛИЦ – ГЕЙМ</dc:title>
</cp:coreProperties>
</file>