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ТЕМА ГОРОДА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. Город-мечта Остапа Бендера. (Рио де Жанейро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 Этот город будет принимать следующую зимнюю олимпиаду. (Сочи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 Говорят, что туда ведут все дороги. (В Рим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. Раньше он назывался Царицын, затем Сталинград. А сейчас? (Волгоград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. По русской поговорке, именно туда отправляется жена, как только муж «в дверь». (Тверь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6. Ее украшает статуя Золотого Дюка. (Одесса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. Город с этим названием есть в Подмосковье и на Балтике. (Калининград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. Столица фантастического мира, созданного писателем Максом Фраем. (Ехо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. Название этого города стало названием известного мюзикла. (Чикаго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. По уверению ночного сторожа, в этом городе «все спокойно». (Багдад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. По утверждению Генриха Четвертого, он стоит мессы. (Париж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6. Оттуда каждый год приезжает Дед Мороз. (Великий Устюг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5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. В этом городе сожгли Орлеанскую деву. (Руан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 По мнению Бабаджаняна, это лучший город земли. (Москва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3. Этот город является родиной русского флота. (Воронеж, именно там были первые корабельные верфи)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. Автором города Глупова является именно этот писатель-классик. (Салтыков-Щедрин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. Там снимали фильм «Женитьба Бальзаминова». (Суздаль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6. В истории этого города была такая страница, как пленение пап. (Авиньон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. До 1664 г. этот американский город назывался Новый Амстердам. (Нью-Йорк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. Этот город поделен на районы, называемые «шхуна». (Иерусалим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 Действие этого романа развивается в городе под названием Скотопригоньевск. (Братья Карамазовы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. Название этого города означает Холм весны. (Тель-Авив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. В мире Толкиена Минас Тирит был столицей именно этого государства. (Гондор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6. В этот город въезд Дон Гуану был строжайше запрещен правителем. (Мадрид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59:00Z</dcterms:created>
  <dc:creator>Luda</dc:creator>
  <dc:description/>
  <cp:keywords/>
  <dc:language>en-US</dc:language>
  <cp:lastModifiedBy>Smirnova</cp:lastModifiedBy>
  <dcterms:modified xsi:type="dcterms:W3CDTF">2014-06-09T08:15:00Z</dcterms:modified>
  <cp:revision>18</cp:revision>
  <dc:subject/>
  <dc:title/>
</cp:coreProperties>
</file>