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ЦП Цветной ол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ЦП Цветной ол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ВОТ МЧИТСЯ ТРОЙКА УДАЛА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</wp:posOffset>
            </wp:positionH>
            <wp:positionV relativeFrom="paragraph">
              <wp:posOffset>240665</wp:posOffset>
            </wp:positionV>
            <wp:extent cx="5665470" cy="31718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</w:t>
      </w:r>
      <w:r>
        <w:rPr/>
        <w:t>(Сценарий литературно – музыкальной композиции)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М О С К В А </w:t>
      </w:r>
    </w:p>
    <w:p>
      <w:pPr>
        <w:pStyle w:val="Heading1"/>
        <w:jc w:val="center"/>
        <w:rPr/>
      </w:pPr>
      <w:r>
        <w:rPr/>
        <w:t>2 0 0 2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лагаем Вашему вниманию литературно – музыкальную композицию, которая предназначена для постановки на сцене ДК и клубов ВОС. Для ее осуществления необходимы: 1 ведущий, 2 – 3 чтеца, коллективы художественной самодеятельности - оркестр русских народных инструментов, академический хор, хор русской песни, солисты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Indent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/>
          <w:b/>
          <w:i/>
          <w:sz w:val="28"/>
        </w:rPr>
      </w:r>
    </w:p>
    <w:p>
      <w:pPr>
        <w:pStyle w:val="TextBodyIndent"/>
        <w:jc w:val="both"/>
        <w:rPr/>
      </w:pPr>
      <w:r>
        <w:rPr>
          <w:b/>
          <w:i/>
        </w:rPr>
        <w:t xml:space="preserve">На сцене: </w:t>
      </w:r>
      <w:r>
        <w:rPr/>
        <w:t>столик для ведущего, рояль, микрофоны для ведущего и выступающих коллективов. На заднике – плакат, на котором нарисована тройка на фоне русского пейзаж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8"/>
        </w:rPr>
        <w:t xml:space="preserve">Перед сценой </w:t>
      </w:r>
      <w:r>
        <w:rPr>
          <w:rFonts w:cs="Tahoma" w:ascii="Tahoma" w:hAnsi="Tahoma"/>
          <w:sz w:val="28"/>
        </w:rPr>
        <w:t>по обеим сторонам – два стола, у каждого – по пять стульев.</w:t>
      </w:r>
    </w:p>
    <w:p>
      <w:pPr>
        <w:pStyle w:val="2"/>
        <w:jc w:val="both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2"/>
        <w:jc w:val="both"/>
        <w:rPr/>
      </w:pPr>
      <w:r>
        <w:rPr/>
        <w:t>В записи звучит «Тройка» Г. Свиридова из музыкальных иллюстраций к повести А.С. Пушкина «Метель».</w:t>
      </w:r>
    </w:p>
    <w:p>
      <w:pPr>
        <w:pStyle w:val="2"/>
        <w:jc w:val="both"/>
        <w:rPr/>
      </w:pPr>
      <w:r>
        <w:rPr/>
        <w:t>Музыка стихает. Занавес открывается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Здравствуйте, дорогие друзья! Коллективы художественной самодеятельности приготовили для вас литературно – музыкальную композицию «Вот мчится тройка удалая», которую вы сейчас услышите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усская тройка – национальная российская конная упряжка и, одновременно, символ нашей страны. Это чисто русское изобретение, и появилось оно в середине 18 век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Если я спрошу, кто сочинил песню «Вот мчится тройка почтовая», или, скажем, «Степь да степь кругом», то, наверняка, от большинства слушателей услышу ответ – «это песни народные». Действительно, все это песни народные. Поются они повсеместно, поются с давних пор. Народ их любит, помнит, передает по наследству новым поколениям как свое духовное достояние. Однако это не означает, что песню сочинил весь народ, что у нее не было авторов: того, кто придумал слова и того, кто положил их на музыку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кие авторы были, только имена их остались или никому не известными, или забылись. А песня пошла и стала народной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дни слова народ сокращал, другие поправлял, заменял, добавлял свои, иногда переставлял куплет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:</w:t>
      </w:r>
      <w:r>
        <w:rPr>
          <w:rFonts w:cs="Tahoma" w:ascii="Tahoma" w:hAnsi="Tahoma"/>
          <w:sz w:val="28"/>
        </w:rPr>
        <w:t xml:space="preserve"> Отрывок из поэмы Н.В. Гоголя «Мертвые души» читает………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</w:rPr>
        <w:t>…</w:t>
      </w:r>
      <w:r>
        <w:rPr>
          <w:rFonts w:cs="Tahoma" w:ascii="Tahoma" w:hAnsi="Tahoma"/>
          <w:sz w:val="28"/>
        </w:rPr>
        <w:t>И какой же; русский не любит быстрой езды? Его ли душе, стремящейся закружиться, загуляться, сказать иногда: «черт побери все! – его ли душе не любить ее? Ее ли не любить, когда в ней слышится что-то восторженно - чудное? Кажись, неведомая сила подхватила тебя на крыло к себе, и сам летишь, и все летит: летят версты, летят навстречу купцы на облучках своих кибиток, летит с обеих сторон лес с темными строями елей и сосен, с топорным стуком и вороньим криком, летит вся дорога невесть куда в пропадающую даль, и что-то страшное заключено в сем быстром мельканье, где не успевает означиться пропадающий предмет,—только небо над головою, да легкие тучи, да продирающийся месяц одни кажутся недвижны. Эх, тройка! птица тройка, кто тебя выдумал? знать, у бойкого народа ты могла только родиться, в той земле, что не любит шутить, а ровнем-гладнем разметнулась на полсвета, да и ступай считать версты, пока не зарябит тебе в очи. И не хитрый, кажись, дорожный снаряд, не железным схвачен винтом, а наскоро живьем с одним топором да долотом снарядил и собрал тебя ярославский расторопный мужик. Не в немецких ботфортах ямщик: борода да рукавицы, и сидит черт знает на чем; а привстал, да замахнулся, да затянул песню — кони вихрем, спицы в колесах смешались в один гладкий круг, только дрогнула дорога, да вскрикнул в испуге остановившийся пешеход — и вон она понеслась, понеслась, понеслась!.. И вон уже видно вдали, как что-то пылит и сверлит воздух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так ли и ты Русь, что бойкая необгонимая тройка несешься? Дымом дымится под тобою дорога, гремят мосты, все отстает и остается позади. Остановился пораженный божьим чудом созерцатель: не молния ли это, сброшенная с неба? что значит это наводящее ужас движение? и что за неведомая сила заключена в сих неведомых светом конях? Эх, кони, кони, что за кони! Вихри ли сидят в ваших гривах? Чуткое ли ухо горит во всякой вашей жилке? Заслышали с вышины знакомую песню, дружно и разом напрягли медные груди и, почти не тронув копытами земли, превратились в одни вытянутые линии, летящие по воздуху, и мчится вся вдохновенная богом!.. Русь, куда ж несешься ты? дай ответ. Не дает ответа. Чудным звоном заливается колокольчик; гремит и становится ветром разорванный в куски воздух; летит мимо все, что ни есть на земли, и. косясь, постораниваются и дают ей дорогу другие народы и государства..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Эти строки, несомненно, самое великое изображение русской тройки, изображение, ставшее символом. Это не только русская тройка, это уже – Россия. Ясно, что это сверхгениальное гоголевское создание связано с русской народной поэзией, с песнями о тройках и ямщиках, поющих удалые и заунывные песни. Ясно и то, что в великую русскую поэзию ввел эту тему А.С. Пушкин. Помните: «По дороге зимней скучной тройка борзая бежит…» «Зимняя дорога» А.С. Пушкина впервые напечатана в 1826 г. в журнале «Московский вестник», а в 1831 г.  А. Алябьев написал музыку. Послушайте «Зимнюю дорогу» В.Я. Шебалина в исполнении хора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С полей уснувших свежестью ночно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веяло. Во мраке тонет взгляд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тучки носятся внимающей толпою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округ луны, и звездочки горят…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у! Звуки. Что это? Знакомая, родная…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к это наша песнь. От юношеских дне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 думу каждую я слышал отклик в не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тосковал, ее тоске внимая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 страшной ли грозой ты, песня, сложена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ль под разгул широкого веселья –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ы с беззаветною отвагою дружна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ли с тоской тяжелого похмелья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ы русской, бойкою задумана душой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взгодушка, тоска, обида, плач разлуки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бман надежд и сердцу вечный упокой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езрение судьбе и жизнь -  все ты в звуки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релила…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Хор исполнит русские народные песни «Горы» и «Светит светел месяц»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jc w:val="both"/>
        <w:rPr/>
      </w:pPr>
      <w:r>
        <w:rPr/>
        <w:t>Номер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Знаменита «Тройка», облетевшая всю Россию – создание декабриста Федора Глинки: «Вот мчится тройка удалая в Казань дорогой столбовой»… Но кто же сочинил музыку на текст Федора Глинки? Редкие назовут композитора – Алексея Николаевича Верстовского, автора опер «Аскольдова могила», «Громобой» и других. Песню на стихи Ф. Глинки он написал в 1828 году, и она сразу стала народной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Звенит, гудит, дробится мелкой трелью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Валдайский колокольчик удалой…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В ней слышится призыв родной –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Какое-то разгульное веселье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С безумной, безотчетною тоской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Кто едет там? Куда? С какою целью?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Зачем? К кому? И ждет ли кто-нибудь?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Трепещущую счастьем грудь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Смутит ли колокольчик звонкой трелью?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Спешат.. Летят.. Бог с ними! Добрый путь!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Песню «Вот мчится тройка удалая» исполнит…………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Для вас звучит песня «Над полями да над чистыми». Муз. народная, слова А. Рославлева. Поет….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Вскоре в Петербургском альманахе «Новоселье» появилась другая знаменитая «Тройка». Эту написал друг Пушкина – очень известный в ту пору поэт, Петр Андреевич Вяземский. Стихотворение начинается словами: «Тройка мчится, тройка скачет, вьется пыль из-под копыт».  Музыку написал Павел Петрович Булахов, обладавшим прекрасным тенором и сочинявший романсы и песни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Ну ж, ямщик, пристегни коренную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Что насупился? Вдаль погляди!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Что за ширь! Ну-ка песню родную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Чтобы сердце заныло в груди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Чтобы вышли проклятые слезы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Те, что гнетом легли над душой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Чтобы вдаль, под небесные грозы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Нам лететь бесконечно с тобой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jc w:val="both"/>
        <w:rPr/>
      </w:pPr>
      <w:r>
        <w:rPr>
          <w:b/>
          <w:i w:val="false"/>
        </w:rPr>
        <w:t xml:space="preserve">Ведущий: </w:t>
      </w:r>
      <w:r>
        <w:rPr>
          <w:i w:val="false"/>
        </w:rPr>
        <w:t>Поет……….</w:t>
      </w:r>
    </w:p>
    <w:p>
      <w:pPr>
        <w:pStyle w:val="2"/>
        <w:jc w:val="both"/>
        <w:rPr/>
      </w:pPr>
      <w:r>
        <w:rPr/>
        <w:t>Звучит песня «Тройка мчится, тройка скачет» в исполнении солиста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Пыль столбом кружится, вьется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По дороге меж полей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Вихрем мчится и несется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Тройка борзая коней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А ямщик, разгульный малый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Шапку на ухо надел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И с присвистом, разудалый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Песню громкую запел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Музыка Александра Гурилева, слова Константина Бахтурина «Песня ямщика» («Аль опять не видать прежней красной доли») Исполняет…………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Тускло месяц дальний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Свет сквозь туман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И лежат печально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Снежные поля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Белые с мороза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Вдоль пути рядами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Тянутся березы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С голыми сучками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Тройка мчится лихо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Колокольчик звонок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Напевает тихо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rFonts w:cs="Tahoma" w:ascii="Tahoma" w:hAnsi="Tahoma"/>
          <w:sz w:val="28"/>
        </w:rPr>
        <w:t>Мой ямщик спросонок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:</w:t>
      </w:r>
      <w:r>
        <w:rPr>
          <w:rFonts w:cs="Tahoma" w:ascii="Tahoma" w:hAnsi="Tahoma"/>
          <w:sz w:val="28"/>
        </w:rPr>
        <w:t xml:space="preserve"> Послушайте «Тройку» («Вот на пути село большое») на слова Н. Анордиста. Музыку этой песни написал Петр Петрович Булахов, обладавший не только прекрасным тенором, но и замечательным композиторским дарованием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Ему-то суждено было прославить эту талантливую семью музыкантов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Расскажу еще об одной популярной «Тройке». В 1848 году вышла книжечка стихотворений Григория Малышева. Он не был профессиональным поэтом. В книжечке помещено стихотворение «Свидание через пятнадцать лет».  Пятнадцать лет не был дома молодой воин. И вот неожиданно входит, неузнанный, в круг родных и открывает себя. Книжке стихов предпослано предисловие, из которого узнаем, что Малышев с семи лет был разлучен с родными и отдан в казенное заведение, а, достигнув семнадцати лет, участвовал в турецкой войне, а позже – в польской кампании. Очевидно, в стихотворении рассказывалась судьба самого Малышева. Послушайте «Тройку» на стихи Малышева («Звенит звонок, и тройка мчится»). Музыку на эти слова, наверное, написал сам поэт, поскольку он служил регентом в придворной капелле. Поет….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Глубоко и совершенно по-новому повернул эту тему в одном из своих ранних стихотворений Н.А. Некрасов. В его стихотворении «Тройка» не ямщик поет о своей любимой. Тут поэт говорит о судьбе крестьянской девушки, сердце которой забилось при виде тройки, уносящей красавца – корнет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красовское стихотворение – это предсказание ее будущей трагической беспросветной судьбы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Эй, помчались! Кони бойко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ьют копытом звонкий лед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зукрашенная тройка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акружит и унесет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лнце, над равниной кроясь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арумянится слегка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крупных искрах блещет пояс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лодого ямщик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«Тройку» («Что ты жадно глядишь на дорогу») на слова Н.А. Некрасова и музыку А. Дюбюка исполняет……………………</w:t>
      </w:r>
    </w:p>
    <w:p>
      <w:pPr>
        <w:pStyle w:val="2"/>
        <w:jc w:val="both"/>
        <w:rPr>
          <w:b/>
          <w:b/>
        </w:rPr>
      </w:pPr>
      <w:r>
        <w:rPr/>
        <w:t>Номер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Зашумела, разгулялась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поле непогода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накрылась белым снегом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ладкая дорог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страшна глухая полночь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альний путь и вьюга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Если молодца в свой терем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Ждет краса – подруг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ж как встретит она гостя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тренней зарею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боймет его стыдливо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елою рукою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пустивши ясны очи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руга приголубит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спыхнет тот – и холод ночи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весь свет забудет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 xml:space="preserve">Ведущий: </w:t>
      </w:r>
      <w:r>
        <w:rPr>
          <w:rFonts w:cs="Tahoma" w:ascii="Tahoma" w:hAnsi="Tahoma"/>
          <w:sz w:val="28"/>
        </w:rPr>
        <w:t>«Не брани меня, родная». Муз. А. Дюбюка, слова А. Разоренова. Исп………….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К циклу лучших песен о тройках нужно отнести знаменитую «Однозвучно гремит колокольчик», слова которой сочинил И. Макаров. Поведаю вам грустную историю об авторе этого произведения. И. Макаров был крепостным помещиков Всеволожских. Родился он в 1821 году, в семье ямщика. Отец его служил на почте. В детстве будущий поэт постоянно ездил с отцом и хорошо знал ямщицкую жизнь и ямщицкие песни. Отец И. Макарова умер в дороге. Замерз. Услыхав, что молодой Макаров пишет стихи, помещик сдал его в солдаты. Но и в солдатах его наказали. Его определили в конвойную, которая сопровождала ссыльных, шедших по этапу в Сибирь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акарову было 31 год, когда он умер. Так же, как и отец, замерз в дороге. В его мешке обнаружили стихи. Стихотворение «Однозвучно гремит колокольчик» вдохновило прекрасного мелодиста Александра Львовича Гурилева. В 1853 году он написал песню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Ах, колокольчик, колокольчик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гда и над моей дугой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д тройкой ухарской лихо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ы зазвенишь? Когда дорога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ирокой лентой раскатясь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воими пестрыми столбами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живописностью кругом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еня, мой колесистый дом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ю почтовую телегу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 краям далеким понесет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гда увижу край над Волго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с гор на горы мчась стрелой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еня утешит песней долго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емляк, извозчик удалой?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:</w:t>
      </w:r>
      <w:r>
        <w:rPr>
          <w:rFonts w:cs="Tahoma" w:ascii="Tahoma" w:hAnsi="Tahoma"/>
          <w:sz w:val="28"/>
        </w:rPr>
        <w:t xml:space="preserve"> В исполнении хора звучит песня «Однозвучно гремит колокольчик». </w:t>
      </w:r>
      <w:r>
        <w:rPr>
          <w:rFonts w:cs="Tahoma" w:ascii="Tahoma" w:hAnsi="Tahoma"/>
          <w:b/>
          <w:i/>
          <w:sz w:val="28"/>
        </w:rPr>
        <w:t xml:space="preserve">(Примечание: </w:t>
      </w:r>
      <w:r>
        <w:rPr>
          <w:rFonts w:cs="Tahoma" w:ascii="Tahoma" w:hAnsi="Tahoma"/>
          <w:sz w:val="28"/>
        </w:rPr>
        <w:t>возможно сольное исполнение)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Занавес закрывается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 xml:space="preserve">Ведущий </w:t>
      </w:r>
      <w:r>
        <w:rPr>
          <w:rFonts w:cs="Tahoma" w:ascii="Tahoma" w:hAnsi="Tahoma"/>
          <w:i/>
          <w:sz w:val="28"/>
        </w:rPr>
        <w:t>(на авансцене)</w:t>
      </w:r>
      <w:r>
        <w:rPr>
          <w:rFonts w:cs="Tahoma" w:ascii="Tahoma" w:hAnsi="Tahoma"/>
          <w:sz w:val="28"/>
        </w:rPr>
        <w:t>: А теперь мы сделаем перерыв и проведем викторину «Знаете ли вы русскую тройку?» Мне нужны два команды. Сидящие слева будут называться командой «Рысаки», а справа – «Скакуны»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важаемые «рысаки»! Вы выбираете пять человек, которые сейчас сядут за левый стол. Дорогие «скакуны»! Ваша делегация сядет за правый стол. Каждая команда выберет себе капитана.</w:t>
      </w:r>
    </w:p>
    <w:p>
      <w:pPr>
        <w:pStyle w:val="2"/>
        <w:jc w:val="both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2"/>
        <w:jc w:val="both"/>
        <w:rPr/>
      </w:pPr>
      <w:r>
        <w:rPr/>
        <w:t>Команды рассаживаются за столы. Капитаны подходят к ведуще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 xml:space="preserve">Ведущий: </w:t>
      </w:r>
      <w:r>
        <w:rPr>
          <w:rFonts w:cs="Tahoma" w:ascii="Tahoma" w:hAnsi="Tahoma"/>
          <w:sz w:val="28"/>
        </w:rPr>
        <w:t>Проведем жеребьевку. У меня в коробке два шахматных коня – белый и черный. Кто вытащит белого – тот и начинает игру.</w:t>
      </w:r>
    </w:p>
    <w:p>
      <w:pPr>
        <w:pStyle w:val="2"/>
        <w:jc w:val="both"/>
        <w:rPr/>
      </w:pPr>
      <w:r>
        <w:rPr/>
        <w:t>Проходит жеребьевк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еперь я буду задавать вопросы обеим командам по очереди. Каждой – одинаковое количество. Если команда, которой адресован вопрос, не отвечает на него, то право ответа передается второй команде.  Если и она не справится с вопросом, то ответить может кто-нибудь из болельщиков первой команды, но тогда команда получит не целое очко, а только половину.  Если ответа нет – тогда могут попытать счастья  болельщики второй команды. Начали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желательно, «скакунам»). В какой области России разводят орловских рысаков? (В Воронежской)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желательно, «рысакам»). В какой местности России разводят арабских скакунов? (В Ставропольском крае)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к называется центральная лошадь в тройке? (Коренник)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к называются лошади, впряженные по бокам? (Пристяжные)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ким аллюром идет коренник? (Рысь)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ким аллюром идут пристяжные? (Галоп)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зовите часть упряжи, при помощи которой соединяются оглобли и дуга с хомутом? (Варианты ответов: тяжи, гужи, вожжи). Ответ: гужи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к называется ремень, которым затягивается нижняя часть хомута? (Варианты ответа: подпруга, чересседельник, супонь). Ответ: супонь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Бразды пушистые взрывая, летит кибитка удалая, Ямщик сидит  …,  в тулупе, в красном кушаке» (Из какого произведения отрывок, кто автор, на чем сидит ямщик?) Ответ: «Евгений Онегин», А.С. Пушкин, на облучке. (Полный ответ на этот вопрос принесет команде три очка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Саврасушка, трогай, натагивай крепче …! Назовите произведение, кто автор, какое слово пропущено? (Мороз –красный нос, Н.А. Некрасов, гужи. (И этот вопрос тоже на три очка)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йдите ошибку в тексте. «…Во второй половине 17 века тройка была официально узаконена для перевозки пассажиров, курьеров и почты. Она запрягалась в сани, карету, возок, телегу, тарантас….» Ответ: Тройку никогда не запрягали в карету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йдите ошибку в тексте. «…Поддужные колокольчики выполняли несколько функций. Они предупреждали о стремительном приближении тройки, отпугивали хищников, а также играли эстетическую роль…»  Ответ. Колокольчики не отпугивали хищников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де на сбруе чаще всего крепились бубенцы? (Их помещали на шее лошади, на специальных ошейниках, арканах, ожерельях или подгарках)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 где находились колокольчики? (Под дугой коренника)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запас) Где разводят русских тяжеловозов? (В Нижегородской области)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запас) Как называется утолщенная часть колеса с отверстием, в которое вставляется ось повозки? (Варианты: обод, чека, ступица). Ответ: ступица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запас) «Опять как в годы золотые, три стертых треплются … И вязнут спицы расписные в расхлябанные колеи»(Назовите стихотворение, из которого взят отрывок, кто автор, какое слово пропущено?)  «Россия», А. Блок, шлеи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теперь последний вопрос. Назовите пословицы, поговорки, в которых упоминаются тройка, лошади, упряжь, сбруя.  Команда, последней назвавшая пословицу, получает очко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8"/>
        </w:rPr>
        <w:t>Примечание</w:t>
      </w:r>
      <w:r>
        <w:rPr>
          <w:rFonts w:cs="Tahoma" w:ascii="Tahoma" w:hAnsi="Tahoma"/>
          <w:sz w:val="28"/>
        </w:rPr>
        <w:t>: возможные варианты пословиц и поговорок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нь о четырех ногах, и то спотыкается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аба с возу – кобыле легче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отовь летом сани, а зимой – телегу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акон, что дышло, куда повернешь, туда и вышло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 воз и ныне там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зявшись за гуж, не говори, что не дюж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то с воза упало, то пропало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ожжи держать легче, чем бразды правления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долга оглобля, а до Москвы доеде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в коня корм тратить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в свои сани не садись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в свои оглобли не впрягайся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верь вору, что божится, он и кнута не боится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воз едет, а овес везет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догонишь и конем, коль опоздаешь одним днем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спеши ехать, торопись кормить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тот конь плох, что спотыкается, а тот, что падает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тужи, наживешь и ременные гужи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удержался за гриву – за хвост не удержишься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узда коня держит – седок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устала кобыла, что до Киева сходил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казиста кляча, да в беге хорош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т сплетен и на коне не ускачешь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т хозяйского глаза и конь добреет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ттого парень с лошади свалился, что мать криво посадил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ттого телега запела, что давно дегтю не ел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ший конному не товарищ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чий конь на соломе, а пустопляс на овсе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но взнуздал, да поздно выехал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усские медленно запрягают, но потом быстро скачут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 хвоста хомута не наденешь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 чужого коня среди грязи долой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адись в дровни да поезжай по свою ровню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ани заартачились, оттого и лошадь стал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аночки расписные, а дома есть нечего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бил, сколотил – вот колесо. Сел, поехал – ах, хорошо! Оглянулся назад – одни спицы лежа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Щекотливой лошади всегда берегись.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2"/>
        <w:jc w:val="both"/>
        <w:rPr/>
      </w:pPr>
      <w:r>
        <w:rPr/>
        <w:t>Звучит фонограмма. П.И. Чайковский. Симфония №1. Часть 1. «Грезы зимней дорогой»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jc w:val="both"/>
        <w:rPr/>
      </w:pPr>
      <w:r>
        <w:rPr/>
        <w:t>Занавес открываетс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Время шло. Традиционный жанр ямщицкого романса - жалобы влюбленного ямщика - усложнялся, обретал характер все более и более трагический. Крестьянский поэт Иван Захарович Суриков написал стихотворение: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епь да степь кругом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уть далек лежит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той степи глухой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мирал ямщик…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Если вспомнить судьбу И. Макарова, станет понятно, что стихотворный рассказ Сурикова взят как бы из самой жизни. Песню на суриковские слова написал С.П. Садовский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Песня звучит в исполнении хора русской песни…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Звучат еще 2 – 4 песни в исполнении того же коллектива, например: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У церкви стояла карета»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По Муромской дорожке»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»В лунном сиянии снег серебрится»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Ехал из ярмарки ухарь – купец», и т.п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Вслед за Суриковым о трагедии ямщика рассказал ярославский поэт – демократ Леонид Николаевич Трефилев в стихотворении, которое так и называется «Ямщик» («Когда я на почте служил ямщиком…») Другое стихотворение Трефилева начинается словами: «Вот мчится тройка почтовая по Волге-матушке зимой». Кто написал музыку на эти слова, пока не установлено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ля вас звучит «Вот мчится тройка почтовая». Исполняет……</w:t>
      </w:r>
    </w:p>
    <w:p>
      <w:pPr>
        <w:pStyle w:val="2"/>
        <w:jc w:val="both"/>
        <w:rPr/>
      </w:pPr>
      <w:r>
        <w:rPr/>
        <w:t>Номер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Послушайте песню «Ямщик»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Среди русских народных песен, элегических и удалых, песням о тройках принадлежит особое место. Эти песни о песнях. Их поют ямщики, повествующие о своей горькой доле, или раскрывающие богатство своей души. В их лице поет сам народ. Это песни народные о народе. Бесконечная тема. К ней причастны: А.С. Пушкин, Н.В. Гоголь, Н.А. Некрасов, А.А. Блок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дивительно, в наш век автомашин, летательных аппаратов, обгоняющих скорость звука, космических ракет, когда тройка никого не удивит быстротой, песни про тройку по-прежнему удивляют и радуют, и заставляют задуматься, а иногда погрустить. Что ж, это свойство поэзии истинной. Она всегда современна, ибо в песнях о тройке вылился русский национальный характер, явилась душа народа, весь жар, весь размет его чувств. И хоть нет уже ни той жизни, ни троек, ни ямщиков – песня живет и звучит над миром и, как сказано у Гоголя, «вьется около сердца»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Чтец</w:t>
      </w:r>
      <w:r>
        <w:rPr>
          <w:rFonts w:cs="Tahoma" w:ascii="Tahoma" w:hAnsi="Tahoma"/>
          <w:sz w:val="28"/>
        </w:rPr>
        <w:t>: Опять, как в годы золотые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ри стертых треплются шлеи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вязнут спицы росписные…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расхлябанные колеи..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оссия, нищая Россия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не избы серые твои,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8"/>
        </w:rPr>
        <w:t>Твои мне песни ветровые —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к слезы первые любви!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ебя жалеть я не умею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крест свой бережно несу..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кому хочешь чародею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тдай разбойную красу!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8"/>
        </w:rPr>
        <w:t>Пускай заманит и обманет,—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пропадешь, не сгинешь ты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лишь забота затуманит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вои прекрасные черты...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8"/>
        </w:rPr>
        <w:t>Ну что ж? Одной заботой боле —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дной слезой река шумней,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8"/>
        </w:rPr>
        <w:t>А ты всё та же — лес, да поле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а плат узорный до бровей...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 невозможное возможно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рога долгая легка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гда блеснет в дали дорожно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гновенный взор из-под платка,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гда звенит тоской острожной</w:t>
      </w:r>
    </w:p>
    <w:p>
      <w:pPr>
        <w:pStyle w:val="Normal"/>
        <w:ind w:left="72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лухая песня ямщика!.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</w:rPr>
        <w:t>Ведущий</w:t>
      </w:r>
      <w:r>
        <w:rPr>
          <w:rFonts w:cs="Tahoma" w:ascii="Tahoma" w:hAnsi="Tahoma"/>
          <w:sz w:val="28"/>
        </w:rPr>
        <w:t>: Оркестр русских народных инструментов исполнит композицию «Венок русских песен».</w:t>
      </w:r>
    </w:p>
    <w:p>
      <w:pPr>
        <w:pStyle w:val="2"/>
        <w:jc w:val="both"/>
        <w:rPr/>
      </w:pPr>
      <w:r>
        <w:rPr/>
        <w:t>Номер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Фонограмма - «Тройка» Г. Свиридов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 xml:space="preserve">Ведущий: </w:t>
      </w:r>
      <w:r>
        <w:rPr>
          <w:rFonts w:cs="Tahoma" w:ascii="Tahoma" w:hAnsi="Tahoma"/>
          <w:sz w:val="28"/>
        </w:rPr>
        <w:t xml:space="preserve">К сожалению, наш вечер подходит к концу. Я хотел бы еще раз назвать коллективы, подготовившие нашу композицию, и поблагодарить их за прекрасный концерт. Итак, в вечере приняли участие: </w:t>
      </w:r>
      <w:r>
        <w:rPr>
          <w:rFonts w:cs="Tahoma" w:ascii="Tahoma" w:hAnsi="Tahoma"/>
          <w:i/>
          <w:sz w:val="28"/>
        </w:rPr>
        <w:t>(перечисляет коллективы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</w:rPr>
        <w:t xml:space="preserve">А вас, дорогие зрители, мы все благодарим за внимание и чудесный прием. </w:t>
      </w:r>
      <w:r>
        <w:rPr>
          <w:rFonts w:cs="Tahoma" w:ascii="Tahoma" w:hAnsi="Tahoma"/>
          <w:sz w:val="28"/>
          <w:lang w:val="en-US"/>
        </w:rPr>
        <w:t>C</w:t>
      </w:r>
      <w:r>
        <w:rPr>
          <w:rFonts w:cs="Tahoma" w:ascii="Tahoma" w:hAnsi="Tahoma"/>
          <w:sz w:val="28"/>
        </w:rPr>
        <w:t>пасибо вам, и до свидания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jc w:val="both"/>
        <w:rPr/>
      </w:pPr>
      <w:r>
        <w:rPr/>
        <w:t>Занавес закрывается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ПРИМЕЧАНИЕ: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композиции дополнительно могут быть исполнены «эстрадные» ямщицкие песни: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Бубенцы» (Муз. В. Бакалейникова, сл. Кусикова)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Ямщик, не гони лошадей» (Муз Я.Фельдмана, сл. Н. Риттера)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Живет моя отрада» (Муз. Н. Шишкина, сл. неизв. автора)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Сани» (Муз. Родионова, сл. Хавкина)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Оседлаю коня» (Муз. А. Варламова, сл. А. Тимофеева)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Запрягу я тройку борзых» (муз. И. Лазарева, сл. Фадеева)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уэт из оперетты Н. Стрельникова «Холопка»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усские народные песни: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Что так скучно, что так грустно»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Ну, быстрей летите, кони»,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Это было давно»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Эти песни уже не о ямщиках, а о седоках. Возникли они в конце 19 – начале 20 вв. Большинство этих песен – эстрадные, имеющие мало общего с теми подлинно народными песнями, которые были созданы в 1 половине 19 века и распеваются до сих пор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В композиции использованы стихи русских поэтов: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. Кольцова. Я. Полонского, П. Вяземского, В. Чуевского, Е. Ростопчиной, А. Блока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Ганулич А. Русская тройка // Охота: Журнал. – 1998. – 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№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5. – 5 с.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усская тройка // Коневодство Тамбовского края. – 2001. -  № 6. – 6 с.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ндроников И. Четырнадцать русских «Троек»// Собрание сочинений. – Т.2. – М.,1981. – С. 95 – 106.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усские пословицы и поговорки/ Под ред. В.П. Аникина. – М.,1988. – 431 с. – (Классики и современники)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втор – составитель: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Методист 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нфилофьев Л.М.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ahoma" w:hAnsi="Tahoma" w:cs="Tahoma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2:22:00Z</dcterms:created>
  <dc:creator>вебер</dc:creator>
  <dc:description/>
  <cp:keywords/>
  <dc:language>en-US</dc:language>
  <cp:lastModifiedBy>Вебер</cp:lastModifiedBy>
  <cp:lastPrinted>2002-02-21T12:29:00Z</cp:lastPrinted>
  <dcterms:modified xsi:type="dcterms:W3CDTF">2017-04-03T08:57:00Z</dcterms:modified>
  <cp:revision>9</cp:revision>
  <dc:subject/>
  <dc:title>Вот мчится тройка удалая…</dc:title>
</cp:coreProperties>
</file>