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center"/>
        <w:rPr>
          <w:rFonts w:cs="Tahoma"/>
          <w:b/>
          <w:b/>
          <w:sz w:val="52"/>
          <w:szCs w:val="52"/>
        </w:rPr>
      </w:pPr>
      <w:r>
        <w:rPr>
          <w:rFonts w:eastAsia="Tahoma" w:cs="Tahoma"/>
          <w:b/>
          <w:sz w:val="52"/>
          <w:szCs w:val="52"/>
        </w:rPr>
        <w:t xml:space="preserve"> </w:t>
      </w:r>
      <w:r>
        <w:rPr>
          <w:rFonts w:cs="Tahoma"/>
          <w:b/>
          <w:sz w:val="52"/>
          <w:szCs w:val="52"/>
        </w:rPr>
        <w:t>«ВАМ НЕ ПОНЯТЬ МОЕЙ ПЕЧАЛИ…»</w:t>
      </w:r>
    </w:p>
    <w:p>
      <w:pPr>
        <w:pStyle w:val="TextBody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 xml:space="preserve">Сценарий – композиция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  <w:t>о жизни и творчестве А.Л. Гурилева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54250</wp:posOffset>
            </wp:positionH>
            <wp:positionV relativeFrom="paragraph">
              <wp:posOffset>95250</wp:posOffset>
            </wp:positionV>
            <wp:extent cx="1905000" cy="1905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06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drawing>
          <wp:inline distT="0" distB="0" distL="0" distR="0">
            <wp:extent cx="5530850" cy="6391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TextBody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  <w:t>А.Л. Гурилев</w:t>
      </w:r>
    </w:p>
    <w:p>
      <w:pPr>
        <w:pStyle w:val="TextBody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  <w:t>(1803-1858)</w:t>
      </w:r>
    </w:p>
    <w:p>
      <w:pPr>
        <w:pStyle w:val="TextBody"/>
        <w:jc w:val="center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TextBody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TextBody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TextBody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TextBody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TextBody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TextBody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TextBody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TextBody"/>
        <w:jc w:val="center"/>
        <w:rPr>
          <w:rFonts w:cs="Tahoma"/>
          <w:szCs w:val="24"/>
        </w:rPr>
      </w:pPr>
      <w:r>
        <w:rPr>
          <w:rFonts w:cs="Tahoma"/>
          <w:szCs w:val="24"/>
        </w:rPr>
        <w:t>********************************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Уважаемые коллеги!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i/>
          <w:sz w:val="24"/>
          <w:szCs w:val="24"/>
        </w:rPr>
        <w:t>В 2008 году мы будем отмечать две даты, связанные с композитором А.Л. Гурилевым: 205 лет со дня рождения и 150 со дня смерти. И поскольку романсы А. Гурилева охотно берут в свой репертуар профессиональные и самодеятельные исполнители, и хорошо воспринимают слушатели, мы решили, что эти даты могут привлечь ваше внимание.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i/>
          <w:sz w:val="24"/>
          <w:szCs w:val="24"/>
        </w:rPr>
        <w:t>К сожалению, материал, который можно подобрать для написания подобной работы, крайне скуден и носит, в основном, музыковедческий характер. Скромные данные о детстве и фактически никаких о дальнейшей жизни, кроме нескольких писем его сестры, находящихся в архивах в Санкт-Петербурге, к которым у нас доступа нет. Так что в сценарии использовано все, что можно было найти в РГБС и музыкально-нотном отделе РГБ им. Ленина.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i/>
          <w:sz w:val="24"/>
          <w:szCs w:val="24"/>
        </w:rPr>
        <w:t>Впрочем, отсутствие биографических данных восполняется большим творческим наследием. Мы рекомендуем вам двухтомное собрание, составленное Е.А. Стемпневской, и изданное в Москве в 1982-3 годах, включающее в себя наибольшее количество романсов Гурилева, а также предлагаем обратить внимание на нотное приложение к данному сценарию, где вы найдете фортепьянные произведения и обработки русских народных песен, переснятые нами в РГБ им. Ленина.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еобходимым условием для проведения вечера является наличие самодеятельного вокального коллектива. На него ложится основная нагрузка – разучивание и исполнение романсов, часть которых для разнообразия может прозвучать с гитарным аккомпанементом.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Хорошо также, если есть пианист, который смог бы познакомить слушателей с фортепьянными произведениями. Но если такой возможности нет, можно попробовать найти в записи хотя бы вариации на тему романса Варламова «На заре ты ее не буди». Сокращение этого фрагмента нежелательно. Это сильно меняет представление о композиторе.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Один из эпизодов вечера содержит отрывок из пьесы Цагарели «Ханума». Юмористический характер этого произведения должен оживлять повествование. Поэтому определенная нагрузка ложится также на театральный коллектив.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от, пожалуй, и все. Удачи вам, дорогие коллеги.</w:t>
      </w:r>
    </w:p>
    <w:p>
      <w:pPr>
        <w:pStyle w:val="TextBody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TextBody"/>
        <w:jc w:val="center"/>
        <w:rPr>
          <w:rFonts w:cs="Tahoma"/>
          <w:szCs w:val="24"/>
        </w:rPr>
      </w:pPr>
      <w:r>
        <w:rPr>
          <w:rFonts w:cs="Tahoma"/>
          <w:szCs w:val="24"/>
        </w:rPr>
        <w:t>********************************</w:t>
      </w:r>
    </w:p>
    <w:p>
      <w:pPr>
        <w:pStyle w:val="TextBody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е 2 столика. Один – «настоящее» - на авансцене справа, предназначен для ведущей – «современной романтической героини». Второй – «прошлое» - возле задника слева - для ведущего, берущего на себя различные образы из прошлого. Ведущий является по ходу действия то критиком, то поэтом, помогая  созданию образа сменой деталей костюм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Оба плана – «прошлое» и «настоящее» - связывают свечи. Они находятся на обоих столах. Только «в настоящем» – это атрибут романтики, а «в прошлом» – рабочего стола. На обоих столах разложены ноты. Между столиками по центру сцены, воплощая «вечное», стоит рояль. На сцене полумрак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Звучит струнный квартет одного из композиторов </w:t>
      </w:r>
      <w:r>
        <w:rPr>
          <w:rFonts w:cs="Tahoma" w:ascii="Tahoma" w:hAnsi="Tahoma"/>
          <w:i/>
          <w:sz w:val="24"/>
          <w:szCs w:val="24"/>
          <w:lang w:val="en-US"/>
        </w:rPr>
        <w:t>XVIII</w:t>
      </w:r>
      <w:r>
        <w:rPr>
          <w:rFonts w:cs="Tahoma" w:ascii="Tahoma" w:hAnsi="Tahoma"/>
          <w:i/>
          <w:sz w:val="24"/>
          <w:szCs w:val="24"/>
        </w:rPr>
        <w:t xml:space="preserve"> века. (Желательно произведение И. Гайдна, который был популярен в то время). </w:t>
      </w:r>
    </w:p>
    <w:p>
      <w:pPr>
        <w:pStyle w:val="Normal"/>
        <w:tabs>
          <w:tab w:val="clear" w:pos="720"/>
          <w:tab w:val="left" w:pos="2835" w:leader="none"/>
        </w:tabs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На фоне музыки выходит ведущая, усаживается в кресло, зажигает свечи и начинает разбирать лежащие на столе рукописи и ноты.   </w:t>
      </w:r>
    </w:p>
    <w:p>
      <w:pPr>
        <w:pStyle w:val="TextBody"/>
        <w:tabs>
          <w:tab w:val="clear" w:pos="720"/>
          <w:tab w:val="left" w:pos="2835" w:leader="none"/>
        </w:tabs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Добрый вечер! Сегодня мы поговорим о композиторе, которого прославили чудесные лиричные романсы и обработки народных песен. Но, к сожалению, лишь теперь. А при жизни он не был признан современниками, и умер в одиночестве и нищете в больнице для душевнобольных. Итак, о композиторе и о его времени - России второй четверти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 xml:space="preserve"> века - мы сейчас и попытаемся рассказа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35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щите в песнях не стихов,</w:t>
      </w:r>
    </w:p>
    <w:p>
      <w:pPr>
        <w:pStyle w:val="Normal"/>
        <w:ind w:left="2835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сладких кудреватых слов</w:t>
      </w:r>
    </w:p>
    <w:p>
      <w:pPr>
        <w:pStyle w:val="Normal"/>
        <w:ind w:left="2835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ов, баловней искусства.</w:t>
      </w:r>
    </w:p>
    <w:p>
      <w:pPr>
        <w:pStyle w:val="Normal"/>
        <w:ind w:left="2835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ушевной скорби, в простоте</w:t>
      </w:r>
    </w:p>
    <w:p>
      <w:pPr>
        <w:pStyle w:val="Normal"/>
        <w:ind w:left="2835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исал простого сердца чувства.</w:t>
      </w:r>
    </w:p>
    <w:p>
      <w:pPr>
        <w:pStyle w:val="TextBodyIndent"/>
        <w:tabs>
          <w:tab w:val="clear" w:pos="720"/>
          <w:tab w:val="left" w:pos="2835" w:leader="none"/>
        </w:tabs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tabs>
          <w:tab w:val="clear" w:pos="720"/>
          <w:tab w:val="left" w:pos="2835" w:leader="none"/>
        </w:tabs>
        <w:ind w:left="0"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РОМАНС А. ГУРИЛЕВА «ВАМ НЕ ПОНЯТЬ МОЕЙ ПЕЧАЛИ» (Сл. неизв. автора)</w:t>
      </w:r>
    </w:p>
    <w:p>
      <w:pPr>
        <w:pStyle w:val="TextBodyIndent"/>
        <w:tabs>
          <w:tab w:val="clear" w:pos="720"/>
          <w:tab w:val="left" w:pos="2835" w:leader="none"/>
        </w:tabs>
        <w:ind w:left="0"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2835" w:leader="none"/>
        </w:tabs>
        <w:ind w:left="0"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Появляется ведущий. Сейчас он в роли Музыкального критика середины </w:t>
      </w:r>
      <w:r>
        <w:rPr>
          <w:rFonts w:cs="Tahoma" w:ascii="Tahoma" w:hAnsi="Tahoma"/>
          <w:i/>
          <w:sz w:val="24"/>
          <w:szCs w:val="24"/>
          <w:lang w:val="en-US"/>
        </w:rPr>
        <w:t>XIX</w:t>
      </w:r>
      <w:r>
        <w:rPr>
          <w:rFonts w:cs="Tahoma" w:ascii="Tahoma" w:hAnsi="Tahoma"/>
          <w:i/>
          <w:sz w:val="24"/>
          <w:szCs w:val="24"/>
        </w:rPr>
        <w:t xml:space="preserve"> века.</w:t>
      </w:r>
    </w:p>
    <w:p>
      <w:pPr>
        <w:pStyle w:val="TextBodyIndent"/>
        <w:tabs>
          <w:tab w:val="clear" w:pos="720"/>
          <w:tab w:val="left" w:pos="2835" w:leader="none"/>
        </w:tabs>
        <w:ind w:left="0" w:firstLine="720"/>
        <w:jc w:val="both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pStyle w:val="TextBodyIndent"/>
        <w:tabs>
          <w:tab w:val="clear" w:pos="720"/>
          <w:tab w:val="left" w:pos="2835" w:leader="none"/>
        </w:tabs>
        <w:ind w:left="0" w:firstLine="720"/>
        <w:jc w:val="both"/>
        <w:rPr/>
      </w:pPr>
      <w:r>
        <w:rPr>
          <w:rFonts w:cs="Tahoma" w:ascii="Tahoma" w:hAnsi="Tahoma"/>
          <w:sz w:val="24"/>
          <w:szCs w:val="24"/>
        </w:rPr>
        <w:t>КРИТИК: О ком это вы? Неужто, о Гурилеве?</w:t>
      </w:r>
    </w:p>
    <w:p>
      <w:pPr>
        <w:pStyle w:val="TextBodyIndent"/>
        <w:tabs>
          <w:tab w:val="clear" w:pos="720"/>
          <w:tab w:val="left" w:pos="2835" w:leader="none"/>
        </w:tabs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Да. О Гурилеве… Александре Львовиче… А что?</w:t>
      </w:r>
    </w:p>
    <w:p>
      <w:pPr>
        <w:pStyle w:val="TextBodyIndent"/>
        <w:tabs>
          <w:tab w:val="clear" w:pos="720"/>
          <w:tab w:val="left" w:pos="2835" w:leader="none"/>
        </w:tabs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Ничего. Просто мне кажется, в России того времени блистали таланты куда ярче этого. А тут… Обычный крепостной музыкант. Ну, стоит ли время тратить?..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  <w:t>ВЕДУЩАЯ: Да, крепостной. И, наверное, именно поэтому нам так мало известно о жизни композитора, но даже это немногое говорит о его незаурядности и разносторонней музыкальной одаренности.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>КРИТИК: Одаренности? О чем вы, помилуйте? Ему не хватало элементарных музыкальных знаний. Его сочинения просто пестрели гармоническими ошибками…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  <w:t>ВЕДУЩАЯ: Мне кажется, вы субъективны. Вы музыкант?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>КРИТИК: Не совсем. Я, знаете ли, музыкальный критик. Статьи пишу…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>ВЕДУЩАЯ: Тогда не мне вам рассказывать, какое блестящее образование мог получить крепостной музыкант. Начнем с того, что Александр Львович Гурилев, родившийся 22 августа 1803 года в Москве, был сыном известного тогда русского крепостного музыканта Льва Степановича Гурилева.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  <w:t>КРИТИК: Да-да, автора многочисленных фортепианных, вокальных и камерно-ииструментальных произведений…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  <w:t>ВЕДУЩАЯ: Да-да. Его сочинения до сих пор входят в репертуар духовные хоров.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>КРИТИК: Превосходно! Вот что значит хорошая школа! Он ведь ученик знаменитого итальянского композитора Джузеппе Сарти, жившего и работавшего в России в 1784 — 1801 гг.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  <w:t>ВЕДУЩАЯ: Именно так. Что же до будущего композитора Александра Гурилева, то детство его прошло в подмосковном имении графа Владимира Григорьевича Орлова «Отрада». Граф Орлов - известный меценат и любитель музыки - содержал крепостной оркестр, которым и руководил Лев Степанович.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Припоминаю - припоминаю. На эту тему даже есть воспоминания Орлова-Давыдова, внука графа Орлова, довольно ярко рисующие быт и обстановку, в которой протекала первая половина жизни вашего героя. Желаете ознакомиться?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С удовольствием.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РИТИК</w:t>
      </w:r>
      <w:r>
        <w:rPr>
          <w:rFonts w:cs="Tahoma" w:ascii="Tahoma" w:hAnsi="Tahoma"/>
          <w:i/>
          <w:sz w:val="24"/>
          <w:szCs w:val="24"/>
        </w:rPr>
        <w:t>(читает)</w:t>
      </w:r>
      <w:r>
        <w:rPr>
          <w:rFonts w:cs="Tahoma" w:ascii="Tahoma" w:hAnsi="Tahoma"/>
          <w:sz w:val="24"/>
          <w:szCs w:val="24"/>
        </w:rPr>
        <w:t>: «Из крепостного сословия брались мальчики, которые отдаваемы были в обучение различным искусствам и ремеслам; кроме того, что таким образом имелись свои портные, башмачники, шорники, конюхи, коновалы, садовники, … кирпичники и прочие…, было весьма приятно иметь артистов, содействующих удовольствию жизни, и полезные ремесла бывали нередко соединяемы с приятными искусствами в одних и тех же лицах: иной, работающий в столярной утром, являлся вечером актером в театре. Несмотря на это совмещение должностей, оркестр был замечательно хорош, и в том числе находились несколько солистов, которые по смерти графа, когда их услуги уже не требовались, поместились с выгодою на московских театрах. Граф слушал из соседней гостиной и по окончании пиесы делал замечания капельмейстеру Гурилеву, отцу известного композитора».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  <w:t>ВЕДУЩАЯ: Благодарю и продолжаю. В числе других детей крепостных, обучавшихся ремеслам и искусствам, Саша Гурилев с шестилетнего возраста начал заниматься музыкой. Отец обучал его игре на скрипке и фортепиано, а вот уроки гармонии и композиции  юный музыкант получил, когда ему еще не было и двенадцати лет, у известного московского пианиста и педагога И. Геништы, приглашенного графом для музыкальных занятий с его детьми.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мерно в 1814-15 году в доме графа Орлова произошло одно из самых примечательных событий для Гурилева - встреча со знаменитым пианистом и педагогом, кумиром московской публики — Джоном Фильдом и последовавшие затем занятия с ним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ИТИК: Спору нет, Джон Фильд – личность небезызвестная. Знаменитый пианист. Потомственный музыкант. Ученик Джордани по классу фортепьяно, представитель Лондонской школы пианизма и романтизма. Фильд был также клавесинистом и певцом. Много концертировал, прославившись исполнением Баха и Генделя. Как композитор  Фильд является создателем первого ноктюрна. Известны также его сонаты, рондо, фортепьянные концерты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1802 г. приехал в Петербург, а с 1821 по 1831 жил и работал в Москв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Совершенно справедливо, но хочется добавить, что в период пребывания в России учениками Фильда являлись Верстовский, Дюбюк, Одоевский, Мейер. У Фильда брал уроки Глинка. Кстати, последний очень высоко ценил игру этого выдающегося пианиста. Прочтите. Надеюсь, это мнение достаточно авторитетно для вас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ИТИК: Несомненно, как для любого патриота истинно русской музыки. Итак, из воспоминаний Михаила Ивановича Глинки: </w:t>
      </w:r>
      <w:r>
        <w:rPr>
          <w:rFonts w:cs="Tahoma" w:ascii="Tahoma" w:hAnsi="Tahoma"/>
          <w:i/>
          <w:sz w:val="24"/>
          <w:szCs w:val="24"/>
        </w:rPr>
        <w:t>(читает)</w:t>
      </w:r>
      <w:r>
        <w:rPr>
          <w:rFonts w:cs="Tahoma" w:ascii="Tahoma" w:hAnsi="Tahoma"/>
          <w:sz w:val="24"/>
          <w:szCs w:val="24"/>
        </w:rPr>
        <w:t xml:space="preserve"> «…По приезде в Петербург я учился играть на фортепьяно у знаменитого Фильда … Хотя я слышал его не много раз, я хорошо помню его сильную, мягкую и отчетливую игру. Казалось, что не он ударял по клавишам, а сами пальцы падали на них, подобно крупным каплям дождя, и рассыпались жемчугом по бархату. …игра Фильда была часто смела: капризна и разнообразна, но он не обезображивал искусства шарлатанством и не рубил пальцами котлет, подобно большей части новейших модных пьянистов».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Замечательно! Об учителе мы поговорили, вернемся к ученику. С самого детства Александр был скрипачом в оркестре графа Орлова. А к девятнадцати годам, помимо скрипки и фортепиано, освоил еще и  альт, на котором играл в постоянном квартете московского любителя музыки князя Голицына. Надеюсь, после этого по поводу образования Александра Львовича Гурилева сомнений больше нет?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РИТИК: Никаких. И все же, вы удивительно наивны. Что толку учить крепостного музыке?! В 1831 году граф Владимир Григорьевич Орлов умер. Наследникам оркестр был вовсе не нужен. И еще неизвестно, что было лучше – спокойно трудиться на земле или получить вольную и мыкаться всю жизнь, страдая от непризнанности своего талан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Я с вами не согласна. Гурилевы действительно получили вольную. Семейство переселилось из подмосковного имения Отрада в Москву, где было приписано к обществу Московской ремесленной управы. И, хотя Александру Гурилеву в ту пору уже исполнилось 28 лет, он наконец-то получил возможность посвятить себя любимому творчеству. Он много сочиняет, выступает с концертами…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Чепуха, сударыня, романтическая чепуха. «Творчество!!..» Прежде всего,  ему пришлось посвятить себя заботе о хлебе насущном. В борьбе за существование ваш гений не пренебрегал никакой работой вплоть до нотной корректуры. А еще он давал уроки игры на фортепиано. Помните, как в комедии «Ханума» у грузинского драматурга Цагарели?</w:t>
      </w:r>
    </w:p>
    <w:p>
      <w:pPr>
        <w:pStyle w:val="TextBody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TextBody"/>
        <w:ind w:firstLine="720"/>
        <w:jc w:val="both"/>
        <w:rPr>
          <w:rFonts w:cs="Tahoma"/>
          <w:i/>
          <w:i/>
          <w:szCs w:val="24"/>
        </w:rPr>
      </w:pPr>
      <w:r>
        <w:rPr>
          <w:rFonts w:cs="Tahoma"/>
          <w:i/>
          <w:szCs w:val="24"/>
        </w:rPr>
        <w:t>ОТРЫВОК ИЗ СПЕКТАКЛЯ (См. Приложение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И впрямь, забавно. Князь Коте Понтиашвили через уроки преуспел в личной жизни. А вот о личной жизни композитора Гурилева фактически ничего неизвестн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Милочка! Ну, кто же станет биографом бывшего крепостного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К сожалению, я это прекрасно понимаю. Зато, занимаясь педагогической деятельностью в частных домах Москвы, Гурилев приобрел репутацию одного из лучших преподавателей фортепиано и п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Вот-вот. И без конца сочиняет для учеников инструктивные пьесы, так сказать, для учебных целей. К слову, и на то бы спросу не было, если бы не всеобщая мода на домашнее музицирование, да сплошные музыкальные салоны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Что правда, то правда. В начале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 xml:space="preserve"> века  музыка пронизывала весь быт образованных слоев общества. Поначалу это касалось исключительно дворянского сословия, но во времена Варламова и Гурилева распространялось уже и на купечеств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На почве общих музыкальных интересов возникали более или менее постоянные кружки и салоны, куда приходили люди для того, чтобы насладиться слушанием или исполнением любимых произведений. Трудно было найти такой интеллигентный дом, в котором бы не пели, не играли на фортепьяно, на арфе или на скрипке. Иногда складывались целые семейные ансамб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Из-за распространения любительского музицирования,  рождались произведения, служившие обогащению домашнего репертуара:  небольшие, несложные по фактуре, предназначенные для исполнения во время домашних вечеров и балов. Была распространена практика «музыкальных альбомов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На свет появилось множество танцев: экосезов, вальсов, мазурок, полек. Часто они имели основой романсы или русские народные песни. Возьмем один из музыкальных альбомов тех лет. </w:t>
      </w:r>
      <w:r>
        <w:rPr>
          <w:rFonts w:cs="Tahoma" w:ascii="Tahoma" w:hAnsi="Tahoma"/>
          <w:i/>
          <w:sz w:val="24"/>
          <w:szCs w:val="24"/>
        </w:rPr>
        <w:t>(Берет со стола тетрадь, листает)</w:t>
      </w:r>
      <w:r>
        <w:rPr>
          <w:rFonts w:cs="Tahoma" w:ascii="Tahoma" w:hAnsi="Tahoma"/>
          <w:sz w:val="24"/>
          <w:szCs w:val="24"/>
        </w:rPr>
        <w:t xml:space="preserve"> Вот названия: экосезы – «По улице мостовой», «Здравствуй, братцы молодцы»…  Авторами их были подчас очень известные композиторы: Алябьев, Верстовский, позже - Даргомыжский, Варламов…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КРИТИК: Гурилев... Да-да. «Экспромт-мазурка», экосез «Митинька», «Сударыня-полька», «Две новые польки-мазурки», «Лидинька-полька»..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Конечно. Никто не станет спорить, что часть фортепианных пьес Гурилева является обычной данью времени. Но и в этих пьесах он выделяется своей профессиональной композиторской техникой и яркостью таланта, помогающей ему из пустяков, писавшихся „на заказ", создавать привлекательную музыку. Если вы мне не верите, я вас приглашаю…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«ПОЛЬКА-МАЗУРКА» А. ГУРИЛЕВА (См. нотное приложение). Ведущие могут добавить к этому танцевальный экспромт, если позволяет сцен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</w:tabs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Очень мило. Но все же это все салонные пустяки, сударыня.</w:t>
      </w:r>
    </w:p>
    <w:p>
      <w:pPr>
        <w:pStyle w:val="Normal"/>
        <w:tabs>
          <w:tab w:val="clear" w:pos="720"/>
          <w:tab w:val="left" w:pos="6663" w:leader="none"/>
        </w:tabs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я бы не стала столь категорично отзываться о салонах. В них часто можно было услышать  малоизвестные сочинения. Именно с салонов начинался рост многих молодых талантливых исполнителей и композиторов. К тому же, мы обязаны салонам появлением многочисленных камерных инструментальных и вокальных произведений. А еще салоны подарили нам жанр фортепьянной транскрипции, и родоначальником этого жанра критики называют именно Гуриле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Ах, оставьте! Это и вовсе нестерпимо - смотреть, как унижают,  опошляют и превращают в примитив бессмертные творения классиков только потому, что какому-то купчику взбрело, что он великий пианист, а сам двух нот связать не может! Не огорчать же этакий талант! К тому ж, он еще и деньги платит. А ежели вам угодно выгораживать подобное, так у вас нет вкуса, и это без меня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Критик, сердитый, уходи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Фу, какой ограниченный, надутый тип. Транскрипции - это шаг музыки в дома, от оркестрового к фортепианному исполнению. Это вовсе не означает упрощенности. По транскрипциям Гурилева становится видно то значительное внимание, которое композитор уделяет развитию концертно-виртуозного стиля. Ведь в 30-40 годы в России концертируют Лист, Клара Шуман, Тальберг… Большое разнообразие гармонических приемов, свободное владение техникой фортепьянного письма дают основание к оценке Гурилева - композитора как выдающегося по дарованию мастера. Недаром он был учеником Фильда!</w:t>
      </w:r>
    </w:p>
    <w:p>
      <w:pPr>
        <w:pStyle w:val="Normal"/>
        <w:widowControl w:val="false"/>
        <w:spacing w:lineRule="atLeast" w:line="12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урилев сделал опыт создания транскрипций, рассчитанных на сильных пианистов - профессионалов. При этом он способствует популяризации зарубежной и русской оперной музыки. «Галоп на темы Беллини», фантазия на тему: „Лукреция Борджиа" Доницетти… И, наконец, широко известный терцет  „Не томи, родимый" из оперы „Иван Сусанин" Глинки, ставший, благодаря Гурилеву, блестящей виртуозной фортепьянной пьесой. Гурилев, сделав самые незначительные изменения по сравнению с текстом Глинки, сохранив его гармонию и колорит, создает транскрипцию, отвечающую требованиям фортепианного письма и звучности.</w:t>
      </w:r>
    </w:p>
    <w:p>
      <w:pPr>
        <w:pStyle w:val="Normal"/>
        <w:widowControl w:val="false"/>
        <w:spacing w:lineRule="atLeast" w:line="12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ле зрения композитора были наиболее яркие бытовые романсы той эпохи. При этом он обращался не к собственным романсам, а к творчеству своего современника Варламова.</w:t>
      </w:r>
    </w:p>
    <w:p>
      <w:pPr>
        <w:pStyle w:val="Normal"/>
        <w:widowControl w:val="false"/>
        <w:spacing w:lineRule="atLeast" w:line="12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вет появляются такие пьесы, как вариации на песни Варламова „Ты не пой, соловей", «Красный сарафан» и самая удачная и популярная транскрипция романса «На заре ты ее не буди» с вариация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Она написана в блестящем концертном стиле и свидетельствует об интересе к романтизму. Гурилев стремится, прежде всего, раскрыть лирическое начало романса. Варламовская тема приобретает новые очертания, вскрывающие целую цепь человеческих переживаний. А еще здесь ярко ощутима любовь Гурилева к своему народу, к русской песн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ВАРИАЦИИ А. ГУРИЛЕВА НА ТЕМУ РОМАНСА А. ВАРЛАМОВА «НА ЗАРЕ ТЫ ЕЕ НЕ БУДИ» (См. нотное приложение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Успеху вариаций немало способствовала жанровая близость с Варламовым, который оказал немалое влияние на формирование художественных критериев и вкусов Гуриле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новь появляется Ведущий. Теперь он в роли Артиста.</w:t>
      </w:r>
    </w:p>
    <w:p>
      <w:pPr>
        <w:pStyle w:val="Normal"/>
        <w:widowControl w:val="false"/>
        <w:spacing w:lineRule="atLeast" w:line="120" w:before="60" w:after="0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widowControl w:val="false"/>
        <w:spacing w:lineRule="atLeast" w:line="120" w:before="60" w:after="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АРТИСТ: Осмелюсь заметить, господин Варламов оказал влияние на всю его жизнь.</w:t>
      </w:r>
    </w:p>
    <w:p>
      <w:pPr>
        <w:pStyle w:val="Normal"/>
        <w:widowControl w:val="false"/>
        <w:spacing w:lineRule="atLeast" w:line="12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Мне мало что известно. В некоторых источниках вообще выражается сомнение в том, что они были знакомы, а иные пишут, что их считали друзьями... Но прямых доказательств тому нет.</w:t>
      </w:r>
    </w:p>
    <w:p>
      <w:pPr>
        <w:pStyle w:val="Normal"/>
        <w:widowControl w:val="false"/>
        <w:spacing w:lineRule="atLeast" w:line="12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РТИСТ: Вот и я не был бы в этом уверен.</w:t>
      </w:r>
    </w:p>
    <w:p>
      <w:pPr>
        <w:pStyle w:val="Normal"/>
        <w:widowControl w:val="false"/>
        <w:spacing w:lineRule="atLeast" w:line="12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о почему?</w:t>
      </w:r>
    </w:p>
    <w:p>
      <w:pPr>
        <w:pStyle w:val="Normal"/>
        <w:widowControl w:val="false"/>
        <w:spacing w:lineRule="atLeast" w:line="120" w:before="6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РТИСТ: Понимаете ли, я артист. А поскольку артистический мир Москвы тесен - одни и те же залы, концерты - мы все, так или иначе, знаем друг друга.</w:t>
      </w:r>
    </w:p>
    <w:p>
      <w:pPr>
        <w:pStyle w:val="Normal"/>
        <w:widowControl w:val="false"/>
        <w:spacing w:lineRule="atLeast" w:line="120" w:before="6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Тогда расскажит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РТИСТ: Что тут рассказывать? Как и многие петербургские знаменитости в начале 30-х годов, Александр Егорович Варламов приехал из Петербурга в Москву пожинать лавры и занять хорошее место капельмейстера императорских театров. Само собой, он обзаводится новыми знакомыми и друзьями. Среди которых и Александр Львович.</w:t>
      </w:r>
    </w:p>
    <w:p>
      <w:pPr>
        <w:pStyle w:val="Normal"/>
        <w:widowControl w:val="false"/>
        <w:spacing w:lineRule="atLeast" w:line="12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Я слышала, что он много помогал Гурилеву, особенно, когда дело касалось поиска работ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АРТИСТ: Помогал, не спорю, когда это ему самому ничего не стоило. Чаще всего господину Гурилеву приходилось поправлять  неточности нотного письма самого господина Варламова, который, будучи певцом, в теории был слабоват. Еще - переписка нот и кой-какие уроки… Довольно скромно для друга, если сам ты имеешь должность «композитор музыки» Московских императорских театров, учитель пения театрального училища и воспитательного дома для детей-сирот.</w:t>
      </w:r>
    </w:p>
    <w:p>
      <w:pPr>
        <w:pStyle w:val="Normal"/>
        <w:widowControl w:val="false"/>
        <w:spacing w:lineRule="atLeast" w:line="12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А как же участие в концертах?</w:t>
      </w:r>
    </w:p>
    <w:p>
      <w:pPr>
        <w:pStyle w:val="Normal"/>
        <w:widowControl w:val="false"/>
        <w:spacing w:lineRule="atLeast" w:line="12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РТИСТ: Во-первых, участвовать в концертах его приглашал не только Варламов. Часто это делали и его учителя Фильд и Геништа. Во-вторых, Варламов всегда старался оставить своего друга «в тени». Вы видели афиши? «Русские концерты»! «Профессор русского пения Варламов»! И ни на одной нет фамилии Гурилева. Только «… и др.» В-третьих, все это все равно не спасало его от нападок на так называемый «ложнорусский стиль» и «варламовщину» со стороны «ревнителей исконной народной музыки» – господ Одоевского, Стасова... Приятно вам было бы, будучи человеком творческим, видеть свое имя не на афишах, а только в ругательных статьях?! В-четвертых, обратите внимание – произведения Гурилева, по большей части, были изданы в 40-е годы, когда господин Варламов покинул Москв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раво, может быть, вы преувеличиваете? Для того, чтобы стать известным, Гурилеву все же требовалось какое-то время. К тому же, дела Варламова тоже не были уж столь хороши. Особенно в 40-е годы. В 1845 году он лишился места, как говорят, «по служебному недоразумению». Затем вовсе уехал из Москвы со всей семьей в надежде устроиться в Санкт-Петербурге. Места не нашел, перебивался разовыми концертами, а в 1848 году умер от чахотк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АРТИСТ: Не знаю. Может, в чем-то вы и правы. У него у самого дети… Только в афишу-то мог бы и включить. Знал ведь, как его друг переживал по этому поводу…</w:t>
      </w:r>
    </w:p>
    <w:p>
      <w:pPr>
        <w:pStyle w:val="Normal"/>
        <w:widowControl w:val="false"/>
        <w:spacing w:lineRule="atLeast" w:line="12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spacing w:lineRule="atLeast" w:line="120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Уходит</w:t>
      </w:r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Normal"/>
        <w:widowControl w:val="false"/>
        <w:spacing w:lineRule="atLeast" w:line="12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Еще при жизни Варламова Гурилев посвятил ему  романс «Утешение» на сл. Лермонтова. На смерть композитора он отозвался романсом на стихи Д. Ленского «Воспоминание о Варламове»,  вошедшим в 1851 году в сборник «Памяти А.Е. Варламова». Основой его послужило произведение самого Варламова «Соловушка» (сл. Лажечникова). Это - своеобразный образец музыкального некролог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РОМАНСЫ «УТЕШЕНИЕ» (ст. Лермонтова) и «ВОСПОМИНАНИЕ О ВАРЛАМОВЕ» (ст. Ленского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Гурилев-композитор был востребован именно в Москве. Почему, объяснить нетрудн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Жизнь Москвы 30-х годов всем своеобразным укладом отличалась от жизни столичного Санкт-Петербурга. Она была тише, патриархальнее, в ней больше сохранились старые обычаи. Стремление к национальной самобытности  было основным для московской литературы и искусства. А еще, заметной чертой в жизни Москвы  была любовь к русскому народному творчеству, особенно к песне. Песня звучала в барских домах в исполнении крепостных, в быту широких демократических кругов, вводилась в театральные постановки. Поэтому на одного Глинку в Петербурге, Москва могла выставить Верстовского, Варламова, Алябьева – людей, не равным первому талантом и знаниями, но которым Петербург не мог представить никого в области романс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им из первых сочинений Гурилева, завоевавших широкую популярность, стал романс «Грусть девушки» на стихи А. Кольцо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Появляется Ведущий в роли  крестьянского поэт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ВУЧИТ РОМАНС «ГРУСТЬ ДЕВУШКИ»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: Прощенья просим, барышня, так это на стихи Кольцова пели, говорите? Того самого, что из крестьян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Того самого. А вы что - его стихов не любит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: Отчего не любить? Стихи хороши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ростите за вопрос. Сами-то вы кто будет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: Из крестьян м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А сами стихов случайно не сочиняет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: Мало ль, кто что втихаря сочиняет. Только нашему брату о том вслух говорить заказано. Нашему брату от них беда одна. Вот взять хоть Кольцова вашего. Из зажиточных, в Петербурге в литературных кругах принят, с известными людьми знаком, Пушкина видел, а вон как пишет: «Между своими братьями я чучело... Я думаю, что ничего несчастнее в свете нет, как судьба бедняка». Вот та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ежели тебя даже близкие не понимают и поддержать не хотят, что толку в стихах да таланте? Сами посудите, что может быть из того хорошее? Один конец. Вот Кольцов. Едва стукнуло тридцать - скончался от чахотки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о стихи! Они продолжают жить. Их читают, поют. Вот, сейчас, как раз, как вы вошли, мы говорили о композиторе Александре Гурилеве, для которого стихи Кольцова служили неоднократно источником вдохновения. И сейчас написанные им романсы считаются талантливыми образцами русской песенной лирики.</w:t>
      </w:r>
    </w:p>
    <w:p>
      <w:pPr>
        <w:pStyle w:val="Normal"/>
        <w:widowControl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ЗВУЧИТ РОМАНС «РАЗЛУКА» И ДУЭТ «НЕ ШУМИ ТЫ РОЖЬ».  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Благодаря композитору, искренние строфы прекрасных стихов Кольцова, обрели второе рождение и продолжают жить и звучать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: Только я никак в толк не возьму, отчего так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Все дело в том, что Гурилев сам из крепостных крестьян. Поэзия Кольцова с характерными народными оборотами речи, народной основой стихосложения, с ее грустью, тоской, жаждой счастья, пониманием несбыточности светлых надежд была  близка природе художественного дарования композитора. Вероятно, поэтому его заинтересовал и другой крестьянский поэт и тоже его современник - Иван Макаров. Романс Гурилева «Однозвучно гремит колокольчик», слова которого сочинил этот поэт, можно смело отнести к числу лучши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ЭТ: Еще одна грустная история. И тоже все из-за них, из-за стихов. Макаров был крепостным помещиков Всеволожских. Отец служил ямщиком на почте, так что в детстве будущий поэт постоянно ездил с отцом и хорошо знал ямщицкую жизнь и песни. Отец умер в дороге. Замерз. Услыхав, что молодой Макаров пишет стихи, помещик сдал его в солдаты. Но и в солдатах его наказали - определили в конвойную роту, которая сопровождала ссыльных, шедших по этапу в Сибир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карову было 31 год, когда он умер. Так же, как и отец, замерз в дороге. А в мешке его нашли стихи. Вот так. Негоже крестьянину в поэты. Бог с ними, со стихами. Зато жив останус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эт уходит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>ВЕДУЩАЯ:   Все слилось в звуках и словах: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И плач разлуки бесконечной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И вздох зазнобушки сердечной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И смелой удали размах.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Родная песнь! Еще измала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Ее мы слышим: та же все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Нет ни конца ей, ни начала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А не наслушаться ее.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ind w:firstLine="720"/>
        <w:jc w:val="both"/>
        <w:rPr>
          <w:rFonts w:cs="Tahoma"/>
          <w:i/>
          <w:i/>
          <w:szCs w:val="24"/>
        </w:rPr>
      </w:pPr>
      <w:r>
        <w:rPr>
          <w:rFonts w:cs="Tahoma"/>
          <w:i/>
          <w:szCs w:val="24"/>
        </w:rPr>
        <w:t>РОМАНСЫ на ст. Макарова «КОЛОКОЛЬЧИК» и «ПАДУЧАЯ ЗВЕЗДА»</w:t>
      </w:r>
    </w:p>
    <w:p>
      <w:pPr>
        <w:pStyle w:val="TextBody"/>
        <w:ind w:firstLine="720"/>
        <w:jc w:val="both"/>
        <w:rPr>
          <w:rFonts w:cs="Tahoma"/>
          <w:i/>
          <w:i/>
          <w:szCs w:val="24"/>
        </w:rPr>
      </w:pPr>
      <w:r>
        <w:rPr>
          <w:rFonts w:cs="Tahoma"/>
          <w:i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Лучшие произведения Гурилева относятся к 40-м годам, когда его романсы и песни приобретают широкую популярность. Романсы эти, вплетаясь в канву тогдашней жизни, были ей органичны, стали ее неотъемлемой частью.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Гурилев – лирик по преимуществу. Поэтому его общему настрою особо близок романс-элегия - интимный, философически и психологически углубленный, чаще всего с грустным содержанием и  аккомпанементом, имеющим значение подтекста. Эти романсы вписываются в образный строй героев пьес А.Н. Островского и А.В. Сухово-Кобылина, прозы Л.Н. Толстого и А.П. Чехо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С отрадой тайною, с горячим нетерпеньем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Мы песни ждем твоей, задумчивый певец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Как жадно тысячи сердец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Тебе откликнутся могучим упоеньем!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>Поэта песни не умрут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 xml:space="preserve">Где замирает мысль и умолкает слово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Там с новой силою аккорды потекут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РОМАНСЫ (на выбор) «Я ГОВОРИЛ ПРИ РАССТАВАНЬЕ» (сл. Фета), «Я ПОМНЮ ВЗГЛЯД» (сл. Тютчева), «УЕДИНЕННАЯ МОГИЛА» (ст. неизв. автора), «СЕРДЦЕ-ИГРУШКА» (сл. Губера), «БОГ С ВАМИ» (сл. Грекова)</w:t>
      </w:r>
    </w:p>
    <w:p>
      <w:pPr>
        <w:pStyle w:val="TextBody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  <w:t>ВЕДУЩАЯ: У Гурилева есть романсы, которые с давних пор воспринимаются слушателями как произведения народного творчества. Секрет, скорее всего, кроется в глубоком понимании автором русского Человека, его характера, темперамента, разноречивости и глубины его чувств. Все это композитор превосходно раскрывает в музыке, что неизменно привлекает к его произведениям и слушателей, и исполнителей.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Жизнь раскинулась вольною степью…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Поезжай, да гляди – не плошай!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За холмов зеленеющей цепью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Ты покоя найти не желай.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Хорошо под грозою-метелью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Хорошо под дождем проливным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По степям, в бесконечном веселье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Тройкой бешеной мчаться по ним!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Ну ж, ямщик! пристегни коренную.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Что насупился? Вдаль погляди!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Что за ширь! Ну-ка песню родную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Чтобы сердце заныло в груди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Чтобы вышли проклятые слезы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Те, что гнетом легли над душой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Чтобы вдаль, под небесные грозы,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ab/>
        <w:tab/>
        <w:t>Нам лететь бесконечно с тобо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РОМАНСЫ «ПЕСНЬ ЯМЩИКА» (Сл. К. Бахтурина), (далее на выборна выбор) - «РАСКИНУЛОСЬ МОРЕ ШИРОКО» (ст. Зубарева), «ОТГАДАЙ, МОЯ РОДНАЯ» (сл. неизв. автора), «САРАФАНЧИК» (сл. Полежаева) «МАТУШКА-ГОЛУБУШКА» (сл. Ниркомского)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Музыка Гурилева сосредоточила в себе лучшее из того, что звучало в городской бытовой музыкальной среде.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которые песни-романсы стоят очень близко к бытовым песням неизвестных авторов, распевавшимся под гитару обитателями подмосковных пригородов и посадов: мелкими чиновниками, приказчиками и т. д. Они очень просты по тексту и мелодии, содержание их, обычно, - наивные комплименты в адрес какой-нибудь красавицы из Замоскворечья, одной из тех, кого увековечил Островский в своих комедиях. Такие песни особенно легко входили в репертуар певцов-любителей и цыганских хоров, и, конечно, певцы зачастую переделывали их на свой лад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Пара гнедых» или «Ночи безумные» —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ркие песни полночных часов,—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сни такие ж, как мы, неразумные,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трепетом, с дрожью больных голосов'..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-то в вас есть бесконечно хорошее...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вас отлетевшее счастье ноет...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овно весна подойдет под порошею, </w:t>
      </w:r>
    </w:p>
    <w:p>
      <w:pPr>
        <w:pStyle w:val="Normal"/>
        <w:ind w:left="2268"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В сердце - истома, в душе - ледоход!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йные встречи и оргии шумные.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усть, неудачи, пропавшие дни.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им мы, любим вас, песни безумные </w:t>
      </w:r>
    </w:p>
    <w:p>
      <w:pPr>
        <w:pStyle w:val="Normal"/>
        <w:ind w:left="2268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ши безумия нашим сродни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РОМАНСЫ (на выбор): «ЧЕРНЫЙ ЛОКОН»  (сл. А.Б.), «РАДОСТЬ ДУШЕЧКА» (сл. Вяземского), «ПРАВО, МАМЕНЬКЕ СКАЖУ» (сл. Берга), «ОТВЕРНИТЕСЬ, НЕ ГЛЯДИТЕ» (сл. Любецкого), «ПРИГОРЮНЮСЬ ЛИ Я, ПРИЗАДУМАЮСЬ» (сл. Грекова), «УЛЕТЕЛА ПТАШЕЧКА» (сл. Сельского)</w:t>
      </w:r>
    </w:p>
    <w:p>
      <w:pPr>
        <w:pStyle w:val="Normal"/>
        <w:widowControl w:val="false"/>
        <w:spacing w:lineRule="atLeast" w:line="120" w:before="20" w:after="0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Многие романсы Гурилева можно назвать танцевальными. Чаще всего это песня-валь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Как известно, вальс в начале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 xml:space="preserve"> века быстро распространился по Европе и в каждой стране приобрел свой национальный оттенок. В русско-бытовой лирике ритм вальса стал одним из самых популярных и тоже получил самые разные воплощения. Романсы-вальсы Гурилева, благодаря множеству используемых автором приемов, не похожи на подобные произведения его современников и весьма разнообразны по настроению. Они могут быть полны патетики, глубокой печали или изящно шутливы. Своеобразие Гурилевского таланта в том и состоит, что, даже на основе чего-то очень часто употребимого, композитору удалось создать произведения, полные неповторимости и новизны. 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РОМАНСЫ (на выбор) «ВЬЕТСЯ ЛАСТОЧКА» (сл. Грекова), «ДОМИК-КРОШЕЧКА» (сл. Любецкого), «ВОСПОМИНАНИЕ» (сл. Дьякова), «ВЕК ЮНЫЙ ПРЕЛЕСИНЫЙ» (сл. неизв. автора), «ГАДАНИЕ» (сл. А.А.)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ходит критик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Опять вы? Вы же ушли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Хотел было. Вышел в парадное. На улице дождь. Постоял. Ходят какие-то подозрительные личности. А тут дама, одна. Нехорошо. Решил вернуться. Вы не сменили темы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Нет. И как раз сейчас мы собирались говорить о давнем увлечении композитора русским фольклором. В течение двух десятилетий активной творческой деятельности Гурилев занимался поиском народных песен и создал большое количество обработок подлинных народных напевов. Из них был составлен сборник «избранных народных песен», увидевший свет в 1849 году и включающий 47 образцов популярного песенного репертуара крестьянской и городской традиции того времени. Так что  сборник Гурилева можно назвать своеобразной энциклопедией бытовой городской песни 30-40 годов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 xml:space="preserve"> ве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РИТИК: Ну, к этому жанру ваш герой испытывал особое тяготение уже в силу своего происхождения. Нетрудно представить, как вы сейчас скажете, что русская песня была родным музыкальным языком композитора. Но объясните мне, в таком случае, зачем было, подобно большинству композиторов своего времени, приближать русскую песню к романсу или даже к арии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Гурилев – основоположник жанра музыкальной транскрипции.  Он – популяризатор. Ему было важно сделать доступным для понимания широкой публики как сложные классические произведения, так и народную песню. Поэтому песни разработаны им применительно к салонам в стиле бытового музицирования, с обилием вариационных приемов и характерным переинтонированием народных мелодий в духе романс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КРИТИК: Тогда стоит ли удивляться, что подобный сборник был встречен в штыки. Такой подход не мог понравиться ни фольклористам, ни сторонникам строгой классицистской школы.  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>ВЕДУЩАЯ: К сожалению, вы абсолютно правы. Критики, большей частью благородного происхождения, встретили этот сборник весьма прохладно. Например, господин Захаров, светский музыкальный критик, в популярном альманахе упрекал композитора из крестьян, что тот, дескать, не так русскую песню написал. Сухо и неверно.</w:t>
      </w:r>
    </w:p>
    <w:p>
      <w:pPr>
        <w:pStyle w:val="TextBody"/>
        <w:ind w:firstLine="720"/>
        <w:jc w:val="both"/>
        <w:rPr>
          <w:rFonts w:cs="Tahoma"/>
          <w:szCs w:val="24"/>
        </w:rPr>
      </w:pPr>
      <w:r>
        <w:rPr>
          <w:rFonts w:cs="Tahoma"/>
          <w:szCs w:val="24"/>
        </w:rPr>
        <w:t>КРИТИК: О, вы читали?! Цитирую: «русская песня своеобразна, но, тем не менее, она должна, как всякая «правильная музыка», вызывать правильные гармонии». По-моему, великолепно!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 xml:space="preserve">ВЕДУЩАЯ: Великолепно? Да как так можно! Сам говорит, что русская песня своеобразна, и в то же время стремится подогнать ее под европейские правила теории музыки. 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 xml:space="preserve">КРИТИК: Стоит ли так сердиться? Сейчас я вам докажу, что и в этом есть свои плюсы. Петербургский критик господин Серов – выходец из купеческой семьи, следовательно, с вашей точки зрения, элемент более прогрессивный - делая обзор всех сборников русских народных песен  с конца </w:t>
      </w:r>
      <w:r>
        <w:rPr>
          <w:rFonts w:cs="Tahoma"/>
          <w:szCs w:val="24"/>
          <w:lang w:val="en-US"/>
        </w:rPr>
        <w:t>XVIII</w:t>
      </w:r>
      <w:r>
        <w:rPr>
          <w:rFonts w:cs="Tahoma"/>
          <w:szCs w:val="24"/>
        </w:rPr>
        <w:t xml:space="preserve"> века  вплоть до позднейшего времени, и вовсе считает, что они «представляют ряд   заблуждений – и в записывании, и в приемах гармонизации. Читайте.</w:t>
      </w:r>
    </w:p>
    <w:p>
      <w:pPr>
        <w:pStyle w:val="TextBody"/>
        <w:ind w:firstLine="720"/>
        <w:jc w:val="both"/>
        <w:rPr/>
      </w:pPr>
      <w:r>
        <w:rPr>
          <w:rFonts w:cs="Tahoma"/>
          <w:szCs w:val="24"/>
        </w:rPr>
        <w:t xml:space="preserve">ВЕДУЩАЯ </w:t>
      </w:r>
      <w:r>
        <w:rPr>
          <w:rFonts w:cs="Tahoma"/>
          <w:i/>
          <w:szCs w:val="24"/>
        </w:rPr>
        <w:t>(берет книгу)</w:t>
      </w:r>
      <w:r>
        <w:rPr>
          <w:rFonts w:cs="Tahoma"/>
          <w:szCs w:val="24"/>
        </w:rPr>
        <w:t>: «Какая жесточайшая, грустнейшая ошибка – навязывать русской песне мелодические и гармонические привычки, до которых ей нет ни малейшего дела? Эти заблуждения всю историю их, в главных чертах, мы увидим при разборе сборников русских народных песен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РИТИК: А далее господин Серов называет сборники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806 – Иван Прач, 1933 – Даниил Кашин, 1854 – Михаил Стахович. Никакого Гурилева и в помине нет! Ни в афишах, ни для критики… НЕ БЫ-ЛО!!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Ну и пусть! Романсы Гурилева считает своими сам народ, а он музыкальной критики не читает. Поет эти вещи, невзирая на «массу ошибок в аккомпанементе»! И ему нет дела до  замечаний г-на Захарова. И вообще, кто вы такой? Откуда вы взялись на мою голову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КРИТИК </w:t>
      </w:r>
      <w:r>
        <w:rPr>
          <w:rFonts w:cs="Tahoma" w:ascii="Tahoma" w:hAnsi="Tahoma"/>
          <w:i/>
          <w:sz w:val="24"/>
          <w:szCs w:val="24"/>
        </w:rPr>
        <w:t>(раскланивается):</w:t>
      </w:r>
      <w:r>
        <w:rPr>
          <w:rFonts w:cs="Tahoma" w:ascii="Tahoma" w:hAnsi="Tahoma"/>
          <w:sz w:val="24"/>
          <w:szCs w:val="24"/>
        </w:rPr>
        <w:t xml:space="preserve"> Из вашего воображения, сударыня. Что скажет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Ничего. Просто будем слушать. Песню…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26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для песни задушевной</w:t>
        <w:br/>
        <w:t>Взял лесов зеленых шепот,</w:t>
        <w:br/>
        <w:t>А у Волги в жар полдневный</w:t>
        <w:br/>
        <w:t>Темных струй подслушал ропот.</w:t>
        <w:br/>
        <w:t>Взял у осени ненастье,</w:t>
        <w:br/>
        <w:t>У весны благоуханье</w:t>
        <w:br/>
        <w:t>У народа взял я счастье</w:t>
        <w:br/>
        <w:t>И безмерное страданье…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720"/>
        <w:jc w:val="both"/>
        <w:rPr>
          <w:rFonts w:cs="Tahoma"/>
          <w:i/>
          <w:i/>
          <w:szCs w:val="24"/>
        </w:rPr>
      </w:pPr>
      <w:r>
        <w:rPr>
          <w:rFonts w:cs="Tahoma"/>
          <w:i/>
          <w:szCs w:val="24"/>
        </w:rPr>
        <w:t>ИСПОЛНЯЮТСЯ ПЕСНИ ИЗ СБОРНИКА «47 РУСКИХ НАРОДНЫХ ПЕСЕН».</w:t>
      </w:r>
    </w:p>
    <w:p>
      <w:pPr>
        <w:pStyle w:val="TextBody"/>
        <w:ind w:firstLine="720"/>
        <w:jc w:val="both"/>
        <w:rPr>
          <w:rFonts w:cs="Tahoma"/>
          <w:i/>
          <w:i/>
          <w:szCs w:val="24"/>
        </w:rPr>
      </w:pPr>
      <w:r>
        <w:rPr>
          <w:rFonts w:cs="Tahoma"/>
          <w:i/>
          <w:szCs w:val="24"/>
        </w:rPr>
      </w:r>
    </w:p>
    <w:p>
      <w:pPr>
        <w:pStyle w:val="TextBody"/>
        <w:ind w:firstLine="720"/>
        <w:jc w:val="both"/>
        <w:rPr>
          <w:rFonts w:cs="Tahoma"/>
          <w:i/>
          <w:i/>
          <w:szCs w:val="24"/>
        </w:rPr>
      </w:pPr>
      <w:r>
        <w:rPr>
          <w:rFonts w:cs="Tahoma"/>
          <w:i/>
          <w:szCs w:val="24"/>
        </w:rPr>
        <w:t>Возникает та же музыка, что звучала в начал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Умер Александр Львович Гурилев в Москве, 30 августа 1858 года. Смерти его предшествовала душевная болезнь и паралич. Причину этому некоторые исследователи видят в тяжело переживаемой композитором недооценке его деятельности современниками, не разглядевшими в Гурилеве композитора недюжинного таланта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Критик гасит свечу на своем столе и выходит на авансцену. На сцене включается полный свет.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ИТИК: Гурилевым написано 88 романсов, 47 обработок русских народных песен, ряд фортепьянных произведений. Все они были изданы в Москве еще при жизни композитора, а после его смерти - и в Петербурге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720"/>
        <w:jc w:val="both"/>
        <w:rPr>
          <w:rFonts w:cs="Tahoma"/>
          <w:i/>
          <w:i/>
          <w:szCs w:val="24"/>
        </w:rPr>
      </w:pPr>
      <w:r>
        <w:rPr>
          <w:rFonts w:cs="Tahoma"/>
          <w:i/>
          <w:szCs w:val="24"/>
        </w:rPr>
        <w:t>На сцену по одному выходят все участники вечера и выстраиваются на авансцене.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1-Й УЧАСТНИК: Можно не сомневаться, что некоторые сочинения Гурилева до нас не дошли. Автографы композитора сохранились лишь в небольшом количестве, и установить точную хронологию его сочинений невозможно. Важным ориентиром может служить лишь самая ранняя дата – 1832 год, указанная Гурилевым на рукописи романса «Падучая звезда», и самая поздняя – 1851 в автографе романса «Еще на заре моих дней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2-Й УЧАСТНИК: Многие музыковеды до сих пор относят Гурилева к числу композиторов, замкнутых исключительно на лирической теме, и считают, что его произведения значительно уступают сочинениям его современников. Однако его романсы составляют ту немногочисленную, к сожалению, часть отечественной вокальной лирики, которая продолжает звучать не только в концертах, но и в домах любителей п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-Й УЧАСТНИК: Секрет в том, что в них правдиво соединились, казалось бы, взаимоисключающие черты характера русского человека: меланхолическая грусть с непреодолимым стремлением вырваться из ее плена, задушевность интонации с порывистостью неожиданной решимости, самопогружение в глубины духовного «я» со взрывами скифского весель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-Й УЧАСТНИК: Романсы Гурилева помогают осознать и почувствовать ту кровную связь поколений, которая проявляется не только в гражданских устремлениях, но и в художественном восприятии мира. Слушая его романсы, словно окунаешься в душевный мир его современников, который через многие годы, нас разделяющие, остается созвучен нашим переживаниям, пробуждающим от духовной спячки каждого сколько-нибудь эмоционального человека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-Й УЧАСТНИК: Давайте мы сейчас все вместе споем его романс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Участники вечера вместе исполняют романс «ВНУТРЕННЯЯ МУЗЫКА» (сл. Огарева). После чего, если зал подобрался поющий, можно организовать массовое пение наиболее известных романсов Гурилев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right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Авторы сценария:</w:t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ст. методист ОМО КСРК</w:t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Л.Н. Смирнова;</w:t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етодист ОМО КСРК</w:t>
      </w:r>
    </w:p>
    <w:p>
      <w:pPr>
        <w:pStyle w:val="Normal"/>
        <w:ind w:firstLine="720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.В. Вебер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лексеев А. Русская фортепианная музыка . – М., 1963. – Гл.2. – 68 – 70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Асафьев Б.В. Композиторы </w:t>
      </w: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половины </w:t>
      </w:r>
      <w:r>
        <w:rPr>
          <w:rFonts w:cs="Tahoma" w:ascii="Tahoma" w:hAnsi="Tahoma"/>
          <w:sz w:val="24"/>
          <w:lang w:val="en-US"/>
        </w:rPr>
        <w:t>XIX</w:t>
      </w:r>
      <w:r>
        <w:rPr>
          <w:rFonts w:cs="Tahoma" w:ascii="Tahoma" w:hAnsi="Tahoma"/>
          <w:sz w:val="24"/>
        </w:rPr>
        <w:t xml:space="preserve"> века. – М., 1959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сафьев Б. О народной музыке. - Л.: Музыка, 1987. – 248 с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Асафьев Б.В. Русская музыка от начала </w:t>
      </w:r>
      <w:r>
        <w:rPr>
          <w:rFonts w:cs="Tahoma" w:ascii="Tahoma" w:hAnsi="Tahoma"/>
          <w:sz w:val="24"/>
          <w:lang w:val="en-US"/>
        </w:rPr>
        <w:t>XIX</w:t>
      </w:r>
      <w:r>
        <w:rPr>
          <w:rFonts w:cs="Tahoma" w:ascii="Tahoma" w:hAnsi="Tahoma"/>
          <w:sz w:val="24"/>
        </w:rPr>
        <w:t xml:space="preserve"> в. – М., 1930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лакирев М.А. Переписка с нотоиздательством П. Юргенсона. - М., 1958. – 420 с., ил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Васина – Гроссман В.А. Русский классический романс </w:t>
      </w:r>
      <w:r>
        <w:rPr>
          <w:rFonts w:cs="Tahoma" w:ascii="Tahoma" w:hAnsi="Tahoma"/>
          <w:sz w:val="24"/>
          <w:lang w:val="en-US"/>
        </w:rPr>
        <w:t>XIX</w:t>
      </w:r>
      <w:r>
        <w:rPr>
          <w:rFonts w:cs="Tahoma" w:ascii="Tahoma" w:hAnsi="Tahoma"/>
          <w:sz w:val="24"/>
        </w:rPr>
        <w:t xml:space="preserve">  в. – М.: Изд. АН СССР, 1956. – 352 с., ил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линка М.И. О музыке и музыкантах. - М., 1954. – 86 с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 истории музыкальной жизни России (</w:t>
      </w:r>
      <w:r>
        <w:rPr>
          <w:rFonts w:cs="Tahoma" w:ascii="Tahoma" w:hAnsi="Tahoma"/>
          <w:sz w:val="24"/>
          <w:lang w:val="en-US"/>
        </w:rPr>
        <w:t>XVIII</w:t>
      </w:r>
      <w:r>
        <w:rPr>
          <w:rFonts w:cs="Tahoma" w:ascii="Tahoma" w:hAnsi="Tahoma"/>
          <w:sz w:val="24"/>
        </w:rPr>
        <w:t xml:space="preserve"> – </w:t>
      </w:r>
      <w:r>
        <w:rPr>
          <w:rFonts w:cs="Tahoma" w:ascii="Tahoma" w:hAnsi="Tahoma"/>
          <w:sz w:val="24"/>
          <w:lang w:val="en-US"/>
        </w:rPr>
        <w:t>XIX</w:t>
      </w:r>
      <w:r>
        <w:rPr>
          <w:rFonts w:cs="Tahoma" w:ascii="Tahoma" w:hAnsi="Tahoma"/>
          <w:sz w:val="24"/>
        </w:rPr>
        <w:t xml:space="preserve"> в.). – М, 1990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стория русской музыки/ Под общ. ред. акад. Ю.В. Келдыша. – В 10 – и томах. – Т. 4: 1800 – 1825. – М.: Музыка, 1986. – 415 с., ил. – Прилож.: с. 306 – 414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 же. Т. 5: 1826 – 1850. – М.: Музыка, 1988. – 520 с., ил. – Прилож.: с. 411 – 516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 xml:space="preserve">То же. Т. 6: 50 –60 - е годы </w:t>
      </w:r>
      <w:r>
        <w:rPr>
          <w:rFonts w:cs="Tahoma" w:ascii="Tahoma" w:hAnsi="Tahoma"/>
          <w:sz w:val="24"/>
          <w:lang w:val="en-US"/>
        </w:rPr>
        <w:t>XIX</w:t>
      </w:r>
      <w:r>
        <w:rPr>
          <w:rFonts w:cs="Tahoma" w:ascii="Tahoma" w:hAnsi="Tahoma"/>
          <w:sz w:val="24"/>
        </w:rPr>
        <w:t xml:space="preserve"> века. – М.: Музыка, 1989. – 384 с., ил. – Прилож.: с. 301 – 383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стова Н. Александр Варламов: его жизнь и песенное творчество. - М.: Музыка, 1968. – 271 с., ил., с прилож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узыка в зеркале поэзии. Вып. 1: «…Нам музыка звучит…» / Сост. Б. Кац. – Л., 1985. – 240 с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узыка в зеркале поэзии. Вып. 2: В этих строчках – песня…/ Сост. Б. Кац. – Л.,1986. – 200 с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узыка и поэзия: Сборник. – М., 1986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</w:rPr>
        <w:t>Музыкальная энциклопедия /Гл. ред акад. Ю.В. Келдыш. – В 6 т. – М.: Советская энциклопедия. - 1973 – 1982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узылевский В.И. Русская фортепианная музыка. - Л. – М., 1949. – 360 с., с прилож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вчинников М.А. Творцы русского романса. – Вып. 1. – М.: Музыка, 1988. – 160 с., ил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келис М. Александр Сергеевич Даргомыжский и его окружение. Т.2. 1845 – 1857. – М.: Музыка, 1973. – 416 с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ужанский А.М. Отечественные певцы. 1750-1917. – М.,1991. -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усская музыкальная литература: Уч. пособие / Под общ. ред. Э.Л. Фрида. - Вып. 1. – Л., 1970. – 271 с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усский романс/ Сост. Г.В. Иванов. – М., 2000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ров А.Н. Избранные статьи. – М. – Л., 1950. – 627 с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болева Г.Г. Русский романс. - М.,1995. – 96 с., ил. – (Альманах «Молодежная эстрада»: Спец. вып. – 1995. - №2). - Прилож.: с. 56-96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болева Г.Г. Русский романс. – М.: Знание, 1980. -  112 с., ил. – (Нар. университет. Факультет литературы и искусства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асов В.В. Статьи о музыке. – Вып.1:1847-1859. – М.: Музыка, 1974. – 435 с., ил. – (Русская классическая музыкальная критика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олпенский П.Н. Старый Петербург. Музыка и музицирование в старом Петербурге. – Л., 1925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КОМЕНДУЕМЫЙ НОТНЫЙ МАТЕРИА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урилев А. Вариации на тему романса А. Варламова “На заре ты ее не буди” // Играет Валерий Петров: Концертные пьесы для готово – выборного баяна. – М.,1979. – С. 31-39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урилев А. Вьется ласточка сизокрылая // Старинные дуэты: В сопровождении фортепиано / Сост. И. Назаренко. - М., 1971. – С. 15 – 17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4"/>
        </w:rPr>
        <w:t>Гурилев А. Домик – крошечка: Для высокого голоса в сопровождении фортепиано. – М.: Музыка, 1985. – [2 л.]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урилев А. Избранные романсы и песни: Для голоса в сопровождении фортепиано. - М.: Музыка, 1980. – 63 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урилев А. Полька – мазурка // Русская фортепианная миниатюра /Сост. З.Я. Виткина. – Л.: Музыка, 1985. – С. 10 - 12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урилев А. Романсы и песни: Для голоса в сопровождении фортепиано. – Т. 1 - 2. -  М.: Музыка, 1982 - 3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урилев А. Русские народные песни: Обработка для голоса с фортепиано. – М.: Музыка, 1978. – 64 с. 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TextBodyIndent"/>
        <w:jc w:val="right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ПРИЛОЖЕНИЕ.</w:t>
      </w:r>
    </w:p>
    <w:p>
      <w:pPr>
        <w:pStyle w:val="TextBodyIndent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Отрывок из спектакля «Ханума» Ленинградского Академического Большого Драматического театра им. М. Горького. по пьесе. А. Цагарели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Действующие лица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Микич Котрянц, авлабарский купец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Сона, его дочь, 16 лет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Бабушка, мать Микича Котрянца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коп, приказчик Микича Котрянца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отэ Понтиашвили, учитель Соны, молодой обедневший дворянин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а сцене – интерьер гостиной: стулья, диван, рояль. Котэ сидит за роялем. Сона у рояля с нотами в руках, разучивает романс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Ля-ля-ля-ля-ля-ля-ля… </w:t>
      </w:r>
      <w:r>
        <w:rPr>
          <w:rFonts w:cs="Tahoma" w:ascii="Tahoma" w:hAnsi="Tahoma"/>
          <w:i/>
          <w:sz w:val="24"/>
        </w:rPr>
        <w:t>(последнюю ноту поет неверно)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рогрывая интервал правильно, устало)</w:t>
      </w:r>
      <w:r>
        <w:rPr>
          <w:rFonts w:cs="Tahoma" w:ascii="Tahoma" w:hAnsi="Tahoma"/>
          <w:sz w:val="24"/>
        </w:rPr>
        <w:t xml:space="preserve"> Ля – соль.. Анкор ан фуа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овторяет, опять неверно заканчивает фразу)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Ваймэ! </w:t>
      </w:r>
      <w:r>
        <w:rPr>
          <w:rFonts w:cs="Tahoma" w:ascii="Tahoma" w:hAnsi="Tahoma"/>
          <w:i/>
          <w:sz w:val="24"/>
        </w:rPr>
        <w:t>(сокрушенно цокая языком, пропевает правильный интервал)</w:t>
      </w:r>
      <w:r>
        <w:rPr>
          <w:rFonts w:cs="Tahoma" w:ascii="Tahoma" w:hAnsi="Tahoma"/>
          <w:sz w:val="24"/>
        </w:rPr>
        <w:t xml:space="preserve">. Ля – ля..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вздыхая)</w:t>
      </w:r>
      <w:r>
        <w:rPr>
          <w:rFonts w:cs="Tahoma" w:ascii="Tahoma" w:hAnsi="Tahoma"/>
          <w:sz w:val="24"/>
        </w:rPr>
        <w:t xml:space="preserve"> Ля – соль… Анкор ан фуа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  <w:lang w:val="en-US" w:eastAsia="en-US"/>
        </w:rPr>
        <w:t xml:space="preserve"> </w:t>
      </w:r>
      <w:r>
        <w:rPr>
          <w:rFonts w:cs="Tahoma" w:ascii="Tahoma" w:hAnsi="Tahoma"/>
          <w:i/>
          <w:sz w:val="24"/>
          <w:lang w:val="en-US" w:eastAsia="en-US"/>
        </w:rPr>
        <w:t>(</w:t>
      </w:r>
      <w:r>
        <w:rPr>
          <w:rFonts w:cs="Tahoma" w:ascii="Tahoma" w:hAnsi="Tahoma"/>
          <w:i/>
          <w:sz w:val="24"/>
        </w:rPr>
        <w:t>повторяет фразу правильно, во время ее пения Котэ одной рукой пытается дирижировать ей)</w:t>
      </w:r>
    </w:p>
    <w:p>
      <w:pPr>
        <w:pStyle w:val="Heading1"/>
        <w:ind w:firstLine="720"/>
        <w:rPr/>
      </w:pPr>
      <w:r>
        <w:rPr/>
        <w:t>Ля-ля-ля-ля-ля-ля-ля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Увидев, что бабушка задремала, продолжает куплет, во время которого быстро на цыпочках обегает рояль, встает за спину Котэ, положив руку ему на плечо: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ю, баюшки, бай, бай!</w:t>
      </w:r>
    </w:p>
    <w:p>
      <w:pPr>
        <w:pStyle w:val="2"/>
        <w:rPr/>
      </w:pPr>
      <w:r>
        <w:rPr/>
        <w:t>(вместе, глядя на бабушку)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ю-баюшки, бабуля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и, родная, засыпай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О, Котэ! Послушайте, Котэ, я должна вам сказать!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 xml:space="preserve">Всхрап бабушки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Б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оспешно продолжают)</w:t>
      </w:r>
      <w:r>
        <w:rPr>
          <w:rFonts w:cs="Tahoma" w:ascii="Tahoma" w:hAnsi="Tahoma"/>
          <w:sz w:val="24"/>
        </w:rPr>
        <w:t>: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</w:t>
      </w:r>
      <w:r>
        <w:rPr>
          <w:rFonts w:cs="Tahoma" w:ascii="Tahoma" w:hAnsi="Tahoma"/>
          <w:sz w:val="24"/>
        </w:rPr>
        <w:t>Ля, ля…нежный не погаснет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лнце выглянет из тьмы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поет) </w:t>
      </w:r>
      <w:r>
        <w:rPr>
          <w:rFonts w:cs="Tahoma" w:ascii="Tahoma" w:hAnsi="Tahoma"/>
          <w:sz w:val="24"/>
        </w:rPr>
        <w:t>..О, Котэ, должна сказать я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 xml:space="preserve">Всхрап бабушки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про себя) </w:t>
      </w:r>
      <w:r>
        <w:rPr>
          <w:rFonts w:cs="Tahoma" w:ascii="Tahoma" w:hAnsi="Tahoma"/>
          <w:sz w:val="24"/>
        </w:rPr>
        <w:t>Что такое?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Сона быстро возвращается на место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Б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оют)</w:t>
      </w:r>
      <w:r>
        <w:rPr>
          <w:rFonts w:cs="Tahoma" w:ascii="Tahoma" w:hAnsi="Tahoma"/>
          <w:sz w:val="24"/>
        </w:rPr>
        <w:t xml:space="preserve"> Ра, ра, ри-ра-ри-ра-ри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ропевает еще фразу без слов, и останавливается)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Послушайте, Котэ Луарсабович, займемся лучше декламацией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Чем-чем, займетес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Декламацией, бабушка. Это громкое чтение с выражением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Котэ берет две книги, дает одну из них Соне. Книги лежат за спиной бабушки, поэтому оба также стоят за ее спиной, и Котэ может пожать незаметно ее руку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с надеждой)</w:t>
      </w:r>
      <w:r>
        <w:rPr>
          <w:rFonts w:cs="Tahoma" w:ascii="Tahoma" w:hAnsi="Tahoma"/>
          <w:sz w:val="24"/>
        </w:rPr>
        <w:t xml:space="preserve"> Бабушка Ануш! Вы бы пошли к себе, а то у вас тут голова может заболеть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Ваймэ! Я к выражениям привыкла! Когда Микич с приказчиками рассчитывается – тут такая декламация бывает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Ну, как хотите. </w:t>
      </w:r>
      <w:r>
        <w:rPr>
          <w:rFonts w:cs="Tahoma" w:ascii="Tahoma" w:hAnsi="Tahoma"/>
          <w:i/>
          <w:sz w:val="24"/>
        </w:rPr>
        <w:t>(отходя)</w:t>
      </w:r>
      <w:r>
        <w:rPr>
          <w:rFonts w:cs="Tahoma" w:ascii="Tahoma" w:hAnsi="Tahoma"/>
          <w:i/>
          <w:sz w:val="24"/>
          <w:u w:val="single"/>
        </w:rPr>
        <w:t xml:space="preserve"> </w:t>
      </w:r>
      <w:r>
        <w:rPr>
          <w:rFonts w:cs="Tahoma" w:ascii="Tahoma" w:hAnsi="Tahoma"/>
          <w:sz w:val="24"/>
        </w:rPr>
        <w:t xml:space="preserve">Мы прочтем с вами, Сона, драматический диалог. Я буду читать за молодого графа, вы – за его кузину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…Графиня! Я вчера в саду Булонском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родил средь статуй мраморных, холодных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друг набрел на тихую беседку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витую плющом и виноградом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рафиня!»…(ей) А ты что хочешь мне сказать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сильно гнусавя)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…Ах, граф, а я бродила по Монмартру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там случайно, в лавке букиниста…»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еребивает)</w:t>
      </w:r>
      <w:r>
        <w:rPr>
          <w:rFonts w:cs="Tahoma" w:ascii="Tahoma" w:hAnsi="Tahoma"/>
          <w:sz w:val="24"/>
        </w:rPr>
        <w:t xml:space="preserve"> Ваймэ! Почему таким противным голосом разговариваеш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риседая)</w:t>
      </w:r>
      <w:r>
        <w:rPr>
          <w:rFonts w:cs="Tahoma" w:ascii="Tahoma" w:hAnsi="Tahoma"/>
          <w:sz w:val="24"/>
        </w:rPr>
        <w:t xml:space="preserve"> Так полагается, бабушк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Я же вас предупреждал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Ах, так полагается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Д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Продолжайте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«Попались мне Овидия сонеты, которые читали мы когда-то…» </w:t>
      </w:r>
      <w:r>
        <w:rPr>
          <w:rFonts w:cs="Tahoma" w:ascii="Tahoma" w:hAnsi="Tahoma"/>
          <w:i/>
          <w:sz w:val="24"/>
        </w:rPr>
        <w:t>(быстро добавляет)</w:t>
      </w:r>
      <w:r>
        <w:rPr>
          <w:rFonts w:cs="Tahoma" w:ascii="Tahoma" w:hAnsi="Tahoma"/>
          <w:sz w:val="24"/>
        </w:rPr>
        <w:t xml:space="preserve">  Сваха вчера приходила, меня хотят выдать замуж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Что такое, что такое? Это что – там так написан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показывая ей книгу) </w:t>
      </w:r>
      <w:r>
        <w:rPr>
          <w:rFonts w:cs="Tahoma" w:ascii="Tahoma" w:hAnsi="Tahoma"/>
          <w:sz w:val="24"/>
        </w:rPr>
        <w:t>Да, бабушка! «…по-французски сказала графиня…»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Ах, «по-французски»! Ну, продолжайте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сел - подкосились ноги)</w:t>
      </w:r>
      <w:r>
        <w:rPr>
          <w:rFonts w:cs="Tahoma" w:ascii="Tahoma" w:hAnsi="Tahoma"/>
          <w:sz w:val="24"/>
        </w:rPr>
        <w:t xml:space="preserve"> «…И в этой тихой маленькой беседке одна, одна лишь мысль меня терзала…» А что теперь со мною будет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Я не знаю! Отец же ведь мне никогда не позволит выйти замуж за бедного учителя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скороговоркой)</w:t>
      </w:r>
      <w:r>
        <w:rPr>
          <w:rFonts w:cs="Tahoma" w:ascii="Tahoma" w:hAnsi="Tahoma"/>
          <w:sz w:val="24"/>
        </w:rPr>
        <w:t xml:space="preserve"> Подожди-подожди- подожди- подожди- подожди…Кто он – учитель или граф? Если он граф, то почему он бедный, а если он учитель, то почему он граф?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Не знаю, бабушка! Здесь так написано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ереживая слова Соны)</w:t>
      </w:r>
      <w:r>
        <w:rPr>
          <w:rFonts w:cs="Tahoma" w:ascii="Tahoma" w:hAnsi="Tahoma"/>
          <w:sz w:val="24"/>
        </w:rPr>
        <w:t xml:space="preserve"> Ой-й-й!… </w:t>
      </w:r>
      <w:r>
        <w:rPr>
          <w:rFonts w:cs="Tahoma" w:ascii="Tahoma" w:hAnsi="Tahoma"/>
          <w:i/>
          <w:sz w:val="24"/>
        </w:rPr>
        <w:t>(закрывает лицо рукой)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Что такое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спохватываясь)</w:t>
      </w:r>
      <w:r>
        <w:rPr>
          <w:rFonts w:cs="Tahoma" w:ascii="Tahoma" w:hAnsi="Tahoma"/>
          <w:sz w:val="24"/>
        </w:rPr>
        <w:t>… «по-французски сказал граф»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ему)</w:t>
      </w:r>
      <w:r>
        <w:rPr>
          <w:rFonts w:cs="Tahoma" w:ascii="Tahoma" w:hAnsi="Tahoma"/>
          <w:sz w:val="24"/>
        </w:rPr>
        <w:t xml:space="preserve"> Дай книжку!</w:t>
      </w:r>
      <w:r>
        <w:rPr>
          <w:rFonts w:cs="Tahoma" w:ascii="Tahoma" w:hAnsi="Tahoma"/>
          <w:i/>
          <w:sz w:val="24"/>
        </w:rPr>
        <w:t xml:space="preserve"> (ей) </w:t>
      </w:r>
      <w:r>
        <w:rPr>
          <w:rFonts w:cs="Tahoma" w:ascii="Tahoma" w:hAnsi="Tahoma"/>
          <w:sz w:val="24"/>
        </w:rPr>
        <w:t>И ты давай! Не нравится мне эта декламация! Займитесь лучше танцами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Танцами? В такое время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В какое время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Хорошо, танцами. </w:t>
      </w:r>
      <w:r>
        <w:rPr>
          <w:rFonts w:cs="Tahoma" w:ascii="Tahoma" w:hAnsi="Tahoma"/>
          <w:i/>
          <w:sz w:val="24"/>
        </w:rPr>
        <w:t>(Соне)</w:t>
      </w:r>
      <w:r>
        <w:rPr>
          <w:rFonts w:cs="Tahoma" w:ascii="Tahoma" w:hAnsi="Tahoma"/>
          <w:sz w:val="24"/>
        </w:rPr>
        <w:t xml:space="preserve"> Про-шу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Садится за рояль, наигрывает одной рукой мелодию вальса, Сона делает несколько па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решившись, встает) </w:t>
      </w:r>
      <w:r>
        <w:rPr>
          <w:rFonts w:cs="Tahoma" w:ascii="Tahoma" w:hAnsi="Tahoma"/>
          <w:sz w:val="24"/>
        </w:rPr>
        <w:t>Бабушка Ануш! Я вас очень прошу – вы пересядьте куда-нибудь здесь… подальше, а то нам места не хватит для танцев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Ваймэ! На крестинах Соны здесь сто человек багдадури плясало!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теряя терпение)</w:t>
      </w:r>
      <w:r>
        <w:rPr>
          <w:rFonts w:cs="Tahoma" w:ascii="Tahoma" w:hAnsi="Tahoma"/>
          <w:sz w:val="24"/>
        </w:rPr>
        <w:t xml:space="preserve"> Мы будем танцевать не багдадури! Мы будем танцевать вальс! Этот танец простора требует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заводясь)</w:t>
      </w:r>
      <w:r>
        <w:rPr>
          <w:rFonts w:cs="Tahoma" w:ascii="Tahoma" w:hAnsi="Tahoma"/>
          <w:sz w:val="24"/>
        </w:rPr>
        <w:t xml:space="preserve"> А Микич требует, что я с Соны глаз не спускала!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гордо)</w:t>
      </w:r>
      <w:r>
        <w:rPr>
          <w:rFonts w:cs="Tahoma" w:ascii="Tahoma" w:hAnsi="Tahoma"/>
          <w:sz w:val="24"/>
        </w:rPr>
        <w:t xml:space="preserve"> Хорошо! Вальс!.. </w:t>
      </w:r>
      <w:r>
        <w:rPr>
          <w:rFonts w:cs="Tahoma" w:ascii="Tahoma" w:hAnsi="Tahoma"/>
          <w:i/>
          <w:sz w:val="24"/>
        </w:rPr>
        <w:t xml:space="preserve">(садится к инструменту) </w:t>
      </w:r>
      <w:r>
        <w:rPr>
          <w:rFonts w:cs="Tahoma" w:ascii="Tahoma" w:hAnsi="Tahoma"/>
          <w:sz w:val="24"/>
        </w:rPr>
        <w:t>Родился он в Вене, а теперь его танцует вся Европа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Наигрывает мелодию вальса, которая перерастает в оркестровую фонограмму. Он встает, приглашает Сону, и они вальсируют один круг, потом, Сона, забывшись, кладет голову на грудь Котэ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шлепая Котэ пониже спины) </w:t>
      </w:r>
      <w:r>
        <w:rPr>
          <w:rFonts w:cs="Tahoma" w:ascii="Tahoma" w:hAnsi="Tahoma"/>
          <w:sz w:val="24"/>
        </w:rPr>
        <w:t xml:space="preserve">Что такое?!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Сона, вскрикнув, отбегает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учителю)</w:t>
      </w:r>
      <w:r>
        <w:rPr>
          <w:rFonts w:cs="Tahoma" w:ascii="Tahoma" w:hAnsi="Tahoma"/>
          <w:sz w:val="24"/>
        </w:rPr>
        <w:t xml:space="preserve"> Это что такое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Первая фигура! Дама кладет кавалеру руку на плечо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Ну?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А кавалер не-ежно обнимает даму… За талию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Они выполняют фигуру, но на этот раз Котэ, увлекшись, крепко обнимает Сону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Что ты делаешь, бесстыдник?! Пусти ее немедленно! </w:t>
      </w:r>
      <w:r>
        <w:rPr>
          <w:rFonts w:cs="Tahoma" w:ascii="Tahoma" w:hAnsi="Tahoma"/>
          <w:i/>
          <w:sz w:val="24"/>
        </w:rPr>
        <w:t>(растаскивает их)</w:t>
      </w:r>
      <w:r>
        <w:rPr>
          <w:rFonts w:cs="Tahoma" w:ascii="Tahoma" w:hAnsi="Tahoma"/>
          <w:sz w:val="24"/>
        </w:rPr>
        <w:t>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Бабушка!!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учителю) </w:t>
      </w:r>
      <w:r>
        <w:rPr>
          <w:rFonts w:cs="Tahoma" w:ascii="Tahoma" w:hAnsi="Tahoma"/>
          <w:sz w:val="24"/>
        </w:rPr>
        <w:t xml:space="preserve">Ты эти фигуры на моей фигуры показывай!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Ну, бабушка!!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Что «бабушка»? Что «бабушка»?! Микич сказал, ни одного мужчины к тебе близко не подпускать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неуверенно)</w:t>
      </w:r>
      <w:r>
        <w:rPr>
          <w:rFonts w:cs="Tahoma" w:ascii="Tahoma" w:hAnsi="Tahoma"/>
          <w:sz w:val="24"/>
        </w:rPr>
        <w:t xml:space="preserve"> Я же не мужчина. Я – учитель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медовым голосом)</w:t>
      </w:r>
      <w:r>
        <w:rPr>
          <w:rFonts w:cs="Tahoma" w:ascii="Tahoma" w:hAnsi="Tahoma"/>
          <w:sz w:val="24"/>
        </w:rPr>
        <w:t xml:space="preserve"> Он – учитель!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«Учитель»! </w:t>
      </w:r>
      <w:r>
        <w:rPr>
          <w:rFonts w:cs="Tahoma" w:ascii="Tahoma" w:hAnsi="Tahoma"/>
          <w:i/>
          <w:sz w:val="24"/>
        </w:rPr>
        <w:t xml:space="preserve">(ей) </w:t>
      </w:r>
      <w:r>
        <w:rPr>
          <w:rFonts w:cs="Tahoma" w:ascii="Tahoma" w:hAnsi="Tahoma"/>
          <w:sz w:val="24"/>
        </w:rPr>
        <w:t xml:space="preserve">Вот выйдешь замуж – любые фигуры выделывай! А теперь смотри и запоминай!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 xml:space="preserve">Сона, улыбаясь, садится на кресло, на котором сидела бабушка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Иди сюда, «учитель»! Иди, иди! </w:t>
      </w:r>
      <w:r>
        <w:rPr>
          <w:rFonts w:cs="Tahoma" w:ascii="Tahoma" w:hAnsi="Tahoma"/>
          <w:i/>
          <w:sz w:val="24"/>
        </w:rPr>
        <w:t>(Котэ подходит к ней)</w:t>
      </w:r>
      <w:r>
        <w:rPr>
          <w:rFonts w:cs="Tahoma" w:ascii="Tahoma" w:hAnsi="Tahoma"/>
          <w:sz w:val="24"/>
        </w:rPr>
        <w:t xml:space="preserve"> Меня за талию бери! </w:t>
      </w:r>
      <w:r>
        <w:rPr>
          <w:rFonts w:cs="Tahoma" w:ascii="Tahoma" w:hAnsi="Tahoma"/>
          <w:i/>
          <w:sz w:val="24"/>
        </w:rPr>
        <w:t>(Котэ оглядывает ее с боков)</w:t>
      </w:r>
      <w:r>
        <w:rPr>
          <w:rFonts w:cs="Tahoma" w:ascii="Tahoma" w:hAnsi="Tahoma"/>
          <w:sz w:val="24"/>
        </w:rPr>
        <w:t>. Ваймэ, что ты там ищешь?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Простите, но у вас… нет талии, талии – то у вас … нет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Ах, «нет»! А ты держись за то, что есть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Начинают танцевать фигурный вальс. Сона смеется.</w:t>
      </w:r>
    </w:p>
    <w:p>
      <w:pPr>
        <w:pStyle w:val="2"/>
        <w:rPr/>
      </w:pPr>
      <w:r>
        <w:rPr/>
        <w:t>Поют: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Танцуйте в такт, свободней шаг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начала так, потом вот так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Чуть-чуть помедленней, прошу!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Теперь фигура номер пять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арайтесь медленней дышать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А я и так едва дышу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Теперь фигура номер семь –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а легко дается всем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Хоть семь, хоть восемь – все равно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За пируэтом пируэт.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анцует вальс весь высший свет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Какой там свет – в глазах темно!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В изнеможении опускается в кресло. Влюбленные пытаються вновь обняться, но входит Микич, за ним – Акоп. Котэ отходит к роялю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Где кровиночка?! Ну, дочка, танцуй!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слабо)</w:t>
      </w:r>
      <w:r>
        <w:rPr>
          <w:rFonts w:cs="Tahoma" w:ascii="Tahoma" w:hAnsi="Tahoma"/>
          <w:sz w:val="24"/>
        </w:rPr>
        <w:t xml:space="preserve"> Хватит, танцы уже были!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А сейчас ноги сами от радости затанцуют… Знаешь, Сона, какого мы тебе жениха нашли? Дочка Адамяна локти кусать будет! Акоп, расскажи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Акоп выходит на центр, становится в позу оратора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КОП:</w:t>
      </w:r>
      <w:r>
        <w:rPr>
          <w:rFonts w:cs="Tahoma" w:ascii="Tahoma" w:hAnsi="Tahoma"/>
          <w:sz w:val="24"/>
        </w:rPr>
        <w:t xml:space="preserve"> Красивый, как нарцисс, стройный, как кипарис… это если я на одном берегу Куры стою, он – на другом, и между нами – туман!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Ты чт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КОП:</w:t>
      </w:r>
      <w:r>
        <w:rPr>
          <w:rFonts w:cs="Tahoma" w:ascii="Tahoma" w:hAnsi="Tahoma"/>
          <w:sz w:val="24"/>
        </w:rPr>
        <w:t xml:space="preserve"> Нет, ну если вблизи посмотреть - есть, конечно, маленькие дефекты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Какие дефекты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КОП:</w:t>
      </w:r>
      <w:r>
        <w:rPr>
          <w:rFonts w:cs="Tahoma" w:ascii="Tahoma" w:hAnsi="Tahoma"/>
          <w:sz w:val="24"/>
        </w:rPr>
        <w:t xml:space="preserve"> Ноги немножко кривые, зубы немножко вставные, но это ничего, это все ремонтируется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Молчать! Ты главное скажи: князь он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АКОП:</w:t>
      </w:r>
      <w:r>
        <w:rPr>
          <w:rFonts w:cs="Tahoma" w:ascii="Tahoma" w:hAnsi="Tahoma"/>
          <w:sz w:val="24"/>
        </w:rPr>
        <w:t xml:space="preserve"> Княз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Слышишь, Сона, настоящий князь! Его сиятельство.. князь.. Вано… Понтиашвили!!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Ах!.. </w:t>
      </w:r>
      <w:r>
        <w:rPr>
          <w:rFonts w:cs="Tahoma" w:ascii="Tahoma" w:hAnsi="Tahoma"/>
          <w:i/>
          <w:sz w:val="24"/>
        </w:rPr>
        <w:t>(навзничь падает на диван)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Что это с ней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БАБУШКА:</w:t>
      </w:r>
      <w:r>
        <w:rPr>
          <w:rFonts w:cs="Tahoma" w:ascii="Tahoma" w:hAnsi="Tahoma"/>
          <w:sz w:val="24"/>
        </w:rPr>
        <w:t xml:space="preserve"> От радости, наверно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Котэ падает на стул, уронив руки на клавиатуру рояля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А ты чт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Ноги онемели.. От радости, наверно… Повторите, пожалуйста, как зовут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КИЧ:</w:t>
      </w:r>
      <w:r>
        <w:rPr>
          <w:rFonts w:cs="Tahoma" w:ascii="Tahoma" w:hAnsi="Tahoma"/>
          <w:sz w:val="24"/>
        </w:rPr>
        <w:t xml:space="preserve"> Князь Вано Понтиашвили его зовут! Мама, я и сам не верю – такой человек согласился! Сегодня смотрины – завтра свадьба. </w:t>
      </w:r>
      <w:r>
        <w:rPr>
          <w:rFonts w:cs="Tahoma" w:ascii="Tahoma" w:hAnsi="Tahoma"/>
          <w:i/>
          <w:sz w:val="24"/>
        </w:rPr>
        <w:t xml:space="preserve">(Делает несколько движений лезгинки) </w:t>
      </w:r>
      <w:r>
        <w:rPr>
          <w:rFonts w:cs="Tahoma" w:ascii="Tahoma" w:hAnsi="Tahoma"/>
          <w:sz w:val="24"/>
        </w:rPr>
        <w:t xml:space="preserve">Мама, я сейчас еду в Гори по срочным делам, вернусь только завтра. При князя по-французски!.. И ты, учитель, на французский нажми. У князя первое условие, чтобы все по-французски было! .. Мама! Я поехал.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Удаляется, пританцовывая. За ним уходит Акоп. Бабшка выходит хлопотать по хозяйству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тихо, с горечью) </w:t>
      </w:r>
      <w:r>
        <w:rPr>
          <w:rFonts w:cs="Tahoma" w:ascii="Tahoma" w:hAnsi="Tahoma"/>
          <w:sz w:val="24"/>
        </w:rPr>
        <w:t>Если бы я знал! Ах, если бы я знал!!! Я ни за что бы не вытащил его сегодня из грязи! Ни за что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Ког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Твоего жениха, моего дядю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осторожно) </w:t>
      </w:r>
      <w:r>
        <w:rPr>
          <w:rFonts w:cs="Tahoma" w:ascii="Tahoma" w:hAnsi="Tahoma"/>
          <w:sz w:val="24"/>
        </w:rPr>
        <w:t>Дядя! Так ты что – тоже княз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Тоже. Только один из грязи в князи, а другой из князей в грязи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тихо)</w:t>
      </w:r>
      <w:r>
        <w:rPr>
          <w:rFonts w:cs="Tahoma" w:ascii="Tahoma" w:hAnsi="Tahoma"/>
          <w:sz w:val="24"/>
        </w:rPr>
        <w:t xml:space="preserve"> Зачем так говоришь? Не надо мне от тебя ни титулов, ни поместий. Я люблю тебя самого, и готова уйти за тобой хоть на край земли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изумлённо)</w:t>
      </w:r>
      <w:r>
        <w:rPr>
          <w:rFonts w:cs="Tahoma" w:ascii="Tahoma" w:hAnsi="Tahoma"/>
          <w:sz w:val="24"/>
        </w:rPr>
        <w:t xml:space="preserve"> Дорогая! Ты--- согласна!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Давно, Котэ!!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торжественно)</w:t>
      </w:r>
      <w:r>
        <w:rPr>
          <w:rFonts w:cs="Tahoma" w:ascii="Tahoma" w:hAnsi="Tahoma"/>
          <w:sz w:val="24"/>
        </w:rPr>
        <w:t xml:space="preserve"> Сона! Сегодня самый счастливый день в моей жизни! Пусть я беден, но мы будем трудиться. Труд – это самое прекрасное приданое, которое дает нам жизнь! </w:t>
      </w:r>
      <w:r>
        <w:rPr>
          <w:rFonts w:cs="Tahoma" w:ascii="Tahoma" w:hAnsi="Tahoma"/>
          <w:i/>
          <w:sz w:val="24"/>
        </w:rPr>
        <w:t>(Сона улыбается)</w:t>
      </w:r>
      <w:r>
        <w:rPr>
          <w:rFonts w:cs="Tahoma" w:ascii="Tahoma" w:hAnsi="Tahoma"/>
          <w:sz w:val="24"/>
        </w:rPr>
        <w:t xml:space="preserve"> Я буду работать! Буду давать уроки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Но-но – только не молоденьким девушкам!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шепотом)</w:t>
      </w:r>
      <w:r>
        <w:rPr>
          <w:rFonts w:cs="Tahoma" w:ascii="Tahoma" w:hAnsi="Tahoma"/>
          <w:sz w:val="24"/>
        </w:rPr>
        <w:t xml:space="preserve"> Сона! Сона! </w:t>
      </w:r>
      <w:r>
        <w:rPr>
          <w:rFonts w:cs="Tahoma" w:ascii="Tahoma" w:hAnsi="Tahoma"/>
          <w:i/>
          <w:sz w:val="24"/>
        </w:rPr>
        <w:t xml:space="preserve">(оглядывается)  </w:t>
      </w:r>
      <w:r>
        <w:rPr>
          <w:rFonts w:cs="Tahoma" w:ascii="Tahoma" w:hAnsi="Tahoma"/>
          <w:sz w:val="24"/>
        </w:rPr>
        <w:t>Сегодня ночью на рассвете я приеду на коне и украду тебя! И мы с тобой таком обвенчается в старом монастыре!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громко, с жаром) </w:t>
      </w:r>
      <w:r>
        <w:rPr>
          <w:rFonts w:cs="Tahoma" w:ascii="Tahoma" w:hAnsi="Tahoma"/>
          <w:sz w:val="24"/>
        </w:rPr>
        <w:t xml:space="preserve"> Как это прекрасно, Котэ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…потом сядем с тобой на коня и помчимся…знаешь, куда?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Куда?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…Знаешь, куда?…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:</w:t>
      </w:r>
      <w:r>
        <w:rPr>
          <w:rFonts w:cs="Tahoma" w:ascii="Tahoma" w:hAnsi="Tahoma"/>
          <w:sz w:val="24"/>
        </w:rPr>
        <w:t xml:space="preserve"> Куда?!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КОТЭ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медленно, с горечью)</w:t>
      </w:r>
      <w:r>
        <w:rPr>
          <w:rFonts w:cs="Tahoma" w:ascii="Tahoma" w:hAnsi="Tahoma"/>
          <w:sz w:val="24"/>
        </w:rPr>
        <w:t xml:space="preserve"> Никуда…Никуда мы не помчимся… Для того, чтобы украсть тебя, мне надо сначала украсть коня!</w:t>
      </w:r>
      <w:r>
        <w:rPr>
          <w:rFonts w:cs="Tahoma" w:ascii="Tahoma" w:hAnsi="Tahoma"/>
          <w:i/>
          <w:sz w:val="24"/>
        </w:rPr>
        <w:t xml:space="preserve"> (плачет)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СОНА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  <w:i/>
          <w:sz w:val="24"/>
        </w:rPr>
        <w:t>(поет)</w:t>
      </w:r>
      <w:r>
        <w:rPr>
          <w:rFonts w:cs="Tahoma" w:ascii="Tahoma" w:hAnsi="Tahoma"/>
          <w:sz w:val="24"/>
        </w:rPr>
        <w:t>:</w:t>
      </w:r>
    </w:p>
    <w:p>
      <w:pPr>
        <w:pStyle w:val="Heading1"/>
        <w:ind w:firstLine="720"/>
        <w:rPr/>
      </w:pPr>
      <w:r>
        <w:rPr/>
        <w:t>Солнца луч на небе ясном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друг закрыли облак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жизни нам всегда для счастья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хватает пустяка!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КОТЭ</w:t>
      </w:r>
      <w:r>
        <w:rPr>
          <w:rFonts w:cs="Tahoma" w:ascii="Tahoma" w:hAnsi="Tahoma"/>
          <w:sz w:val="24"/>
        </w:rPr>
        <w:t xml:space="preserve">: </w:t>
      </w:r>
      <w:r>
        <w:rPr>
          <w:rFonts w:cs="Tahoma" w:ascii="Tahoma" w:hAnsi="Tahoma"/>
          <w:i/>
          <w:sz w:val="24"/>
        </w:rPr>
        <w:t>(поёт)</w:t>
      </w:r>
    </w:p>
    <w:p>
      <w:pPr>
        <w:pStyle w:val="Heading1"/>
        <w:ind w:firstLine="720"/>
        <w:rPr/>
      </w:pPr>
      <w:r>
        <w:rPr/>
        <w:t>Как тут быть, и что тут делать –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придумано людьми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сть любовь -  так нету денег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ньги есть – так нет любви.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БА</w:t>
      </w:r>
      <w:r>
        <w:rPr>
          <w:rFonts w:cs="Tahoma" w:ascii="Tahoma" w:hAnsi="Tahoma"/>
          <w:sz w:val="24"/>
        </w:rPr>
        <w:t>: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Без любви белый свет,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без солнца рассвет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костер без огня,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джигит без коня!…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2"/>
        <w:rPr/>
      </w:pPr>
      <w:r>
        <w:rPr/>
        <w:t>Котэ повторяет припев один, Сона подпевает верхний голос вокализом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Слышен шум за сценой. Сона опять бросается на диван лицом вниз. Котэ у рояля сидит, закрыв лицо руками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артина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отные приложения: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hyperlink r:id="rId6">
        <w:r>
          <w:rPr>
            <w:rStyle w:val="InternetLink"/>
            <w:rFonts w:cs="Tahoma" w:ascii="Tahoma" w:hAnsi="Tahoma"/>
            <w:i/>
            <w:sz w:val="24"/>
          </w:rPr>
          <w:t>https://yadi.sk/d/TEhbGqpz3GeMgc</w:t>
        </w:r>
      </w:hyperlink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hyperlink r:id="rId7">
        <w:r>
          <w:rPr>
            <w:rStyle w:val="InternetLink"/>
            <w:rFonts w:cs="Tahoma" w:ascii="Tahoma" w:hAnsi="Tahoma"/>
            <w:sz w:val="24"/>
            <w:szCs w:val="24"/>
          </w:rPr>
          <w:t>https://yadi.sk/d/L5Kncks03GeMai</w:t>
        </w:r>
      </w:hyperlink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8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firstLine="720"/>
      <w:outlineLvl w:val="0"/>
    </w:pPr>
    <w:rPr>
      <w:rFonts w:ascii="Tahoma" w:hAnsi="Tahoma" w:cs="Tahoma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ahoma" w:hAnsi="Tahoma" w:cs="Tahoma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yadi.sk/d/TEhbGqpz3GeMgc" TargetMode="External"/><Relationship Id="rId7" Type="http://schemas.openxmlformats.org/officeDocument/2006/relationships/hyperlink" Target="https://yadi.sk/d/L5Kncks03GeMai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22:00Z</dcterms:created>
  <dc:creator>вебер</dc:creator>
  <dc:description/>
  <cp:keywords/>
  <dc:language>en-US</dc:language>
  <cp:lastModifiedBy>Вебер</cp:lastModifiedBy>
  <cp:lastPrinted>2006-06-21T14:43:00Z</cp:lastPrinted>
  <dcterms:modified xsi:type="dcterms:W3CDTF">2017-04-04T13:47:00Z</dcterms:modified>
  <cp:revision>5</cp:revision>
  <dc:subject/>
  <dc:title>«ВАМ НЕ ПОНЯТЬ МОЕЙ ПЕЧАЛИ…»</dc:title>
</cp:coreProperties>
</file>