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</w:p>
    <w:p>
      <w:pPr>
        <w:pStyle w:val="Heading"/>
        <w:rPr>
          <w:rFonts w:eastAsia="Tahoma" w:cs="Tahoma"/>
          <w:i w:val="false"/>
          <w:i w:val="false"/>
          <w:szCs w:val="28"/>
        </w:rPr>
      </w:pPr>
      <w:r>
        <w:rPr>
          <w:rFonts w:eastAsia="Tahoma" w:cs="Tahoma"/>
          <w:i w:val="false"/>
          <w:szCs w:val="28"/>
        </w:rPr>
        <w:t xml:space="preserve">    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>
          <w:i w:val="false"/>
          <w:i w:val="false"/>
        </w:rPr>
      </w:pPr>
      <w:r>
        <w:rPr>
          <w:i w:val="false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ЮБИЛЕЙ, МОЕ СЕРДЦЕ СОГРЕЙ!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Сценарий проведения юбилейного торжества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</w:rPr>
        <w:t>2006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 по предлагаемому сценарию может быть проведен в МО ВОС, на УПП и даже дома у юбиляр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ри выборе места проведения праздника организатору нужно, помимо праздничного стола, обязательно предусмотреть место для проведения игр и танцев. Помещение может быть украшено в силу Вашей фантазии и средств, и лишь один атрибут должен присутствовать обязательно – выделяющиеся, заметные, яркие цифры юбилейной даты. Их можно «написать» воздушными шариками, лентами, цветными лампочками гирлянды или просто красками на бумаге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 звуковом оформлении вечера – в начале, в качестве фона застолья, во время танцев предпочтительно использовать любимую музыку юбиляра, которую придется подготовить заранее. Для аккомпанемента музыкальных номеров больше подходит «живой инструмент», а не синтезатор или караоке – может нарушиться задушевность атмосфер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здник, конечно же, проходит за общим, накрытым, праздничным столом, во главе которого сидит юбиляр. Стоит соблюсти некоторые правила. Около юбиляра обязательно должно быть свободное пространство, чтобы к нему могли подойти тамада и поздравляющие гости. Обязательно понадобится столик для подарков и вазы для цветов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ду тостами и поздравлениями нужно давать гостям время для еды, чтобы не заставлять слушать следующий тост с набитым ртом, да и просто, чтобы компания не стала нетрезвой слишком скоро. И хотя, как говорят, «где питко да едко, там душа и горит», стихотворные поздравления и тосты не должны идти нескончаемой чередой. Предлагаемая нами программа содержит песни, частушки, викторину, игры, а также предусматривает оригинальные костюмированные «вторжения», подготовленные участникам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верняка найдутся желающие разучить и исполнить поздравление на мотив известной песни В. Шаинского. Танцевальные блоки также «разбиваются» шуточными номерами, которые заранее готовят г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се это дает гостям всех возрастов возможность проявить свою эрудицию, творческие способности,  чувство юмора и вокальные данные</w:t>
      </w:r>
      <w:r>
        <w:rPr>
          <w:rFonts w:cs="Tahoma" w:ascii="Tahoma" w:hAnsi="Tahoma"/>
          <w:i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Сценарий рассчитан на возраст юбиляра от 50 лет. Назовем его Иван Иванович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рограмма вечера начинается, когда гости уже собрались и расселись за столом. Звучат фанфары. Ведущий (тамада) подходит к юбиляру.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Добрый вечер, дорогой наш Иван Иванович!  Добрый вечер, дорогие друзья и родственники! Сегодня мы с вами собрались для того, чтобы поздравить нашего уважаемого Ивана Ивановича с юбилеем, а также подарить ему приятный, незабываемый вечер, с добрыми чувствами вспомнить всё пережитое вместе, спеть любимые песни, поиграть и пошутить, а также получить удовольствие от общения друг с друг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умолим бег времени. В детстве нам кажется, что годы нестерпимо медленно ползут, в юности они идут, в зрелости уже бегут и далее летят. Но наш юбиляр за прошедшие годы не растерял ни капельки оптимизма и обаяния. И все, здесь присутствующие, думаю, согласны со мной. Поэтому разрешите мне произнести первый тост за нашего юбиляра, а последние две строки я предлагаю повторить всем вмест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гда случается, что в нашу жизнь врываютс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 весёлым шумом, блеском юбиле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гда как шлюзы, души открываютс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все становимся мы чуточку добрее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нимаются проблемы, гаснут споры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 ближнего всяк возлюбить готов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Мы юбиляра будем славить хором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Не важно, сколько  стукнуло годков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 вместе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ы юбиляра будем славить хором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е важно, сколько  стукнуло годков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: Так выпьем за юбиляра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После каждого тоста, когда гости пьют и едят, включается фоновая музыка.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Сегодня у нас не обычный юбилей, а торжественная церемония вручения премий. На церемонии будет представлено несколько, так сказать, номинаций, в которых перед нами предстанет единственный соискатель – наш дорогой юбиляр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минация </w:t>
      </w:r>
      <w:r>
        <w:rPr>
          <w:rFonts w:cs="Tahoma" w:ascii="Tahoma" w:hAnsi="Tahoma"/>
          <w:b/>
        </w:rPr>
        <w:t xml:space="preserve">«Любимый Муж»! </w:t>
      </w:r>
      <w:r>
        <w:rPr>
          <w:rFonts w:cs="Tahoma" w:ascii="Tahoma" w:hAnsi="Tahoma"/>
        </w:rPr>
        <w:t xml:space="preserve">В этом качестве нашего дорогого Ивана Ивановича представляет единственная, добрая, обаятельная, привлекательная… Конечно, этот список достоинств можно ещё долго, долго продолжать. Встречайте! Супруга юбиляра … </w:t>
      </w:r>
      <w:r>
        <w:rPr>
          <w:rFonts w:cs="Tahoma" w:ascii="Tahoma" w:hAnsi="Tahoma"/>
          <w:i/>
        </w:rPr>
        <w:t>(называет имя и отчество)</w:t>
      </w:r>
      <w:r>
        <w:rPr>
          <w:rFonts w:cs="Tahoma" w:ascii="Tahoma" w:hAnsi="Tahoma"/>
        </w:rPr>
        <w:t>! Ваши аплодисменты, друзь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ыходит супруга юбиляра с рассказом о нем и поздравлениями. Вручает свой подарок – премию «в номинации»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Номинация </w:t>
      </w:r>
      <w:r>
        <w:rPr>
          <w:rFonts w:cs="Tahoma" w:ascii="Tahoma" w:hAnsi="Tahoma"/>
          <w:b/>
        </w:rPr>
        <w:t>«Лучший Сын».</w:t>
      </w:r>
      <w:r>
        <w:rPr>
          <w:rFonts w:cs="Tahoma" w:ascii="Tahoma" w:hAnsi="Tahoma"/>
        </w:rPr>
        <w:t xml:space="preserve"> Эту номинацию нам представят знающие про Ивана Ивановича почти всё. Вы уже догадались, о ком я говорю. Ведь именно благодаря им … </w:t>
      </w:r>
      <w:r>
        <w:rPr>
          <w:rFonts w:cs="Tahoma" w:ascii="Tahoma" w:hAnsi="Tahoma"/>
          <w:i/>
        </w:rPr>
        <w:t xml:space="preserve">(называется число) </w:t>
      </w:r>
      <w:r>
        <w:rPr>
          <w:rFonts w:cs="Tahoma" w:ascii="Tahoma" w:hAnsi="Tahoma"/>
        </w:rPr>
        <w:t xml:space="preserve">лет назад появился на свет наш именинник. Под ваши бурные аплодисменты я предоставляю слово родителям юбиляра </w:t>
      </w:r>
      <w:r>
        <w:rPr>
          <w:rFonts w:cs="Tahoma" w:ascii="Tahoma" w:hAnsi="Tahoma"/>
          <w:i/>
        </w:rPr>
        <w:t>(называет имена и отчества родителей)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одители юбиляра дарят ему свои поздравления и подарки. Ведущий (тамада) произносит также здравицу в их честь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(Если кого-то из родителей нет в живых, то, обязательно по согласованию с юбиляром, можно произнести тост – поминовение или просто снять эту «номинацию»).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ЕДУЩИЙ: Мы продолжаем нашу церемонию. Номинация - </w:t>
      </w:r>
      <w:r>
        <w:rPr>
          <w:rFonts w:cs="Tahoma" w:ascii="Tahoma" w:hAnsi="Tahoma"/>
          <w:b/>
        </w:rPr>
        <w:t>«Великолепный Брат!»</w:t>
      </w:r>
      <w:r>
        <w:rPr>
          <w:rFonts w:cs="Tahoma" w:ascii="Tahoma" w:hAnsi="Tahoma"/>
        </w:rPr>
        <w:t xml:space="preserve"> Какими качествами обладает Иван Иванович как брат, расскажут родные братья и сестры. Я предоставляю слово старшему из них, … </w:t>
      </w:r>
      <w:r>
        <w:rPr>
          <w:rFonts w:cs="Tahoma" w:ascii="Tahoma" w:hAnsi="Tahoma"/>
          <w:i/>
        </w:rPr>
        <w:t>(называет имя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дет рассказ и вручение подарка – «премии в номинации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А дополнят его … </w:t>
      </w:r>
      <w:r>
        <w:rPr>
          <w:rFonts w:cs="Tahoma" w:ascii="Tahoma" w:hAnsi="Tahoma"/>
          <w:i/>
        </w:rPr>
        <w:t>(называет имена других братьев и сестер)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одственники вручают свои подарки и произносят речи и тосты. Как вариант, может прозвучать также коллективное поздравление от братьев и сестер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:    Кто придумал судить о возрасте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По числу промелькнувших лет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Ну, а если полны Вы бодрости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И не пройден порог побед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Ни к чему искать лишнюю сложность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В неспокойный наш атомный век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Всё с годами в жизни возможно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 Если молод душой человек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эту молодость души, жизненную энергию и силы наш Иван Иванович передает своим детям и внукам. Объявляю номинацию </w:t>
      </w:r>
      <w:r>
        <w:rPr>
          <w:rFonts w:cs="Tahoma" w:ascii="Tahoma" w:hAnsi="Tahoma"/>
          <w:b/>
        </w:rPr>
        <w:t xml:space="preserve">«Любящий отец и дед!» </w:t>
      </w:r>
      <w:r>
        <w:rPr>
          <w:rFonts w:cs="Tahoma" w:ascii="Tahoma" w:hAnsi="Tahoma"/>
        </w:rPr>
        <w:t xml:space="preserve">Вся ответственность за нее лежит на … </w:t>
      </w:r>
      <w:r>
        <w:rPr>
          <w:rFonts w:cs="Tahoma" w:ascii="Tahoma" w:hAnsi="Tahoma"/>
          <w:i/>
        </w:rPr>
        <w:t>(называет имена детей и внуков)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ти юбиляра так же по очереди произносят рассказы – тосты и дарят подарки. Поздравление внуков, скорее всего, будет коллективным, лучше, если это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На юбилеях принято дарить подарки юбиляру. Но мы решили также, что каждый гость сегодняшнего вечера получит от юбиляра что-то на память об этом дне, а сделаем мы это так: я подхожу к каждому из присутствующих и задаю им один и тот же вопрос: «Когда и как вы познакомились с юбиляром и что хотите ему сказать в этот торжественный день?». Вы отвечаете на вопрос, а потом выбираете  лотерейный билет беспроигрышной лотереи  «Счастливый случай». Розыгрыш состоится в конце вечера. Вы уже поняли, что таким образом мы проведем сразу две номинации – </w:t>
      </w:r>
      <w:r>
        <w:rPr>
          <w:rFonts w:cs="Tahoma" w:ascii="Tahoma" w:hAnsi="Tahoma"/>
          <w:b/>
        </w:rPr>
        <w:t>«Милый друг»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</w:rPr>
        <w:t>«Чудесный коллега»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ат поздравления и короткие, не более 3 минут, рассказы гостей о юбиляре. Гости вручают подарки и выбирают лотерейные билеты. Родственники также получают билет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сле этого в исполнении группы гостей – «добровольцев» или участников художественной самодеятельности в сопровождении баяна, аккордеона, гитары и т.п. на мотив В. Шаинского «Пусть бегут неуклюже» звучит песня с таким текстом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Мы пришли не напрасно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Это каждому ясно –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И уселись за этим столом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Юбиляра поздравить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И на память оставить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Эту песню, что мы пропоём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 xml:space="preserve">Припев:   Пусть не старят тебя годы,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 xml:space="preserve">     В жизни будь ты на виду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 xml:space="preserve">               К сожаленью, день рожденья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 xml:space="preserve">              Только раз в году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Юбиляр, наш дружочек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Выходи в наш кружочек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И вина нам покрепче налей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Ведь не часто же здесь мы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Собираемся вместе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На торжественный твой юбилей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Припев:   Твоя жизнь пусть протекает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 xml:space="preserve">      Без печалей и без бед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 xml:space="preserve">                Крепким будет пусть здоровье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 xml:space="preserve">      На полсотни лет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Итак, лауреатом премий во всех номинациях, сегодня, конечно же, является наш дорогой Иван Иванович!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теперь внимание! На общем собрании друзей и родственников было принято единогласное решение о награждении его медалью! Попрошу всех встать! Для вручения медаль внест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Снова звучат фанфары. Медаль вносят и торжественно вручают юбиляру. Ведущий зачитывает шуточную «инструкцию» к ней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Инструкция к медали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. Медали отводится лучшее место в квартире. Приобретается специальный ковер, куда вешается медаль, дабы ее могли обозревать все сосед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. Награждённому сей медалью запрещается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болеть, полнеть, худеть, сердиться;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категорически запрещается стареть, использовать медаль для  изготовления зубов;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медаль награжденный носит, как правило, в домашней обстановке, в дни семейных торжеств, в дни получения премий и выигрыша в лотерею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А теперь есть предложение сделать общее фото на память о сегодняшнем дне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се фотографируются. Фотограф объявляет, когда и где можно будет получить фотографии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ВЕДУЩИЙ: А теперь давайте вспомним о таком популярном жанре народного творчества, как частушка. Неважно, на каком инструменте будут аккомпанировать частушечникам, важно, чтобы сами частушки были не только озорными, но и на тему праздника, то есть юбилейными. Поэтому я хочу вам предложить ... ой, что там за шум? </w:t>
      </w:r>
      <w:r>
        <w:rPr>
          <w:rFonts w:cs="Tahoma" w:ascii="Tahoma" w:hAnsi="Tahoma"/>
          <w:i/>
        </w:rPr>
        <w:t>(пятясь)</w:t>
      </w:r>
      <w:r>
        <w:rPr>
          <w:rFonts w:cs="Tahoma" w:ascii="Tahoma" w:hAnsi="Tahoma"/>
        </w:rPr>
        <w:t xml:space="preserve"> Простите, кажется, к нам для поздравления прилетели три прелестные старушки - веселушки, … я хотел сказать…, бабки-ёжки, кому как больше нравится. Предоставляю вам слово, бабулечки – красотулечки!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оздравление-шутк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Реквизит: 3 сарафана, 3 косынки, 3 веника (лучше метлы), 1 гармошка (можно детскую). Из гостей выбирают самых активных, весёлых и музыкальных, переодевают их в сарафаны, вручают  мётлы и разучивают текст частушек, всего по одному куплету каждая. Лучше всего, если у вас найдется баянист, который сможет сыграть частушки «Бабок–Ёжек» из мультфильма «Летучий корабль», но можно использовать и «минусовку».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Текст частушек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ют все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Растяни меха, гармош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Эх, играй, наяривай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У Ивана день рождень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ей, не разговаривай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Первая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Шла лесною стороно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Юбилей отметить тво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Это ведь причина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Так прочь тоска - кручина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>Вторая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Только наш дружок Коще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Не справляет юбилей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люньте вы на плешь ему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И пошлите к лешему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Третья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 у всех бегут го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Нам напомнил тамад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Вот уж врун искусный –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Жаль, что он невкусный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Поют все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Выпьем разом за любов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б веселье грело кров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а здоровье юбиляр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Будем пить мы вновь и вновь!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Затем бабки-ёжки дарят юбиляру подарки, исполняют небольшой импровизированный танец и уходят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Ну, частушечники, подхватывай!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Желающие поют «юбилейные» частушки, такие как</w:t>
      </w:r>
      <w:r>
        <w:rPr>
          <w:rFonts w:cs="Tahoma" w:ascii="Tahoma" w:hAnsi="Tahoma"/>
        </w:rPr>
        <w:t xml:space="preserve">: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 тебе на юбиле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дарю три розочки –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усть твои глаза от счасть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ветятся, как звездочк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Юбиляров мы видал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зных в разные го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 таких, как этот, шустрых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е встречали никогда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ыхожу плясать на круг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одвинься, милый друг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Юбиляру я желаю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то друзей и сто подруг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 на этом юбиле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ж замучилась пляса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зовите паспортист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б десяток лет списать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Приглашаем всех к столу для продолжения банкета! Желающие сказать ещё один тост за юбиляра, прошу вас!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роизносится следующий тост (примеры см. Приложение)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Давайте с вами сыграем в старую – старую игру – «фанты»! Участвуют все, чтоб никому не обидно было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забираю у каждого игрока не только какую-то его личную вещь, с которой он готов на время расстаться, но и задание, записанное на бумажке. Складываю бумажки в шляпу, а вещи в мешок. Теперь я буду доставать из мешка вещи, а тот, чья вещь мне попалась, выбирает из шляпы бумажку с заданием, которое он должен выполнить, чтобы получить вещь обратно. Имейте в виду, когда будете придумывать задание: оно может достаться вам самому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кой вариант игры проходит веселее, но, конечно, организаторы могут и сами заранее заготовить бумажки с заданиями – тогда игра пройдет быстр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: Сейчас мы с вами выявим наш коллективный интеллектуальный потенциал! Предлагаю ответить на вопросы викторин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й вопрос я задаю юбиляру. Если ответа нет, то право ответить передается дальше по кругу, по часовой стрелк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тот, кто ответит на наибольшее количество вопросов, получит право сказать очередной тост – пожелание юбиляру. Начали!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Вопросы для викторины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Из какого полотна нельзя сшить рубашку? (Из железнодорожног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Какое женское имя состоит из 2-х букв, которые дважды повторяются? (Анна, Алла, Ляля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Что принадлежит Вам, однако другие им пользуются чаще? (Имя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Каких камней в море нет? (Сухих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Какая опера состоит из 3-х союзов? (А, И,ДА – «Аида»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Какие три числа, если их сложить или перемножить, дают один и тот же результат? (1,2,3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Какое колесо автомобиля не вращается во время движения? (Запасное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Без чего не могут обойтись математики, барабанщики и охотники? (Без дроби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Когда лес бывает закуской? (Когда он сыр)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Проводится викторина. Победитель произносит тост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едущий берет в руки и демонстрирует всему столу бутылку шампанского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Дорогой юбиляр, вам в подарок принесли бутылку шампанского, но она какая-то странная … </w:t>
      </w:r>
      <w:r>
        <w:rPr>
          <w:rFonts w:cs="Tahoma" w:ascii="Tahoma" w:hAnsi="Tahoma"/>
          <w:i/>
        </w:rPr>
        <w:t>(звучит хлопок открывающейся бутылки)</w:t>
      </w:r>
      <w:r>
        <w:rPr>
          <w:rFonts w:cs="Tahoma" w:ascii="Tahoma" w:hAnsi="Tahoma"/>
        </w:rPr>
        <w:t xml:space="preserve"> Ой, она открывается, а из неё … 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вет гаснет и тут же снова включается. Появляется Джинн. Он одет в длинный «восточный» халат, на голове у него чалма, а на ногах - туфли с длинными загнутыми  носа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: Вы кт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ОТТАБЫЧ: Я джинн, которого ты освободил из заточения в этой бутылке. Счастлив назвать свое имя - я Гасан Абдурахман Ибн Хоттаб. Я готов исполнить любое твое желание! (</w:t>
      </w:r>
      <w:r>
        <w:rPr>
          <w:rFonts w:cs="Tahoma" w:ascii="Tahoma" w:hAnsi="Tahoma"/>
          <w:i/>
        </w:rPr>
        <w:t>кланяется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: Да не мое, а Ивана Ивановича! Это он у нас сегодня виновник торжества, и ему в подарок принесли эту бутылку шампанског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ОТТАБЫЧ </w:t>
      </w:r>
      <w:r>
        <w:rPr>
          <w:rFonts w:cs="Tahoma" w:ascii="Tahoma" w:hAnsi="Tahoma"/>
          <w:i/>
        </w:rPr>
        <w:t>(обращаясь к юбиляру):</w:t>
      </w:r>
      <w:r>
        <w:rPr>
          <w:rFonts w:cs="Tahoma" w:ascii="Tahoma" w:hAnsi="Tahoma"/>
        </w:rPr>
        <w:t xml:space="preserve"> О, неутомимый Иван ибн Иванович! Да живи ты вечно! Я вижу усталость на твоём челе, о хранитель этого очага, но ты всё равно прекрасен! Скажи, чего ты хочешь, и я исполню твое желание посредством волосков моей волшебной бороды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Юбиляр загадывает желание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ХОТТАБЫЧ: Твое желание сегодня закон, о несравненный! Прими же недостойные дары и пожелания, да не оскорбят уши твои слова мои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, как солнце, которое для всех источает лучи света, дающие силу и жизнь! Ты открываешь детям своим глаза на мир и на всё происходящее в нём, показываешь путь добра в жизни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вала тебе, о достойнейший из достойных! Прими же это в дань нашего к тебе уважения! </w:t>
      </w:r>
      <w:r>
        <w:rPr>
          <w:rFonts w:cs="Tahoma" w:ascii="Tahoma" w:hAnsi="Tahoma"/>
          <w:i/>
        </w:rPr>
        <w:t>(Преподносит подарок, кланяется и «исчезает» так же, как появился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Этот эпизод рассчитан на преподнесение любого ценного подарка. Даримый предмет может быть заранее оговорен с юбиляром или быть для него сюрпризом. В последнем случае хорошо, если Хоттабыч может сымпровизировать и представить даримое (например, телевизор) как средство для исполнения желания, которое загадал юбиляр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Давайте выпьем, друзья, за юбиляра и за то, чтоб сегодня исполнились все его мечты, пусть даже с помощью старика Хоттабыча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тос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акой бы юбилей вы ни праздновали, будьте уверены, что рано или поздно ноги просятся в пляс. И дело не только в том, что «глядя на пиво, хорошо и плясать». Просто, если праздник набирает обороты, то наступает момент, когда впору сказать: «Ходи, изба, ходи, горница!» - и все пускаются в пля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приглашаю всех на танцевальную программу.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Желательно иметь музыкальный материал самых разных направлений, ведь на эмоциональном подъёме хорошо танцуется и цыганочка, и диско, и рок-н-ролл. Танцы перемежаются заранее подготовленными шуточными «показательными» номерами в исполнении участников самодеятельности или просто хорошо танцующими гостями. Перед началом таких «номеров» звучат шуточные «объявления» например, такие: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ГОСТЬ 1: </w:t>
        <w:tab/>
        <w:t>Помощников троих мне надо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И этой дружною бригадой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Чтоб веселиться до упаду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Исполним мы сейчас ламбаду! </w:t>
      </w:r>
      <w:r>
        <w:rPr>
          <w:rFonts w:cs="Tahoma" w:ascii="Tahoma" w:hAnsi="Tahoma"/>
          <w:i/>
        </w:rPr>
        <w:t>(исполняют «ламбаду»)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ГОСТЬ 2:     Раз я пришел на юбилей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Возьму двоих своих друзей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И, чтобы стало веселей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Мы спляшем танец лебедей! </w:t>
      </w:r>
      <w:r>
        <w:rPr>
          <w:rFonts w:cs="Tahoma" w:ascii="Tahoma" w:hAnsi="Tahoma"/>
          <w:i/>
        </w:rPr>
        <w:t>(исполняют  шуточный «танец маленьких лебедей» из балета П.И.Чайковского)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ОСТЬ 3:     Вот счастье выпало на нашу долю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Друзей мне парочку! Повеселимся вволю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Мы прямо здесь, на этом вот танцполе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 xml:space="preserve">Оттянемся в мажорном рок-н-ролле! </w:t>
      </w:r>
      <w:r>
        <w:rPr>
          <w:rFonts w:cs="Tahoma" w:ascii="Tahoma" w:hAnsi="Tahoma"/>
          <w:i/>
        </w:rPr>
        <w:t>(исполняют головокружительный рок-н-ролл)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Такие исполнители задают тон всей танцевальной программе, вовлекая в нее остальных гостей. Общая продолжительность танцевальной программы - примерно 30 – 40 минут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Внимание! Наконец, пришло время для проведения юбилейной беспроигрышной лотереи - </w:t>
      </w:r>
      <w:r>
        <w:rPr>
          <w:rFonts w:cs="Tahoma" w:ascii="Tahoma" w:hAnsi="Tahoma"/>
          <w:b/>
        </w:rPr>
        <w:t>«Счастливый случай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Гости поочерёдно подходят к столу, на котором разложены призы и подарки, Ведущий с помощью юбиляра проводит розыгрыш лотереи. К каждому призу прилагается рифмованный комментарий (см. Приложение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: Человек, как звезда, рождается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Средь неясной, тревожной млечност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В бесконечности начинается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И кончается в бесконечност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Поколениями созидается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Век за веком Земля нетленная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ab/>
        <w:tab/>
        <w:t>Человек, как звезда, рождаетс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б светлее стала Вселенная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Если позволяют условия, то здесь можно организовать в честь юбиляра праздничный салют или фейерверк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Уважаемый Иван Иванович! Звание юбиляра сегодня приравнивается нами к генеральскому! Приказы генерала не обсуждаются, поэтому всё далее происходящее зависит только от вас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альнейшая программа вечера зависит от характера юбиляра. его пожеланий и энтузиазма. Это может быть игровая программа (игры можно позаимствовать из подборки «Лучшие игры для вечеринки», которую методический отдел разослал в 2005 году), танцы «до упаду», или просто пение застольных песен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b/>
        </w:rPr>
        <w:t>Автор – 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Н.Н. Московская,</w:t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дактор публикации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 Вебер.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.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ПРИМЕРЫ ТОСТОВ И ПОЖЕЛАНИЙ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Если крепко любится –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Всё на свете сбудетс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И, не тратя лишних слов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Выпьем с Вами за любовь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Пусть солнце светит нам всег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А век до сотни лет продлитс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усть в наши двери никогда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Беда и горе не стучится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Спасибо, что ты ест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Спасибо, что ты рядо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Спасибо, что ты в жизнь мою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Принёс любви отраду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Пусть лицо озаряет улыб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И не старится сердце вовек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Для меня самый лучший на свет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Самый нужный ты стал человек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Возраст ваш – теория и опы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Возраст ваш – и знания, и сил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Нет, не пройден путь, и век не прожи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Век, что вам судьба определила.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Цифры лет сияют, как отмет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Словно наивысший, лучший бал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И, хоть празднуют её нередко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Вы достойны больше всех пох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ШУТОЧНЫЕ КОММЕНТАРИИ К ПРИЗАМ БЕСПРОИГРЫШНОЙ ЛОТЕРЕИ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Шар воздушный получите, в космос к звёздам полети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ыдаём без документа – Вам досталась эта лен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Чтоб всегда красивым(ой) быть, крем спешите получ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Чтобы вы всегда были чистыми, получите мыла душисто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Чтоб с любовью вы списались, вам конвертики достались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Счастье в руки вам попалось, авторучка вам досталась.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от вам маленькая брошка, улыбнитесь, хоть немнож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Чтоб не кушать вам в столовой, получите лист лавров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о билету невзначай выпал вам цейлонский чай.</w:t>
      </w:r>
    </w:p>
    <w:p>
      <w:pPr>
        <w:pStyle w:val="Normal"/>
        <w:rPr/>
      </w:pPr>
      <w:r>
        <w:rPr>
          <w:rFonts w:cs="Tahoma" w:ascii="Tahoma" w:hAnsi="Tahoma"/>
        </w:rPr>
        <w:t>- Вы английский наш замок получить успейте в срок (булавка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Ваш сюрприз довольно редкий -  рады вам вручить салфетк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Вас ждет немало происшествий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И интересных путешествий,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На курсы, или за границу –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Куда судьба распорядится! (шоколадка «Путешествие»)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Вам предстоит, друзья, и впредь</w:t>
      </w:r>
    </w:p>
    <w:p>
      <w:pPr>
        <w:pStyle w:val="Normal"/>
        <w:ind w:hanging="360"/>
        <w:jc w:val="both"/>
        <w:rPr/>
      </w:pPr>
      <w:r>
        <w:rPr>
          <w:rFonts w:cs="Tahoma" w:ascii="Tahoma" w:hAnsi="Tahoma"/>
        </w:rPr>
        <w:tab/>
        <w:t xml:space="preserve">  Работой творческой гореть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Но крылья вы не обожгите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Своё здоровье берегите! (Зажигалка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 в сливки общества войдете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озможно, спонсора найдете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Со сливочною шоколадкой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Жизнь ваша будет очень сладкой! (Сливочный шоколад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рическа ваша, внешний вид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Гостей приятно удивит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Теперь вы будете и впредь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сё хорошеть и молодеть! (Шампунь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А вас хозяйственных забот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Домашних дел немало ждёт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Зато в семье и в жизни личной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У вас все сложится отлично! (Губка для мытья посуды.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ас ждет немало приключений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И много острых ощущений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Но всё закончится прекрасно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едь не случайно перец - красный!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юбовь украсит ваши дни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И станут яркими они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ся ваша жизнь зимой и летом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олшебным озарится светом. (Фонарик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Не болейте, будьте крепки –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от вам мятные таблетки.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Что значит шоколад «Аленка»?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ы нам напомнили ребёнка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Кому, какие испытанья –</w:t>
      </w:r>
    </w:p>
    <w:p>
      <w:pPr>
        <w:pStyle w:val="Normal"/>
        <w:ind w:hanging="360"/>
        <w:jc w:val="both"/>
        <w:rPr/>
      </w:pPr>
      <w:r>
        <w:rPr>
          <w:rFonts w:cs="Tahoma" w:ascii="Tahoma" w:hAnsi="Tahoma"/>
        </w:rPr>
        <w:tab/>
        <w:t xml:space="preserve"> А вам исполним все желанья. 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глядите вы прекрасно: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И одежда, и прическа.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И в награду не напрасно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Пал вам выигрыш – расчёска.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 послушайте совета,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Фрукты – лучшая диета. (Яблоко)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Это диво, так уж диво: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ыиграть хоть банку пива.</w:t>
      </w:r>
    </w:p>
    <w:p>
      <w:pPr>
        <w:pStyle w:val="Normal"/>
        <w:ind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юбитель сладкого иль нет –</w:t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Вот горсточка тебе конфет!</w:t>
      </w:r>
    </w:p>
    <w:p>
      <w:pPr>
        <w:pStyle w:val="Normal"/>
        <w:ind w:left="720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14:00Z</dcterms:created>
  <dc:creator>Comp5</dc:creator>
  <dc:description/>
  <cp:keywords/>
  <dc:language>en-US</dc:language>
  <cp:lastModifiedBy>Вебер</cp:lastModifiedBy>
  <cp:lastPrinted>2006-05-12T11:41:00Z</cp:lastPrinted>
  <dcterms:modified xsi:type="dcterms:W3CDTF">2017-03-31T13:53:00Z</dcterms:modified>
  <cp:revision>16</cp:revision>
  <dc:subject/>
  <dc:title>                            «Вместе – дружная семья»</dc:title>
</cp:coreProperties>
</file>