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52"/>
          <w:szCs w:val="52"/>
        </w:rPr>
        <w:t>ТЕПЛО СЕРДЕЦ – НАШИМ ЖЕНЩИНАМ!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ценарий 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шуточной театрализованной концертной программы, 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освященной Международному женскому дню 8 марта.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7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Оформление сцены: сбоку стоит диван, покрытый ковром. За диваном можно поставить пальму. На авансцене – живые или искусственные цветы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ЙСТВУЮЩИЕ ЛИЦА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-я же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-я же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ладшая жен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Еще несколько жен - в зависимости от ваших возможностей (без текста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ин – «Армия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Слуга с опахалом (без текста). </w:t>
      </w:r>
    </w:p>
    <w:p>
      <w:pPr>
        <w:pStyle w:val="Normal"/>
        <w:ind w:firstLine="70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ЦЕНА 1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вучит фонограмма – «Арабский танец» из балета П.И. Чайковского «Щелкунчик». Открывается занавес. На диване, зевая, возлежит султан. Возле дивана – слуга с опахалами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Султана развлекают артисты – это может быть танцевальный коллектив с восточным танцем, певец или инструменталисты. Султан ленивым жестом прогоняет артистов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новь звучит фрагмент «Арабского танца». На сцене появляется визирь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О, мудрейший из самых мудрых! Умудренный мудростью самых мудрых! Превзошедший мудростью саму мудрость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Ну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Сорок прекраснейших из прекраснейших роз завяли в твоем саду! Сорок ярчайших из ярчайших звезд померкли на небосклоне! Сорок райских птичек погубила суровая стужа! Сорок стройнейших ланей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Да, говори же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Всю свою жизнь ваш незабвенный родитель собирал свой гарем - жемчужина к жемчужине, цветок к цветку – и умирая, оставил свои сокровища моему повелителю. А теперь – о горе мне, несчастному, - все твои красавицы-жены ушли на пенсию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О, бедный я несчастный! Какой страшный удар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Особенно для казны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О, Зехра! Только она одна всегда знала, где лежат мои домашние тапочки! О, Фатима! Никто не умел так приготовить щербет! О, Гюльчатай! Ты помнишь, она была такой сластеной, что у нее раньше всех выпали все зубы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Не стоит так отчаиваться, мой господин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О, нет! Горе мое велико, и я безутешен! Да не будет конца моей скорби! Да не иссякнут мои слезы, и да пребуду я впредб в вечной печал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Позволь сказать тебе, о мой господин, так ты никогда не найдешь то, что тебе нужно, ибо уныние – плохой советчик. Тебе неужен новый гаре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Но где же его взять? Ты сам сказал – отец собирал свою сокровищницу всю жизнь, жемчужина к жемчужине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Не отчаивайся, светлейший, есть много способов найти желаемое, и нет ничего невозможного для моего господина, ибо он велик и могуч. Позволь мне подумать, а тем временем, быть может, артисты из-за дальнего моря смогут развеять твою тоск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ЦЕНА 2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бегает визирь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О, светлейший из самый светлых! Осветленный светлостью самого света… Гм… И так дале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Что «так далее»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ИЗИРЬ: Нашел! </w:t>
      </w:r>
      <w:r>
        <w:rPr>
          <w:rFonts w:cs="Tahoma" w:ascii="Tahoma" w:hAnsi="Tahoma"/>
          <w:i/>
        </w:rPr>
        <w:t>(показывает газету).</w:t>
      </w:r>
      <w:r>
        <w:rPr>
          <w:rFonts w:cs="Tahoma" w:ascii="Tahoma" w:hAnsi="Tahoma"/>
        </w:rPr>
        <w:t xml:space="preserve"> Объявление, по-моему, заслуживает внимания. </w:t>
      </w:r>
      <w:r>
        <w:rPr>
          <w:rFonts w:cs="Tahoma" w:ascii="Tahoma" w:hAnsi="Tahoma"/>
          <w:i/>
        </w:rPr>
        <w:t>(Читает)</w:t>
      </w:r>
      <w:r>
        <w:rPr>
          <w:rFonts w:cs="Tahoma" w:ascii="Tahoma" w:hAnsi="Tahoma"/>
        </w:rPr>
        <w:t xml:space="preserve"> «Гарем морально устойчивый, без вредных привычек, общий вес… , рост… , объем… , возраст…  познакомится с султаном с серьезными намерениями». Прилагается коллективная фотография 3 на 4 в паранджах. (</w:t>
      </w:r>
      <w:r>
        <w:rPr>
          <w:rFonts w:cs="Tahoma" w:ascii="Tahoma" w:hAnsi="Tahoma"/>
          <w:i/>
        </w:rPr>
        <w:t>Передает султану газету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Я бы хотел с ними встретить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Нет ничего невозможного для моего господина! Ты пока певцов послушай, а я тебе их вмиг хоть из-под земли достан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ЦЕНА 3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является визирь в сопровождении небольшого гарем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Они прибыли, мой господи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СУЛТАН </w:t>
      </w:r>
      <w:r>
        <w:rPr>
          <w:rFonts w:cs="Tahoma" w:ascii="Tahoma" w:hAnsi="Tahoma"/>
          <w:i/>
        </w:rPr>
        <w:t>(в изумлении)</w:t>
      </w:r>
      <w:r>
        <w:rPr>
          <w:rFonts w:cs="Tahoma" w:ascii="Tahoma" w:hAnsi="Tahoma"/>
        </w:rPr>
        <w:t>: О, великий визирь, ответь мне, если разумеешь. Отчего столь дивный гарем до сих пор не нашел себе господин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Теряюсь в догадках, светлейш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-Я ЖЕНА: Не трудись, о мудрейший! Нелегко завоевать сердце гарема, в наше время женщина должна ко всему подходить с умом. Мы заключим с тобой брачный контракт и будем выполнять твою волю, светлейший, но прежде и сами поставим тебе услови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В чем будут они заключатьс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-Я ЖЕНА: Ты должен ухаживать за нами и быть галантны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-Я ЖЕНА: Помогать нам по хозяйств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-Я ЖЕНА: Уметь защитить нас в случае опаснос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Что ты на это скажешь, визирь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Я нахожу, что они весьма разумны, светлейш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Тогда я согласен, о прекраснейшие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-Я ЖЕНА: Но прежде мы испытаем тебя, на всякий случа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Если так, то на твоем месте я бы не торопился, светлейший. Послушай артистов и подумай хорошеньк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ЦЕНА 4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Я согласен. В чем состоит ваше испытание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-Я ЖЕНА: Прежде всего галантный мужчина должен дарить женщине подарки, и мы бы хотели убедиться, сможет ли наш господин верно их для нас выбрать. Сейчас я буду называть предмет, и несколько вариантов пояснений, что бы это могло быть. Тебе надо лишь угадать,  что скрывается за этим слово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ИЗИРЬ: Позволь найти тебе советников, господин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Позволя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изирь приглашает из зала зрителей, которые по очереди отвечают на предлагаемые вопрос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rFonts w:cs="Tahoma" w:ascii="Tahoma" w:hAnsi="Tahoma"/>
        </w:rPr>
        <w:t xml:space="preserve">Кардиган (специя, холодное оружие, </w:t>
      </w:r>
      <w:r>
        <w:rPr>
          <w:rFonts w:cs="Tahoma" w:ascii="Tahoma" w:hAnsi="Tahoma"/>
          <w:b/>
        </w:rPr>
        <w:t>длинный жакет</w:t>
      </w:r>
      <w:r>
        <w:rPr>
          <w:rFonts w:cs="Tahoma" w:ascii="Tahoma" w:hAnsi="Tahoma"/>
        </w:rPr>
        <w:t>, город в Греции)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rFonts w:cs="Tahoma" w:ascii="Tahoma" w:hAnsi="Tahoma"/>
        </w:rPr>
        <w:t xml:space="preserve">Робуста (средиземноморский курорт, старинная верхняя женская одежда, животное, </w:t>
      </w:r>
      <w:r>
        <w:rPr>
          <w:rFonts w:cs="Tahoma" w:ascii="Tahoma" w:hAnsi="Tahoma"/>
          <w:b/>
        </w:rPr>
        <w:t>сорт кофе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ардемарин (породистый конь, драгоценный камень, зубная паста, </w:t>
      </w:r>
      <w:r>
        <w:rPr>
          <w:rFonts w:cs="Tahoma" w:ascii="Tahoma" w:hAnsi="Tahoma"/>
          <w:b/>
        </w:rPr>
        <w:t>студент морского военного училища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rFonts w:cs="Tahoma" w:ascii="Tahoma" w:hAnsi="Tahoma"/>
        </w:rPr>
        <w:t xml:space="preserve">Авокадо (музыкальный инструмент, </w:t>
      </w:r>
      <w:r>
        <w:rPr>
          <w:rFonts w:cs="Tahoma" w:ascii="Tahoma" w:hAnsi="Tahoma"/>
          <w:b/>
        </w:rPr>
        <w:t>экзотический фрукт,</w:t>
      </w:r>
      <w:r>
        <w:rPr>
          <w:rFonts w:cs="Tahoma" w:ascii="Tahoma" w:hAnsi="Tahoma"/>
        </w:rPr>
        <w:t xml:space="preserve"> редкий итальянский тенор, стихийное бедствие)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rFonts w:cs="Tahoma" w:ascii="Tahoma" w:hAnsi="Tahoma"/>
        </w:rPr>
        <w:t>Эркер (</w:t>
      </w:r>
      <w:r>
        <w:rPr>
          <w:rFonts w:cs="Tahoma" w:ascii="Tahoma" w:hAnsi="Tahoma"/>
          <w:b/>
        </w:rPr>
        <w:t>элемент архитектуры</w:t>
      </w:r>
      <w:r>
        <w:rPr>
          <w:rFonts w:cs="Tahoma" w:ascii="Tahoma" w:hAnsi="Tahoma"/>
        </w:rPr>
        <w:t>, головной убор, пирожное, государственный служащий)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дингот (порода собак, </w:t>
      </w:r>
      <w:r>
        <w:rPr>
          <w:rFonts w:cs="Tahoma" w:ascii="Tahoma" w:hAnsi="Tahoma"/>
          <w:b/>
        </w:rPr>
        <w:t>мужская одежда</w:t>
      </w:r>
      <w:r>
        <w:rPr>
          <w:rFonts w:cs="Tahoma" w:ascii="Tahoma" w:hAnsi="Tahoma"/>
        </w:rPr>
        <w:t>, вождь варварского племени, торговое судно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-Я ЖЕНА: Будем считать, что с заданием ты справился, светлейш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УЛТАН: Благодарю, прекраснейшая. Советников наградить, а самого мудрого принять на службу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ИЗИРЬ: Воистину, нет границ щедрости великого султана! </w:t>
      </w:r>
      <w:r>
        <w:rPr>
          <w:rFonts w:cs="Tahoma" w:ascii="Tahoma" w:hAnsi="Tahoma"/>
          <w:i/>
        </w:rPr>
        <w:t>(Вручает зрителю призы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ЦЕНА 5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-Я ЖЕНА: А теперь второе испытание. Знаешь ли ты толк в домашнем хозяйстве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Что должен я сделать, умопомрачительна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-Я ЖЕНА: Попробуй определить, что это такое, о светлейший (подносит ему поднос, на котором стоят 3-4 мисочки с различной крупой), а если можешь, назови и простейшие блюда, которые можно из этого приготови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Ты хочешь сказать, о хитроумнейшая из женщин, что мы едим эти камни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Я вижу, господину опять нужен советник. Найти опытного кулинара можно, но важно, чтобы это был мужчин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изирь ищет в зале 3-4 помощников. Советникам завязывают глаза, и из них на ощупь определяет крупу в одной из мисочек и называет 2-3 блюда, которые можно из нее приготовить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УЛТАН: Наградить! Достойно наградить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изирь вручает зрителю приз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ЦЕНА 6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По залу с визгом бежит младшая жена. За ней гонится воин султана. Короткое столкновение на сцене. Преследователь побежден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-Я ЖЕНА: А вот и наша младшенькая! Ну, наконец-то, Айше! Где ты был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ЛАДШАЯ ЖЕНА: На айкидо. У меня сего дня трениров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О, горе мне! Никогда еще моя армия не терпела столь позорного поражени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 (побежденному слуге): Ты вверг нашего властелина в великую печаль, о презренный! Что ты скажешь в свое оправдание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ИН: Закон чести не позволяет воину поднимать руку на женщину, мудрейши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Ты права, о моя доблестная армия! А ей… три наряда вне очеред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ЛАДШАЯ ЖЕНА: Какой щедрый господин! Мне парчовый, газовый и противогазовы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О, небо!!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И все же я возмущен, мудрейший! Как я буду защищать свой гарем, если какая-то младшая жена способна побить целую армию? Ведь теперь я не смогу выполнить одно из условий! Да и нельзя же в самом деле затевать сражение с созданием, подобным цветку нежному и хрупкому?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Есть иной способ, мой господин. Древний и надежны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Что же это, мудрейший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Игра, мой господин. Вот крепкий канат, и пусть их младшенькая перетянет твою арми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ЕНЫ: Младшенькую обижают! Не дадим себя в обиду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ИН: Витязи, постоим за мужскую честь! Отстоим право защищать прекраснейших, храбрые воины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бе стороны набирают себе команды из зала. Проходит состязание по перетягиванию канат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Визирь, я приказываю одарить победител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ИЗИРЬ: Слушаюсь, мой господин. (Вручает призы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И позови певцов, дабы усладили слух моих воино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ЦЕНА 7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Я с нетерпением жду ответа, о несравненнейшие, ибо я выполнил все ваши услови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ЕНЫ: Мы согласны, светлейш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-Я ЖЕНА: Несмотря на грубую ошибку, которую ты совершил с самого начал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Какую ошибку, скажи, прекраснейшая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-Я ЖЕНА: Ты забыл поздравить нас с праздником, с Международным Женским Днем 8 Март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О, не прогневайтесь, прекраснейшие из прекраснейших! Я вовсе не забыл об этом великом событии. Просто мне не, чтобы вы подумали, будто я, как большинство мужчин, внимателен к женщине только в этот день. Мои поздравления адресованы не только вам, но и всем женщинам, сидящим в этом зале, женщинам всего мира, и обещаю показать пример всем мужчинам, как должно нам преклоняться перед вами и ценить вас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ЦЕНА 8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Согласен ли ты, о владыка, взять в жены этот гарем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Согласен, иудрейш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Согласны ли вы, о прекраснейшие, стать женами великого султана? Зухр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-Я ЖЕНА: 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Лейл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-Я ЖЕНА: Да, мудрейш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Зульфия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-Я ЖЕНА: Согласна. </w:t>
      </w:r>
      <w:r>
        <w:rPr>
          <w:rFonts w:cs="Tahoma" w:ascii="Tahoma" w:hAnsi="Tahoma"/>
          <w:i/>
        </w:rPr>
        <w:t>(Список продлевается в зависимости от количества исполнительниц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ЗИРЬ: Айше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ЛАДШАЯ ЖЕНА: Нет, не хочу! Он мне не нравится! </w:t>
      </w:r>
      <w:r>
        <w:rPr>
          <w:rFonts w:cs="Tahoma" w:ascii="Tahoma" w:hAnsi="Tahoma"/>
          <w:i/>
        </w:rPr>
        <w:t>(Хочет сбежать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-Я ЖЕНА: Куда?! А ну, стой! Нечего от коллектива откалыватьс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ЛАДШАЯ ЖЕНА: Хорошо, буду прикалыватьс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ЛТАН: Схватить ее! Три наряда вне очеред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ЖЕНЫ: Что это - наряды все ей да ей!? </w:t>
      </w:r>
      <w:r>
        <w:rPr>
          <w:rFonts w:cs="Tahoma" w:ascii="Tahoma" w:hAnsi="Tahoma"/>
          <w:i/>
        </w:rPr>
        <w:t>(Жены набрасываются на султана с визгом и кулаками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ИЗИРЬ </w:t>
      </w:r>
      <w:r>
        <w:rPr>
          <w:rFonts w:cs="Tahoma" w:ascii="Tahoma" w:hAnsi="Tahoma"/>
          <w:i/>
        </w:rPr>
        <w:t>(на фоне всеобщей свалки)</w:t>
      </w:r>
      <w:r>
        <w:rPr>
          <w:rFonts w:cs="Tahoma" w:ascii="Tahoma" w:hAnsi="Tahoma"/>
        </w:rPr>
        <w:t xml:space="preserve">: Объявляю вас мужем и женами! </w:t>
      </w:r>
      <w:r>
        <w:rPr>
          <w:rFonts w:cs="Tahoma" w:ascii="Tahoma" w:hAnsi="Tahoma"/>
          <w:i/>
        </w:rPr>
        <w:t>(Султан вскакивает и убегает. Жены - за ним)</w:t>
      </w:r>
      <w:r>
        <w:rPr>
          <w:rFonts w:cs="Tahoma" w:ascii="Tahoma" w:hAnsi="Tahoma"/>
        </w:rPr>
        <w:t>. Ну вот, теперь он счастлив и доволен. С праздником вас, дорогие женщины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 сценария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Старший методист КСРК ВОС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Н. Смирнова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00:00Z</dcterms:created>
  <dc:creator>METOD_OTDEL</dc:creator>
  <dc:description/>
  <cp:keywords/>
  <dc:language>en-US</dc:language>
  <cp:lastModifiedBy>Вебер</cp:lastModifiedBy>
  <cp:lastPrinted>2007-11-09T12:01:00Z</cp:lastPrinted>
  <dcterms:modified xsi:type="dcterms:W3CDTF">2017-04-03T09:33:00Z</dcterms:modified>
  <cp:revision>10</cp:revision>
  <dc:subject/>
  <dc:title>ТЕПЛО СЕРДЕЦ - НАШИМ ЖЕНЩИНАМ</dc:title>
</cp:coreProperties>
</file>