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843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smallCaps/>
          <w:sz w:val="32"/>
          <w:szCs w:val="32"/>
        </w:rPr>
        <w:t>организационно – методический отдел</w:t>
      </w:r>
    </w:p>
    <w:p>
      <w:pPr>
        <w:pStyle w:val="Normal"/>
        <w:rPr>
          <w:rFonts w:ascii="Tahoma" w:hAnsi="Tahoma" w:eastAsia="Tahoma" w:cs="Tahoma"/>
          <w:smallCaps/>
          <w:sz w:val="32"/>
          <w:szCs w:val="32"/>
        </w:rPr>
      </w:pPr>
      <w:r>
        <w:rPr>
          <w:rFonts w:eastAsia="Tahoma" w:cs="Tahoma" w:ascii="Tahoma" w:hAnsi="Tahoma"/>
          <w:smallCaps/>
          <w:sz w:val="32"/>
          <w:szCs w:val="32"/>
        </w:rPr>
        <w:t xml:space="preserve">     </w:t>
      </w:r>
    </w:p>
    <w:p>
      <w:pPr>
        <w:pStyle w:val="Normal"/>
        <w:rPr>
          <w:rFonts w:ascii="Tahoma" w:hAnsi="Tahoma" w:cs="Tahoma"/>
          <w:smallCaps/>
          <w:sz w:val="32"/>
          <w:szCs w:val="32"/>
        </w:rPr>
      </w:pPr>
      <w:r>
        <w:rPr>
          <w:rFonts w:cs="Tahoma" w:ascii="Tahoma" w:hAnsi="Tahoma"/>
          <w:smallCaps/>
          <w:sz w:val="32"/>
          <w:szCs w:val="32"/>
        </w:rPr>
      </w:r>
    </w:p>
    <w:p>
      <w:pPr>
        <w:pStyle w:val="Normal"/>
        <w:rPr>
          <w:rFonts w:ascii="Tahoma" w:hAnsi="Tahoma" w:eastAsia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2"/>
        <w:jc w:val="center"/>
        <w:rPr>
          <w:rFonts w:cs="Tahoma"/>
          <w:sz w:val="72"/>
          <w:szCs w:val="72"/>
        </w:rPr>
      </w:pPr>
      <w:r>
        <w:rPr>
          <w:rFonts w:cs="Tahoma"/>
          <w:sz w:val="72"/>
          <w:szCs w:val="72"/>
        </w:rPr>
        <w:t>СТИХИ НЕЗРЯЧИХ ПОЭТОВ</w:t>
      </w:r>
    </w:p>
    <w:p>
      <w:pPr>
        <w:pStyle w:val="Normal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3"/>
        <w:ind w:left="3600" w:hanging="0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Выпуск 6</w:t>
      </w:r>
    </w:p>
    <w:p>
      <w:pPr>
        <w:pStyle w:val="Normal"/>
        <w:rPr>
          <w:rFonts w:ascii="Tahoma" w:hAnsi="Tahoma" w:cs="Tahoma"/>
          <w:sz w:val="32"/>
          <w:szCs w:val="48"/>
        </w:rPr>
      </w:pPr>
      <w:r>
        <w:rPr>
          <w:rFonts w:cs="Tahoma" w:ascii="Tahoma" w:hAnsi="Tahoma"/>
          <w:sz w:val="32"/>
          <w:szCs w:val="48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1"/>
        <w:jc w:val="center"/>
        <w:rPr>
          <w:rFonts w:cs="Tahoma"/>
          <w:sz w:val="44"/>
          <w:szCs w:val="44"/>
        </w:rPr>
      </w:pPr>
      <w:r>
        <w:rPr>
          <w:rFonts w:cs="Tahoma"/>
          <w:sz w:val="44"/>
          <w:szCs w:val="44"/>
        </w:rPr>
        <w:t xml:space="preserve">М О С К В А </w:t>
      </w:r>
    </w:p>
    <w:p>
      <w:pPr>
        <w:pStyle w:val="Heading1"/>
        <w:jc w:val="center"/>
        <w:rPr>
          <w:rFonts w:cs="Tahoma"/>
          <w:sz w:val="44"/>
          <w:szCs w:val="44"/>
        </w:rPr>
      </w:pPr>
      <w:r>
        <w:rPr>
          <w:rFonts w:cs="Tahoma"/>
          <w:sz w:val="44"/>
          <w:szCs w:val="44"/>
        </w:rPr>
        <w:t>2 0 0 6</w:t>
      </w:r>
      <w:r>
        <w:br w:type="page"/>
      </w:r>
    </w:p>
    <w:p>
      <w:pPr>
        <w:pStyle w:val="Heading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рганизационно-методический отдел Культурно-спортивного реабилитационного комплекса ВОС предлагает Вашему вниманию очередную, шестую подборку из цикла «Стихи незрячих поэтов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i/>
        </w:rPr>
        <w:t>В нее вошли, в основном, стихи участников Второго Всероссийского конкурса незрячих поэтов ВОС, который называется «Поэтическое ристалище» и проходил в 2005 году в г. Глазове. Информационное письмо о его программе и итогах уже было опубликовано нашим отделом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Сам конкурс не был только литературным, большую часть занимали задания, так сказать, «мастерской стихотворчества». А эти стихи были, в сущности, заявкой, присланной участниками в адрес Оргкомитета. Предлагаем вам те, что показались нам наиболее удачными и одновременно могут послужить материалом для творческих встреч, тематических вечеров, реабилитационных мероприятий в Вашей организации.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ЕОНИД АВКСЕНТЬЕ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одился 23 июня 1951 года в Карелии. Пятнадцатилетним школьником начал терять зрение и продолжил свое образование в школе-интернате для слепых в поселке Ладва. В 1968 году поступил на Петрозаводское УПП ВОС. Занимался в художественной самодеятельности: играл в ансамбле, пел в хоре, занимался в драматической студии. Женат, имеет двоих детей. В настоящее время не работае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Стихи начал писать в 1999 году. В 2002 году Республиканская библиотека для слепых помогла выпустить сборник стихотворений «Солнечная река». В 2003 году стал победителем «Поэтического ристалища», которое проходило в Москве. В 2004 году стал лауреатом II премии международного конкурса «Филантроп»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ВТОПОРТР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егко и просто живописц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втопортрет намалеват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л к зеркалу - взял краски, кисти,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можно копию снима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Труднее пишущему брату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ждись, чтоб муза подошл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, если зренье слабовато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, бесполезны зеркал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им себя я представляю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й рост 182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удрями я не щеголя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ругла, как глобус, голов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юблю курить и пить уме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гу ночь в карты проигра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вычек вредных не имею…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у, кроме как стихи пис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юблю пиры, веселье с шумо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ентяй прилежный по судьбе, </w:t>
      </w:r>
    </w:p>
    <w:p>
      <w:pPr>
        <w:pStyle w:val="Normal"/>
        <w:rPr/>
      </w:pPr>
      <w:r>
        <w:rPr>
          <w:rFonts w:cs="Tahoma" w:ascii="Tahoma" w:hAnsi="Tahoma"/>
        </w:rPr>
        <w:t xml:space="preserve">А может быть, я все придумал?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у, что мы знаем о себе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размытым оконным стекло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ябко съежился мокрый Машу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в путевке ни слова о т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дождлив нынче солнечный юг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мотришь ты, как по склону гор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сползается зыбкий туман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пельсиновой горсть кожур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коленях и дамский роман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уже распевается дрозд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м в промокшем саду под окном, </w:t>
      </w:r>
    </w:p>
    <w:p>
      <w:pPr>
        <w:pStyle w:val="Normal"/>
        <w:rPr/>
      </w:pPr>
      <w:r>
        <w:rPr>
          <w:rFonts w:cs="Tahoma" w:ascii="Tahoma" w:hAnsi="Tahoma"/>
        </w:rPr>
        <w:t xml:space="preserve">Значит, лето придет в Пятигорс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спогодится - мы подождем.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НАТОЛИЙ АЗАНОВ</w:t>
      </w:r>
    </w:p>
    <w:p>
      <w:pPr>
        <w:pStyle w:val="Normal"/>
        <w:ind w:firstLine="709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занов Анатолий Иванович родился в Бардымском районе, в маленькой деревеньке, которой уже нет с 1950 года. Мать и отец - колхозник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ился в Чермозе в школе-интернате для слабовидящих детей. Работать начал в Нытве на УПП ВОС, одновременно получил среднее образование. В 1978 году переехал в Лысьву, где трудился 29 лет на предприятии «Свет». Сейчас не работае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новное увлечение - художественная самодеятельность, точнее - художественное слово. Пишет, в основном, стихи, а также сценки, сказки в стихах, песенки для КВН и других мероприятий, сценарии в стихах и проз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убликовался один раз в городской газете «Искра» как победитель конкурса стихов и частушек. Есть и другие увлечения – шахматы, участие в интеллектуальных играх. Женат, имеет доч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РОК ПЯТЬ.</w:t>
        <w:tab/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ревня, деревня - полсотни дворов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оит средь пригорков, болот и лесов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Живёт кое-как довоенный колхоз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бота, работа в жару и мороз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ревня, деревня у малой реки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уда уезжают твои мужики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фронт уезжают они воевать,</w:t>
        <w:br/>
        <w:t>Чтоб землю свою от врагов защищ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ревня, деревня! Ты ждешь новост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жён, матерей и для малых дет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улице с сумкой идёт почтальонка:</w:t>
        <w:br/>
        <w:t>Кому-то письмо, а кому - похорон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ревня, деревня - полсотни дворов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где же твои сорок пять мужиков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, не дождавшись победной весны,</w:t>
        <w:br/>
        <w:t>Домой не вернулись с кровавой вой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ревня, деревня! Как людям жилось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сыта ли елось? И сладко ль пилось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ешали муку пополам с лебедой,</w:t>
        <w:br/>
        <w:t>Да хлебушек с липовой ели кор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ревня, деревня, пять старых домов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то нынче помянет твоих мужиков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плакнут потихоньку старухи и деды</w:t>
        <w:br/>
        <w:t>В день тридцатилетия славной Побед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ревня, деревня... Уж нет тех домов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спахано всё, не осталось следов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только кресты на погосте стоя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ликой Победе уже шестьдеся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ревня, деревня, родная мо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которой однажды родился и 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ри маминых брата и дедушка м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проклятой войны не вернулись дом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ревня, деревня! Мы вспомним опя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гибших твоих сыновей сорок пя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каждый поймёт, как война тяжел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ою ценой к нам Победа пришла.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АМАРА АСТАНИНА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станина Тамара Александровна, инвалид 1 группы по зрению, родилась 16 октября 1951 года в с. Какуй, Топкинского района, Кемеровской област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 1960 г. по 1969 г. обучалась в школе слепых детей в г. Ленинске-Кузнецком Кемеровской области, а с 1969 по 1971 г. - в школе слепых детей в г. Куйбышеве (ныне г. Самара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1975 году с отличием закончила литературное отделение историко-филологического факультета Куйбышевского государственного педагогического институт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 1975 по 1981 г. - преподаватель межобластной очно-заочной средней школы для слепых в г. Белорецке, а затем в г. Куйбышеве. С 1981 г. проживает в г. Бийске Алтайского края. Работала швеей на Бийском УПП ВОС, а с августа 1988 г. по настоящее время председатель Бийской местной организации ВОС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ихи начала писать с детства. Первая публикация - в журнале «Советский школьник» (1968 г.). Затем - в газете «Белорецкий рабочий», в альманахе Алтайского краевого общества инвалидов «Встреча», в журнале «Наша жизнь», в газете «Автограф» (г. Бийск), в сборнике «Антология Бийских поэтов» (2004 г.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ступала в программе «Ориентир», 1990 г., на Бийском и краевом радио, а также на литературных вечерах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Лауреат литературных конкурсов среди инвалидов по зрению Алтайского края (1991, 1997, 2000  гг.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характеру творчества - лирик, в стихах поднимает тему любви, дружбы, отношений между людьми, места человека в жизн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вои стихи я дарю друзья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чататься не стремлюс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ама придирчивая к стиха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критики я боюс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оюсь отдать их хотя б на миг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нечуткие руки 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и стихи - это мой дневни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них радость и боль мо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усть строфа негладка подчас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дачнее не мог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нет в стихах моих громких фраз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рифмы я не солг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енняя ночь беззвездна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аюкает тихо улиц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ыханьем дождя недавнег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аскает мое ок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мне захотелось прошлого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чами не спать и мучить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ечтать, что когда-то сбудется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дать счастия небывалог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адать, какое оно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арите мне букет хризантем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я горькую их нежность люблю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их печали я свою утопл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делить её не стану ни с ке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с цветами погрущу в темнот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 несбывшихся надеждах вздохну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арите мне букет хризантем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 осенью вернут мне весн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оль свою друзьям открыть –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 xml:space="preserve">есть ли прок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у будней я в плену - кто поймёт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ризантемы лишь завянут в свой срок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ещё одна надежда умрё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отпустит меня слабость мо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истает хризантем аромат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людей цветы её утаят –</w:t>
      </w:r>
    </w:p>
    <w:p>
      <w:pPr>
        <w:pStyle w:val="Normal"/>
        <w:rPr/>
      </w:pPr>
      <w:r>
        <w:rPr>
          <w:rFonts w:cs="Tahoma" w:ascii="Tahoma" w:hAnsi="Tahoma"/>
        </w:rPr>
        <w:t>Пусть считают меня сильной друзья!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  <w:t>!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ЕКАТЕРИНА  ЗОТОВА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Зотова Екатерина Фёдоровна родилась в г. Молотове в 1941 году. Училась в селе Космодемьянск Карагайского района и в г. Перми. 25 лет отработала на электроприборном заводе сначала рабочей, а затем мастером. В 1983 году комиссована по инвалидности. В 1987 году поступила на работу на Пермское учебно-производственное предприятие ВОС. Сейчас - на заслуженном отдыхе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ихи сочиняла практических всю жизнь, но никогда и никому их не предлагала на «суд». Первая публикация состоялась в 2003 году. В Перми в издательстве ООО РИЦ «Здравствуй» вышел сборник «Пермь, услышь меня!», в который вошли песни на стихи Екатерины Федоров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ТЕРА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ссыпь звёзд, словно снежная замя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еж тенистых мерцает ветв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один, но услужлива памя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друг напомнила лица друзе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 рядом живые, как прежд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забудутся их имена.</w:t>
      </w:r>
    </w:p>
    <w:p>
      <w:pPr>
        <w:pStyle w:val="Normal"/>
        <w:rPr/>
      </w:pPr>
      <w:r>
        <w:rPr>
          <w:rFonts w:cs="Tahoma" w:ascii="Tahoma" w:hAnsi="Tahoma"/>
        </w:rPr>
        <w:t>Было всё: и любовь, и надежд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лько всё изменила войн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летел самолёт, как комет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д рекою поднялся туман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к всю ночь просидел до рассвет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инокий седой ветеран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ИМНЯЯ СКАЗ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ьюга даль одеялами вышил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абросила сплошь на лес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сугробам, шагами неслышным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охоту выходит лис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ремлет в норках народец запасливы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у, а кто не припас до пор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 укрытий выходит с опаскою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нает, лисьи проделки хитры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-под ели с пушистыми косма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яц прыгнул на пень сгоряч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гляделся глазами раскосыми</w:t>
      </w:r>
    </w:p>
    <w:p>
      <w:pPr>
        <w:pStyle w:val="Normal"/>
        <w:rPr/>
      </w:pPr>
      <w:r>
        <w:rPr>
          <w:rFonts w:cs="Tahoma" w:ascii="Tahoma" w:hAnsi="Tahoma"/>
        </w:rPr>
        <w:t>И в испуге задал стрекач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заснеженных ветках рябиновы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ружной стайкой сидят снегир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овно отсвет от ягод рубиновы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рудки алые, как фонари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Крепко в грузные латы закованны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ремлет лес до уральской весны... </w:t>
      </w:r>
    </w:p>
    <w:p>
      <w:pPr>
        <w:pStyle w:val="Normal"/>
        <w:rPr/>
      </w:pPr>
      <w:r>
        <w:rPr>
          <w:rFonts w:cs="Tahoma" w:ascii="Tahoma" w:hAnsi="Tahoma"/>
        </w:rPr>
        <w:t xml:space="preserve">Скоро, пением птиц очарованны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сугробы стряхнёт, словно сны.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ЛАДИМИР КАЗАНЦЕВ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азанцев Владимир Николаевич, 1946 года рождения, инвалид I группы по зрению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ладимир родился на востоке Красноярского края, в селе Богучаны. После окончания школы поступил в пединститут, на факультет физвоспитания, но из-за слабого зрения учебу пришлось оставить. Работал на УПП ВОС. С 1997 по 2001 год публиковался в городских и краевых газетах Красноярска. В Челябинске вышли четыре небольших сборника: «Воспоминание о любви». «Эхо любви», «Наедине с природой», «Наша жизнь». Стихи Владимира вошли в коллективный сборник «Третье дыхание» (2000-01 г.), коллективный сборник Красноярских поэтов «Деды и внуки» (2002 г.). В 2003 году вышел его сборник «Осенний незатейливый мотив». Владимир - член литературного объединения незрячих авторов «Былина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АЗДНИК ОСЕНИ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бо заткано солнечной пряжей.</w:t>
      </w:r>
    </w:p>
    <w:p>
      <w:pPr>
        <w:pStyle w:val="Normal"/>
        <w:rPr/>
      </w:pPr>
      <w:r>
        <w:rPr>
          <w:rFonts w:cs="Tahoma" w:ascii="Tahoma" w:hAnsi="Tahoma"/>
        </w:rPr>
        <w:t>Корабли - облака в паруса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ынче лес, как купец разнаряже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ынче праздник осенний в леса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здух сладкий, прозрачный и чисты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уравлиная песня звучи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од шорохи праздничных листьев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ень в медленном танце кружи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т берёзки в лимонных вуаля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уб с рябинкой танцует гавот,</w:t>
      </w:r>
    </w:p>
    <w:p>
      <w:pPr>
        <w:pStyle w:val="Normal"/>
        <w:rPr/>
      </w:pPr>
      <w:r>
        <w:rPr>
          <w:rFonts w:cs="Tahoma" w:ascii="Tahoma" w:hAnsi="Tahoma"/>
        </w:rPr>
        <w:t>Клен в сторонке, в тоске и печа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лько ель весела круглый год. </w:t>
      </w:r>
    </w:p>
    <w:p>
      <w:pPr>
        <w:pStyle w:val="Normal"/>
        <w:rPr/>
      </w:pPr>
      <w:r>
        <w:rPr>
          <w:rFonts w:cs="Tahoma" w:ascii="Tahoma" w:hAnsi="Tahoma"/>
        </w:rPr>
        <w:t xml:space="preserve">Остальные - торжественно грустны: </w:t>
      </w:r>
    </w:p>
    <w:p>
      <w:pPr>
        <w:pStyle w:val="Normal"/>
        <w:rPr/>
      </w:pPr>
      <w:r>
        <w:rPr>
          <w:rFonts w:cs="Tahoma" w:ascii="Tahoma" w:hAnsi="Tahoma"/>
        </w:rPr>
        <w:t xml:space="preserve">Скоро сбросят ненужный наряд. </w:t>
      </w:r>
    </w:p>
    <w:p>
      <w:pPr>
        <w:pStyle w:val="Normal"/>
        <w:rPr/>
      </w:pPr>
      <w:r>
        <w:rPr>
          <w:rFonts w:cs="Tahoma" w:ascii="Tahoma" w:hAnsi="Tahoma"/>
        </w:rPr>
        <w:t xml:space="preserve">И утихнут и страсти и чувства, </w:t>
      </w:r>
    </w:p>
    <w:p>
      <w:pPr>
        <w:pStyle w:val="Normal"/>
        <w:rPr/>
      </w:pPr>
      <w:r>
        <w:rPr>
          <w:rFonts w:cs="Tahoma" w:ascii="Tahoma" w:hAnsi="Tahoma"/>
        </w:rPr>
        <w:t>И, как слёзы, пройдет листопад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ДИ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лёгкой походкой уходиш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парусник в дымке морск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залось, вся жизнь на исходе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сердце кричало: - Постой! 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натом натянуты нерв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лненьем вздымается груд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был для тебя самым верным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сердце сказало: - Забудь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скусаны в кровь мои губ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, как эту боль я терплю! </w:t>
      </w:r>
    </w:p>
    <w:p>
      <w:pPr>
        <w:pStyle w:val="Normal"/>
        <w:rPr/>
      </w:pPr>
      <w:r>
        <w:rPr>
          <w:rFonts w:cs="Tahoma" w:ascii="Tahoma" w:hAnsi="Tahoma"/>
        </w:rPr>
        <w:t xml:space="preserve">Хотел быть и жестким, и грубым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сердце шептало: - Люблю! 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 твой день рождения роз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ставлю в хрустальный кувши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катятся горькие слёзы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сердце стонало: - Один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спытано временем средств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ылое - уносится в даль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сказка, из раннего детства,</w:t>
      </w:r>
    </w:p>
    <w:p>
      <w:pPr>
        <w:pStyle w:val="Normal"/>
        <w:rPr/>
      </w:pPr>
      <w:r>
        <w:rPr>
          <w:rFonts w:cs="Tahoma" w:ascii="Tahoma" w:hAnsi="Tahoma"/>
        </w:rPr>
        <w:t>И всё - таки, чуточку, жаль…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ЕЛИКС КЛЕПЦЫН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Феликс Степанович Клепцын проживает в городе Ульяновске. Родился 29 декабря 1930 года, инвалид первой группы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МАШКИ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омашек белый ковер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aймой вдоль леса лежи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черний солнца костер </w:t>
      </w:r>
    </w:p>
    <w:p>
      <w:pPr>
        <w:pStyle w:val="Normal"/>
        <w:rPr/>
      </w:pPr>
      <w:r>
        <w:rPr>
          <w:rFonts w:cs="Tahoma" w:ascii="Tahoma" w:hAnsi="Tahoma"/>
        </w:rPr>
        <w:t>Сердечки им золотит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хорошо нам с тоб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 пояс в травах брест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ветер легкой волн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ышет даль вперед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хладой дышит рек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 плечу прижато плеч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руке спокойна рук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сердцу так горячо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ой мечтою дыш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знаем - счастье нас жд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рвется в небо душ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птица в дальний пол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Вокруг - простор и пок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ьет небо ласковый св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рядом, рядом со мной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частья большего нет!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НАТОЛИЙ КОБЗЕВ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обзев Анатолий Николаевич родился в 1959 году в городе Воронеже. Инвалид 1 группы по зрению,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ле окончания Павловской школы-интерната для слабовидящих детей работал на Воронежском УПП ВОС. По профессии - массажис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ихи начал писать довольно рано. Считался школьным поэтом, был редактором стенных комсомольских газет и капитаном КВНовских команд. Будучи восьмиклассником, начал печататься в районной газете. С 1982 года его стихи печатают в местных газетах г. Красноярска, в коллективных поэтических сборниках. В 1998 году вышла первая авторская книга «Прощенный день», в 2004 году - второй сборник - «Право на ошибку». Его стихи звучат по радио и телевидению кра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А.Н. Кобзев - лауреат краевого литературного конкурса, посвященного 50-летию Победы Советского народа в Великой Отечественной войне (1995 г.), призер краевого конкурса «Король поэтов» (2004 г.), член литературного объединения «Диалог», краевого литературного объединения незрячих авторов «Былина», литературных студий «Русло» и «Аллея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выделяем из толп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интересен для радаров,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хрупким клавишам судьб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ду без точечных ударо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других ценю прямую реч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бя виню за мягкотелос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с ранней юности хотелос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юбить, писать, лечить, береч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агрессивен и давн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сцену выхожу без маск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до упрямства верю в сказк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которых зло побежде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РДА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де пахнет затхлой плесенью и пылью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мрачном паутинном чердак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углу валялись сломанные крыль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дырявом перепачканном мешк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у, что ж, и у меня когда-то был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ва серебристо-розовых крыл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анило небо вдаль широкой сил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мать-земля паденьем обожгл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молодость меня манила сков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высокой белокаменной сте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старшие упрямо и суров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омали по кусочкам крылья м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все же влез на самый верхний камень.</w:t>
      </w:r>
    </w:p>
    <w:p>
      <w:pPr>
        <w:pStyle w:val="Normal"/>
        <w:rPr/>
      </w:pPr>
      <w:r>
        <w:rPr>
          <w:rFonts w:cs="Tahoma" w:ascii="Tahoma" w:hAnsi="Tahoma"/>
        </w:rPr>
        <w:t>И лишь забрезжил радостный рассв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замахал уверенно руками,</w:t>
      </w:r>
    </w:p>
    <w:p>
      <w:pPr>
        <w:pStyle w:val="Normal"/>
        <w:rPr/>
      </w:pPr>
      <w:r>
        <w:rPr>
          <w:rFonts w:cs="Tahoma" w:ascii="Tahoma" w:hAnsi="Tahoma"/>
        </w:rPr>
        <w:t>Но понял вдруг, что крыльев больше н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пустился вниз безропотно и вял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 общей миски ел и место зн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ал винтиком, работал без запала</w:t>
      </w:r>
    </w:p>
    <w:p>
      <w:pPr>
        <w:pStyle w:val="Normal"/>
        <w:rPr/>
      </w:pPr>
      <w:r>
        <w:rPr>
          <w:rFonts w:cs="Tahoma" w:ascii="Tahoma" w:hAnsi="Tahoma"/>
        </w:rPr>
        <w:t xml:space="preserve">И только самолётами летал...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захотелось вновь взойти на крыш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кушая за спиной щемящий груз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делать шаг. Но исподлобья слыш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чей-то голос шепчет: «Разобьюсь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углу, где пахнет затхлостью и пыль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мрачном паутинном черда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алялись чьи-то сломанные крыль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дырявом перепачканном мешке.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АЛЕРИЙ КОРОБКО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робков Валерий Михайлович родился 29 марта 1956 года. Проживает в городе Ульяновске. Инвалид второй группы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ружайте свою Любимую</w:t>
        <w:tab/>
        <w:br/>
        <w:t>Ароматом цветущих роз!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крашайте свою Любиму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ружевами прекрасных грез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градите ее от ненасть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рной сильной мужской рук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арите любовь и счасть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храните ее пок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блегчите ее тяжёлы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орой незаметный труд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зарите улыбкой весел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рак печальных ее минут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она будет всюду рядо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месте с вами судьбу вершить…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ил прибавит лучистым взглядом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ди этого стоит жить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щищайте свою Любиму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 ударов житейских гроз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крашайте свою любиму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ружевами прекрасных грез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Из цикла «Пейзажи»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лые и темные стволы,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лыхает факелом листва,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блаков лебяжий пух вда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тонула в золоте трав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рызжет свет из множества стволов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зумрудный, алый, золотой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удто нет на свете катастроф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удто мир наполнен Доброт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листом, кружась, слетает лис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жную мелодию шурш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так ярок, трепетен и чис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поэта тонкая Душ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паутине легкой и густ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тиц прощальный слышится канон.</w:t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448685</wp:posOffset>
                </wp:positionH>
                <wp:positionV relativeFrom="paragraph">
                  <wp:posOffset>1065530</wp:posOffset>
                </wp:positionV>
                <wp:extent cx="0" cy="267970"/>
                <wp:effectExtent l="5715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83.9pt" to="271.55pt,104.9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«Мир спасется только Красотой!»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звещает колокольный зво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ж так сложилась жизнь, а не иначе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дар судьбы иль медиков конфуз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спался мир на зрячих и незрячи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им с другими как вступить в союз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Как нам найти взаимопониманье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дь через тьму не разлучить лиц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де чуткость, тонкость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 xml:space="preserve">душ и сострадань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словом - больно не задеть сердца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епые меньше получают писе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раса природы не для этих глаз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ы больше зрячих от людей зависим -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те нечасто понимают на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хочется так много и так мало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быть обузой для страны родн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ботникам работы чтоб хватал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слабые не падали на дно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 нас не отделяли от Искусств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арьером цен и частоколом виз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гда светлее, чище станут чувств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дети наши не сорвутся вниз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Жизнь молодых лететь быстрее стал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ам за ними следом не поспе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сердце бьется - жаль мгновений мал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дописать, услышать и допе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 мир на рубеже тысячелети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го спасут Добро и Красота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зреть - желая всем слепым на свете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будет свет! Да сгинет темнота!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ИТАЛИЙ ЛОЖКИН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ожкин Виталий Артемьевич родился 28 мая 1938 года в деревне Ходыри Мухинского района Кировской области в семье крестьян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1951 году семья переехала в г. Сарапул. В 1954 году окончил 7 классов и поступил на Сарапульскую обувную фабрику. По комсомольской путевке дважды уезжал на освоение целины. Избирался секретарем комсомольской организации фабрики. С 1960 г. по 1963 г. работал на Сарапульском лесокомбинате и учился в вечерней школе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1967 году, после окончания факультета русского языка и литературы в Глазовском пединституте, был направлен на работу в Зуринскую среднюю школу Игринского района Удмуртии. В 1970 году был назначен завучем, а в 1981 году - директором Юринской средней школы Сарапульского района УР. В этой должности проработал 6 лет, затем преподавал историю. В настоящее время проживает в деревне Юрино Сарапульского района. Пенсионер, инвалид 1 группы по зрению. Награжден медалью «Ветеран труда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тихи Виталия Ложкина с 1965 года публиковались в периодической печати: газеты «Красное знамя» (г. Глазов), «Светлый путь» (п. Игра), «Волоколамский край» (г. Волоколамск), «Красное Прикамье» и «Сарапул» (г. Сарапул), «Долг» и «Удмуртская правда» (г. Ижевск); в журналах: «Наша жизнь», «Луч» и «Радуга» (звуковой) (г. Ижевск). 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2002 г. принимал участие в коллективных сборниках «Ожерелье судьбы» и «Берег». В 2002 г. вышла его книга «Иду я тропою над кручей», в 2003 г. – вторая: «Сокровенная мудрость бытия». Готовится к изданию третий поэтический авторский сборник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однократно выступал как поэт в радиопередачах: «Деревенька моя» (2001), «Районные будни» (2001), «Благовест» (2004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ауреат 3-й премии  в поэтическом конкурсе журнала «Наша жизнь», посвященном 80-летию ВО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РЕПРАВА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ней на переправе не меня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йдут возницы в ледяной пото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яжёлый груз на плечи поднима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несут на берег за мешком мешо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кони, благодарные за милос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з окрика, без хлёста и угроз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воды вырвут из леска и ила</w:t>
      </w:r>
    </w:p>
    <w:p>
      <w:pPr>
        <w:pStyle w:val="Normal"/>
        <w:rPr/>
      </w:pPr>
      <w:r>
        <w:rPr>
          <w:rFonts w:cs="Tahoma" w:ascii="Tahoma" w:hAnsi="Tahoma"/>
        </w:rPr>
        <w:t>И вынесут на глинистый отко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ставшие и вымокшие люд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уча зубами, выпрягут коней;</w:t>
      </w:r>
    </w:p>
    <w:p>
      <w:pPr>
        <w:pStyle w:val="Normal"/>
        <w:rPr/>
      </w:pPr>
      <w:r>
        <w:rPr>
          <w:rFonts w:cs="Tahoma" w:ascii="Tahoma" w:hAnsi="Tahoma"/>
        </w:rPr>
        <w:t>Дадут овса, зажгут костер. Он буд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х согревать среди ночных тен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завтра вновь овраги и болот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ечные переправы в холод, в зн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 будущем привычная забот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ечная дорога в непок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ЛОВОДЬ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, подчиняясь прихотям погод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ли законам: кто их разберет, 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пять река неистовые вод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рез плотины и мосты нес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вольно мысль о светопреставлень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озноб бросает, разум отреши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кажется, нет места для спасень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де б можно было пережить разли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здымает волны ураганный ветер 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едвестник неминуемой беды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став, замрет и снова на рассвет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город бросит вздыбленные льд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тяжелым вздохом упадут навстреч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мытые стремниной берег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воины в кровопролитной сече</w:t>
      </w:r>
    </w:p>
    <w:p>
      <w:pPr>
        <w:pStyle w:val="Normal"/>
        <w:rPr/>
      </w:pPr>
      <w:r>
        <w:rPr>
          <w:rFonts w:cs="Tahoma" w:ascii="Tahoma" w:hAnsi="Tahoma"/>
        </w:rPr>
        <w:t xml:space="preserve">Бросаются на злобного враг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гда минуют половодья сроки -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 том сомненья нет наверняка, -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полях иссякнут мутные пото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ветлая заплещется река,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АИНА  МОСКОВКИН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Московкина Маина Викторовна родилась в г. Перми. В 1962 году закончила дирижерско-хоровое отделение музыкально-педагогического училища как учитель пения и музыки. В 1964 г. начала работать на музфаке Глазовского пединститута. Преподавание сочетала с активной концертной деятельностью и вскоре уехала в Днепропетровскую филармонию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Много лет гастролировала по стране, записывалась на радио и телевидении Украины, была участницей программ Интервидения, сама создала несколько эстрадных коллективов. В 1981 г. оставила сцен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рганизовала Детский театр эстрады, одновременно училась журналистике в Университете Марксизма-Ленинизма, а после – Пермский Государственный Институт Культуры и искусств. В 1994 г. присвоена квалификация - организатор-экономист досуга, руководитель КДУ. В том же году потеряла зрение на один глаз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январе 1995 г. вступила в первичную организацию ВОС, готовила творческие вечера, встречи, концерты, лекци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Стихи пишет с 15 лет.  Далее это были тексты эстрадных песен. Несколько стихов вошли в альманах «Ожерелье судьбы». В 2003 г. - выпустила свой первый сборник «Когда струится свет любви», а через неделю выходит в свет второй «Душа, слетевшая с небес»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товится к изданию еще одна книга - рассказы для семейного чтения «На качелях моего детства». В книге тоже есть стихи - детски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граждена Почетной грамотой ЦП «За участие в реабилитации и социальной адаптации инвалидов по зрению средствами искусства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т, музыкантов в доме не был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всюду музыка звучал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прыжке котенка, в шелке зелен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брала свое начал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пестрела в лентах радуг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с дождем плясала стойк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злетала в небо, снова падал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расшалившаяся сой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а, музыкантов в доме не был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ж просыпалась с пеньем скрип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а играла в белом облак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Жила в восторженной улыбке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слетала с листьев ясен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рассветом таяла в туман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кая светлая и ясна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солнца летнего сиянь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т, музыкантов в доме не было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все же музыка - звучал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ла актриса. Задумчиво, томн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ер ресниц - опахалом на щек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латье слегка облегало и скромн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адало в ноги. За шлицей глубок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уть открывались колено и голен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ройной, волнующей маленькой ножк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 красотой этой мраморной спори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ждый алмазик в брильянтовой брошк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ла актриса: хрупка и печальн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 сердцу прижав лебединые рук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олос ее зачаровывал тайн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вал к островам бесконечной разлуки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за слезою хрустальной романс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ышалась страсть, ожидание чуд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ла актриса без тени жеманств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я - откровение, света причуда...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АТЬЯНА ОРЖЕХОВСКАЯ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Оржеховская Татьяна Евгеньевна родилась 15 декабря 1971 года в г. Петрозаводске в семье военного. Инвалид по зрению с детства, 1 группа. Закончила Ульяновскую областную школу для слабовидящих детей, а затем – в 1994 году – Курское музыкальное училище-интернат. В 1999 г. – Московский Государственный институт Культуры. Дирижер – хоровик. Замужем, имеет сына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торое образование получила по специальности психолог, в 2004 г. окончив Московский Государственный Областной университет. Сейчас работает психологом в одном из Московских спортивно-досуговых Центров для инвалидов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влекается макраме, участвует в самодеятельной «Шоу-группе» в КСРК ВОС, очень любит свою собаку-проводник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тихи пишет с 23 лет, но печаталась только в студенческих сборниках.  Предлагаем несколько стихотворений из ее рукописного «сборника» с названием «Искрящийся фонтан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ahoma" w:ascii="Tahoma" w:hAnsi="Tahoma"/>
        </w:rPr>
        <w:t>УТР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тро ласково разбуди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тром тронет локон м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ихо в щёку поцелуе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лнца лучик золот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сыпайся, просыпайс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скорей глаза открой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смотри, как чист и ясе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упол неба голуб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поют, послушай, птиц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вокруг трава шуршит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раскрою вдруг ресницы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Здравствуй, утро. Здравствуй, жизнь!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ТЯБР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ходить по звёздам листьев клё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лько тихо, чтобы не помят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 ковру травы ещё зелёной </w:t>
      </w:r>
    </w:p>
    <w:p>
      <w:pPr>
        <w:pStyle w:val="Normal"/>
        <w:rPr/>
      </w:pPr>
      <w:r>
        <w:rPr>
          <w:rFonts w:cs="Tahoma" w:ascii="Tahoma" w:hAnsi="Tahoma"/>
        </w:rPr>
        <w:t>Хочется, как в детстве, пробеж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 последний раз над голово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деревьях листья зашумя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ежду синим небом и землё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олотой бушует листопад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лнце сквозь узор листвы и веток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ветит, нежное тепло дар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ичего прекрасней нет на свет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ени в начале октября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***      </w:t>
      </w:r>
    </w:p>
    <w:p>
      <w:pPr>
        <w:pStyle w:val="Normal"/>
        <w:rPr/>
      </w:pPr>
      <w:r>
        <w:rPr>
          <w:rFonts w:cs="Tahoma" w:ascii="Tahoma" w:hAnsi="Tahoma"/>
        </w:rPr>
        <w:t xml:space="preserve">Где же ты была? - Ходила рядо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ё мечтала, звонко песни пел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юбовалась тихим листопадо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ить спешила, а теперь прозрел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де ж ты был? Ну, где тебя носило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оправдывайся, слов не над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сейчас понять никак не в сила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жила, когда ты не был ряд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, наверно, сотню раз встречались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могли такое не заметить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кажем же друг другу для начала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Не могу теперь тебя не встретить.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А, А НЕ Я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а, а не я вдруг увидит теб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а, а не я заведёт разговор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лучит улыбку она, а не 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я, а она засмеётся в уко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ей приготовишь ты несколько фраз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чашку горячего чая нальёш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ё озарят огоньки твоих глаз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ей под гитару ты песню споёш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олею тобой только я, не о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а не мечтает о встрече с тобой. </w:t>
      </w:r>
    </w:p>
    <w:p>
      <w:pPr>
        <w:pStyle w:val="Normal"/>
        <w:rPr/>
      </w:pPr>
      <w:r>
        <w:rPr>
          <w:rFonts w:cs="Tahoma" w:ascii="Tahoma" w:hAnsi="Tahoma"/>
        </w:rPr>
        <w:t xml:space="preserve">А мне остаются надежды из сна -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я сберегу дорогую любовь.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cols w:num="2" w:space="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ЛАДЛЕНА ПЕЛИПЕЦ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о стихами Владлены Александровны Пелипец вы уже немного знакомы – она была участницей Первого турнира «Поэтическое ристалище». Стихи и биография поэтессы были включены в сборник «Стихи незрячих поэтов. Выпуск 4», который посвящен этому Турниру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агаем еще одно ее стихотворение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УРАВЛИ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сень смыла дождем краски лета с зем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поля опустились туман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, вдали исчезая, летят журавл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зимовку в далекие страны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рогим клином они в сером небе плыву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дымке призрачной медленно та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, быть может, надеются, верят и жду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тречи с летом, на юг улета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м не строят границы, не ставят преград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лько крылья, ветра и свобод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релетные птицы живут, как хотя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знают лишь законы природы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немного завидую вам, журав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б хотела летать научитьс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 однажды, покинув пределы зем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ь на миг в небесах растворитьс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 мечтанья мои - журавли над земле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в руке лишь синица проста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она на земле, пусть навеки со мн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й не стать журавлиною стае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т и мне не дано,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 xml:space="preserve">словно птица взлетет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икогда я земли не покин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до боли себя мне придется жалет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лядя вслед журавлиному клин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сень смыла дождем краски лета с земл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поля опустились туман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дали исчезая, летят журавл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зимовку в далекие страны.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АРИНА ПЛАТОНОВ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латонова Марина Геннадьевна, инвалид 1 группы, родилась в 1978 г. в г. Вятские Поляны Кировской обл. В 1995 г. окончила Лаишевскую школу-интернат для слепых и слабовидящих детей. В 2001 г. стала выпускницей филологического факультета Казанского Государственного университета. С 1999 г. - преподаватель русского языка и литературы в Республиканском центре образования, реабилитации и профподготовки слепых и слабовидящих МО РТ. Любовь к творчеству возникла в раннем детстве. В 1995 году впервые была опубликована подборка стихов в газете Лаишевского района «Камская Новь». Были публикации в газете «Выбор» и в журнале «Мы вместе». Ее стихи вошли в сборник незрячих поэтов Татарстана «Знакомство», вышедший в 2003 году в Казан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овно белая русалк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камнях, от моря влажны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огреюсь полушалко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уду песни петь протяжно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бо кружевом на плечи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реально, неизбеж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помню дом, стихи и свеч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заплакать безутешно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оль закатом разведу 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камнях, от моря влажны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чарую, заколдую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ли  ты придешь однажды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Вы вели меня по музыке своей,</w:t>
      </w:r>
    </w:p>
    <w:p>
      <w:pPr>
        <w:pStyle w:val="Normal"/>
        <w:rPr/>
      </w:pPr>
      <w:r>
        <w:rPr>
          <w:rFonts w:cs="Tahoma" w:ascii="Tahoma" w:hAnsi="Tahoma"/>
        </w:rPr>
        <w:t>А я впервые не боялась оступиться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реплетенье бесконечности, тене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дохновенье на опущенных ресница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Вы вели меня по музыке… Вот та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замечая полунежности во взгляде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 снегопадом перемешивался мра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удивительнее вздрагивали пряд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повторимость. Неосознанность тен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 отражение свечи не окунуть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 так вели меня по музыке сво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я боялась тишиною задохнуть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т это т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ознобом черных роз в глаза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вои след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будет снег, а снег в слезах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слезы – свет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учи, лучи – почти во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лово «нет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еня спасет от слова «да».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АЛЕРИЙ ТУРЛАКОВ</w: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Валерий Евгеньевич Турлаков родился 25 августа 1949 года. Зрение потерял в 9 лет, до этого хорошо рисовал. Окончил  с серебряной медалью Болшевскую школу-интернат для слепых детей. Пытался поступить в МГУ, но не удалось. С августа 1968 года и по сей день работает на Серпуховском УПП ВОС слесарем механо-сборочных работ. Женат, имеет дочь.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Еще в седьмом классе написал первое стихотворение, посещал занятия местного литературного объединения. Но первая публикация состоялась лишь в 1996 году в газете «Серпуховские вести»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Его стихи вошли в сборники «Доброе слово», «Сосны над Окой», «Особая элита», «Созвучие» и литературном альманахе «Лира». Дважды был победителем конкурса «Совета ЛИТО». Однако на издание персонального сборника не хватает средств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«Скрасить жизнь» помогают игра на баяне, занятия в драмкружке, пение в церковном хоре.   В октябре 2005 года стал чемпионом Московской области по русским шашка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ОЛОТАЯ СЕРЕДИН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утра густые облак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дождь, того гляди, нагрян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на тускнеющем экран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исит за форточкой тос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звольно падает рук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саясь вдруг… собачьей шкур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день уже совсем не хмуры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только пасмурный слег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об уныньи – ни гу-гу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одинок наполовин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золотую середин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милость свыше, берег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от за окнами гроза,</w:t>
      </w:r>
    </w:p>
    <w:p>
      <w:pPr>
        <w:pStyle w:val="Normal"/>
        <w:rPr/>
      </w:pPr>
      <w:r>
        <w:rPr>
          <w:rFonts w:cs="Tahoma" w:ascii="Tahoma" w:hAnsi="Tahoma"/>
        </w:rPr>
        <w:t>По небу вьются молний корч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со стены как будто зорч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в душу смотрят образ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ЕСНАЯ ТАЙН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уда ни глянь – везде пол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я в душе невольно труш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будто я схожу на суш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зыбким сходням с корабл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д головой  - дырявый зон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 облаков и сизой дымк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божий рай на фотосним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достижимый горизон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каждый камень в неглиже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дьба без цели хуже пытк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, как обобранный до нитк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ою отчаявшись уж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счинка малая в пы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занесен сюда напрас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друг становится итак ясн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я не создан для зем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ругое дело – глухоман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де за кустом присела тай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обновленье не случайн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улит лесная мне мордан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е целебная рос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грустных дум тотчас избави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воссияют в вечной слав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стые с виду чудес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, сердцем чувствуя родств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лажен уж тем, что ты не лишний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, да просит меня Всевышни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есть иное божеств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о в березе и в ирг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хмелем бродит в человеке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ыне, присно и вовек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с ним на дружеской ноге.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ДЕЖДА УСОВ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сова Надежда Борисовна родилась в 1957 году в городе Нея Костромской области. Окончила общеобразовательную школу, а затем педагогическое училище в городе Шарья. Но работать по специальности не пришлось, так как зрение уже тогда было не очень хорошим. Пока дети были маленькими, работала санитаркой в больнице, а затем директором кинотеатра, методистом и редактором в Доме культуры. В 1993 году получила 2 группу по зрению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ихи начала писать еще в школе. Они были опубликованы в  районной газет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1996 году стала одним из первых участников литературного объединения «Вдохновение» г. Нея, результатом работы которого стали два коллективных сборника: «За грустью радость находить» и «Отзвуки сомнений и любви». Стихи Усовой вошли также в сборник «Созвездие», в альманах «Кострома», в сборник «И чаще сердцем видим лучше глаз», в сборник «Живые слова». Публикуется на страницах районной и областной печат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оследние годы появилась новая грань в творчестве Надежды Борисовны Усовой. Многие её стихи были положены на музыку местными музыкантами. Так появились песни о родном крае: «Кострома», «Нея - душа моя», «Дома на окраине»; лирические песни: «Колыбельная Златовласке», «Тропинка из высохших роз», «День осенний». Всего их около полутора десятков. Эти песни постоянно исполняются в концертах, их можно услышать на областном радио и телевидении, Их исполняют как самодеятельные артисты, так и профессионалы из областного центр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леном ВОС Надежда Борисовна стала в 1994 году. И с тех пор принимает активное участие в культурной и общественной жизни МО и в мероприятиях Костромской РО ВО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ВТОПОРТРЕ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впору не туфли носить, а кроссовк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жизненный путь не прямой автоба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грает судьба и смеётся плутовк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горы, то долы, торов, то бурьян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ду я навстречу ветрам и преграда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страхи упрятав от взглядов дурны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не встреча с друзьями –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</w:t>
      </w:r>
      <w:r>
        <w:rPr>
          <w:rFonts w:cs="Tahoma" w:ascii="Tahoma" w:hAnsi="Tahoma"/>
        </w:rPr>
        <w:t>для сердца отрада.</w:t>
      </w:r>
    </w:p>
    <w:p>
      <w:pPr>
        <w:pStyle w:val="Normal"/>
        <w:rPr/>
      </w:pPr>
      <w:r>
        <w:rPr>
          <w:rFonts w:cs="Tahoma" w:ascii="Tahoma" w:hAnsi="Tahoma"/>
        </w:rPr>
        <w:t>Мне счастье - удача и счастье родных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ду, улыбаюсь, и что б ни случилос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радуюсь солнцу, я солнцем пол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жизнь принимаю как высшую милос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миром и богом мне щедро дан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Из цикла «О жизни с улыбкой»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ЧУ РАБОТАТЬ ОБЕЗЬЯН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годня нам с телеэкран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щали полчаса подряд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в зоопарке обезьяны</w:t>
      </w:r>
    </w:p>
    <w:p>
      <w:pPr>
        <w:pStyle w:val="Normal"/>
        <w:rPr/>
      </w:pPr>
      <w:r>
        <w:rPr>
          <w:rFonts w:cs="Tahoma" w:ascii="Tahoma" w:hAnsi="Tahoma"/>
        </w:rPr>
        <w:t>Живут и что они едя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их питаньем неустанн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м наблюдают круглый год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олучают обезьян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атон с повидлом, вкусный мёд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меню бывают постоянн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пуста, фрукты и сала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рызут орехи обезьян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уплетают виноград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дят арбузы и банан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рою даже ананас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 не скучали обезьян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жаркой Африке у нас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ечта покажется вам странной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чу работать обезьяной!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УЛЬФАТ ХАФИЗОВ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афизов Дульфат Юнусович, военный псевдоним Харби, родился 1 апреля 1941 года в Республике Татарстан в семье колхозника. Татарин. Окончил две военные академии, полковник запаса, ликвидатор аварии ЧАЭС. Инвалид 2 группы по зрению. Дульфат Юнусович командовал салютом в 1996 г. у могилы неизвестного солдата. Печатался в городской газете «Шахри Чаллы», в газете «Колхоз байрагы» Муслимовского района и в журнале «Аргамак» г. Набережные Челны. Издал 3 книж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ихи пишет на родном языке. Для конкурса «Поэтическое ристалище» они были переведены на русский язык с участием Д.З. Халиулиной – зам. зав. отделом КДД КСРК ВОС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елая судьбу прожи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чал свой жизненный пу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зная, что бор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останется черн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судьбой беж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догнать ее не смог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осталась, нет, не осталас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орода черн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право – влево заносил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авильной дороги не наше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осталась, нет, не осталас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орода черн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 временем поседеет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Этого ждал и надеял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поседела, но и не осталос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 меня черной бороды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лой ревностью ревну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младенцу в белых пелена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тому что телом и душою чист и пригож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грехи придут пото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лой ревностью ревну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многодетной симпатичной матер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тому что вместе с ее деть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я земля поет слав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лой ревностью ревну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предрассветной тишин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тому что только такая тишин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спокаивает по-настоящем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лой ревностью ревну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Этот тяжелый взбаламученный в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тем, кто, оставаясь людьм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должает по-настоящему работа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лой ревностью ревну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людям, которые сеют, боронуют и жну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меро едят то, что он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зрастили одн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лой ревностью ревну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ухоженным могила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начит, этот человек жил не зр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и память о нем живет.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ab/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ВАЛЕНТИНА  ЧАЗОВА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Чазова Валентина Александровна  родилась в г. Перми в 1937 году. Детство провела в селе Слудка Ильинского района. С 1950 по 1961 год училась в Пермской школе для слепых детей. В 1961 году поступила в Пермский пединститут на факультет, где готовили учителей русского языка и литературы, а также учителей иностранных языков. Окончила институт в 1966 году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Свою педагогическую деятельность начала в г. Соликамске, далее – в Котласе и в консультационном пункте г. Лысьва. Общий педагогический стаж 13 лет. Сейчас - на заслуженном отдыхе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тихи пишет с детства. Подборка опубликована в книге «Свет и тень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ВТОПОРТР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- Чазова Валентина –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щерный осколок XX ве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одинока, как та рябина. </w:t>
      </w:r>
    </w:p>
    <w:p>
      <w:pPr>
        <w:pStyle w:val="Normal"/>
        <w:rPr/>
      </w:pPr>
      <w:r>
        <w:rPr>
          <w:rFonts w:cs="Tahoma" w:ascii="Tahoma" w:hAnsi="Tahoma"/>
        </w:rPr>
        <w:t xml:space="preserve">Наверное, лишняя в жизни это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рузья, подруги и все родные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х нет со мною. Кто на погост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шел удел свой. Ну, а ины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Живут далеко. Не ходят в гост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а и традиции изменились –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ругой настрой и другие нрав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шел мой поезд. Вагоны скрылис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горизонтом, вдали растаяв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ишь муза лезет в друзья упрям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ревожит душу, лишив поко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у, сумасшедшая, говорю, дам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у что мне делать с тобой такою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образ жизни, и эти нрав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осуждаю, я не приемлю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а смеется в ответ лукав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пит, молчит, да лишь рифмы клеи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УДКА.</w:t>
      </w:r>
    </w:p>
    <w:p>
      <w:pPr>
        <w:pStyle w:val="Normal"/>
        <w:rPr/>
      </w:pPr>
      <w:r>
        <w:rPr>
          <w:rFonts w:cs="Tahoma" w:ascii="Tahoma" w:hAnsi="Tahoma"/>
        </w:rPr>
        <w:t xml:space="preserve">Зарёй засветился, </w:t>
      </w:r>
    </w:p>
    <w:p>
      <w:pPr>
        <w:pStyle w:val="Normal"/>
        <w:rPr/>
      </w:pPr>
      <w:r>
        <w:rPr>
          <w:rFonts w:cs="Tahoma" w:ascii="Tahoma" w:hAnsi="Tahoma"/>
        </w:rPr>
        <w:t xml:space="preserve">Закатною, ал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рай чистого неб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д дальним леско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пять вспомина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 родине мал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дь в зрелые год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ы этим живё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ишь выпадет межд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лами минутка,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 сердце опя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крадётся печал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вижу теб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я милая, Слудк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жилки тропинок, </w:t>
      </w:r>
    </w:p>
    <w:p>
      <w:pPr>
        <w:pStyle w:val="Normal"/>
        <w:rPr/>
      </w:pPr>
      <w:r>
        <w:rPr>
          <w:rFonts w:cs="Tahoma" w:ascii="Tahoma" w:hAnsi="Tahoma"/>
        </w:rPr>
        <w:t xml:space="preserve">Стремящихся вдал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з спелых хлебов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ожерелье чудесно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 горы ты спешил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встречу ветра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цветенье садов свои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овно невест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в зеркало в Кам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лядясь по утра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нова прохладны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воды вокзал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кутают трепето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корых разлук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м добрая мам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я провожала </w:t>
      </w:r>
    </w:p>
    <w:p>
      <w:pPr>
        <w:pStyle w:val="Normal"/>
        <w:rPr/>
      </w:pPr>
      <w:r>
        <w:rPr>
          <w:rFonts w:cs="Tahoma" w:ascii="Tahoma" w:hAnsi="Tahoma"/>
        </w:rPr>
        <w:t xml:space="preserve">И знала, что в Слудк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рнусь я не вдруг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пившись из ключика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м, под горою,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хладной водиц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знала тогд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милая, добра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удка, с тобо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удьба разлучил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еня навсегда.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АРИСА ШАПОШНИКОВ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апошникова Лариса Михайловна, инвалид 1 группы. Родилась 12 мая 1931 года, проживает в р.п. Кузоватово Ульяновской области.</w:t>
      </w:r>
    </w:p>
    <w:p>
      <w:pPr>
        <w:pStyle w:val="Normal"/>
        <w:rPr/>
      </w:pPr>
      <w:r>
        <w:rPr>
          <w:rFonts w:cs="Tahoma" w:ascii="Tahoma" w:hAnsi="Tahoma"/>
        </w:rPr>
        <w:tab/>
        <w:t>Стихи ее неоднокраатно печатались в периодической печат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ССИЯ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чется сказать слова таки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до сердца каждого дош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ать моя, земля, моя Росси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 тебе и сыновьях твоих!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амять вновь уносит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к волжским плесам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личаво, в исполинский рос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тала ты напоминаньем грозны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д курганом в зелени берез.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орбь и гнев, отвага, боль и сил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инь небес  и вознесенный меч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слонила грудью мир Росси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ы жизнь от смерти убереч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щитить от ужаса и стоно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позора, рабства и цепе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растили русские мадонн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для войн, для жизни сынове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ы глаз не выжигали слез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ы взрывы не прервали сн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Шелестели по весне берез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память не вернувшихся с войны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утес стоит моя Росси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маяк грядущих светлых дн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изнь, любовь, все помыслы и сил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оклон дочерний низкий ей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ДНИ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рвавшись из каменного пле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дуясь, он ласково журч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над ним пьянящей белой пен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мут из черемух нависа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оворливый, добрый и извечный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, бывало, ждали встречи с ни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ебятишки, что домой под вечер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земляникой из порубок ш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олько лиц курносых отражал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истых струй живое серебр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удто нам надолго завещал о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людей творить одно добр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или мы ладошкой и припадк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 зубной ломоты воду т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, вскочив, бежали без оглядк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гонять мелькнувшую мечт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рошо, что довелось напить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детстве мне из этого ручья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дины незримую частиц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ердце берегу с любовью 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мою наполнил душу сил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живая, трепетная ни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связал меня навек с Россие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з которой не смогла б я жить.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ЛЬГА ЯКОВКИНА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ковкина Ольга Николаевна родилась в деревне Чирково Пермской област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Закончила филологический факультет Пермского государственного педагогического института. Педагогическая деятельность началась в 1986 году в селе Васильевское Ильинского района. Через год вышла замуж и переехала в поселок Ильинский. С тех пор преподает русский язык и литературу в Ильинской средней школе № 2. За это время дважды была победителем районного конкурса «Учитель года» (1991 и 2002 годах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тихи пишет с детства, в основном, лирические: о природе, о любви, о школе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ще одно увлечение – пение: народный хор, классическая музы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ОСТРОВ ПЕЧАЛИ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На карте моей жизни есть остров из печали, 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На паруснике быстром вновь поплыву туда, 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И волны мой корабль, как колыбель, качают, 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И плачет за кормою соленая вода.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Вдали у неба цвет лилово-сине-красный, 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Расцвечены багрянцем края у облаков, 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И тонкий солнца луч пытается напрасно 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Пробиться сквозь туман у спящих берегов.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Я разожгу костер: пускай огонь пылает, 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Пусть искры от костра взлетают до небес,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У теплого огня душа моя растает,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И вновь пойму, что жизнь полным полна чудес.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втор-составитель подборки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Методист ОМО КСРК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.В.Вебер</w:t>
      </w:r>
    </w:p>
    <w:sectPr>
      <w:type w:val="continuous"/>
      <w:pgSz w:w="11906" w:h="16838"/>
      <w:pgMar w:left="1134" w:right="1134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Tahoma" w:hAnsi="Tahoma" w:cs="Tahoma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7:39:00Z</dcterms:created>
  <dc:creator>OMO</dc:creator>
  <dc:description/>
  <cp:keywords/>
  <dc:language>en-US</dc:language>
  <cp:lastModifiedBy>Вебер</cp:lastModifiedBy>
  <dcterms:modified xsi:type="dcterms:W3CDTF">2017-03-31T14:31:00Z</dcterms:modified>
  <cp:revision>12</cp:revision>
  <dc:subject/>
  <dc:title/>
</cp:coreProperties>
</file>