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1843"/>
      </w:tblGrid>
      <w:tr>
        <w:trPr>
          <w:trHeight w:val="2131" w:hRule="atLeast"/>
        </w:trPr>
        <w:tc>
          <w:tcPr>
            <w:tcW w:w="8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-384175</wp:posOffset>
                  </wp:positionH>
                  <wp:positionV relativeFrom="paragraph">
                    <wp:posOffset>511175</wp:posOffset>
                  </wp:positionV>
                  <wp:extent cx="1116330" cy="5740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6330" cy="574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38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ВСЕРОССИЙСКОЕ ОРДЕНА ТРУДОВОГО КРАСНОГО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36"/>
                <w:szCs w:val="36"/>
              </w:rPr>
            </w:pPr>
            <w:r>
              <w:rPr>
                <w:rFonts w:cs="Tahoma" w:ascii="Tahoma" w:hAnsi="Tahoma"/>
                <w:sz w:val="36"/>
                <w:szCs w:val="36"/>
              </w:rPr>
              <w:t>ЗНАМЕНИ ОБЩЕСТВО СЛЕПЫХ</w:t>
              <w:br/>
              <w:t>КУЛЬТУРНО-СПОРТИВНЫЙ РЕАБИЛИТАЦИОННЫЙ КОМПЛЕКС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36"/>
                <w:szCs w:val="36"/>
                <w:lang w:val="en-US" w:eastAsia="en-US"/>
              </w:rPr>
            </w:pPr>
            <w:r>
              <w:rPr>
                <w:rFonts w:cs="Tahoma" w:ascii="Tahoma" w:hAnsi="Tahoma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280035</wp:posOffset>
                  </wp:positionH>
                  <wp:positionV relativeFrom="paragraph">
                    <wp:posOffset>95250</wp:posOffset>
                  </wp:positionV>
                  <wp:extent cx="709295" cy="1122680"/>
                  <wp:effectExtent l="0" t="0" r="0" b="0"/>
                  <wp:wrapNone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295" cy="1122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  <w:t>ОРГАНИЗАЦИОННО – МЕТОДИЧЕСКИЙ ОТДЕЛ</w:t>
      </w:r>
    </w:p>
    <w:p>
      <w:pPr>
        <w:pStyle w:val="Normal"/>
        <w:ind w:firstLine="720"/>
        <w:jc w:val="center"/>
        <w:rPr>
          <w:rFonts w:ascii="Tahoma" w:hAnsi="Tahoma" w:cs="Tahoma"/>
          <w:i/>
          <w:i/>
          <w:sz w:val="28"/>
        </w:rPr>
      </w:pPr>
      <w:r>
        <w:rPr>
          <w:rFonts w:cs="Tahoma" w:ascii="Tahoma" w:hAnsi="Tahoma"/>
          <w:i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 xml:space="preserve">СТИХИ 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  <w:t>НЕЗРЯЧИХ ПОЭТОВ</w:t>
      </w:r>
    </w:p>
    <w:p>
      <w:pPr>
        <w:pStyle w:val="Normal"/>
        <w:jc w:val="center"/>
        <w:rPr>
          <w:rFonts w:ascii="Tahoma" w:hAnsi="Tahoma" w:cs="Tahoma"/>
          <w:b/>
          <w:b/>
          <w:sz w:val="72"/>
          <w:szCs w:val="72"/>
        </w:rPr>
      </w:pPr>
      <w:r>
        <w:rPr>
          <w:rFonts w:cs="Tahoma" w:ascii="Tahoma" w:hAnsi="Tahoma"/>
          <w:b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44"/>
          <w:szCs w:val="44"/>
        </w:rPr>
      </w:pPr>
      <w:r>
        <w:rPr>
          <w:rFonts w:cs="Tahoma" w:ascii="Tahoma" w:hAnsi="Tahoma"/>
          <w:b/>
          <w:i/>
          <w:sz w:val="44"/>
          <w:szCs w:val="44"/>
        </w:rPr>
      </w:r>
    </w:p>
    <w:p>
      <w:pPr>
        <w:pStyle w:val="Normal"/>
        <w:jc w:val="center"/>
        <w:rPr>
          <w:rFonts w:ascii="Tahoma" w:hAnsi="Tahoma" w:cs="Tahoma"/>
          <w:i/>
          <w:i/>
          <w:sz w:val="44"/>
          <w:szCs w:val="44"/>
        </w:rPr>
      </w:pPr>
      <w:r>
        <w:rPr>
          <w:rFonts w:cs="Tahoma" w:ascii="Tahoma" w:hAnsi="Tahoma"/>
          <w:i/>
          <w:sz w:val="44"/>
          <w:szCs w:val="44"/>
        </w:rPr>
        <w:t>Выпуск 8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sz w:val="32"/>
          <w:szCs w:val="32"/>
        </w:rPr>
      </w:pPr>
      <w:r>
        <w:rPr>
          <w:rFonts w:cs="Tahoma" w:ascii="Tahoma" w:hAnsi="Tahoma"/>
          <w:b/>
          <w:i/>
          <w:small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i/>
          <w:i/>
          <w:smallCaps/>
          <w:sz w:val="32"/>
          <w:szCs w:val="32"/>
        </w:rPr>
      </w:pPr>
      <w:r>
        <w:rPr>
          <w:rFonts w:cs="Tahoma" w:ascii="Tahoma" w:hAnsi="Tahoma"/>
          <w:i/>
          <w:smallCaps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mallCaps/>
          <w:sz w:val="56"/>
          <w:szCs w:val="56"/>
        </w:rPr>
      </w:pPr>
      <w:r>
        <w:rPr>
          <w:rFonts w:cs="Tahoma" w:ascii="Tahoma" w:hAnsi="Tahoma"/>
          <w:b/>
          <w:i/>
          <w:smallCaps/>
          <w:sz w:val="56"/>
          <w:szCs w:val="56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56"/>
        </w:rPr>
      </w:pPr>
      <w:r>
        <w:rPr>
          <w:rFonts w:cs="Tahoma" w:ascii="Tahoma" w:hAnsi="Tahoma"/>
          <w:b/>
          <w:sz w:val="28"/>
          <w:szCs w:val="56"/>
        </w:rPr>
      </w:r>
    </w:p>
    <w:p>
      <w:pPr>
        <w:pStyle w:val="Normal"/>
        <w:ind w:firstLine="720"/>
        <w:jc w:val="center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МОСКВА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</w:rPr>
        <w:t>2008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т составителя</w:t>
      </w:r>
    </w:p>
    <w:p>
      <w:pPr>
        <w:pStyle w:val="Normal"/>
        <w:ind w:firstLine="709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та подборка стихов незрячих поэтов посвящена объявленному в 2008 году Году Семьи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Нельзя сказать, что семейная тема любима нашими поэтами. И все же..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Стихи очень разные. Ибо само понятие «семья» - очень широкое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Здесь и любовная лирика, ибо любовь – основа семьи. И собственное детство, зачастую опаленное огнем войны. Отчий дом. Безусловно, стихи, посвященные матери, отцу, бабушке, сестре… И тихое семейное счастье. И, к сожалению, неприятности, ссоры, потеря близкого человека. И стихи о детях и для детей. И тема одиночества, ибо счастье приходит не ко всем.</w:t>
      </w:r>
    </w:p>
    <w:p>
      <w:pPr>
        <w:pStyle w:val="Normal"/>
        <w:ind w:firstLine="70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Имена авторов, в основном, уже известны читателям по предыдущим подборкам и по поэтическим конкурсам. Но есть и новые, также очень талантливые поэты. Материал дан в алфавите авторов.</w:t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  <w:b/>
        </w:rPr>
        <w:t>Организационно – методический отдел КСРК ВОС от всего сердца благодарит Республиканскую Государственную Библиотеку для слепых за помощь и доброжелательность.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ЯЧЕСЛАВ АНДРЮШ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headerReference w:type="default" r:id="rId4"/>
          <w:type w:val="nextPage"/>
          <w:pgSz w:w="11906" w:h="16838"/>
          <w:pgMar w:left="851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иря на ходиках свис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тали часы или нет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ёдра, прижав коромыс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дут у порога рассв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пка тетрадей стесн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лампе прильнувшую м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и опять ты приснила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и приснилась опя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ижу: ты сильно уста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то бы тебя пожалел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тогда не хватал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чителей на се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той деловой круговерт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слевоенных тревог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 благороден и свете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ждый прожитый ур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ечка и ты, керосин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ам, светлячкам деревен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огие скажут «спасибо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электрический де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умно зайдут поклонить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брое слово сказ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е увидит их лиц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но ослепшая ма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ЭДУАРД АСАД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РАВНО Я ПРИД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град зашумит с дожде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грохнет шрапнелью гр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равно я приду на свида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ь хоть сто непогод круго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зло затрещит мороз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авоет метель, как пес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равно я приду на свида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меня застуди до слез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станет сердиться ма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ец не будет пуск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равно я приду на свида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бы ни было — можешь жда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сплетня хлестнет, ну что ж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швырнет меня подлость в дрож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равно я приду на свидан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оверя в навет и лож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я попаду в бед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буду почти в бред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равно я приду. Ты слышишь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бреду, доползу... дойду!</w:t>
        <w:tab/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, а если пропал мой след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ришел без меня рассв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рошу: не сердись, не надо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най, что просто меня уже нет...   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Я ЖЕНЩИ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мне говорят о красот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сторженно, а иногда влюблён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чему-то, слушая, неволь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йчас же вспоминаю о теб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порой, мне имя назыв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 женственности чьей-то говоря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нова почему-то вспомина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й мягкий жест, и голос твой, и взгля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вои везде мне видятся чер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вои повсюду слышатся сло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б ни был я - со мною только 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тем гордясь, ты чуточку пра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ё же сердцем похвалы люб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райся жить, заносчивой не став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слыша где-то про сварливый нрав,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тоже вспоминаю про тебя..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ГАЛИНА БОЛКВАДЗЕ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Е СЧАСТЬ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е счастье жить на свете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ышать, любить, страдать, мечт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а кого-то быть в отве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 судьбы подарков ждать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счастье быть любим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динственной и незабвенн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стареть друзьям на див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хандрить - уж непременн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счастье нянчить внуков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лезы лить от умилен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ушу спасти от злобы, ск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искать в вине спасенья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е счастье - дар бесценный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людьми хорошими общаться,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меть прощать и уж, навер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е важней - не обижаться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счастье видеть неб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ить рассветы и зака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чтать о странах, где ты не бы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поминать, где был когда-то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счастье верить людя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ворить добро, не ждать отве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быть всегда кому-то нужны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радость ощущать при этом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е счастье просто жи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овый год встречать с друзья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все судьбу благодари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ждый миг благословля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е счастье просто жить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БУХТИЯРОВ</w:t>
      </w:r>
    </w:p>
    <w:p>
      <w:pPr>
        <w:pStyle w:val="Normal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страшно плачет ветера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торый брал Берлин и Праг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хнул племянник за стака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едаль за прошлую отвагу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му не ведома це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ужой заслуженной Побед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овесть выпита до дн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чему напрасные беседы?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фарта в яростной игр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льшому деду и ребенк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утое время на двор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мчится прошлое вдогонку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беспощадном вираж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пав, спешим подняться снов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в семьях - старшие уж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эта миссия сурова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ачала каждого ведут и мама, и отец. </w:t>
      </w:r>
    </w:p>
    <w:p>
      <w:pPr>
        <w:pStyle w:val="Normal"/>
        <w:rPr>
          <w:rFonts w:ascii="Tahoma" w:hAnsi="Tahoma" w:cs="Tahoma"/>
          <w:spacing w:val="-22"/>
        </w:rPr>
      </w:pPr>
      <w:r>
        <w:rPr>
          <w:rFonts w:cs="Tahoma" w:ascii="Tahoma" w:hAnsi="Tahoma"/>
          <w:spacing w:val="-22"/>
        </w:rPr>
        <w:t xml:space="preserve">Мы делим прожитость минут биением сердец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сле, маясь, по себе выискиваем путь, </w:t>
      </w:r>
    </w:p>
    <w:p>
      <w:pPr>
        <w:pStyle w:val="Normal"/>
        <w:rPr/>
      </w:pPr>
      <w:r>
        <w:rPr>
          <w:rFonts w:cs="Tahoma" w:ascii="Tahoma" w:hAnsi="Tahoma"/>
        </w:rPr>
        <w:t xml:space="preserve">В извечной гонке и борьбе 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мечтая отдохну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жизни можно забрести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 xml:space="preserve">в ненужный поворо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т над пропастью почти, внезапно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</w:t>
      </w:r>
      <w:r>
        <w:rPr>
          <w:rFonts w:cs="Tahoma" w:ascii="Tahoma" w:hAnsi="Tahoma"/>
        </w:rPr>
        <w:t xml:space="preserve">новый взл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удачу все-таки поверь, ее не упуст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поможет и теперь, когда трудней идт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грызаясь в сложные года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 xml:space="preserve">хотим оставить сле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жизнь — как бусин череда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</w:t>
      </w:r>
      <w:r>
        <w:rPr>
          <w:rFonts w:cs="Tahoma" w:ascii="Tahoma" w:hAnsi="Tahoma"/>
        </w:rPr>
        <w:t xml:space="preserve">из радостей и бе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трат и опыта багаж прибавит нам седи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гко высчитываем стаж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оличеством морщи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вейная машин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глушенный све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глазах грустинка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ез давно уж 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тское дыхань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ышится ед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ьет воспоминан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Юная вдов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ечные го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рекли на бол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ежкою узор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перек и вдол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латьице из ситц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чери носи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ей сладко спи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 рвется нить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з любви нельзя прожить на све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ней основа всякого родст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ят люди мир на всей плане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руса ветра, а маму де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ят солнце листья и тра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сегодня очень сиротли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на сердце горечь, хмарь и стыл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 любовь  ищите терпели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на, придя волной прилив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оет вашего унынья пыл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ОРИС ВАСИЧК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веселюсь, когда ты ряд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чалюсь, если рядом 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мнится мне, что все неправ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это все со мной во с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снусь — и сразу все исчез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растечется, будто ды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удет этот сон последни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отором был я молоды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ы в сияющих нарядах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ослепительна, неж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уходи! Будь вечно ряд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я любовь. Моя жен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КТОР ВЕРХ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БЛОНЕВЫЙ СА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блоневый сад помнит моё детств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унном серебре спит речной зато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есь мои друзья, юности наследство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вый поцелуй и баяна зво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блоневый сад мне напомина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м родимый мой, лавку под окн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лга то поёт, то в ночи вздых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абушка сидит с шерстяным клубк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блоневый сад видел, как девчон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ками черёмух обожгла мне кров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абилось сердце трепетно и звонко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узнала юность первую любовь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холустье моё - родное се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со мною всегда - на сердце тепло 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огда приезжаю в родное се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душе у меня светло! </w:t>
      </w:r>
    </w:p>
    <w:p>
      <w:pPr>
        <w:pStyle w:val="Normal"/>
        <w:ind w:firstLine="72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ИСЬМО СЕСТР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конвертов не слышу шорох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исем нет от тебя для ме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клади ты бумажного ворох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иди над листками два дня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пиши для начала лишь строчеч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здорова или больна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е ставь ты на этом точеч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десь совсем неуместна она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пиши ты о муже немножеч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 детях — в немногих слова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ай в стакане помешивай ложеч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туши грустный свет на губах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том сообщи мне те новос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па память легли, словно тен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ними ожерелье суровос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жерелье улыбок наден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РИФКАТ ГАРДИ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ЕЦ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влекался по жизни я многи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ни в чём не достиг совершенст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паду я Всевышнему в но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раю попрошу себе мес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не знал ни молитв, ни заклят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в рай вы меня проводит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меня заключит там в объят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х, как рано ушедший родител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забуду то знойное ле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задолго до пьяного путч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й отец, в белый саван одеты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добрее был всех и был лучш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в колхозе всю жизнь проработа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добившись наград и богатст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 пенсии был лишь три год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тправился в вечное царство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оставил он добрую памя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родне, и деревне, в соседя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е годы он рядом, он с н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огает в несчастьях и беда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новь в деревне, в июле погоже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говоры в душе мы продолжи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есть рай на небе, о Бож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й отец находиться там долже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ЧЕР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ченька устал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столом сид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тичка запоздал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ё ещё не сп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раскрытой книг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ча у ок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ерами длинны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ё сидит о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же ночи лунные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ость моя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трудами умны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живал и 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 страницы книжн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лго я лист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путями ближни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частья не иск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стины научн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от них пости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ли неразлучны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ипы толстых книг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рого и придирчив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ишь на ме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порой обидчи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от это зря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гляни на улиц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м бушует жиз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стань сутулить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Эй, несчастье, сгин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ВЕК ДОЖИВЕМ</w:t>
      </w:r>
    </w:p>
    <w:p>
      <w:pPr>
        <w:pStyle w:val="Normal"/>
        <w:ind w:firstLine="7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«Невозможно тебя не любить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к устроено свыше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остарюсь. И что ж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ужели услышу: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ишком долго живёш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т бывшей невес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взращённых детей: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м самим мало мес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ходи поскоре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о время, работа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очами не сп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теперь я измота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тарел я, уст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ли жалко вам уго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ля меня, старика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 скажи же, подруг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мы на века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им воздухом дыши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дну воду мы пьё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надеюсь услышать: -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век доживём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УКИ РАСКАЯН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тебя ненароком обиде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япнул где-то словцо, красноба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траданий твоих не предвиде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нь дубовый, сухарь, раздолбай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лько лет жизни воз вместе тащи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тареем с тобою вдвоём. </w:t>
      </w:r>
    </w:p>
    <w:p>
      <w:pPr>
        <w:pStyle w:val="Normal"/>
        <w:rPr/>
      </w:pPr>
      <w:r>
        <w:rPr>
          <w:rFonts w:cs="Tahoma" w:ascii="Tahoma" w:hAnsi="Tahoma"/>
        </w:rPr>
        <w:t xml:space="preserve">Отчего же с годами всё чащ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ышу плач твой я в сердце своём?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АСТАСИЯ ГЛУБК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ЛОН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мню бабушку родну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ё бесхитростный наряд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елах домашних — заводну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олный ласки добрый взгля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ё ухваты возле печ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лы, оттёртые скребк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милый дом напротив речки. </w:t>
      </w:r>
    </w:p>
    <w:p>
      <w:pPr>
        <w:pStyle w:val="Normal"/>
        <w:rPr/>
      </w:pPr>
      <w:r>
        <w:rPr>
          <w:rFonts w:cs="Tahoma" w:ascii="Tahoma" w:hAnsi="Tahoma"/>
        </w:rPr>
        <w:t>Кольцом красивым - озер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да ушли, и будто смылос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иденье прошлых давних л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будто это всё приснилось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даже этой речки н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милый дом, за эту реч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дную бабушку м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ду я в церковь, ставлю свеч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лон я низкий отдаю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ТАТЬЯНА ДОМБРОВСКАЯ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меет совсем непростой смыс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совсем простое слов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думаться только: дала жизн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мало это или много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теринство — всегда и надежда, и риск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евзгоды детей, как свои неудач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но думай о них, вечно жди и молись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езде, и всегда вечно так, не инач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ЖАЛЬ БЕЗВОЗВРАТНЫХ МГНОВЕН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ворила женщина муж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нижая его и бран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Ты мне больше нисколько не нуж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постылей вчерашнего дня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вернется прошедшее лет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го августа мир и теп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ротечного счастья приме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умчалось, исчезло, ушл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тогда еще были добре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откуда не ждали бед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езримое, смутное врем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унуло в тщету суеты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не знали, что станем други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вражда овладеет душ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жестокость и злоба нахлын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азрушит тот зыбкий пок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же хочется прошлое лет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держать на мгновенье, верну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былого доверья, и све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ылого покоя вдохну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 тот праздник души совершене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и трещина все же была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вершенных, прекрасных мгновени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же муза создать не смог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Й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дившись на свет долгожданной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пока просто ребен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в ней нераскрытая тай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гадка и тайна с пелено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й она будет в семнадцать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зглянуть бы вперед на мгновень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шли ей судьба не остать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искорки вдохновень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друг она станет известной? </w:t>
      </w:r>
    </w:p>
    <w:p>
      <w:pPr>
        <w:pStyle w:val="Normal"/>
        <w:rPr/>
      </w:pPr>
      <w:r>
        <w:rPr>
          <w:rFonts w:cs="Tahoma" w:ascii="Tahoma" w:hAnsi="Tahoma"/>
        </w:rPr>
        <w:t xml:space="preserve">В ней, может, талант вызрева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шь жизнь приоткроет завес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время секрет разгада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ЫБЕЛЬН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и, родное дитя, в непого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змятежным живительным сн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бури жизни и шквалы, невзгод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сыпайся с погожим луч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окрепшим проснись, просветленны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лным сил и надежд, и любв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добрым чувством в душе окрылен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дохновенье в друзья позов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уть-дорогу по жизни, как в сказ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душевную щедрость возь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транжирь по-пустому богатств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при случае скупость уйм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терпеньем, любовью и вер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хранять тебя буду везд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дать с душевно распахнутой двер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ать привет и в письме, и в мечте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ЛЮДМИЛА ЕВДОКИМО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МЯТИ ОТЦА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резной оградой, в зарослях бурья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е-где пробилась незабудок си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ынче моё сердце свежим ветром пья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упрямо шепчет: «Папа, не покинь...»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ер разыгрался с листьями берёз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истьев жёлтых свечи уронил в трав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з тебя - метели, солнце, дождь и гроз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 тебя два года, как во сне жив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тебя любила больше всех на свет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смотря на это, ты покинул д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ушит мои слёзы августовский ветер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, что не упали на песчаный холм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ЛЕВ ЕВТЮХИН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НУШ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— шелест нежного лист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пели звень. </w:t>
      </w:r>
    </w:p>
    <w:p>
      <w:pPr>
        <w:pStyle w:val="Normal"/>
        <w:rPr/>
      </w:pPr>
      <w:r>
        <w:rPr>
          <w:rFonts w:cs="Tahoma" w:ascii="Tahoma" w:hAnsi="Tahoma"/>
        </w:rPr>
        <w:t xml:space="preserve">Ты — как январская ре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орозный де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, как афганские ветр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тешь песк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в голубые вечер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устишь тайк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все сомнения гон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лю сильней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т на свете для мен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я родней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934585</wp:posOffset>
                </wp:positionH>
                <wp:positionV relativeFrom="paragraph">
                  <wp:posOffset>4681855</wp:posOffset>
                </wp:positionV>
                <wp:extent cx="0" cy="417830"/>
                <wp:effectExtent l="7620" t="0" r="762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796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5pt,368.65pt" to="388.55pt,40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</w:rPr>
        <w:t>ГЛЕБ ЕРЕМЕ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РАЮ ТИШИ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ждь подкрадывается по сад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моему окн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бушка затеплила лампад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естит тиши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задрёмываю, только слыш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и в полус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поток дождя по листьям вишен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онной тиши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ещё молитву из кроват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ушать я любл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озовом мерцании лампад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сыпаю, спл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ится мне, как молится бабун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ак дождь идё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чер. Двадцать первое июн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рок первый го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ЫДЕННОЕ УТР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от и утро. Вновь колоко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елезными болтают язык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триж со свистом острыми крылам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резал купол синего стек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цокая копытцами, девча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щельем гулкого двора прош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голуби копаются в пы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хрюкивая, словно порося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ыденное утро,— и с утр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ыденные звуки пробуждень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уж не день ли моего рожден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годня? Или нет, он был вчер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 да, конечно, это я вчера вед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брался до зелёных лошадей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телеграмм. Ни писем. Ни гост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асибо сын зашёл меня поздрави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прочем, я и сам плевал на все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оть это, говорят, и тяжкий гре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РХИВНЫЕ ДАННЫЕ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Уронил я в урыльник будильник. 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Разбуди меня лет через сто.</w:t>
      </w:r>
    </w:p>
    <w:p>
      <w:pPr>
        <w:pStyle w:val="Normal"/>
        <w:ind w:left="70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Л. Лосев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яла грязь и слякоть на двор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еял дождь. И тучи были низ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го арестовали на зар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есять лет без права переписк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ареста мужа не снес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находившись по прокуратур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егла, и, не хворая, умерла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, тихонько, на рассвете хмур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жала, словно птичка, на стол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ободная, ушедшая из сет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этой трижды проклятой земл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ё не удержали даже дет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х сын, в архивах роясь, постаре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ыяснил: их даты смерти близ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десять лет без права переписки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азывается, расстрел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ТАЛЬЯ ЕРЫШЕ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Е КОЛЫБЕЛЬН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за море сад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тям спать давно по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ждой мышке, каждой птиц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спокойный сон присни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ивный, долгий — до ут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ят уже в саду каче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сыпай скорей и т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емлют сосны, дремлют е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ит зайчонок в колыбе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идит розовые с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чего тебе не спится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-ка, глазки закрыва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н тихонечко сади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мохнатые ресницы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и, малышка, баю-ба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окошком — дождь по крыш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мире все уснуло, тиш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ят усталые берез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емлют радостные гроз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емлет озеро глух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бе — облако седо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ждь по крыше шелест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с тобою спать вели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ЗООПАР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це светит ярко, ярк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 дорожке зоопар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йко топает сын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ливается, звонок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Мама! Папа! Посмотрит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бегемоту подойдит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такой же, как гор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шевелится! Ур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н какие птички скачут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от тут шакалы плачу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к слону пойдем мы, мама?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к слону дорожка прям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н ушами шевел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мальчишку не гляд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жует морковку, булку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ыходит на прогулку.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чешь, посажу на пон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маленькие кон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локольчик под дуг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 веселой, расписн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руду кормили ут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ут уж было не до шуток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жный, старый, злой гуса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ускал к воде ника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медведей побывал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ирафа повид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 саду деревья е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ерху вниз на всех смотр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роказницы-мартыш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хватились за штаниш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 рубашку, за ручонк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е отпустим к вам мальчонку!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сначала поигр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отом так заор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ему ответил слон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м признал собрата о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нце за море сади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тям спать пора ложить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ш мальчонка чуть плете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леденцом не расстаетс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ормочет: «Не бе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ы придем еще сюда!»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</w:t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ДРЕЙ ЗОЛОТАР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ЛЫН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говорят — горька полы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мне все помнится понын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ухая майская теплы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пах голубой полыни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, у кого теперь узн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акие дни. в какие зор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вала ее горстями м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нас потом лечить от хвор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молоком полынь я пи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горчила в черном хлеб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место дров зимою бы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лынный почерневший стебел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з печки горьким и родны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януло, словно с поля, зное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не теперь необходи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оток полынного настоя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может и тоску унять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уйдет, куда-то схлынет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нова я увижу м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пояс в голубой полын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еревне за Рязань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ня рожала м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жала со слез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надо поним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после мне твердил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Сыночек, будь умен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нова уход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коноплю и ле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думался я туго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где ж ума-то взять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илу взял у плуг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хал и пар, и зяб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раву косил в низин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алил, пилил дубня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ботал лето, зиму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не умнел ника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ам поставил хат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к ней пристроил двор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ум пропал куда-то. </w:t>
      </w:r>
    </w:p>
    <w:p>
      <w:pPr>
        <w:pStyle w:val="Normal"/>
        <w:rPr/>
      </w:pPr>
      <w:r>
        <w:rPr>
          <w:rFonts w:cs="Tahoma" w:ascii="Tahoma" w:hAnsi="Tahoma"/>
        </w:rPr>
        <w:t>И где он до сих пор?!</w:t>
      </w:r>
    </w:p>
    <w:p>
      <w:pPr>
        <w:pStyle w:val="Normal"/>
        <w:rPr/>
      </w:pPr>
      <w:r>
        <w:rPr>
          <w:rFonts w:cs="Tahoma" w:ascii="Tahoma" w:hAnsi="Tahoma"/>
        </w:rPr>
        <w:t xml:space="preserve">Знать, потому и гор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жил не по ум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бе построил двори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больше никому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ЗОЛОТАРЕВА ВЕР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297680</wp:posOffset>
                </wp:positionH>
                <wp:positionV relativeFrom="paragraph">
                  <wp:posOffset>5242560</wp:posOffset>
                </wp:positionV>
                <wp:extent cx="0" cy="643255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3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4pt,412.8pt" to="338.4pt,463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Подрастают дети, подрастают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м уже мерещится вокз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лыбаясь, маму утешаю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и капли робости в глазах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м в родимом доме не сиди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же город детства тесен, м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вутся к неизведанным граница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когда-то я рвалась сам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нелюбимым - что за диво!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олько лет вдвоё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в малине, то в крапив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 твоя и д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проклятая картина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ара голубков. </w:t>
      </w:r>
    </w:p>
    <w:p>
      <w:pPr>
        <w:pStyle w:val="Normal"/>
        <w:rPr/>
      </w:pPr>
      <w:r>
        <w:rPr>
          <w:rFonts w:cs="Tahoma" w:ascii="Tahoma" w:hAnsi="Tahoma"/>
        </w:rPr>
        <w:t xml:space="preserve">Сердце - в тину, в паутин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глухой засов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гасила душу си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ты, стрекоза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горю, к радости ль, у сы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твои глаз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росила семечко – вылез листок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ягкое темечко – крошка-сыно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олнышко алое, дождя ручей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х, разудалый, с пуд кула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ерегала от воронь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лепета малого и - до вранья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зрело, выросло, краше всего.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же, помилуй сынка моего..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</w:rPr>
        <w:t xml:space="preserve">ВЛАДИМИР КАЗАНЦЕ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а весна такая молод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юбовь и грозы, радости, побед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перь жена совсем-совсем сед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н - старик. И люди кличут «дедом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а весна от края и до кра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цветенье яблонь, крокусов и више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перь листва деревьев золот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шорох осени в аллеях слыше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годы жизни, листья опада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дет весна - все снова повторитс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мену дедам внуки подрастаю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девяносто хочется влюбиться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АТОЛИЙ КОБЗ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ытался найти оправданье себ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познав до конца, сколь беда велик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стязая свой разум в бессонной мольб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 пощаде просил и покоя иск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рел я душу на розовых углях мечты,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4526280</wp:posOffset>
                </wp:positionH>
                <wp:positionV relativeFrom="paragraph">
                  <wp:posOffset>5760720</wp:posOffset>
                </wp:positionV>
                <wp:extent cx="0" cy="1624330"/>
                <wp:effectExtent l="1905" t="0" r="19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4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453.6pt" to="356.4pt,58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Жил надеждой, что завтра уйдут холо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лько раз замирал у последней чер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бещая, что больше уже никогд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сех ближних измучил и дальних извё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жидая поддержки от родственных душ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бросали мне вслед: «Это дело твоё...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учшем случае просто кивали: «Да уж...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дороги мои не из роз, а из слез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ёрной кошкою в сердце обиды печ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стью в горле застрял постоянный вопрос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То, что есть, сохранить или снова начать?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се у него для счастья было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ена, которая люби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ой кров, хорошая рабо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он надеялся на что-т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му чего-то не хвата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асто сердце грусть сжима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вспоминал свои мину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разрывать не думал пу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так и жил — зачем, не зн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ои ошибки проклин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ерлил окно сердитым взгляд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ждал, что кто-то будет рядо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жизнь металась и иска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узей по свету разброса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а, что сердцу дорог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вно с другим. Снега, снега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ерных гор немые груд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чем ты здесь? Скорей отсюд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он сидел, курил и жд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ихо молча умира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ыживу, не покривив душ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выстою, не подогнув колен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ка храню высокое стремлень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рнуться в мир, лазурный и большой,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тором только двое — ты и 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тором близость рук и душ сплетень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Цветы срывают с гребня вдохновень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росая их на ложе бытия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н придёт, наш день. Нескоро пуст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солнца луч, желаемый и сладки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бе скажу я просто: «Всё в порядке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волосы твои лицом уткнус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емье твоей порядок и пок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говоришь, в том и моя заслуг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странно, мы томимся друг без друг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ты живёшь с одним, а я — с друг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yi этот мир ты выбрала сам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, ты права, нам не на чем построи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ш замок. Видно, он того не стои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разрушать добротные дом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емье твоей порядок и покой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я с тобою голову теря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заклинанье, имя повторя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аль, что нам завещано судьб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е идти с одним, а мне — с друго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снились снова яблоки: к слезам.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ыпала мне дальняя дорога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весёлой речке, птичьим голос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запахам родимого порог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ждут меня седые стари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мой приезд—всегда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желанный праздни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песни удивительно лег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небесах рассыпаны все крас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в кувшинках плещется зака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амять тихо наполняет сердц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м осыпает яблоками са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жёт крапива, как в далёком детств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я уже не тот, совсем не то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новь душа зовёт в свой край незрим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ждет меня, да, я уверен, жд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, что зову единственной, любим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сорвусь к губам её, глаз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бросив все сомненья и прогноз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вновь приснятся яблоки — к слез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едь бывают радостными слезы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ОДЫ БЕЗДЕНЕЖЬ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мечтательно сказал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Подарил бы кто духи...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думал: «Денег мало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рить решил стих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мечтательно сказал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Пригласил бы в ресторан...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 зарплаты не хвата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рить решил роман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мечтательно сказа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Без колечка не усну...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рикинул — не совпал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арить решил весн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х, какие пелись песни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х, как слушала она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теперь - поэт извест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— соседская жен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КРИВИЛЕ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ла она — венец природ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рько морщась от усили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ве хозяйственные сум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ройный стан перекосил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кого вокруг не вид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чего вокруг не слыш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нималась по ступеньк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тупеньки выше, выш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бы взял ее на ру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нес бы вверх, лику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хозяйственные сум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х едва ли подниму я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ЛЕРИЙ КУЗНЕЦ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ЧИЙ ДО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чий дом, как меня к тебе тян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гребу, может статься, де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, наверно, меня не узнает…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окошком стоит ли ветла?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ойду я с околицы тих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задами, в калитку в плющ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гармошка на том краю лих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реборами и вообще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знакомо, а притолок низ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Щами пахнет и кашей в печ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шесток вон вскарабкалась кис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толе, в рушнике калачи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, как раньше: подойника грохо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ротяжный пастуший рожо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роселке гуденье и хохо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там дальше сметали стожок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 и мама в переднике с таз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отец поправлял, видно, ты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мах руками, заплакала сразу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ышишь, старый, ведь в горнице сын!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ечереет в неспешной бесед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аньку справим и чарка ма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верное от сосед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нам заглянут: "Привет! Как дела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летит незаметное врем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ма спросит: "Когда мол опять?"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отец: "Вот подсолнухов сем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дорогу»  и будет молчать…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машу на прощанье ладош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астают они вдале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ним туда б на часок, на немножк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екундочку, хоть налегке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и отпуск, и лето проходит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януло дождем синев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е жаль, что все так происходи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в мечтаниях, не наяву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>ВОСПОМИНАНИЕ О МАМ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льбом бордовый, плюшевы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открывал давн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первой фотографи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ртистка из кин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аза большие, жгучи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губы словно мед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му ты повстречаешь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т мимо не пройд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крепдешина платьиц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кетик белых роз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омбик на запястьице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нец девичьих грез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что-то во мне дрогнул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ой знакомый взгля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я листы альбомны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стаю науг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и не поддаются м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ырвался альб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этой фотографи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ты с малышо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ешь за ручку ласко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верно, в первый клас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отрю на фото занов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узнаю сейчас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новость, не открыти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сообщаю В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вете нет красиве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брее наших мам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ЯЧЕСЛАВ КУЗНЕЦ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ПОДАРОК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й подарок подарить на Новый год супруге?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Я целый день так размышлял все дома на досуге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Все перебрал, читал, гадал, а вывод вот такой –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Все очень дорого, увы, монеты нет большой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Я встану лучше поутру, и улыбнувшись нежно: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«Родная, дай я помогу», - и обниму, конечно.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Пускай хозяйство не ахти, а все же время нужно,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Мы быстро все уладим враз и весело, и дружно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ДЕЖДА ЛЕБЕДЕВА</w:t>
      </w:r>
    </w:p>
    <w:p>
      <w:pPr>
        <w:pStyle w:val="Normal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ЫБЕЛЬНАЯ ЗЛАТОВЛАСК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омнату глядит звезда далек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мурлычет кошка в тиши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ит моя дочурка ясноок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лыбаясь радостно во с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ит спокойно, золотые локо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вою подушку уро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ртовская ночь стоит за окна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он волшебный за собой ман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латовласка, Златовлас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, конечно, видишь сказк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своем прекрасном с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третишь принца на кон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латовласка, Златовлас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 принц, красив и ласк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а весь крещеный с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с двоих счастливей не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душа болит и беспокоитс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ведь уже взрослая почт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-то там все у тебя устрои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ты повстречаешь на пути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брыми ли, горькими ль страницам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знь коснется сердца твоег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пока ты спишь, и сказка сни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про жизнь не знаешь ничего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АСИЛИЙ ЛИМАНСКИЙ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с детдомовских лет неприкаянный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 кола, ни двора, ни семь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ытаюсь с упорством отчаянны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леить жизнь из осколков любв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велось мне по свету помыкаться, </w:t>
      </w:r>
    </w:p>
    <w:p>
      <w:pPr>
        <w:pStyle w:val="Normal"/>
        <w:rPr/>
      </w:pPr>
      <w:r>
        <w:rPr>
          <w:rFonts w:cs="Tahoma" w:ascii="Tahoma" w:hAnsi="Tahoma"/>
        </w:rPr>
        <w:t xml:space="preserve">Быть заложником зла и хул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утенком беспомощным тыкать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захламленные хамством угл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беждать неурядицы мелки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ждый раз все трудней и трудне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кручусь я затурканной белк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олесе убегающих дней 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МУШКА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</w:rPr>
        <w:t xml:space="preserve">Нянечкам послевоенных детдомов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хоронками трижды меченн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тридцать восемь — седая вдо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была бесконечно сердечн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скупилась порой на сло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море прибрежные камуш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с, подранков, ласкала, люб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тетею Машей, а мамушк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родную, мы звали теб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ходили в твой дом под соломо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овно жаждущие к родник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еплом, добротой неказенн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от нас отводила тоск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гощая домашними пышкам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рвно гладила по голов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очами молилась всевышнему, </w:t>
      </w:r>
    </w:p>
    <w:p>
      <w:pPr>
        <w:pStyle w:val="Normal"/>
        <w:rPr/>
      </w:pPr>
      <w:r>
        <w:rPr>
          <w:rFonts w:cs="Tahoma" w:ascii="Tahoma" w:hAnsi="Tahoma"/>
        </w:rPr>
        <w:t xml:space="preserve">Чтобы счастья прибавил сынка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ем дальше — ясней разгорае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ет любви, что ты в душах зажгла, </w:t>
      </w:r>
    </w:p>
    <w:p>
      <w:pPr>
        <w:pStyle w:val="Normal"/>
        <w:rPr/>
      </w:pPr>
      <w:r>
        <w:rPr>
          <w:rFonts w:cs="Tahoma" w:ascii="Tahoma" w:hAnsi="Tahoma"/>
        </w:rPr>
        <w:t xml:space="preserve">Он на судьбы людей проливает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рез добрые наши дела.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той родиной, что называют мал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разлучен, как с белым днем слеп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 детдомам судьба меня мота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жизнь вела ухабистой тропо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ка блуждал среди людей, как в чащ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тосковал я по родным мест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воспоминания все чащ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ламывают душу попол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в городе, что соловью в нево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чувствами, и духом обнищ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 снах сумбурных снова вижу по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прадед мой пахал и защищ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лышу пенье жаворонка в неб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тихое журчанье ручейк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выпал мне на долю горький жреб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димый край любить издалек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старых снимков в рам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писем от родны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дорогих для мам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щиц недорогих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мог сберечь с года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иву, себя казн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детства только память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следство у меня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ВИТАЛИЙ МАХОНИН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дравствуй, милый наш комоче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плый, ласковый звоночек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ченька желанна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нучка долгожданная,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дравствуй, маленькая птичка,</w:t>
      </w:r>
    </w:p>
    <w:p>
      <w:pPr>
        <w:pStyle w:val="Normal"/>
        <w:rPr>
          <w:rFonts w:ascii="Tahoma" w:hAnsi="Tahoma" w:cs="Taho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-484505</wp:posOffset>
                </wp:positionH>
                <wp:positionV relativeFrom="paragraph">
                  <wp:posOffset>1639570</wp:posOffset>
                </wp:positionV>
                <wp:extent cx="0" cy="1149350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9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8.15pt,129.1pt" to="-38.15pt,219.5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 xml:space="preserve">Ты - Серёжина сестричк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расти на радость нам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о дням, а по часа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НЩИНА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избежать в семье сканд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рбузы замаринов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а сына - оба молодцы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рыли вместе огурц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ял бочку у соседки Жанны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васил в зиму баклажан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Жена, надев на нос оч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росила: «Где же кабачки?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жно взяв меня за плечи, </w:t>
      </w:r>
    </w:p>
    <w:p>
      <w:pPr>
        <w:pStyle w:val="Normal"/>
        <w:ind w:left="2124" w:firstLine="708"/>
        <w:rPr>
          <w:rFonts w:ascii="Tahoma" w:hAnsi="Tahoma" w:cs="Tahoma"/>
        </w:rPr>
      </w:pPr>
      <w:r>
        <w:rPr>
          <w:rFonts w:cs="Tahoma" w:ascii="Tahoma" w:hAnsi="Tahoma"/>
        </w:rPr>
        <w:t xml:space="preserve">сказал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А к обеду лучше - леч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головою не крут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щё нам надо ассор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как пойдём к невестке, дочк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лохо взять с собой грибочк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а с сентябрьской получки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изиловый компот для внучки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рушка, милая жена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го надо ей рожна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делю мне жужжала в уш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аренье, мол, свари из груш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арил: из груши, из клубни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з яблок, вишен, ежеви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упредив жены запрос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арил и джем из абрикос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усмирив свою гордын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цукаты превратил я дын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ылу душевного порыв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крыл компот из черносли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чтоб дополнить всю картин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утил я с сахаром мали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приложив немного си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ро капусты засоли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рёга, друг мой закадычн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л кетчупа рецепт приличн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не было семейных со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арил я сок из помидо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ё лето я не отдых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лил, варил, мариновал.</w:t>
      </w:r>
    </w:p>
    <w:p>
      <w:pPr>
        <w:pStyle w:val="Normal"/>
        <w:rPr/>
      </w:pPr>
      <w:r>
        <w:rPr>
          <w:rFonts w:cs="Tahoma" w:ascii="Tahoma" w:hAnsi="Tahoma"/>
        </w:rPr>
        <w:t>Советы любят мне дава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о не будем голод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м говорит жена мо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Мир обойдёте –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ого мужа не найдёте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хоть в душе мне было боль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то жена теперь довольн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перь от зимней заготов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полки ломятся в кладовк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милых дам совет я дам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не страшна была вам стуж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мейте вот такого муж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РАИСА МЕДЮК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ОСКУТНОЕ ОДЕЯЛ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оскутное я сшила одеял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звала его «моя родня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 этим одеялом так спокойн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ходит боль души, дневная суе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яжу на лоскутки, что сши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робегают вереницею год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-то это платье мамочка носи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 этом пестром сарафане бегала сам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, промелькнула в мыслях, улыбая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добротной серой юбке тетушка мо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ней сестренка в кофточке из ситц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ехавшая погостить издалек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чурка в чепчике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</w:t>
      </w:r>
      <w:r>
        <w:rPr>
          <w:rFonts w:cs="Tahoma" w:ascii="Tahoma" w:hAnsi="Tahoma"/>
        </w:rPr>
        <w:t xml:space="preserve">в горошек распашон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печет свои первые слов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, дед Иван в простой косоворот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идит и Библию читает у ок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бабушка Федосья фартук свой надел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пчется у печки с самого утр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же налито в кружки молоко парно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т хлеба свежеиспеченного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</w:rPr>
        <w:t>кружится голов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т, лоскуток одежды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 xml:space="preserve">старшего братиш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отчима, он заменил погибшего отца.</w:t>
      </w:r>
    </w:p>
    <w:p>
      <w:pPr>
        <w:pStyle w:val="Normal"/>
        <w:rPr/>
      </w:pPr>
      <w:r>
        <w:rPr>
          <w:rFonts w:cs="Tahoma" w:ascii="Tahoma" w:hAnsi="Tahoma"/>
        </w:rPr>
        <w:t xml:space="preserve">Я знаю: в горе и печа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и бы без поддержки не оставили меня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дня, моя любимая родня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азлуке с вами так душа страдает! </w:t>
      </w:r>
    </w:p>
    <w:p>
      <w:pPr>
        <w:pStyle w:val="Normal"/>
        <w:rPr/>
      </w:pPr>
      <w:r>
        <w:rPr>
          <w:rFonts w:cs="Tahoma" w:ascii="Tahoma" w:hAnsi="Tahoma"/>
        </w:rPr>
        <w:t xml:space="preserve">Мне вашего участья и теп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оброты душевной не хвата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одеяло стеганое без рисун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ежки неровны, это не бед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елькают жизни прожитой страницы, </w:t>
      </w:r>
    </w:p>
    <w:p>
      <w:pPr>
        <w:pStyle w:val="Normal"/>
        <w:rPr/>
      </w:pPr>
      <w:r>
        <w:rPr>
          <w:rFonts w:cs="Tahoma" w:ascii="Tahoma" w:hAnsi="Tahoma"/>
        </w:rPr>
        <w:t>И не уснуть мне, видно, до утр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сон сморил, и засыпаю я,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теплом согрет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чет по жилам кровь, любовь и доброт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Шепчу себе все тише, тише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Приснись сегодня мне, моя родня!»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ТАТЬЯНА ОРЖЕХОВСКАЯ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ма, мама, напе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 воскресенью пирог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аркие, хрустящи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пахом манящи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готовь себе ватруш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нуку сладенькую плюшк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ужу с мясом пирож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ятю яблочный пирог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черям пирог с гриба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ыну острый, с овощами. </w:t>
      </w:r>
    </w:p>
    <w:p>
      <w:pPr>
        <w:pStyle w:val="Normal"/>
        <w:rPr/>
      </w:pPr>
      <w:r>
        <w:rPr>
          <w:rFonts w:cs="Tahoma" w:ascii="Tahoma" w:hAnsi="Tahoma"/>
        </w:rPr>
        <w:t xml:space="preserve">За столом. тебя хвал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ет рада вся семья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ИКТОР ОРЛОВ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рос на песнях, как на молоке;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не пела мать, склонившись к изголовью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 о березке — нежно и с любовь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 с болью — о замерзшем ямщике. . 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тех пор живут во мне любовь и грус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тех пор я часто слушаю ноч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мне березка шелестит о мам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торой имя — Александра — Рус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ВА ДЕ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фотографи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желтых пятнах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й добре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й строже взгляд?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равно что два распять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меня они гляд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д Ива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крестом и в ряс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рода седым — се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ливерст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оин красны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буденовке звез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ый поп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торой безбожни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забуду их слов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Жить всег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'с любовью должно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 отв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Лишь власть права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Храм разрушен — это горь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беспутство оттого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Нет, бе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Ленин в Гор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ослан бы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без него...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оры спорами, а впроч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шло так, в 37-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ливерста взяли ноч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Ивана ясным днем.</w:t>
      </w:r>
    </w:p>
    <w:p>
      <w:pPr>
        <w:pStyle w:val="Normal"/>
        <w:rPr/>
      </w:pPr>
      <w:r>
        <w:rPr>
          <w:rFonts w:cs="Tahoma" w:ascii="Tahoma" w:hAnsi="Tahoma"/>
        </w:rPr>
        <w:t>И ни слуху, и ни дух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обоих много л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ишь судачили старухи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Знать, враги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А может, нет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х старух я мало слуш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аветы да уко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ь запал мне крепко в душ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заноза, предков спор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иву, тех дней заложник;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ни день, гнетут слов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тром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Жить с любовью должно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вечеру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Лишь власть права»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УКИ</w:t>
      </w:r>
    </w:p>
    <w:p>
      <w:pPr>
        <w:pStyle w:val="Normal"/>
        <w:ind w:left="720" w:firstLine="720"/>
        <w:rPr/>
      </w:pPr>
      <w:r>
        <w:rPr>
          <w:rFonts w:cs="Tahoma" w:ascii="Tahoma" w:hAnsi="Tahoma"/>
          <w:sz w:val="20"/>
          <w:szCs w:val="20"/>
        </w:rPr>
        <w:t>В.З. Дворкин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еловек начинается с имен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зря нарек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 внуков в честь князей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Юрий, Дмитрий, Владимир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Георгий — что маршал Жуко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мена — как знамена, как гимны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стремнинах трудов и полеми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 для внуков — тоже верши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енерал. Спортсмен. Академи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кадемик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вучит гордо, мудр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енерал —солидно, весом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нукам скажете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С добрым утром!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 ответ — улыбки веселы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 им — про бессмертие музы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эзии искры лучисты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 всеславное предков мужеств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 Байка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про Сан-Франциск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 — про космос, про Королев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 тайны мгновений и вечност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ответ на доброе слов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пыхнет ясный с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еловечност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человечности—наша си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к счастью, она несмет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тому Россия —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</w:t>
      </w:r>
      <w:r>
        <w:rPr>
          <w:rFonts w:cs="Tahoma" w:ascii="Tahoma" w:hAnsi="Tahoma"/>
        </w:rPr>
        <w:t>во веки веков —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</w:t>
      </w:r>
      <w:r>
        <w:rPr>
          <w:rFonts w:cs="Tahoma" w:ascii="Tahoma" w:hAnsi="Tahoma"/>
        </w:rPr>
        <w:t>бессмертн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жизнь познав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дстояло с начал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гу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родительского крыль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ебя открыв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чинал я с лиц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бя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горьких слов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тех, что ты мне сказал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РЩИН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убоки и извилисты</w:t>
      </w:r>
    </w:p>
    <w:p>
      <w:pPr>
        <w:pStyle w:val="Normal"/>
        <w:rPr/>
      </w:pPr>
      <w:r>
        <w:rPr>
          <w:rFonts w:cs="Tahoma" w:ascii="Tahoma" w:hAnsi="Tahoma"/>
        </w:rPr>
        <w:t>на лице матери морщины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чно неровные, ухабист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ороги мои по жизн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очно нескладные, еле читаем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оки минувших дней моих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ЕРА ПАНКРАТ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АМЯТИ ДЕДУШКИ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ш дед под Старой Руссой воев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ам осколок мины заработ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ним до самой смерти дохромал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хота, говорят, всегда пехота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мы частенько с братом и сестр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только сказки слушать прибегал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ы вместе с дедом поднимались в б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месте с ним в окопе залегали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exact" w:line="288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  <w:t xml:space="preserve">Но вот от нас ушел солдат седой, </w:t>
      </w:r>
    </w:p>
    <w:p>
      <w:pPr>
        <w:pStyle w:val="Normal"/>
        <w:shd w:fill="FFFFFF" w:val="clear"/>
        <w:spacing w:lineRule="exact" w:line="288"/>
        <w:rPr/>
      </w:pPr>
      <w:r>
        <w:rPr>
          <w:rFonts w:cs="Tahoma" w:ascii="Tahoma" w:hAnsi="Tahoma"/>
          <w:color w:val="000000"/>
          <w:spacing w:val="-1"/>
        </w:rPr>
        <w:t xml:space="preserve">Не первый год уж, как его не стало. </w:t>
      </w:r>
    </w:p>
    <w:p>
      <w:pPr>
        <w:pStyle w:val="Normal"/>
        <w:shd w:fill="FFFFFF" w:val="clear"/>
        <w:spacing w:lineRule="exact" w:line="288"/>
        <w:rPr>
          <w:rFonts w:ascii="Tahoma" w:hAnsi="Tahoma" w:cs="Tahoma"/>
          <w:color w:val="000000"/>
          <w:spacing w:val="-2"/>
        </w:rPr>
      </w:pPr>
      <w:r>
        <w:rPr>
          <w:rFonts w:cs="Tahoma" w:ascii="Tahoma" w:hAnsi="Tahoma"/>
          <w:color w:val="000000"/>
          <w:spacing w:val="-2"/>
        </w:rPr>
        <w:t xml:space="preserve">Не годы золотые взял с собой. </w:t>
      </w:r>
    </w:p>
    <w:p>
      <w:pPr>
        <w:pStyle w:val="Normal"/>
        <w:shd w:fill="FFFFFF" w:val="clear"/>
        <w:spacing w:lineRule="exact" w:line="288"/>
        <w:rPr>
          <w:rFonts w:ascii="Tahoma" w:hAnsi="Tahoma" w:cs="Tahoma"/>
          <w:color w:val="000000"/>
          <w:spacing w:val="-1"/>
        </w:rPr>
      </w:pPr>
      <w:r>
        <w:rPr>
          <w:rFonts w:cs="Tahoma" w:ascii="Tahoma" w:hAnsi="Tahoma"/>
          <w:color w:val="000000"/>
          <w:spacing w:val="-1"/>
        </w:rPr>
        <w:t>А лишь кусок военного металла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8"/>
        <w:rPr>
          <w:rFonts w:ascii="Tahoma" w:hAnsi="Tahoma" w:cs="Tahoma"/>
          <w:color w:val="000000"/>
          <w:spacing w:val="-1"/>
          <w:sz w:val="16"/>
          <w:szCs w:val="16"/>
        </w:rPr>
      </w:pPr>
      <w:r>
        <w:rPr>
          <w:rFonts w:cs="Tahoma" w:ascii="Tahoma" w:hAnsi="Tahoma"/>
          <w:color w:val="000000"/>
          <w:spacing w:val="-1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ДЕЖДА ПАНТЕЛЕЕ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ЛАЧ О МАТЕР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гуляйся, ветер, в поднебесь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гони скорее злые туч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лые тучи горя и ненасть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моей склоненной голов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мечи сомненья и трево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лечи от бед невосполнимы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олову овей дыханьем свежи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олотой мираж верни мне детства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ма, мама, как же так случилось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з тебя кому нужна я в мире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мире тусклом без твоих улыбок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ождливом без твоих усмешек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тебя, а мир не изменился 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тебя, а так же всходит солнц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моей, над чьей-то голово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Это жизнь», — мне говорят устало.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Это жизнь ... Ты так ее любил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нее со смертью ты боролас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ама, мама, как же так случило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помочь тебе была не в силах?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моей ли спешкою небрежн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моим ли горем и забото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жет, молчаливостью мое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конец свой горький приближала? 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Как же так: тебя я не услыш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пожалуюсь, когда мне больн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тер, ветер, помоги скоре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меня не светит больше солнце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ЛЕОНИД ПОТЕХ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ма с легкою надежд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руки зеркало взя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просила: «Я, как прежд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румяна, и бела?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грустью зеркало сказал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К сожалению, о, н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расота давно увя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ваши восемьдесят лет».</w:t>
      </w:r>
    </w:p>
    <w:p>
      <w:pPr>
        <w:pStyle w:val="Normal"/>
        <w:rPr/>
      </w:pPr>
      <w:r>
        <w:rPr>
          <w:rFonts w:cs="Tahoma" w:ascii="Tahoma" w:hAnsi="Tahoma"/>
        </w:rPr>
        <w:t xml:space="preserve">«Кто ж теперь на свете краш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 затмить меня готов?»</w:t>
      </w:r>
    </w:p>
    <w:p>
      <w:pPr>
        <w:pStyle w:val="Normal"/>
        <w:rPr/>
      </w:pPr>
      <w:r>
        <w:rPr>
          <w:rFonts w:cs="Tahoma" w:ascii="Tahoma" w:hAnsi="Tahoma"/>
        </w:rPr>
        <w:t xml:space="preserve">«Внучка ваша, внучка ваш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семнадцати годов!»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ahoma" w:ascii="Tahoma" w:hAnsi="Tahoma"/>
          <w:b/>
        </w:rPr>
        <w:t>КИМ САРАНЧИН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ЫСШЕЕ ПОЧИТАНИ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чутко родителей слушал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они речи ве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 чтил Человека я душ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ушу Небес и Земл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онял я это с год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сам родителем стал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рой кривил душу упрям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Бога не так помина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як должен иметь уваж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только к другим, но к себе…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это Господне учень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ть главное в нашей судьб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мы во Вселенной пылин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уша нам — родная Земл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даст она сбиться с тропин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торая только тво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удьба Человека крут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жизнь выше кручи зов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все одолеет, мечт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уша его вечно поет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ту Человека я душ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 люди с душой, как родня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дство если это поруши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танет ни вас, ни меня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ЛАЯ МАМА У МЕН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лая мама у мен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руга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ого меня гуля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пуска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—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Хулиганов развелос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ынче мног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же мал и слаб, сыно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дотрог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С мамой я спешил дом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дно было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нам внезапно подошел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ьянь-верзил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—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Дай червонец мне, — сказал</w:t>
        <w:br/>
        <w:t>Он с отрыжк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—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А не то прибью тебя</w:t>
        <w:br/>
        <w:t>И мальчишку!</w:t>
        <w:br/>
        <w:t>Завизжала мама вдруг,</w:t>
        <w:br/>
        <w:t>Что есть дух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лепила алкаш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плеух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валился навзничь 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дорог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скулил, людей стал зва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подмо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мы двинулись впере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ердым шаго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А ведь мама у меня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лодчаг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ЕМНОЙ СЕКР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с бабушкой шага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олдень в книжный магази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згляды часто примечаю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зновозрастных мужчин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бе солнышко искритс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ди возле нас сную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глядят, как на артистк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се на бабушку мою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то-то бабушке учтиво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еподнес цветов бук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Вы, сударыня, красивы</w:t>
        <w:br/>
        <w:t>И прекрасны, спору нет!»</w:t>
      </w:r>
    </w:p>
    <w:p>
      <w:pPr>
        <w:pStyle w:val="Normal"/>
        <w:rPr/>
      </w:pPr>
      <w:r>
        <w:rPr>
          <w:rFonts w:cs="Tahoma" w:ascii="Tahoma" w:hAnsi="Tahoma"/>
        </w:rPr>
        <w:t>«Вы и впрямь, как молодица,</w:t>
        <w:br/>
        <w:t>И сынок ваш очень мил...» —</w:t>
        <w:br/>
        <w:t>С прядью ярко-серебристой</w:t>
        <w:br/>
        <w:t>Вдруг старик проговорил.</w:t>
        <w:br/>
        <w:t>Тут и бабушка зарделась,</w:t>
        <w:br/>
        <w:t>Смолк ее сапожек стук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смела моя смелос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сем признаться, что я вну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зговоры, оживлень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улыбки на уст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лещет солнца отраженье </w:t>
      </w:r>
    </w:p>
    <w:p>
      <w:pPr>
        <w:pStyle w:val="Normal"/>
        <w:rPr/>
      </w:pPr>
      <w:r>
        <w:rPr>
          <w:rFonts w:cs="Tahoma" w:ascii="Tahoma" w:hAnsi="Tahoma"/>
        </w:rPr>
        <w:t xml:space="preserve">И у бабушки в глазах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на смеется звонко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мплиментам всем  в отв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еселится, как девчонка... </w:t>
      </w:r>
    </w:p>
    <w:p>
      <w:pPr>
        <w:pStyle w:val="Normal"/>
        <w:rPr/>
      </w:pPr>
      <w:r>
        <w:rPr>
          <w:rFonts w:cs="Tahoma" w:ascii="Tahoma" w:hAnsi="Tahoma"/>
        </w:rPr>
        <w:t>Впрямь - есть в бабушке секрет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ыла мне юность Господом подаре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светла, с бедой пусть попола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о сих пор мне светит ясным марев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уше сжигая жизни грязный хла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внучке отчего-то все хохоче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мех ее звенит, как родничо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д солнечной березовою рощиц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уится мой неспешный говоро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жизнь теперь вот внучкой выверяетс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сделано, а что и не успел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закату солнце нежное спускае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апрельским днем свершив немало дел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верно, это счастье есть семейн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огда начнешь друг друга понимать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лыл над Землею острый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 xml:space="preserve">серп серебряны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руды дневные чтобы пожинать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тану жизнь и нынче разбазарив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 в пустоту мои летели дн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хорошо мне с внучкой разговарива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чувствовать души ее огни!.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АДЬБ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одецки мне сплясать б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ть уже навеселе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аше нашей русской свадьб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гулянки на Земл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скрасавица невест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красавец и жених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ржество собрало вмест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рузей, и всех родны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же тут не разгуляться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ыпью чарку я до д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е станет обижаться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я верная же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нею мы на свадьбе вну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али как бы молоде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взяв лихо руки в бок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руг идем плясать и пе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т моей бабули краше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 и сам я крут и лих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одро с бабушкой мы пляше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веста и жени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олодыми снова стать б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сужает Время круг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Хорошо гулять на свадьб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гда женится наш внук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ЕРА СЕЛИХ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ЕЛЯЮТ ПО НЕМУ, А БОЛЬНО М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(откровение матери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ло письмо, второе за полгод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м те ж слова: идет война в Чеч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оит непостоянная погода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реляют по нему, а больно м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чера вот вдруг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«простреленной» проснулась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ехватила боль в груди, потом в спин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йна в Чечне надолго затянула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умы все — о сыне-пацане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раз мне снился гроб и цифра 200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де он, Кавказ? Я на Ростов гляжу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гибнет сын — что я скажу невесте?..</w:t>
      </w:r>
    </w:p>
    <w:p>
      <w:pPr>
        <w:pStyle w:val="Normal"/>
        <w:rPr/>
      </w:pPr>
      <w:r>
        <w:rPr>
          <w:rFonts w:cs="Tahoma" w:ascii="Tahoma" w:hAnsi="Tahoma"/>
        </w:rPr>
        <w:t>Что я сестренке маленькой скажу?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наша радость и моя надеж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у него же даже нет отца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исит в шкафу неношеной одеж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стюм парадный сына-молодц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пишет мне: «На Новый год приед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ньжата есть с друзьями погулять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не нужна чеченская побед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только бы Сереженьку обнять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1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firstLine="708"/>
        <w:rPr/>
      </w:pPr>
      <w:r>
        <w:rPr>
          <w:rFonts w:cs="Tahoma" w:ascii="Tahoma" w:hAnsi="Tahoma"/>
          <w:b/>
        </w:rPr>
        <w:t xml:space="preserve">ЛЕОНИД СМЕЛК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тство осталось за речкой игрив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дугой в небе, тропинкой лесн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Юность девчонкой явилась красивою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не спрося, увела за соб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имы отцов в сыновьях стали веснами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ремя любить, находить и теря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рдце недетское грезило звезда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в себе разобраться, поня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однажды лугами покосны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разбирая порою пут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лето уйти, где становимся взрослым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бы себя наконец-то найт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озами устлано будет, крапивой л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Лето мое - чему быть, тому бы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не устану влюбляться в красиво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бы красивее жить и любит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сли хочешь женщину понять,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спроси у папы и у мамы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ыном любящим взгляни на мать;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сять - это много или мал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жену и дочь, коль есть они,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ерьезно папа скажет: «Много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Мужем верным и отцом взгляни.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почти что взрослая, ей-богу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сестру по-братски посмотри,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янет на тебя с улыбкой мам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невесту - как на свет зари;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вздохнув, ответит: «Все же мало…»</w:t>
      </w:r>
    </w:p>
    <w:p>
      <w:pPr>
        <w:pStyle w:val="Normal"/>
        <w:rPr/>
      </w:pPr>
      <w:r>
        <w:rPr>
          <w:rFonts w:cs="Tahoma" w:ascii="Tahoma" w:hAnsi="Tahoma"/>
        </w:rPr>
        <w:t xml:space="preserve">Глянь, как внук, на бабушкину боль.  </w:t>
      </w:r>
    </w:p>
    <w:p>
      <w:pPr>
        <w:pStyle w:val="Normal"/>
        <w:rPr/>
      </w:pPr>
      <w:r>
        <w:rPr>
          <w:rFonts w:cs="Tahoma" w:ascii="Tahoma" w:hAnsi="Tahoma"/>
        </w:rPr>
        <w:t>«У тебя не жизнь еще - забава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, как дед, на внучкину любовь.         </w:t>
      </w:r>
    </w:p>
    <w:p>
      <w:pPr>
        <w:pStyle w:val="Normal"/>
        <w:rPr/>
      </w:pPr>
      <w:r>
        <w:rPr>
          <w:rFonts w:cs="Tahoma" w:ascii="Tahoma" w:hAnsi="Tahoma"/>
        </w:rPr>
        <w:t>Что ж, они, возможно, оба правы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реди бела дня или в ночи</w:t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м одним с тобою лишь известно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пеши судьей быть - помолчи;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сять - это как весна, как песня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молчи, хоть не привык молчать,    </w:t>
      </w:r>
    </w:p>
    <w:p>
      <w:pPr>
        <w:pStyle w:val="Normal"/>
        <w:rPr/>
      </w:pPr>
      <w:r>
        <w:rPr>
          <w:rFonts w:cs="Tahoma" w:ascii="Tahoma" w:hAnsi="Tahoma"/>
        </w:rPr>
        <w:t>И при чем тут - много или мало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сли хочешь женщину понять.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есять - это всех начал начало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ОЖИЙ ДА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й миленький, мой маленьк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ыночек разудаленький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солнушек мой ясный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в этот мир, как Божий да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мир, где и жизнь порой - товар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вился не напрасно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еясь, веруя, люб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долго ждали мы теб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своих молитвах к Бо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будут славны дни тво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сподь тебя благослов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светлую дорог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асти, будь честен ты и см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рить добро - есть твой удел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ь на земле не лишни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делах и помыслах, сынок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а будешь ты не одинок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Храни тебя Всевышний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каждого свой д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 нем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ча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ой дом — в твоих, любимая, оча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есницы — вместо ст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крышей — синь 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нему спешу сквозь ветер или сты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нем ждет меня уют и тихий св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Любви твоей 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т горести и бе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асенье для меня в его тепл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т святей жилища на земле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женщине судьба определил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ь в жизни вечно животворной сило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ь жрицею и жертвою любв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ыть светочем согласья меж людьми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каждому понять, познать, открыт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женщина иной не может бы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 Ты помогла мне в этом —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отны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е благословенным будет имя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ЕЛЕНА СОПИН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Юный март вступил в права свои, смея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Белый лист зимы порвав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Tahoma" w:ascii="Tahoma" w:hAnsi="Tahoma"/>
        </w:rPr>
        <w:t>небрежно в клочь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прекрасно, что весной ты родилась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дь сама ты на весну похожа очен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добра, умна, красива и неж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 тобой никто на свете не сравни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любима нами, нам всегда нужн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же счастьем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</w:t>
      </w:r>
      <w:r>
        <w:rPr>
          <w:rFonts w:cs="Tahoma" w:ascii="Tahoma" w:hAnsi="Tahoma"/>
        </w:rPr>
        <w:t>путь твой в жизни озарится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удь здоровой и удачливой во вс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печаль и грусть навек тебя оставя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 днем рождения, мама! 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</w:t>
      </w:r>
      <w:r>
        <w:rPr>
          <w:rFonts w:cs="Tahoma" w:ascii="Tahoma" w:hAnsi="Tahoma"/>
        </w:rPr>
        <w:t>С дивным, светлым днё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Я от всей души хочу тебя поздравить!!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МИХАИЛ СУВОР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ДН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т одна, везде од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вартире бродит тиши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аза то кресло, то кроват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йдут и начинают ждать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йчас он сядет и вздохн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азету шумно разверн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чтет страницу: «Слушай, ма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может, малость подремать?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тукнут шлепанцы о по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сердце вскрикн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Он ушел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плыл на дружеских рука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оследних, в траурных цветах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т одна, везде одн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аботе выплеснув до д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уши запал и сил запал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думает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«И он уст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дома ужин не согр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куплен хлеб и чая н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любит свежий черный чай...»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охнет, словно невзнача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лазами влажными замрет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 не вернется, не прид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плыл на дружеских руках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последних, в траурных цветах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т одна и ест и пь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ще как будто бы живе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услышанная речь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«Друг друга надо бы беречь!»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ЕРНОСТЬ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ужья надоедают жена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годами жены невтерпеж мужья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только долг и строгие закон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вязуют многих с горем попола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вы, друзья, хоть я не пессимис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чту непогрешимые устав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жизнь, она, как ни крутите, жизн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е не втиснешь, как алмаз, в оправ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дарит ветер молодым крыл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ирени куст прольется белоснежн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сердце постучится, словно в дом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учайный гость— отчаянная нежнос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ой ханжа, скажите мне, как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распахнет ей затаенно двери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 натуре человек прямой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земных святых, простите, я не вер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кодексы морали неизменн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ак неизменны песни соловьев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, трижды, трижды будь благословенн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проходящая и верность, и любов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ОСТИНЕЦ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... А липа сыплет желтые цвет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мои раздумья, что подчас пус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мою печаль и в мой озябший вечер. </w:t>
      </w:r>
    </w:p>
    <w:p>
      <w:pPr>
        <w:pStyle w:val="Normal"/>
        <w:rPr/>
      </w:pPr>
      <w:r>
        <w:rPr>
          <w:rFonts w:cs="Tahoma" w:ascii="Tahoma" w:hAnsi="Tahoma"/>
        </w:rPr>
        <w:t xml:space="preserve">Я встречи жду, совсем обычной встреч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егодня внук, наверно, прибеж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рожит слеза, в душе слеза дрожит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и горькая, ни сладкая — така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Что сердце бьется, больно замира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плывает, разгораясь, дал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которой дед серебряную сталь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сы звенящей ловко отбивает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дым цыгарки кольцами пускае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липа сыплет желтые цветы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а деда, на меня и на кусты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де я стою в рубашке синей-сине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а ладонь ловлю медовый ливен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меется дед морщинками у глаз: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у что, милок, прибег проведать нас?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ебе гостинец бабка припасла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йда снедать, не утекут дела.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от в былом далеком-дале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Гуляет пенка в теплом моло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тарелке рядом — угловатой горкой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довые поджаристые корк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хрумкаю духмяными, ржаными 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ичто на свете не сравнится с ними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запиваю пенным молоком. 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, время, время — сколько грусти в нем!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ревня в нем, и домик в три окош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босым ногам притрафленная стежка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ечер этот, где замкнулся круг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тучится внук. — Входи, товарищ внук!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рячу корки, что с ломтя обрезал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миться прошлым, может, бесполезно: </w:t>
      </w:r>
    </w:p>
    <w:p>
      <w:pPr>
        <w:pStyle w:val="Normal"/>
        <w:rPr/>
      </w:pPr>
      <w:r>
        <w:rPr>
          <w:rFonts w:cs="Tahoma" w:ascii="Tahoma" w:hAnsi="Tahoma"/>
        </w:rPr>
        <w:t xml:space="preserve">Довольно в жизни разной маяты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липа сыплет желтые цветы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ВЛАДИМИР ТУРЕНКО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АРЫЙ КОВЕР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вер, висевший на сте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д бабушкиным спальным мест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конце концов достался мн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говорится, по наследству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а нем: в санях Наполео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кони мчатся, что есть моч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скольку из России он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о Францию вернуться хоч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 едет с каменным лиц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 справившись с великой ролью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битый праведным свинцо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А в довершение и — моль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 НАЗАД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оймал зимой на просеке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Ее случайный взгляд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ечальная история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кто тут виноват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е ночи снежны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е руки нежны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, как много л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 наз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 полях бродили вместе мы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день, и ночь подря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леды на тропке узенько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б этом говоря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ое небо звездно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е травы росны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, как много л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 назад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стория кончае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ишел любви зак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ак в жизни получается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, кто тут виноват?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ие косы русы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Глаза какие грустные!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, как много лет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много лет назад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МАРИЯ ФЕДОР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***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стал забывчивым и пишешь редко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сокращай короткий мамин сро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круг хлопочет добрая соседка —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ать ждет тебя, не опоздай, сынок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 превратится яблоко в цветоче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шедший дождь на небо не вернеш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сын для матери — всегда сыночек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важно, сколько на земле живеш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к груди твоей на миг прижмется,</w:t>
        <w:br/>
        <w:t>обнимет плечи сильные твои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ердце радостно в ответ забьет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рощенное и полное любви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НА ФИОНОВА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7478395</wp:posOffset>
                </wp:positionH>
                <wp:positionV relativeFrom="paragraph">
                  <wp:posOffset>-4445</wp:posOffset>
                </wp:positionV>
                <wp:extent cx="0" cy="93853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8.85pt,-0.35pt" to="588.85pt,73.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7484110</wp:posOffset>
                </wp:positionH>
                <wp:positionV relativeFrom="paragraph">
                  <wp:posOffset>1939925</wp:posOffset>
                </wp:positionV>
                <wp:extent cx="0" cy="2414270"/>
                <wp:effectExtent l="2540" t="0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416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9.3pt,152.75pt" to="589.3pt,342.8pt" stroked="t" o:allowincell="f" style="position:absolute;mso-position-horizontal-relative:margin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</w:rPr>
        <w:t>МНЕ СЕГОДНЯ РОВНО ПЯТЬ</w:t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</w:t>
      </w:r>
      <w:r>
        <w:rPr>
          <w:rFonts w:cs="Tahoma" w:ascii="Tahoma" w:hAnsi="Tahoma"/>
          <w:i/>
        </w:rPr>
        <w:t xml:space="preserve">Моей внучке 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За окном февраль-проказник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нег, дороги не видать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 меня сегодня праздник –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Мне сегодня ровно пять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елать все сама стараю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Рано утром я вста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Умываюсь, одеваюс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мамой в детский сад иду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ам с подружками игра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друзей своих люблю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рисую, и танцу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читаю, и пою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ома маме помога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ыль умею вытирать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почти все буквы знаю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коро буду я читать.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АЛЕКСЕЙ ШАЙКОВ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СЕРДЦУ МИЛОЙ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Я бреду по ковру золотому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Жаль, теряют березки наряд, </w:t>
      </w:r>
    </w:p>
    <w:p>
      <w:pPr>
        <w:pStyle w:val="Normal"/>
        <w:rPr/>
      </w:pPr>
      <w:r>
        <w:rPr>
          <w:rFonts w:cs="Tahoma" w:ascii="Tahoma" w:hAnsi="Tahoma"/>
        </w:rPr>
        <w:t xml:space="preserve">А в прозрачный, как зеркало, ому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агляделся румяный зака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горюнился дуб и осин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 роще бродит осенняя груст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плывет в небе клин журавлиный,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кликая родимую Русь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овожая, шепчу без упрека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звращайся скорей, дружный клин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олько я вот бреду одиноко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о душою совсем не один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лышу, хрустнула в лужице льдинка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на сердце вдруг стало тепле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риведет меня эта тропинк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ненаглядной любимой моей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Она встретит меня на крылечке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месте в теплую избу войдем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Возле русской пылающей печки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вои нежные речи сплетем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коро ветер снежинки закружи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 деревьев сорвет всю листву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о ничто никогда не завьюжи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 сердцу милой тропинку мою!</w:t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ЗОЯ ШИШКОВА 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ТИХИ СЫН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ейчас твои печал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летняя гроза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множко испугали 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солнышко в глазах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бо голубое,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нет ни крыш, ни стен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 я сдаюсь без боя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воей улыбке в плен.</w:t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А  годы, словно люди: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гут они, спеша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скоро уж не будет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мешного малыша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Нелегкие дорог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Крутые виражи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детские тревоги,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Она такая - жизн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никуда не деться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И в сказку не уйти..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умел бы ты из детства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лыбку унести!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ЕРВАЯ КОЛЫБЕЛЬН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и, сынок, не плачь, мой маленький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лых метелей больше н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 крыш весенние хрусталинки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вонко шлют тебе при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ужно ветру шаловливом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играть с тобой опя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И, попробуй, объясни ему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Что ребенок должен спат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кораблик в море выпустишь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Пусть он к солнцу поспешит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ак уснешь, так сразу вырастешь,-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Ты ведь хочешь стать большим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Даст весна цветочек аленьки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бережет тебя от бед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Спи, сынок, не плачь, мой маленький,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лых метелей больше кет.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ТОРАЯ КОЛЫБЕЛЬНАЯ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пи, мой мальчик, баю-баеньки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гаси скорее св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Для меня остался маленьким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в свои семнадцать лет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целую, как тогда еще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Нет, тех дней не возвратиш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Ты улыбкой вызывающей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Беззащитность защитишь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Колыбельную, наверное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Зря пою тебе, любя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Рок ансамбли современны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Убаюкали тебя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Впереди туман, непросто там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озади - Семнадцать лет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Пусть моя молитва Господу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Сбережет тебя от бед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continuous"/>
          <w:pgSz w:w="11906" w:h="16838"/>
          <w:pgMar w:left="851" w:right="851" w:gutter="0" w:header="709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t>Авторы-составители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методист КСРК ВОС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.В. Вебер;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Ст. методист КСРК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Л.Н. Смирнова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 xml:space="preserve">СПИСОК ЛИТЕРАТУРЫ 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. Бухтияров В. Зеленя: Сб. стихотворений. – М., 1993. – 36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. Верхов В. Дорогое, милое, далекое: Лирические стихи. – Обнинск, 2000. – 47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3. Верхов В. Светлой грусти мотив. – 2005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4. Гардиев Р. Тепло сердец вам возвращаю. – Казань, 2006. – 112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5. Домбровская Т.И. О вас и о себе. – Курган, 2003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6. Дорога к подвигу: Сборник. – М., 2005. – 55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7. Души восторженный полет: Стихотворения. – Оренбург, 2005. – 80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8. Еремеев Г. Дневной месяц. - 180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9. Зимние птицы: Сборник. – М., 1993. – 58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0. Золотарев А. Не уходи, мой день. – М., 2000. – 72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1. Золотарева В. Лирика. – Свободный, 2000. – 32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2. Золотарева В. Неизжитая нежность. – Б. м., 1999. – 21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3. Золотарева В. Скрижали. – 2002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4. Истомин В. С любовью о любви: Цикл романсов на стихи незрячих поэтов. – М., 2006. – 48 с.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15. Кривилев В. В плену у мысли беспокойной. – Саратов, 1991. – 159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6. Лира: Альманах. – Вып. 4. – 1994. – 208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7. Лира: Альманах. – Вып.10. – 2000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8. Лира: Альманах. – Вып.11. – 2001. – 232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19. Маршем по жизни: Сборник. – Краснодар - Армавир, 2006. – 73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0. Мне на ладонь снежинка опустилась: Сборник. – Владимир, 2001. – 81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1. Мозаика судьбы: Сборник. – Самара, 2002. – 352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2. Оржеховская Т. Искрящийся фонтан. – 2004. – 150 л. (рук.)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3. Орлов В. Дорога за горизонт. – М., 1996. – 131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4. Отечество мое: Сборник стихотворений. – Тверь, 2005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 xml:space="preserve">25. Подарите мне рассвет: Сборник. – Самара, 2002. </w:t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26. Родная сторона: Сборник. – Тверь, 2003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7. С берегов Лопасни: Сборник. – М., 1990. – 110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8. Свет души рассеет тьму: Сборник. – Краснодар, 2005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29. Смелков Л. Живу и верую. – Глазов, 2002. - 80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30. Смелков Л. Я люблю вас, люди. – Ижевск, 1990. – 56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31. Суворов М. Длится осень. – М., 1992. – 95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32. Суворов М. Песни разлук: Стихи, поэма. – М., 1990. – 159 с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33. Шишкова З. Жар-птица. – М., 1999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9"/>
        <w:rPr>
          <w:rFonts w:ascii="Tahoma" w:hAnsi="Tahoma" w:cs="Tahoma"/>
        </w:rPr>
      </w:pPr>
      <w:r>
        <w:rPr>
          <w:rFonts w:cs="Tahoma" w:ascii="Tahoma" w:hAnsi="Tahoma"/>
        </w:rPr>
        <w:t>А также: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Заявки самодеятельных поэтов на конкурс «Поэтическое ристалище».</w:t>
      </w:r>
    </w:p>
    <w:p>
      <w:pPr>
        <w:pStyle w:val="Normal"/>
        <w:ind w:firstLine="709"/>
        <w:rPr/>
      </w:pPr>
      <w:r>
        <w:rPr>
          <w:rFonts w:cs="Tahoma" w:ascii="Tahoma" w:hAnsi="Tahoma"/>
        </w:rPr>
        <w:t>- Материалы журнала «Наша жизнь» 2001-2007 гг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continuous"/>
      <w:pgSz w:w="11906" w:h="16838"/>
      <w:pgMar w:left="851" w:right="851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i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4:16:00Z</dcterms:created>
  <dc:creator>METOD_OTDEL</dc:creator>
  <dc:description/>
  <cp:keywords/>
  <dc:language>en-US</dc:language>
  <cp:lastModifiedBy>Вебер</cp:lastModifiedBy>
  <cp:lastPrinted>2008-05-21T17:05:00Z</cp:lastPrinted>
  <dcterms:modified xsi:type="dcterms:W3CDTF">2017-03-31T14:32:00Z</dcterms:modified>
  <cp:revision>6</cp:revision>
  <dc:subject/>
  <dc:title>Эта подборка стихов незрячих поэтов посвящена объявленному в 2008 году Году Семьи</dc:title>
</cp:coreProperties>
</file>