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843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ОРГАНИЗАЦИОННО – МЕТОДИЧЕСКИЙ ОТДЕЛ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  <w:t>СТИХИ НЕЗРЯЧИХ ПОЭТОВ</w:t>
      </w:r>
    </w:p>
    <w:p>
      <w:pPr>
        <w:pStyle w:val="Normal"/>
        <w:jc w:val="center"/>
        <w:rPr>
          <w:rFonts w:ascii="Tahoma" w:hAnsi="Tahoma" w:cs="Tahoma"/>
          <w:b/>
          <w:b/>
          <w:sz w:val="56"/>
          <w:szCs w:val="56"/>
        </w:rPr>
      </w:pPr>
      <w:r>
        <w:rPr>
          <w:rFonts w:cs="Tahoma" w:ascii="Tahoma" w:hAnsi="Tahoma"/>
          <w:b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4"/>
          <w:szCs w:val="44"/>
        </w:rPr>
      </w:pPr>
      <w:r>
        <w:rPr>
          <w:rFonts w:cs="Tahoma" w:ascii="Tahoma" w:hAnsi="Tahoma"/>
          <w:b/>
          <w:i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i/>
          <w:i/>
          <w:sz w:val="44"/>
          <w:szCs w:val="44"/>
        </w:rPr>
      </w:pPr>
      <w:r>
        <w:rPr>
          <w:rFonts w:cs="Tahoma" w:ascii="Tahoma" w:hAnsi="Tahoma"/>
          <w:i/>
          <w:sz w:val="44"/>
          <w:szCs w:val="44"/>
        </w:rPr>
        <w:t>Выпуск 7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mallCaps/>
          <w:sz w:val="32"/>
          <w:szCs w:val="32"/>
        </w:rPr>
      </w:pPr>
      <w:r>
        <w:rPr>
          <w:rFonts w:cs="Tahoma" w:ascii="Tahoma" w:hAnsi="Tahoma"/>
          <w:b/>
          <w:i/>
          <w:small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mallCaps/>
          <w:sz w:val="32"/>
          <w:szCs w:val="32"/>
        </w:rPr>
      </w:pPr>
      <w:r>
        <w:rPr>
          <w:rFonts w:cs="Tahoma" w:ascii="Tahoma" w:hAnsi="Tahoma"/>
          <w:i/>
          <w:small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mallCaps/>
          <w:sz w:val="56"/>
          <w:szCs w:val="56"/>
        </w:rPr>
      </w:pPr>
      <w:r>
        <w:rPr>
          <w:rFonts w:cs="Tahoma" w:ascii="Tahoma" w:hAnsi="Tahoma"/>
          <w:b/>
          <w:i/>
          <w:smallCaps/>
          <w:sz w:val="56"/>
          <w:szCs w:val="56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48"/>
        </w:rPr>
      </w:pPr>
      <w:r>
        <w:rPr>
          <w:rFonts w:cs="Tahoma" w:ascii="Tahoma" w:hAnsi="Tahoma"/>
          <w:b/>
          <w:sz w:val="28"/>
          <w:szCs w:val="4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МОСКВА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</w:rPr>
        <w:t>2007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Организационно-методический отдел Культурно-спортивного реабилитационного комплекса ВОС предлагает Вашему вниманию очередной выпуск подборки «Стихи незрячих поэтов»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 ней, наряду с участниками 3 Всероссийского конкурса самодеятельных поэтов ВОС «Поэтическое ристалище» (2007), представлены поэты, чьи стихи уже  были включены ранее в наши предыдущие подборки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деемся, что предложенный материал будет полезен Вам как составная часть тематических вечеров, реабилитационных мероприятий и творческих встреч в Вашей организации. 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ТАТЬЯНА ГОРДОН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ордон Татьяна Даниловна родилась в 1945 году. Инвалид I группы по зрению. Живет в г. Серпухове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ЕСТОЕ ЧУВСТВО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иду по жизни не впотьмах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до мною ярко светит солнце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Пью судьбу, не сетуя, до донц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гоню из сердца горький страх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глаза закрыты пелен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шестым я чувством в звуках слыш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скользит луч солнышка по крыш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злетает чайка над волно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ноцветен мир во снах моих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Знать, тогда снимает Бог завес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уверенно брожу по лесу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В благодарности рождая стих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дям на их суд его несу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даю, не требуя оплаты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мечта манит, зовет куда-то…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рю: я сама себя спас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МАНИ НАС, ВЕСН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пошире раскрою окно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в квартиру влетела весн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свершится, что мне суждено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спокойные ночи без сн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епрошенных слез ручей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ечали с тоской попола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виданья у сонной рек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тот мир никому не отдам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тот мир, где весна и любовь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рого пишут законы сво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ы нас будоражила кровь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Чтобы пели для нас соловьи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Я весну попрошу невзнача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скресить те минувшие дн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внезапно услышать: «Встречай!»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мани нас весна, помани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НДРЕЙ ЗОЛОТАРЕВ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тихи этого поэта вошли ранее в подборку за 2001 год. В ней же опубликована его биографи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Из кн. «Не уходи, мой день» (М., 2000)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под городом Рязанью,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ди правду говорят,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дятся грибы с глазам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х едят — они глядя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вам грибов нажари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друг заблагорассудит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ве недели будешь шарить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мечта не сбудетс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увидели лукошко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е под хвою прячут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ойди от них немножко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нова обозначатс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же нам найти дорог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 тем загадочным грибам?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Я помог бы, но, ей-Бог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ее не знаю сам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Дед Федот сказал мне нын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рыв улыбку в бороде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«Полюби края родные —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откроется тебе»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ЕКАТЕРИНА ЗОТОВА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отова Екатерина Фёдоровна родилась 24 декабря 1939 г. в городе Молотове. Училась сначала в селе Космодемьянск Карагайского района Пермской области, затем в г. Перми, 25 лет отработала на электроприборном заводе сначала рабочей, затем мастером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1983 году комиссована с 1 группой инвалидности. В 1987 году поступила на работу на Пермское учебно-производственное предприятие ВОС. Сейчас находится на заслуженном отдыхе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тихи сочиняла практически всю жизнь, но никогда никому их не предлагала «на суд». Первая публикация состоялась в 2003 году - в Перми вышел сборник «Пермь, услышь меня», в который вошли песни на стихи Екатерины Фёдоровны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ВТОПОРТРЕ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ртрет мой, право, безыскусен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одежде очень я скромн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стихах и музыке, тут вкус ест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строгой классике верн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лю веселое застоль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танцевать, попеть, поес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лю Прикамское раздоль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асот у нас не перечес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лю копаться я на грядках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брать богатый урожа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лю, чтоб было всё в порядк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верить хочешь - приезжа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лыбкой утро встретило мен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уч солнца тёплый, как рука ребёнк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 чём-то шепчут сонно топол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кустах малиновка запела звонко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отдохнуть хочу от всех забо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йду в поля, к реке - куда угодн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 распростёрся синий небосвод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 дышится легко и так свободно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йдусь босой по мягкой мурав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траве кузнечики без умолку стрекочут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жаворонка песни в синев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венят, как серебристый колокольчик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ропа знакомо выведет к реке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Я постою, любуясь, над обрывом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уч солнца высветит все камушки на дн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воде все краски ярче, с переливо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ружат стрекозы в вальсе над рек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брав на крылья синий отсвет неб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вороженный этой красот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понял, что давно так счастлив не был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ИРИНА КАЗЬМИНА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родолжаем знакомить читателей с творчеством Ирины Борисовны Казьминой. Ранее ее стихи вошли в подборки за 2001 и 2002 год.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Из книги «Хлопок одной ладони» (1996)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Как в детском сне, все под рукой -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ё то, чего недоставало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я б ещё, ещё летал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беззаботно и легко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Бездумный, щедрый, светлый миг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евесомы жизнь и плат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то, в чём я не виновата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И вечность, канувшая в блик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нег пройдет без след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створится окн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моих венах вод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бродит в вино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Там, где заговор чувств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ручает бед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мно-розовый кус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ажу на вид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с апрелем друж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тив всех ноябре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 Тебя доживу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ходи поскоре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говори мне слов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м не сказать друг друг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корку апельсина прикуш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де гнезда вьет любовь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д замкнутостью круг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ыхание дыханьем разбуж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рочит нас душа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схитростный алхимик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ведет все «нет» на «да» на дурак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Шаги перемешав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жим на Птичий рынок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присмотрела для тебя щенк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ью небо с сентября лиц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годня не из чего делат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, разговоров поотведа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конце Садового кольц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чала нет и нет конц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 речки моря выпаденью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беду праздности над лень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терпят глупые сердц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л знак ненастья на руке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ить — не нажитьс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ать сжала сердце в кулак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разродитьс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л май. Крошились вишни в св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д её лико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а сказала всё за всех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вериным крико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утро творожила своё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знемога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выбиралась из неё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вобожда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уша оспоривала страх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ить в зябкой клет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следний взмах и первый шаг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дальше — в цвет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овь иль смерть, кто знает, впрок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ня учил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душу, не пуская, в срок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отпустил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 дворов, закисающих в чанах помое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тонких крыльев стряхнув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</w:t>
      </w:r>
      <w:r>
        <w:rPr>
          <w:rFonts w:cs="Tahoma" w:ascii="Tahoma" w:hAnsi="Tahoma"/>
          <w:sz w:val="24"/>
          <w:szCs w:val="24"/>
        </w:rPr>
        <w:t xml:space="preserve">суетливость и лен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тицы сумерек в стае колючих потемок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летают в так коротко прожитый день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РКАДИЙ КАРАЧАРОВ</w:t>
      </w:r>
    </w:p>
    <w:p>
      <w:pPr>
        <w:pStyle w:val="Normal"/>
        <w:ind w:firstLine="7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рачаров Аркадий Алексеевич, из поколения детей войны. (16.11.1939г.р.) Отец погиб в финскую войну. Мама одна поднимала двоих, помогла получить высшее образование. Отработав 40 лет, в основном, инженером-программистом, вышел на пенсию в 2000 г., стал членом ВОС, инвалид 2-й группы по зрению. Сочинять стихи начал в 80-е годы, а 1-я песня получилась в 1993 г. Участник литературного клуба «Роса», а также поэтических и песенных конкурсов среди инвалидов по зрению.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тихи помещались в поэтических сборниках: «Родная сторона» (2003 г.); «Отечество моё» - к 60-летию Победы - (2005г.); «Город мой, ты частица великой России» - к 870-летию г.Твери - (2005г.); «Альманах каблуковских литературных встреч. Вып. 5.» (2006г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.Б. Рачков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ЭТИЧЕСКОЕ СЛОВО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Встрепенется сердце, и глаза защипл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 простых, правдивых и прекрасных слов: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Видно, от стихов я этих беззащитен,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м слезами счастья заплатить готов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же так возможно растревожить душ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кровенным словом чувства всколыхну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другого сердца исповеди слуша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удто ощущая собственную суть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ремя мимоходом успокоит волны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усть пойдет на пользу мастерский урок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, как парус ветром, радостью наполнен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бираю мокрый, скомканный платок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ГУЛК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неведомой тихою ласк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пускается с неба снежок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Чтоб встретиться с зимнею сказко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йдем на прогулку, дружок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вай отдохнем на опушк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 царственно-снежной сосны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только постой и послуша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ржественный звон тишины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матушке нашей Природ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любовью в глаза погляд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чувствуй, как радость приходи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 рождением счастья в груд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ругом красота и величье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отри и любуйся, дыш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ановится просто отличны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вое состоянье душ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ирода мгновеньем чудесны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дарит свою благода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сердце для будущей песн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лодия будет звучать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ЛЮБОВЬ КОЗЛОВА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злова Любовь Владимировна родилась 26 сентября 1962 года в Горьковской области. Окончила Яранское медицинское училище, работала медсестрой в медсанчасти г. Омутнинска. Инвалид 1 группы по зрению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тихи пишет со школьных лет. Публиковались они в журнале «Наша Жизнь», областных и районной газетах, вошли в поэтические альманахи  незрячих поэтов «Пишу печалям всем назло» (2002) и «Я знаю, для чего живу» (2004), которые издала Кировская областная спецбиблиотека для слепых, а также публикуются в журнале для семейного чтения «Калейдоскоп»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В 2006 году спецбиблиотека издала ее персональный сборник - «Я иду своей дорогой»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Д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(шутка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в дом пришла беда –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Открывай ворот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перечь ей никогд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яви заботу!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В красный угол усади,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Дай ей хлеба с соль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 делами погоди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делись с ней болью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забудь слезу пустить –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Это ей по нраву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юмкой можешь угости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пив с ней по праву.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Вот тогда твоя беда –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Уж не гостья в дом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ль она пришла сюд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 таком приеме.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Если же наоборот –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Гнать её с порог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 беда сама уйд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забыв дорог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en-US"/>
        </w:rPr>
        <w:t>9</w:t>
      </w:r>
      <w:r>
        <w:rPr>
          <w:rFonts w:cs="Tahoma" w:ascii="Tahoma" w:hAnsi="Tahoma"/>
          <w:sz w:val="24"/>
          <w:szCs w:val="24"/>
        </w:rPr>
        <w:t>0 - 60 - 90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Их достигнуть весьма непрост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откуда их только взяли? –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Девяносто - шестьдесят - девяносто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оберусь я до них едва ли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м в залог отдают здоровье,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Подвергают себя мученья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лизмы делают после застоль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ошку хлеба жуют - не печень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старину о таких говорили: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«Мало съест, так и сделает мало!»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Ели вволю, да силы копил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ы их на весь день хватало.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Чем красавица наша гордилась?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Пышной формой и гладкой кожей.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Ни одна ей диета не снилас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считалась она пригоже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теперь наши русские «Барби»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Не хотят «черновые» работы,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До халявы добраться им как б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 под пальмой забыться охот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изнь пройдёт, вспоминать они будут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Голодание и таблетки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иликоновые груди и губ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доступный запах котлетки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ЭЗИЯ И ИНВАЛИД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Такое о себе суждение узнала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может инвалид стихи писать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Да как и все, - в ответ бы я сказала.</w:t>
        <w:br/>
        <w:t>И мне труднее было бы смолча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 жизни инвалидов мало знают,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А обсудить их всякий норовит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Обидно, если вслед тебе бросают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Коли больной, то дома пусть сиди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пить в себе обиды и тревоги?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От глупости и хамства душу рвать?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Прося защиты, обивать пороги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исток и ручку проще в руки взять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стихах своих поведаю о многом –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И с ними я сильнее во сто крат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Так пусть под их стремительным напоро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устоит ни хам, ни бюрократ!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НИКОЛАЙ КУХАРЬ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едующего поэта представляет руководитель Центра реабилитации инвалидов «Радужный мир», который находится в Бурятии – Цындыма Бойко. Вот ее слова.</w:t>
      </w:r>
    </w:p>
    <w:p>
      <w:pPr>
        <w:pStyle w:val="Normal"/>
        <w:ind w:firstLine="709"/>
        <w:rPr/>
      </w:pPr>
      <w:r>
        <w:rPr>
          <w:rFonts w:cs="Tahoma" w:ascii="Tahoma" w:hAnsi="Tahoma"/>
          <w:sz w:val="24"/>
          <w:szCs w:val="24"/>
        </w:rPr>
        <w:t>«Николай Александрович Кухарь, начиная с самого основания турбазы "Милосердие" Улан-Удэнского КРП ВОС, на берегу Священного Байкала встречал и принимал отдыхающих. Его решительности, смелости и доброжелательности можно было удивляться бесконечно.</w:t>
      </w:r>
    </w:p>
    <w:p>
      <w:pPr>
        <w:pStyle w:val="Normal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 сожалению, сейчас Николая Александровича с нами нет, но его стихи продолжают жить и волновать наши сердца."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Словно путники, крайне уставшие,                                    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бирая морщинки у глаз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шей болью и совестью ставши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ши старшие смотрят на нас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, земля, не такая просторна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добру разминуться со злом…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ши старшие – наша истори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ачертана вещим перо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олько пройдено в жизни неправедной -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И окопы, и лесоповал…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т награды до карточки лагер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ть у старших недолог бывал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 клеймом, без клейма ли, а верили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атанинский окончится бал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беждали, пахали и сеял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тайне веря, что бог им всё дал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сли гордые мы и бесстрашны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наем цену делам и слова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ужно помнить, что всё это старши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редали с надеждою на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х заботы становятся нашим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ай же Бог, чтоб осилили их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чтоб мальчики, ставшие старшим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забыли о старших своих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***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удые доски, битые бок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ревенчатый приземистый уродец…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увидал его издалека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бычный старый рубленый колодец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в нем вода стояла тяжело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движнее тяжёлого гранит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ышало тайной мшистое жерло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низ тянуло силою магнит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будто там, в студёной глубин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щё живёт рождённое громам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мытое в заоблачном огн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, что царит и властвует над нам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но – исток, начало всех начал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отому конца ему не будет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не смотри, что тот колодец мал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да – то в нём вовеки не убуде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***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ра простить друг друга, даже мёртвым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стать плечом  друг к другу –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</w:t>
      </w:r>
      <w:r>
        <w:rPr>
          <w:rFonts w:cs="Tahoma" w:ascii="Tahoma" w:hAnsi="Tahoma"/>
          <w:sz w:val="24"/>
          <w:szCs w:val="24"/>
        </w:rPr>
        <w:t>всем живы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ссия! По полям твоим простёртым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ражды былой ещё витает ды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да, когда восстанет брат на брат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сын в бою прицелится в отц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эту кровь и до сих пор расплат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трашно, что не видно ей конц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унижай поверженных когда – т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 вини далёкою виной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йми их боль и сердцем помни свято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се были дети родины одно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оссия! По полям твоим просторным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ражды былой ещё витает ды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ра простить друг друга, даже мёртвы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 стать плечом друг к другу –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</w:t>
      </w:r>
      <w:r>
        <w:rPr>
          <w:rFonts w:cs="Tahoma" w:ascii="Tahoma" w:hAnsi="Tahoma"/>
          <w:sz w:val="24"/>
          <w:szCs w:val="24"/>
        </w:rPr>
        <w:t xml:space="preserve">всем живым!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ГАЛИНА ЛУПАНДИНА</w:t>
      </w:r>
    </w:p>
    <w:p>
      <w:pPr>
        <w:pStyle w:val="Normal"/>
        <w:ind w:firstLine="7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 xml:space="preserve">Лупандина Галина Ивановна родилась в 1964 голу в Ярославле, Инвалид по зрению </w:t>
      </w:r>
      <w:r>
        <w:rPr>
          <w:rFonts w:cs="Tahoma" w:ascii="Tahoma" w:hAnsi="Tahoma"/>
          <w:sz w:val="24"/>
          <w:szCs w:val="24"/>
          <w:lang w:val="en-US"/>
        </w:rPr>
        <w:t>II</w:t>
      </w:r>
      <w:r>
        <w:rPr>
          <w:rFonts w:cs="Tahoma" w:ascii="Tahoma" w:hAnsi="Tahoma"/>
          <w:sz w:val="24"/>
          <w:szCs w:val="24"/>
        </w:rPr>
        <w:t xml:space="preserve"> группы. С 1993 по 2006 годы ее стихи публиковались в местной печати, газетах г. Ярославля, Новосибирска, Вологды, в сборниках Ярославского отделения Союза писателей России и Союза российских писателей, сборниках «Любитель природы», «Молога» (издательство «Рыбинское подворье»), Ярославских альманахах.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тоянный участник, неоднократный победитель, лауреат Фестивалей бардовской песн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Подборка стихов из Ярославского литературного сборника «Окно», г. Рыбинск, 2003 г.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ЛОХАЯ ПРИМЕТ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лохая примета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стекло мне ударила хмурая птица крыло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слышала, это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учается к скорой болезни,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</w:t>
      </w:r>
      <w:r>
        <w:rPr>
          <w:rFonts w:cs="Tahoma" w:ascii="Tahoma" w:hAnsi="Tahoma"/>
          <w:sz w:val="24"/>
          <w:szCs w:val="24"/>
        </w:rPr>
        <w:t>ко встрече со зло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коя не чаять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му, кому птица стучала когда-то в окно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дтечей печал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естницей скорби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</w:t>
      </w:r>
      <w:r>
        <w:rPr>
          <w:rFonts w:cs="Tahoma" w:ascii="Tahoma" w:hAnsi="Tahoma"/>
          <w:sz w:val="24"/>
          <w:szCs w:val="24"/>
        </w:rPr>
        <w:t>служить было ей суждено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знаю: не хоче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ылатая гостья несчастья нести за собо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емною ночь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зудержно плачет,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</w:t>
      </w:r>
      <w:r>
        <w:rPr>
          <w:rFonts w:cs="Tahoma" w:ascii="Tahoma" w:hAnsi="Tahoma"/>
          <w:sz w:val="24"/>
          <w:szCs w:val="24"/>
        </w:rPr>
        <w:t>что стала кому то бедо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может быть, к людям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силась она оттого, что была голодна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меты забудем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ети ко мне, птица, тебе я насыплю пшена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возь окно, прикрытое неплотн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маленькую комнату мо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роматом яблоневой плот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орывается ночной июл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долев преграду занавесо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сторожно, не мешал мн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очертанья лунооких фресок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творились тени на стен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привычно тихо этой ночью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привычно лунно и светло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ишь прозрачный мотылек хохоче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рыльями о пыльное стекло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сная осень, почти без дожде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реть по-июньски старается солнц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бывшем селе не осталось людей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блони да осока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ло - прошло, вспоминать ни к чем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дости, горести, грусти…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Жить для людей, угасать одному –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Это по-русск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етки склоняет ничей урожай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вите, никто с вас за это не спроси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блоки, яблоки - яблочный ра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Щедрая осен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озовый блик на упругом бок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пелая ласковость матовой кож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блоко, с лёгкой горчинкой на вкус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адкое все ж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вы! Я - лирик! Никуда не детьс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т солнечных струящихся мелоди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, если повнимательней вглядетьс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- трижды лирик по своей природ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- лирик многократно, безнадежно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ахожу какую-то отрад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пушистых кошках, а складочках одежды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гуденье пчел, в хрустальных водопадах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том, что сынок разбил случайно чашку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 том, как муж склоняется над книго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иногда невыносимо тяжко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Из лирика не сделаться стоныгой!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ГАЛИНА МАКАРОВА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акарова Галина Васильевна родилась 19 мая 1945 года, инвалид 2 группы. Представитель Вологодской РО ВОС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Галина Васильевна - участница двух литобьединений, двух семинаров молодых литераторов (в 2000 и 2006 г.г.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 до характера, вы правы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о мне, я слышу не вперв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т сумасшедшинки лукавой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Зато серьезности - с лихвой.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Не покоряла гор. А горя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 xml:space="preserve">Хлебнуть порядком довелос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только раз была на море-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И море выплакала слез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т сумасшедшинки? Пожалу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ая есть - такая чес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вдруг подует ветер шалы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грянет случай небывалы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-сумасшедшему зацвесть?!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ума схожу по тишине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Нет, не по белому безмолвь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, наплакавшись по вдовь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тель затихнет в зыбком сн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е по шелесту страниц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ишайшему в читальных залах -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С ума схожу по пенью птиц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адчайшему в лесных кварталах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де ели держат на вес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рхушек сумрачные пи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де розовеет волчье лыко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еще безлиственном лес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де с виду черная река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Несет неслышно воды в Вожж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оловодье жадно глож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Его глухие берег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сна. Опять без сна лежу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Шумит шоссе. Дождь барабани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по какой-то глухомани –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 родине с ума схож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ВОЙНОЙ ЭФФЕК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строение паршиво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уша опять в тоск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давай-ка я поширка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ельишком по доске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учше греться пены хлопьям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чаль свою круш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ем отчаянными воплям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вартиру оглашать…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стирала, оценила 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нятие мое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текла тоска постыла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истехонько белье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илый, милый, если б ты мне не мешал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пилась бы я из звёздного ковш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летала б - даже пуле не догнат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шалаш могла б на терем поменя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илый, милый, но старался ты как мог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ы я не выходила за порог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Нет ни терема, ни звёздного ковша;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лько плачет бесприданница душ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теперь вдвоём в панельном шалаш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давно уже «Ля фам ты не шерше»!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МАИНА (МАЙЯ) МОСКОВКИНА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Московкина Майя Викторовна родилась в городе Перми. За</w:t>
        <w:softHyphen/>
        <w:t>кончила дирижерско-хоровое отделение музыкально-педагогического училища. Затем музыкальный факультет Глазовского пединститута и ГИТИС г. Москвы. В 1994 году - Пермский институт культуры и искусств. Выступала на профессиональной сцене: гастро</w:t>
        <w:softHyphen/>
        <w:t>ли по Советскому Союзу, запи</w:t>
        <w:softHyphen/>
        <w:t>си на радио и телевидении Ук</w:t>
        <w:softHyphen/>
        <w:t>раины. В настоящее время живет в г. Глазове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ихи пишет с 15 лет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2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Из сб. «Ожерелье судьбы»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ВИСТЬ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ой я представляю зависть злющую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сразу распознаешь, разглядиш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денет платье бальное, длиннющее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вольно комплименты говориш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лестью рассыпаешься, улыбкам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ркуешь, словно голубь на плеч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слух ей услаждаешь, словно скрипк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гостиной музыкальной при свеч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оит перед тобой скромна, в волнени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, только в уголках, в прищуре глаз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гонь испепеляющий, смятени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жигает каждый слог звучащих фраз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, если б только это состояние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планы разрушающей душ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жизни и не смерти состязание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Сказала б я: пожалуйста, греши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реши и лицедействуй! Платье строго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ля публики несведущей наден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в блеске и в шелках - одна, убогая... –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х, глянь в окно! Цветет, цветет сирень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sz w:val="24"/>
          <w:szCs w:val="24"/>
        </w:rPr>
        <w:t>Из кн. «Душа, слетевшая с небес» (Глазов, 2005)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пять сидишь на берег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зрачной горной речк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 тебе я козочкой бег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 ласковым словечко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ты молчишь, уставил взгляд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камушки речны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и, безмолвные, твердят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«Старания пустые!»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перь вдвоем уже сиди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д нами - ежевик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ладка, но колется игл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з боли собери-ка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ты молчишь и тихий взгляд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речной волне купаяс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говорит: я очень рад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 солнце отражаяс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говорит, а я пошл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след звенят цикады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ого парня ты нашла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тоже очень рады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лчит, и слова поперек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речка не услыши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ого парня ты нашла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, может, он - не дышит?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ПОКОС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аметистовые росы поутру вышла собирать.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у сарая остры косы стоят рядком и ну орать: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рава, уж скоро человека </w:t>
      </w:r>
    </w:p>
    <w:p>
      <w:pPr>
        <w:pStyle w:val="Normal"/>
        <w:ind w:left="1701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</w:t>
      </w:r>
      <w:r>
        <w:rPr>
          <w:rFonts w:cs="Tahoma" w:ascii="Tahoma" w:hAnsi="Tahoma"/>
          <w:sz w:val="24"/>
          <w:szCs w:val="24"/>
        </w:rPr>
        <w:t xml:space="preserve">за нею в рост не отличишь!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сить пора, как век из века! </w:t>
      </w:r>
    </w:p>
    <w:p>
      <w:pPr>
        <w:pStyle w:val="Normal"/>
        <w:ind w:left="1701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</w:t>
      </w:r>
      <w:r>
        <w:rPr>
          <w:rFonts w:cs="Tahoma" w:ascii="Tahoma" w:hAnsi="Tahoma"/>
          <w:sz w:val="24"/>
          <w:szCs w:val="24"/>
        </w:rPr>
        <w:t xml:space="preserve">А ты опять, опять бежишь!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уда направилась так рано?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росе купаться?</w:t>
      </w:r>
    </w:p>
    <w:p>
      <w:pPr>
        <w:pStyle w:val="Normal"/>
        <w:ind w:left="1701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</w:t>
      </w:r>
      <w:r>
        <w:rPr>
          <w:rFonts w:cs="Tahoma" w:ascii="Tahoma" w:hAnsi="Tahoma"/>
          <w:sz w:val="24"/>
          <w:szCs w:val="24"/>
        </w:rPr>
        <w:t>Не грешно ль?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становись! Не без изъяна </w:t>
      </w:r>
    </w:p>
    <w:p>
      <w:pPr>
        <w:pStyle w:val="Normal"/>
        <w:ind w:left="1701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</w:t>
      </w:r>
      <w:r>
        <w:rPr>
          <w:rFonts w:cs="Tahoma" w:ascii="Tahoma" w:hAnsi="Tahoma"/>
          <w:sz w:val="24"/>
          <w:szCs w:val="24"/>
        </w:rPr>
        <w:t xml:space="preserve">избранник твой! И не смешно ль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ебе, дурная, скоро будет. Пойдем скорее на покос!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пей кваску пока. Остудит </w:t>
      </w:r>
    </w:p>
    <w:p>
      <w:pPr>
        <w:pStyle w:val="Normal"/>
        <w:ind w:left="1701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</w:t>
      </w:r>
      <w:r>
        <w:rPr>
          <w:rFonts w:cs="Tahoma" w:ascii="Tahoma" w:hAnsi="Tahoma"/>
          <w:sz w:val="24"/>
          <w:szCs w:val="24"/>
        </w:rPr>
        <w:t>тебя работа наша. Пост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за горами. На скоромном, душа и тело отдохнут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евчонкой снова будешь скромной, </w:t>
      </w:r>
    </w:p>
    <w:p>
      <w:pPr>
        <w:pStyle w:val="Normal"/>
        <w:ind w:left="1701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</w:t>
      </w:r>
      <w:r>
        <w:rPr>
          <w:rFonts w:cs="Tahoma" w:ascii="Tahoma" w:hAnsi="Tahoma"/>
          <w:sz w:val="24"/>
          <w:szCs w:val="24"/>
        </w:rPr>
        <w:t>и не обрадуется плут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том уедет, и - забудешь. </w:t>
      </w:r>
    </w:p>
    <w:p>
      <w:pPr>
        <w:pStyle w:val="Normal"/>
        <w:ind w:left="1701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  <w:r>
        <w:rPr>
          <w:rFonts w:cs="Tahoma" w:ascii="Tahoma" w:hAnsi="Tahoma"/>
          <w:sz w:val="24"/>
          <w:szCs w:val="24"/>
        </w:rPr>
        <w:t>Умой лицо прохладой рос.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ще счастливой в жизни будешь, </w:t>
      </w:r>
    </w:p>
    <w:p>
      <w:pPr>
        <w:pStyle w:val="Normal"/>
        <w:ind w:left="170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нынче, девка, -</w:t>
      </w:r>
    </w:p>
    <w:p>
      <w:pPr>
        <w:pStyle w:val="Normal"/>
        <w:ind w:left="1701" w:hanging="0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</w:t>
      </w:r>
      <w:r>
        <w:rPr>
          <w:rFonts w:cs="Tahoma" w:ascii="Tahoma" w:hAnsi="Tahoma"/>
          <w:sz w:val="24"/>
          <w:szCs w:val="24"/>
        </w:rPr>
        <w:t>На покос!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морская. Воды пугаюс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 плаваю, не мог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росишь в волны - я ртом цепляюс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прямь за воздух! На берег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с тревогой смотрю, как в мор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плываешь, про все забыв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ижу в безысходном гор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готова на твой призы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у жемчужную моря пен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орвать, словно жертву - лев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вать на помощь, кричать сирено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просить, чтоб Нептун свой гнев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смирил, и, лаская скалы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не оставил подарок свой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плывешь. Ну, а я искал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мень солнца — янтарь живой.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ХРИЗАНТЕМЫ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вой поцелуй упрямо помнят губы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Стоят торжественно, призывно хризантемы-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весты нежные –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</w:t>
      </w:r>
      <w:r>
        <w:rPr>
          <w:rFonts w:cs="Tahoma" w:ascii="Tahoma" w:hAnsi="Tahoma"/>
          <w:sz w:val="24"/>
          <w:szCs w:val="24"/>
        </w:rPr>
        <w:t xml:space="preserve">в хрустальной вазе клуба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тавлю здесь. Но не прощу измены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светится букет! Как свеж! И, плам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уки твоей хранит, любви признанья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чем же оставлять их в этом здани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 тайну посвящать? Ведь это тайна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омой! К себе прижму. Чисты, невинн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Цветы передо мной, как свет надежды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шел. Но хризантемы в чем повинны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злука, расставанья - неизбежны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зьму. Не отрекусь. И это чуд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верно, посажу - вдруг приживутся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белых лебедей, кормить их буду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ть может, мне любовью отзовутся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жалею. Больше не жале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и себя, ни тех далеких л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ердцем молода, а вот ~ седею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еще не гаснет рампы св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, еще ликуя, рукоплещу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рят, припадая, свой буке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то-то вот «звездой» назвал. Тот - «женщин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учше не встречал. На свете нет!»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то-то затаил в устах улыбк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то слезу смахнул с усталых ве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начит, за струну задела, близки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ал мне незнакомый челове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отозвался, если сердц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стежь распахнулось предо мно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вхожу с любовью в его дверцу. 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</w:rPr>
        <w:t>Не желая участи иной.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помнишь наши дороги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упе на двоих в вагоне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м нас охраняли бог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ы были в «опасной зоне»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лькали столбы без счет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сты уходили к звезда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леса стучали - кто ты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овь! Для тебя я создан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Любовь? - повторяли, - правда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есть ли она на свете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онечно. Иначе как бы,</w:t>
        <w:br/>
        <w:t>На свете рождались дети?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вает. Дела простые, -</w:t>
        <w:br/>
        <w:t>Стучат и стучат колеса.</w:t>
        <w:br/>
        <w:t>Купе на двоих, а в окнах -</w:t>
        <w:br/>
        <w:t>Лна, словно мяч с откоса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1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МАРИНА ПЛАТОНОВА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Платонова Марина Геннадьевна родилась в 1978 г. в с. Вятские Поляны Кировской области. В 1995 г. окончила Лаишевскую школу-интернат для спелых и слабовидящих детей; в 2001 г. – филологический факультет Казанского Университета. Работала корреспондентом в аудиожурнале «Вестник Татарстана». А с 1999 г. преподает русский язык и литературу в Республиканском Центре образования и социальной реабилитации слепых и слабовидящих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4"/>
          <w:szCs w:val="24"/>
        </w:rPr>
        <w:t>Стихи начала писать с шести лет. Они неоднократно публиковались в газетах «Камская Новь», «Выбор», в журнале «Мы вместе». В 2001 г. Республиканская спецбиблиотека выпустила поэтический сборник, где было представлпено и ее творчество. В 2005 г. заняла 2 место на Всероссийском турнире  самодеятельных поэтов ВОС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ихи Марины Платоновой были включены в подборку «Стихи незрячих поэтов Вып. 6». Предлагаем несколько новых работ.</w:t>
      </w:r>
    </w:p>
    <w:p>
      <w:pPr>
        <w:pStyle w:val="Normal"/>
        <w:rPr>
          <w:rFonts w:ascii="Tahoma" w:hAnsi="Tahoma" w:cs="Tahoma"/>
          <w:sz w:val="24"/>
          <w:szCs w:val="24"/>
          <w:lang w:val="en-US"/>
        </w:rPr>
      </w:pPr>
      <w:r>
        <w:rPr>
          <w:rFonts w:cs="Tahoma" w:ascii="Tahoma" w:hAnsi="Tahoma"/>
          <w:sz w:val="24"/>
          <w:szCs w:val="24"/>
          <w:lang w:val="en-US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буду на этом бал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гадкой несбывшихся снов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нежинки упрямо к стеклу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ольженье штрихов и слогов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буду одной из цариц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Царицей сгоревших свече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ая таинственность лиц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кая понятность речей!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руку подам не том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то - свет в полумраке пут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 вальсовом этом плен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лова - не слова - конфетт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ссвет рукавом по стекл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телью встревожена дал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 ком мне мечтать на балу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икто не узнает... А жаль…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ВТОПОРТРЕТ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самой отчаянной в мире метель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вею печали... Таинственность жеста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вся - ожиданье звоночков капели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ак ждет подвенечного платья невеста.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Давай, расскажу тебе новую сказк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 то, как любовь превратилась в разлук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жизнь, как метель, перепутала краск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, словно метель, перепутала звук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ольженье. Снежинки. Волнение. Ветер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знаешь - метели приносят удачи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надо грустить, если солнце не светит, -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душе у меня самый солнечный зайчик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лит напиток волшебств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ечта о чуде, жажда чуда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я живу не слишком мудр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 чем-нибудь уже прав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А я живу на сквозняке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уман разлук и встреч прозрень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дох-новенье, вдохновенье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То птицей в небе, то в руке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ольженье утренней звезды…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я смеюсь в объятьях ветра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крыв глаза и крикнув: "Где ты?"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еня понять не сможешь ты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мазываю грус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ломтики разлук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правильно, И пусть…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смешиваю звук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безудержный коктейл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биды я печал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з тысячи потер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ва ветра за плечам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ва ветра за спи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волосы на плечи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просто не со мно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черчиваешь вечер…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ак некстати любовь разукрасила душу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огоцветье палитры, оттенков игривост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прошла сквозь закаты, одетые а стужу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смехались дожди на мою торопливос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любовь ликовала...  Свобода порыва..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репетанье души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</w:t>
      </w:r>
      <w:r>
        <w:rPr>
          <w:rFonts w:cs="Tahoma" w:ascii="Tahoma" w:hAnsi="Tahoma"/>
          <w:sz w:val="24"/>
          <w:szCs w:val="24"/>
        </w:rPr>
        <w:t xml:space="preserve">разноцветно – прекрасной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меня научил притворяться счастлив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тебя научила казаться несчастны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Жизнь - на квадраты, на дольки, на линии…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ни разноцветные:  красные, синие…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лые дни - ожидание чуда,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Желтые дни – значит, солнце повсюду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Серые дни – значит, строки не кружат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сто в душе одиночество вьюжится…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до разбрызгать палитру художника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месь вдохновения, вечности, дождика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ТАТЬЯНА РАСУЛОВА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улова Татьяна Александровна родилась в 1969 году. Инвалид первой группы по зрению с детства. Закончила Костромскую школу-интернат для слепых и слабовидящих детей. Член ВОС с 1983 года.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Участница литературного клуба "Вдохновение", который работает при Нейской районной библиотеке. Первая публикация была в журнале "Наша жизнь" в 1996 году. Ее стихи вошли в коллективные сборники. "За грустью радость находить", "Отзвуки сомнений и любви", "И чаще сердцем видим лучше глаз"; в альманахи - "Созвездие", "Кострома», а также печатались на страницах районных и областных газет. Несколько раз принимала участие в семинарах, которые проводила Костромская областная писательская организаци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Из цикла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  <w:t>«Мелодии моей души»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УРАВЛ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новь к родимым гнездовьям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</w:t>
      </w:r>
      <w:r>
        <w:rPr>
          <w:rFonts w:cs="Tahoma" w:ascii="Tahoma" w:hAnsi="Tahoma"/>
          <w:sz w:val="24"/>
          <w:szCs w:val="24"/>
        </w:rPr>
        <w:t xml:space="preserve">возвращаются птиц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сле долгой зимовки на чужой сторон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не бы верности вашей,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</w:t>
      </w:r>
      <w:r>
        <w:rPr>
          <w:rFonts w:cs="Tahoma" w:ascii="Tahoma" w:hAnsi="Tahoma"/>
          <w:sz w:val="24"/>
          <w:szCs w:val="24"/>
        </w:rPr>
        <w:t xml:space="preserve">журавли, научитьс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бы снова вернуться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</w:t>
      </w:r>
      <w:r>
        <w:rPr>
          <w:rFonts w:cs="Tahoma" w:ascii="Tahoma" w:hAnsi="Tahoma"/>
          <w:sz w:val="24"/>
          <w:szCs w:val="24"/>
        </w:rPr>
        <w:t>в отчий дом по весне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осеннему небу удалялись вы клино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раски яркого лета унося за собой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вашей песне прощальной,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</w:t>
      </w:r>
      <w:r>
        <w:rPr>
          <w:rFonts w:cs="Tahoma" w:ascii="Tahoma" w:hAnsi="Tahoma"/>
          <w:sz w:val="24"/>
          <w:szCs w:val="24"/>
        </w:rPr>
        <w:t xml:space="preserve">как во вкусе калин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Было схожее что-то и с моею судьб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теперь ваша песня - ликование встреч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 поёте о счастье возвращенья домо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вашем хоре весеннем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</w:t>
      </w:r>
      <w:r>
        <w:rPr>
          <w:rFonts w:cs="Tahoma" w:ascii="Tahoma" w:hAnsi="Tahoma"/>
          <w:sz w:val="24"/>
          <w:szCs w:val="24"/>
        </w:rPr>
        <w:t xml:space="preserve">в этот радостный вечер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не почудился голос неуверенный м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когда в поднебесье, незабудково-синем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 увидите, люди, клин, летящий вдал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Это значит, что снова в просторы Росси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уравли свою верность и весну принесл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полна противоречий: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В холод - жарко, в зной - зноби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 любви спешу навстреч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живу в плену обид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праздники скучаю часто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А по будням веселюс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, однажды встретив счасть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узнать его боюс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больно, я не плачу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Если страшно - не дрожу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ть глаза мои незрячи –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ердцем больше разгляжу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ночной таинственной тиш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минуты вдохновенья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Звучит мелодия душ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строках стихотворень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на то песнею лети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д нашим грешным миро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 гимном просится в зени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 лёгким вальсом милы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ней глас трубы, гитары стон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рель мартовской капел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батный колокольный звон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нежный звук свирел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з объяснения причин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 воле провидень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уши мелодия звучи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 ночи, как откровенье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ЛЕОНИД СМЕЛКОВ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ред Вами – стихотворение еще одного участника наших предыдущих подборок. С его биографией Вы можете познакомиться в подборке за 2001 год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ahoma" w:ascii="Tahoma" w:hAnsi="Tahoma"/>
          <w:b/>
          <w:i/>
          <w:sz w:val="24"/>
          <w:szCs w:val="24"/>
        </w:rPr>
        <w:t>Из кн.</w:t>
      </w:r>
      <w:r>
        <w:rPr>
          <w:rFonts w:cs="Tahoma" w:ascii="Tahoma" w:hAnsi="Tahoma"/>
          <w:b/>
          <w:i/>
          <w:sz w:val="24"/>
          <w:szCs w:val="24"/>
          <w:lang w:val="en-US"/>
        </w:rPr>
        <w:t xml:space="preserve"> </w:t>
      </w:r>
      <w:r>
        <w:rPr>
          <w:rFonts w:cs="Tahoma" w:ascii="Tahoma" w:hAnsi="Tahoma"/>
          <w:b/>
          <w:i/>
          <w:sz w:val="24"/>
          <w:szCs w:val="24"/>
        </w:rPr>
        <w:t>«Зимние птицы» (1993)</w:t>
      </w:r>
    </w:p>
    <w:p>
      <w:pPr>
        <w:pStyle w:val="Normal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ть может, я не так жив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надо жить в разумном век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люсь иному божеств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щу святое в человек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поткнувшись, сердцу верю внов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пусть оно опять обман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все равно моя любов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идатком разума не станет -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расчетом — не любя люби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лчать, когда не до молчань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ощать, чего нельзя прости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олгать во имя оправданья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 что, неважно, променя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лненье — трепетное чувств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зумно, но не для меня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счета мелкого искусств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сю жизнь за синей птицей мчусь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встречу — доброе и зло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одного лишь я боюсь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ать равнодушным, жить в поко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лнуйся, сердце, смейся, плач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юби, будь нежным и жестоким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ы — мой спаситель и палач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подведи в пути далеком!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в сказке, нет, а наяву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у птицу я найду, поймаю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ыть может, я не так жив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жить иначе - не желаю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ЛЕОНИД СТАРИКОВ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ариков Леонид Парамонович родился 2 января 1945 г. в деревушке Красноярского края. Зрение потерял в 6 лет в результате несчастного случая, Учился в Пермской школе для слепых детей. Окончил Пермское музыкальное училище и музыкально-педагогический факультет Свердловского педагогического института. 32 года проработал преподавателем по классу баяна в Пермском культурно-просветительном училище, работал и с коллективами художественной самодеятельности – на протяжении 25 лет руководил ансамблем баянистов.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течение нескольких лет обучал незрячих людей чтению и письму по системе Луи Брайля. </w:t>
      </w:r>
    </w:p>
    <w:p>
      <w:pPr>
        <w:pStyle w:val="Normal"/>
        <w:ind w:firstLine="709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протяжении всей жизни вел активную общественную работу. Отмечен знаком министерства культуры «За достижения в самодеятельном художественном творчестве» и знаком «Отличник Всероссийского общества слепых», награжден медалью «Ветеран труда», имеет звание «Заслуженный работник Всероссийского общества слепых»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ВУШК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иду по берегу тропкой неприметн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роплюсь увидеться с ивушкой заветною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 травам нежно ластится ветер шаловливый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целует бережно кудри милой ивы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ва моя, Ивушка, лета украшение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ы всегда мне, Ивушка, будешь утешением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тебя, любимая, часто вспоминаю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всегда счастливою быть тебе желаю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отришь не насмотришься </w:t>
      </w:r>
    </w:p>
    <w:p>
      <w:pPr>
        <w:pStyle w:val="Normal"/>
        <w:rPr/>
      </w:pPr>
      <w:r>
        <w:rPr>
          <w:rFonts w:eastAsia="Tahoma" w:cs="Tahoma" w:ascii="Tahoma" w:hAnsi="Tahoma"/>
          <w:sz w:val="24"/>
          <w:szCs w:val="24"/>
        </w:rPr>
        <w:t xml:space="preserve">                                </w:t>
      </w:r>
      <w:r>
        <w:rPr>
          <w:rFonts w:cs="Tahoma" w:ascii="Tahoma" w:hAnsi="Tahoma"/>
          <w:sz w:val="24"/>
          <w:szCs w:val="24"/>
        </w:rPr>
        <w:t xml:space="preserve">в воду торопливую. 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 xml:space="preserve">В речке отражаешься - стройная, красивая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ы мне обе дороги, как родные сестры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красили вы в жизни мне непростые вёсны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вушка и реченька, вместе вы сильне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месте вам и солнышко светит веселе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месте одолеете лютые мороз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ыстоите в шалые вихревые грозы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ВА КЕДР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ва кедра стройных, древних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оят на берег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окой родной деревни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орожко берегу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д речкой Айдаро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ершинами шумя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ак будто бы со мною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 детстве говорят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ибирское приволь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Заречные луг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Цветущее раздолье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скрайняя тайг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мпания мальчише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ымок от костерк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молистый запах шише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Рассыпчатость песка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о с журавлиным криком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Растаял детства след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Лишь в памяти брусник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 тавологи цвет…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ж глаза закрою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тоят как наяву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ва кедра над рекою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 себе меня зовут..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НАДЕЖДА УСОВА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сова Надежда Борисовна родилась в 1957 году в городе Нея Костромской области. Окончила общеобразовательную школу, а затем педагогическое училище в городе Шарья. Но работать по специальности не пришлось, так как зрение уже тогда было не очень хорошим. Пока дети были маленькими, работала санитаркой в больнице, а затем директором кинотеатра, методистом и режиссёром в доме культуры. В 1993 году получила вторую группу по зрению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ихи начала писать ещё в школе. Преподаватель литературы обратила на это внимание и отнесла стихи своей ученицы в районную газету, где они впервые были напечатаны. 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 1994 году Надежда Борисовна стала членом ВОС. В 1996 году в городе Нея образовалось литературное объединение «Вдохновение». Надежда Борисовна стала одним из первых его участников. Результатом работы объединения стали два коллективных сборника: «За грустью радость находить» и «Отзвуки сомнений и любви». Стихи Усовой публиковались также в сборниках «Созвездие», в альманахе «Кострома», в восовском сборнике «И чаще сердцем видим лучше глаз», в сборнике «Живые слова».</w:t>
      </w:r>
    </w:p>
    <w:p>
      <w:pPr>
        <w:pStyle w:val="Normal"/>
        <w:ind w:firstLine="72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асто публикуется на страницах районной и областной печати.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  <w:szCs w:val="24"/>
        </w:rPr>
        <w:t>В последние годы многие её стихи были положены на музыку. Так появились песни о родном крае: «Кострома», «Нея - душа.моя», «Дома на окраине»; песни лирические : «Колыбельная Златовласке», «Тропинка из высохших роз», «День осенний». Всего их около полутора десятков. Их исполняют как самодеятельные артисты, так и профессионалы из областного центра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ЁРНОЕ  И  БЕЛО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снежных крыльях декабря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Вчера зима вернулась в город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тоб утолить неясный голод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Души, что полыхала зря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 положу её на снег: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Остынь, мятежная. немного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зможно, перестанет трога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удьбы несправедливый бег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огда завьюжит уголки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де я свои обиды прячу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адеюсь, жизнь пойдёт иначе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слабив строгие тиски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ЁРНАЯ ПОЛОС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альцы сцепив в замо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убы до дрожи сжав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ереживаю шок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ли слезам не дав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елое в волосах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ень ото дня видней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ёрная полос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колько же длиться ей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Не изменив лиц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ячу поглубже боль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Что же ей нет конца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Может, иду я вдоль?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олько мелькнёт просвет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Только поверю - всё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новь её чёрный цвет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 омут меня несёт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зять да и обмануть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вый её виток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 поворот нырнут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Броситься наутёк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ли предотвратит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Глядя судьбе в глаз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Твёрдо сказать: - Изыдь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ёрная полоса!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РЕДЧУВСТВИЕ ВЕСНЫ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чую приближение весны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 по чертам заснеженной природы,</w:t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</w:rPr>
        <w:t>А по тому, какие снятся сны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 ощущенью внутренней свободы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Во мне шаги её уже слышны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Щемящим предвкушением рассвет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И на вопросы, что зимой сложны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Уже почти находятся ответы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АННА ЯКОВЛЕВА</w:t>
      </w:r>
    </w:p>
    <w:p>
      <w:pPr>
        <w:pStyle w:val="Normal"/>
        <w:ind w:firstLine="72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Яковлева Анна Геннадьевна, родилась 25 декабря 1980 г. Училась двенадцать лет в интернате для слепых и слабовидящих детей в г. Валуйки Белгородской области.  </w:t>
      </w:r>
    </w:p>
    <w:p>
      <w:pPr>
        <w:pStyle w:val="Normal"/>
        <w:ind w:firstLine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тихи начала писать в 1997 году. Принимала участие в фестивале в г. Пскове «Салют победы», где была награждена дипломом первой степени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**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ускай не вижу я глазами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ато могу смотреть душой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 мир, в котором вместе с вами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иву я срок уже большой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Живу препятствия встречая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о их стараюсь обходить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не было трудно поначал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Свой страх навечно победить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ло мне время жизни силы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С судьбой смириться я смогла,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о, что мир такой красивы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уша увидеть помогла.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Я вижу все - людские взгляды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солнца лучик золотой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ет лучшей для меня награды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Чем любоваться красотой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i/>
          <w:sz w:val="24"/>
          <w:szCs w:val="24"/>
        </w:rPr>
        <w:t>Подборку подготовили:</w:t>
      </w:r>
    </w:p>
    <w:p>
      <w:pPr>
        <w:pStyle w:val="Normal"/>
        <w:jc w:val="right"/>
        <w:rPr/>
      </w:pPr>
      <w:r>
        <w:rPr>
          <w:rFonts w:cs="Tahoma" w:ascii="Tahoma" w:hAnsi="Tahoma"/>
          <w:i/>
          <w:sz w:val="24"/>
          <w:szCs w:val="24"/>
        </w:rPr>
        <w:t>Методисты ОМО КСРК</w:t>
      </w:r>
    </w:p>
    <w:p>
      <w:pPr>
        <w:pStyle w:val="Normal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В.В. Вебер,</w:t>
      </w:r>
    </w:p>
    <w:p>
      <w:pPr>
        <w:pStyle w:val="Normal"/>
        <w:jc w:val="right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Л.Н. Смирнова.</w:t>
      </w:r>
    </w:p>
    <w:p>
      <w:pPr>
        <w:pStyle w:val="Normal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имние птицы: Сб. стихотворений/ Под ред. М.И. Суворова. – М., 1993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Золотарев А. Не уходи, мой день. – М., 2000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азьмина И. Хлопок одной ладони. – М., 1996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сковкина М. Душа, слетевшая с небес. – Глазов, 2005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жерелье судьбы: Сб. стихов поэтов Удмуртии. – Глазов, 2001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4"/>
          <w:szCs w:val="24"/>
        </w:rPr>
        <w:t>Материалы, присланные в качестве заявок на 3 Всероссийский турнир самодеятельных поэтов ВОС «Поэтическое ристалище-2007»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Организационно-методический отдел КСРК ВОС благодарит Центр реабилитации инвалидов «Радужный Мир» Бурятской РО ВОС за присланные материалы.</w:t>
      </w:r>
    </w:p>
    <w:p>
      <w:pPr>
        <w:sectPr>
          <w:type w:val="continuous"/>
          <w:pgSz w:w="11906" w:h="16838"/>
          <w:pgMar w:left="851" w:right="851" w:gutter="0" w:header="72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continuous"/>
      <w:pgSz w:w="11906" w:h="16838"/>
      <w:pgMar w:left="851" w:right="851" w:gutter="0" w:header="72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ahoma" w:hAnsi="Tahoma" w:cs="Tahoma"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6:48:00Z</dcterms:created>
  <dc:creator>OMO</dc:creator>
  <dc:description/>
  <cp:keywords/>
  <dc:language>en-US</dc:language>
  <cp:lastModifiedBy>Вебер</cp:lastModifiedBy>
  <cp:lastPrinted>2007-05-22T12:28:00Z</cp:lastPrinted>
  <dcterms:modified xsi:type="dcterms:W3CDTF">2017-03-31T14:36:00Z</dcterms:modified>
  <cp:revision>7</cp:revision>
  <dc:subject/>
  <dc:title>ВСЕРОССИЙСКОЕ ОРДЕНА ТРУДОВОГО КРАСНОГО ЗНАМЕНИ</dc:title>
</cp:coreProperties>
</file>