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СТИХИ НЕЗРЯЧИХ ПОЭТОВ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1"/>
        <w:jc w:val="center"/>
        <w:rPr/>
      </w:pPr>
      <w:r>
        <w:rPr/>
        <w:t>(Незрячие поэты – Всероссийскому Обществу Слепых).</w: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ind w:left="3600" w:firstLine="720"/>
        <w:rPr/>
      </w:pPr>
      <w:r>
        <w:rPr>
          <w:rFonts w:eastAsia="Tahoma" w:cs="Tahoma" w:ascii="Tahoma" w:hAnsi="Tahoma"/>
          <w:b/>
          <w:i w:val="false"/>
        </w:rPr>
        <w:t xml:space="preserve">  </w:t>
      </w:r>
      <w:r>
        <w:rPr>
          <w:rFonts w:cs="Tahoma" w:ascii="Tahoma" w:hAnsi="Tahoma"/>
          <w:b/>
          <w:i w:val="false"/>
        </w:rPr>
        <w:t>Выпуск 3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М О С К В А </w:t>
      </w:r>
    </w:p>
    <w:p>
      <w:pPr>
        <w:pStyle w:val="Heading1"/>
        <w:jc w:val="center"/>
        <w:rPr/>
      </w:pPr>
      <w:r>
        <w:rPr/>
        <w:t>2 0 0 3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Предлагаем Вашему вниманию очередную подборку «Стихи незрячих поэтов» для коллективов художественного слова.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Рекомендуется для чтения на концертах и вечерах, посвященных Международному Дню инвалида, Дню Победы, Международному женскому дню 8 марта, а также на мероприятиях, посвященных месячнику «Белая трость». 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Материал может быть использован в сценариях и в литературно – музыкальных композициях.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Составители выражают сердечную благодарность сотрудникам Ивановской и Костромской региональных организаций ВОС,  а также Российской Государственной библиотеки для слепых, оказавшим содействие в подборе материала.</w:t>
      </w:r>
    </w:p>
    <w:p>
      <w:pPr>
        <w:pStyle w:val="Heading1"/>
        <w:rPr>
          <w:rFonts w:ascii="Tahoma" w:hAnsi="Tahoma" w:cs="Tahoma"/>
          <w:b/>
          <w:b/>
          <w:i/>
          <w:i/>
          <w:sz w:val="16"/>
          <w:u w:val="single"/>
        </w:rPr>
      </w:pPr>
      <w:r>
        <w:rPr>
          <w:rFonts w:cs="Tahoma"/>
          <w:b/>
          <w:i/>
          <w:sz w:val="16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ОРХЕ ЛУИС БОРХЕС</w:t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Хорхе Луис Борхес родился в Аргентине в 1899 году. Этот незрячий - легендарная личность современного литературного мира. Он является Командором Ордена Почетного легиона «За заслуги в литературе и искусстве», кавалером Ордена Британской империи «За выдающиеся заслуги», доктором Сорбонны, Оксфордского и Колумбийского университетов, лауреатом премии Сервантеса…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Борхес провел юность в Европе, где и начал публиковать свои стихи. Вернувшись в Аргентину, издал несколько авангардистских сборников, но в 1935 году, оставив поэзию, начинает публиковать только прозаические книги – художественные и публицистические: «История всемирного бесчестья», «История вечности», «Вымыслы», «Книга песчинок» и т.д. Поэтическое молчание продолжается до 60-х годов, после чего на свет появляются сборники стихов: «Другой, тот же самый», «Хвала тени», «Делатель», «Золото тигров» и т.д. Последние годы Борхес служил в национальной библиотеке и читал лекции об английской литературе.</w:t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color w:val="000000"/>
          <w:sz w:val="16"/>
        </w:rPr>
      </w:pPr>
      <w:r>
        <w:rPr>
          <w:rFonts w:cs="Tahoma" w:ascii="Tahoma" w:hAnsi="Tahoma"/>
          <w:b/>
          <w:i w:val="false"/>
          <w:color w:val="000000"/>
          <w:sz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color w:val="000000"/>
          <w:sz w:val="24"/>
        </w:rPr>
        <w:t>КОМПАС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Мир — лишь наречье, на котором Он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ли Оно со времени Адам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Ведет сумбурный перечень, куда мы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Зачем-то включены. В него внесен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Рим, Карфаген, и ты, и я, и сон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Моих непостижимых будней, драма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Быть случаем, загадкой, криптограммой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карою, постигшей Вавилон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Но за словами — то, что внесловесно.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Я понял тягу к этой тьме безвестной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По синей стрелке, что устремлен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К последней, неизведанной границе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Часами из кошмара или птицей,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Держащей путь, не выходя из сна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16"/>
        </w:rPr>
      </w:pPr>
      <w:r>
        <w:rPr>
          <w:rFonts w:cs="Tahoma" w:ascii="Tahoma" w:hAnsi="Tahoma"/>
          <w:i w:val="false"/>
          <w:color w:val="000000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color w:val="000000"/>
          <w:sz w:val="24"/>
        </w:rPr>
        <w:t>ПРЕДМЕТЫ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И трость, и ключ, и язычок замка,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веер карт, и шахматы, и ворох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Бессвязных комментариев, которых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При жизни не прочтут наверняка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И том, и блеклый ирис на странице,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И незабвенный вечер за окном,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Что обречен, как прочие, забыться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зеркало, дразнящее огнем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Миражного рассвета... Сколько разных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Предметов, караулящих вокруг, —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Незрячих, молчаливых, безотказных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И словно что-то затаивших слуг!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Им нашу память пережить дано,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Не ведая, что нас уж нет давно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color w:val="000000"/>
          <w:sz w:val="24"/>
        </w:rPr>
        <w:t>КОТ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В тебе зеркал незыблемая тишь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чуткий сон искателей удачи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Ты, под луной пантерою маяча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Вовек недосягаемость хранишь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Как будто отделило божество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Тебя чертою, накрепко заклятой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недоступней Ганга и закат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Загадка отчужденья твоего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С каким бесстрастьем сносишь ты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color w:val="000000"/>
          <w:sz w:val="24"/>
        </w:rPr>
        <w:t xml:space="preserve">                                    </w:t>
      </w:r>
      <w:r>
        <w:rPr>
          <w:rFonts w:cs="Tahoma" w:ascii="Tahoma" w:hAnsi="Tahoma"/>
          <w:i w:val="false"/>
          <w:color w:val="000000"/>
          <w:sz w:val="24"/>
        </w:rPr>
        <w:t>мгновенья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Моих пугливых ласк, издалека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з вечности, похожей на забвенье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Следя, как погружается рук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В сухую шерсть. Ты из других времен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Властитель сферы, замкнутой, как сон.</w:t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color w:val="000000"/>
          <w:sz w:val="24"/>
        </w:rPr>
        <w:t>НЕВЕДОМОЕ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Луна не знает, что она луна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светится, не ведая об этом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Песок песку непостижим. Предметам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Не осознать, что форма им дана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Не сходен мрамор выщербленной гранью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Ни с отвлеченной пешкой, ни с рукой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Ее точившей. Вдруг и путь людской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Ведущий нас от радости к страданью, —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Орудие Другого? Он незрим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Здесь не помогут домыслы о Боге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тщетны колебания, тревоги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И плоские мольбы, что мы творим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Чей лук стрелой, летящею поныне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Послал меня к неведомой вершине?</w:t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color w:val="000000"/>
          <w:sz w:val="16"/>
        </w:rPr>
      </w:pPr>
      <w:r>
        <w:rPr>
          <w:rFonts w:cs="Tahoma" w:ascii="Tahoma" w:hAnsi="Tahoma"/>
          <w:b/>
          <w:i w:val="false"/>
          <w:color w:val="000000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color w:val="000000"/>
          <w:sz w:val="24"/>
        </w:rPr>
        <w:t>УКОР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Мой грех таков, что на земле другого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нет тяжелее. Я не знал мгновенья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счастливого. Пусть навсегда забвенье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меня сотрет лавиной ледниковой.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Я предками был создан для горнила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судьбы с ее грозой и красотою —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 xml:space="preserve">для ветра и земли, воды и пыла.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Но я несчастлив и надежд не стою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eastAsia="Tahoma" w:cs="Tahoma" w:ascii="Tahoma" w:hAnsi="Tahoma"/>
          <w:i w:val="false"/>
          <w:color w:val="000000"/>
          <w:sz w:val="24"/>
        </w:rPr>
        <w:t xml:space="preserve"> </w:t>
      </w:r>
      <w:r>
        <w:rPr>
          <w:rFonts w:cs="Tahoma" w:ascii="Tahoma" w:hAnsi="Tahoma"/>
          <w:i w:val="false"/>
          <w:color w:val="000000"/>
          <w:sz w:val="24"/>
        </w:rPr>
        <w:t xml:space="preserve">Я обманул их. Жизненная схватка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cs="Tahoma" w:ascii="Tahoma" w:hAnsi="Tahoma"/>
          <w:i w:val="false"/>
          <w:color w:val="000000"/>
          <w:sz w:val="24"/>
        </w:rPr>
        <w:t>не для меня, ушедшего в повторы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eastAsia="Tahoma" w:cs="Tahoma" w:ascii="Tahoma" w:hAnsi="Tahoma"/>
          <w:i w:val="false"/>
          <w:color w:val="000000"/>
          <w:sz w:val="24"/>
        </w:rPr>
        <w:t xml:space="preserve"> </w:t>
      </w:r>
      <w:r>
        <w:rPr>
          <w:rFonts w:cs="Tahoma" w:ascii="Tahoma" w:hAnsi="Tahoma"/>
          <w:i w:val="false"/>
          <w:color w:val="000000"/>
          <w:sz w:val="24"/>
        </w:rPr>
        <w:t>стиха, из дыма ткущего узоры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eastAsia="Tahoma" w:cs="Tahoma" w:ascii="Tahoma" w:hAnsi="Tahoma"/>
          <w:i w:val="false"/>
          <w:color w:val="000000"/>
          <w:sz w:val="24"/>
        </w:rPr>
        <w:t xml:space="preserve"> </w:t>
      </w:r>
      <w:r>
        <w:rPr>
          <w:rFonts w:cs="Tahoma" w:ascii="Tahoma" w:hAnsi="Tahoma"/>
          <w:i w:val="false"/>
          <w:color w:val="000000"/>
          <w:sz w:val="24"/>
        </w:rPr>
        <w:t>Геройский род, я робкого десятка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color w:val="000000"/>
          <w:sz w:val="24"/>
        </w:rPr>
      </w:pPr>
      <w:r>
        <w:rPr>
          <w:rFonts w:eastAsia="Tahoma" w:cs="Tahoma" w:ascii="Tahoma" w:hAnsi="Tahoma"/>
          <w:i w:val="false"/>
          <w:color w:val="000000"/>
          <w:sz w:val="24"/>
        </w:rPr>
        <w:t xml:space="preserve"> </w:t>
      </w:r>
      <w:r>
        <w:rPr>
          <w:rFonts w:cs="Tahoma" w:ascii="Tahoma" w:hAnsi="Tahoma"/>
          <w:i w:val="false"/>
          <w:color w:val="000000"/>
          <w:sz w:val="24"/>
        </w:rPr>
        <w:t>И не спастись: за мною в мире целом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color w:val="000000"/>
          <w:sz w:val="24"/>
        </w:rPr>
        <w:t xml:space="preserve"> </w:t>
      </w:r>
      <w:r>
        <w:rPr>
          <w:rFonts w:cs="Tahoma" w:ascii="Tahoma" w:hAnsi="Tahoma"/>
          <w:i w:val="false"/>
          <w:color w:val="000000"/>
          <w:sz w:val="24"/>
        </w:rPr>
        <w:t>все та же тень с несбывшимся уделом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Heading4"/>
        <w:rPr/>
      </w:pPr>
      <w:r>
        <w:rPr/>
        <w:t>ИТОГ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от художник встал перед белё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еной, быть может (я не исключаю)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обозримой, втайне размеча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ромаду, чтобы кистью неуклон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местить весь мир, всю пестроту и цел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сы, татар, ворота, гиацинт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естолы, стеллажи и лабиринты, </w:t>
      </w:r>
      <w:bookmarkStart w:id="0" w:name="OCRUncertain099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шмаль</w:t>
      </w:r>
      <w:bookmarkEnd w:id="0"/>
      <w:r>
        <w:rPr>
          <w:rFonts w:cs="Tahoma" w:ascii="Tahoma" w:hAnsi="Tahoma"/>
          <w:sz w:val="24"/>
        </w:rPr>
        <w:t>* и якорь, ноль и беспредельно</w:t>
      </w:r>
      <w:bookmarkStart w:id="1" w:name="OCRUncertain101"/>
      <w:r>
        <w:rPr>
          <w:rFonts w:cs="Tahoma" w:ascii="Tahoma" w:hAnsi="Tahoma"/>
          <w:sz w:val="24"/>
        </w:rPr>
        <w:t>сть,</w:t>
      </w:r>
    </w:p>
    <w:p>
      <w:pPr>
        <w:pStyle w:val="Normal"/>
        <w:rPr>
          <w:rFonts w:ascii="Tahoma" w:hAnsi="Tahoma" w:cs="Tahoma"/>
          <w:sz w:val="24"/>
        </w:rPr>
      </w:pPr>
      <w:bookmarkEnd w:id="1"/>
      <w:r>
        <w:rPr>
          <w:rFonts w:cs="Tahoma" w:ascii="Tahoma" w:hAnsi="Tahoma"/>
          <w:sz w:val="24"/>
        </w:rPr>
        <w:t xml:space="preserve">Поверхность заполнялась. И форту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нчая щедро труд его несладки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ла творцу увидеть </w:t>
      </w:r>
      <w:bookmarkStart w:id="2" w:name="OCRUncertain102"/>
      <w:r>
        <w:rPr>
          <w:rFonts w:cs="Tahoma" w:ascii="Tahoma" w:hAnsi="Tahoma"/>
          <w:sz w:val="24"/>
        </w:rPr>
        <w:t xml:space="preserve">завершенье. </w:t>
      </w:r>
      <w:bookmarkEnd w:id="2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веки покидая мир подлунны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н различал в туманном беспорядк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оё точнейшее изображенье.</w:t>
      </w:r>
    </w:p>
    <w:p>
      <w:pPr>
        <w:pStyle w:val="Normal"/>
        <w:ind w:left="288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Ушмаль — древний город майя в Мексик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ВЛАДИМИР БУХТИЯРОВ</w:t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Жизненному пути и публикациям Владимира Дмитриевича Бухтиярова была посвящена страничка подборки «Стихи незрячих поэтов. Вып.1» Предлагаем еще одно его стихотворение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новь годы – по круг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горькой спирал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выкли к недуг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очень устал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же не похож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 духом, ни тел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чтаем до дрож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 вдруг отлетел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ворят Мавзоле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естокие дат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ще тяжеле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ылые утраты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пешно и глуп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орваны струны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боль – сладкогуба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полночи – лунны…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jc w:val="center"/>
        <w:rPr>
          <w:u w:val="single"/>
        </w:rPr>
      </w:pPr>
      <w:r>
        <w:rPr>
          <w:b/>
          <w:u w:val="single"/>
        </w:rPr>
        <w:t>НИКОЛАЙ ГАБДРАШИТОВ</w:t>
      </w:r>
      <w:r>
        <w:rPr/>
        <w:t xml:space="preserve"> </w:t>
      </w:r>
    </w:p>
    <w:p>
      <w:pPr>
        <w:pStyle w:val="TextBody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Его стихи публиковались в журнале "Наша жизнь". Существует также Интернет – страничка, посвященная его творчеству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ожу я в поисках света</w:t>
        <w:br/>
        <w:t>С наивной розовой нитью.</w:t>
        <w:br/>
        <w:t>Остановите ветер.</w:t>
        <w:br/>
        <w:t>Остановит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ожу я по листьям палым,</w:t>
        <w:br/>
        <w:t>Молчанием дня облитый.</w:t>
        <w:br/>
        <w:t>Остановите память.</w:t>
        <w:br/>
        <w:t>Остановите,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ожу там, где мудрости проседь</w:t>
        <w:br/>
        <w:t>Виски помечает кистью.</w:t>
        <w:br/>
        <w:t>Остановите осень.</w:t>
        <w:br/>
        <w:t>Остановит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ожу я, шагами меря</w:t>
        <w:br/>
        <w:t>Неизбежность событий.</w:t>
        <w:br/>
        <w:t>Остановите время.</w:t>
        <w:br/>
        <w:t>Остановит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>ПЕСНЯ СВЕЧ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белую скатерть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капаю воско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хочется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кать и жечь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Когда ваше сердце –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орванный лоскут,</w:t>
        <w:br/>
        <w:t>К чему остальное беречь?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плоть разъедаю ночную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язв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 воздуха силы беру.</w:t>
        <w:br/>
        <w:t>Чтоб было светлее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 многом и разно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исать золотому перу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округ пустота –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горишь и уходиш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вольствуясь малым в горсти.</w:t>
        <w:br/>
        <w:t>Мне б выплеснуть пламя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что-то сухо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овую жизнь обрест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КРУГИ НА ВОДЕ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рошу камень в темный омут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начну круги считать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 умею по другому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Я тоскиу свою унять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круг ложатся ровно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 серебряную гладь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до берега крутого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се стремятся добежать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возможное упрямит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озбуждая интерес.</w:t>
      </w:r>
    </w:p>
    <w:p>
      <w:pPr>
        <w:pStyle w:val="Normal1"/>
        <w:shd w:fill="FFFFFF" w:val="clear"/>
        <w:rPr/>
      </w:pPr>
      <w:r>
        <w:rPr>
          <w:rFonts w:cs="Tahoma" w:ascii="Tahoma" w:hAnsi="Tahoma"/>
          <w:i w:val="false"/>
          <w:sz w:val="24"/>
        </w:rPr>
        <w:t>Я и сам, как этот камень,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 мире призрачных чудес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СЫГРАЙ МНЕ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ыграй мне рапсодию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 </w:t>
      </w:r>
      <w:r>
        <w:rPr>
          <w:rFonts w:cs="Tahoma" w:ascii="Tahoma" w:hAnsi="Tahoma"/>
          <w:i w:val="false"/>
          <w:sz w:val="24"/>
        </w:rPr>
        <w:t>сердцебиения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Я буду внимательно слушать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   </w:t>
      </w:r>
      <w:r>
        <w:rPr>
          <w:rFonts w:cs="Tahoma" w:ascii="Tahoma" w:hAnsi="Tahoma"/>
          <w:i w:val="false"/>
          <w:sz w:val="24"/>
        </w:rPr>
        <w:t>как бред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Я знаю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</w:t>
      </w:r>
      <w:r>
        <w:rPr>
          <w:rFonts w:cs="Tahoma" w:ascii="Tahoma" w:hAnsi="Tahoma"/>
          <w:i w:val="false"/>
          <w:sz w:val="24"/>
        </w:rPr>
        <w:t>нельзя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жизнь прожить за мгновение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Я знаю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</w:t>
      </w:r>
      <w:r>
        <w:rPr>
          <w:rFonts w:cs="Tahoma" w:ascii="Tahoma" w:hAnsi="Tahoma"/>
          <w:i w:val="false"/>
          <w:sz w:val="24"/>
        </w:rPr>
        <w:t>нельзя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      </w:t>
      </w:r>
      <w:r>
        <w:rPr>
          <w:rFonts w:cs="Tahoma" w:ascii="Tahoma" w:hAnsi="Tahoma"/>
          <w:i w:val="false"/>
          <w:sz w:val="24"/>
        </w:rPr>
        <w:t>и за тысячу лет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ыграй мне на флейте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</w:t>
      </w:r>
      <w:r>
        <w:rPr>
          <w:rFonts w:cs="Tahoma" w:ascii="Tahoma" w:hAnsi="Tahoma"/>
          <w:i w:val="false"/>
          <w:sz w:val="24"/>
        </w:rPr>
        <w:t>задумчивой радости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полни мой слух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</w:t>
      </w:r>
      <w:r>
        <w:rPr>
          <w:rFonts w:cs="Tahoma" w:ascii="Tahoma" w:hAnsi="Tahoma"/>
          <w:i w:val="false"/>
          <w:sz w:val="24"/>
        </w:rPr>
        <w:t>задушевностью грез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жизни свои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</w:t>
      </w:r>
      <w:r>
        <w:rPr>
          <w:rFonts w:cs="Tahoma" w:ascii="Tahoma" w:hAnsi="Tahoma"/>
          <w:i w:val="false"/>
          <w:sz w:val="24"/>
        </w:rPr>
        <w:t>повороты, превратности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а каждым из них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            </w:t>
      </w:r>
      <w:r>
        <w:rPr>
          <w:rFonts w:cs="Tahoma" w:ascii="Tahoma" w:hAnsi="Tahoma"/>
          <w:i w:val="false"/>
          <w:sz w:val="24"/>
        </w:rPr>
        <w:t>безответный вопрос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center"/>
        <w:rPr>
          <w:u w:val="single"/>
        </w:rPr>
      </w:pPr>
      <w:r>
        <w:rPr>
          <w:u w:val="single"/>
        </w:rPr>
        <w:t>РОМАН ДУБРОВИН</w:t>
      </w:r>
    </w:p>
    <w:p>
      <w:pPr>
        <w:pStyle w:val="Normal"/>
        <w:jc w:val="center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</w:rPr>
        <w:t xml:space="preserve">В июне 2002 года Липецкую школу-интернат для слепых и слабовидящих детей закончил очень интересный юноша - инвалид 1 группы, который практически ничего не видит - Роман Дубровин. </w:t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</w:rPr>
        <w:t xml:space="preserve">Он пишет стихи, сочиняет музыку, неплохо поет - имеет дипломы победителя городского конкурса вокалистов. Его песенка «Не уходи», исполненная солисткой школы, стала призером городского конкурса молодежной авторской песни, а «Ветер зонтик выворачивал» - призером областного конкурса бардовской песни. В 2001 г. он стал дипломантом Всероссийского фестиваля авторской песни в Москве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Нам хотелось бы, чтобы у вас появилась возможность познакомиться с его творчеством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аменем догорел</w:t>
        <w:br/>
        <w:t>Розовый горизонт.</w:t>
        <w:br/>
        <w:t>День как миг пролетел,</w:t>
        <w:br/>
        <w:t>Ночь раскрывает зонт</w:t>
        <w:br/>
        <w:br/>
        <w:t xml:space="preserve">Пахнет дождем земля, </w:t>
        <w:br/>
        <w:t>Сквозь облака тайком</w:t>
        <w:br/>
        <w:t>Выглянула луна,</w:t>
        <w:br/>
        <w:t>Город забылся сн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Призрачный звук шагов -</w:t>
        <w:br/>
        <w:t>Это колдует грусть,</w:t>
        <w:br/>
        <w:t>Бродит в сети дворов,</w:t>
        <w:br/>
        <w:t>Я вместе с ней пройдусь.</w:t>
        <w:br/>
        <w:br/>
        <w:t>Вновь посреди аллей</w:t>
        <w:br/>
        <w:t>Плачет струна в тиши,</w:t>
        <w:br/>
        <w:t>Выплесни, не жалей</w:t>
        <w:br/>
        <w:t>Грустный мотив душ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/>
      </w:pPr>
      <w:r>
        <w:rPr/>
        <w:t>Ночь притаилась, спит,</w:t>
        <w:br/>
        <w:t>Замерло все вокруг,</w:t>
        <w:br/>
        <w:t>Сердце мое кричит:</w:t>
        <w:br/>
        <w:t>«Где же ты, милый друг?»</w:t>
        <w:br/>
        <w:br/>
        <w:t>Слушает старый клен</w:t>
        <w:br/>
        <w:t>Музыку сонных крыш,</w:t>
        <w:br/>
        <w:t>В доме, что за углом,</w:t>
        <w:br/>
        <w:t>Может быть, ты не спиш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ень осыпается листвой,</w:t>
        <w:br/>
        <w:t>Дни уже становятся короче,</w:t>
        <w:br/>
        <w:t>Цвет повсюду яркий, золотой,</w:t>
        <w:br/>
        <w:t>И еще темнее стали ноч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бо затянули облака,</w:t>
        <w:br/>
        <w:t>Дождик молча слезы проливает,</w:t>
        <w:br/>
        <w:t>И в душе привычная тоска,</w:t>
        <w:br/>
        <w:t>И любви надежда умирает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окном туманный серый дым,</w:t>
        <w:br/>
        <w:t>Равнодушно бьют часы двенадцать,</w:t>
        <w:br/>
        <w:t>Мне б пройти по улицам немым…</w:t>
        <w:br/>
        <w:t>И тихонько стал я одеваться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чь была прохладна и темна,</w:t>
        <w:br/>
        <w:t>В воздухе стоял прелестный запах,</w:t>
        <w:br/>
        <w:t>Сладкий аромат после дождя</w:t>
        <w:br/>
        <w:t>Памятник вдыхал в чугунных латах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передо мной тот самый дом.</w:t>
        <w:br/>
        <w:t>Постоять я здесь хочу немножко,</w:t>
        <w:br/>
        <w:t>Свет сейчас погас в окне твоем,</w:t>
        <w:br/>
        <w:t>И кричит надрывно где-то кошк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ядышком стоит опавший клен,</w:t>
        <w:br/>
        <w:t>Поболтаем, друг мой, до рассвета?</w:t>
        <w:br/>
        <w:t>Расскажу тебе я о былом,</w:t>
        <w:br/>
        <w:t>О любви своей, что без ответ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Боже, как тоскливо на душе.</w:t>
        <w:br/>
        <w:t>Друг мой, клен, ведь ты понять не можешь,</w:t>
        <w:br/>
        <w:t>Что зима приходит и уже</w:t>
        <w:br/>
        <w:t>Храм любви из кирпича не сложишь…</w:t>
        <w:br/>
        <w:br/>
        <w:t>Говорят, в преддверии зимы,</w:t>
        <w:br/>
        <w:t>Кто любил, бывает, расстаются,</w:t>
        <w:br/>
        <w:t>Чтобы с наступлением весны</w:t>
        <w:br/>
        <w:t>Снова на круги любви вернуться.</w:t>
        <w:br/>
        <w:br/>
        <w:t>***</w:t>
        <w:br/>
        <w:t>Ветер зонтик выворачивал,</w:t>
        <w:br/>
        <w:t>И дразнились фонари ...</w:t>
        <w:br/>
        <w:t>Все размыто и утрачено -</w:t>
        <w:br/>
        <w:t>Не вернуть, не повтори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 лужах пенное кружение,</w:t>
        <w:br/>
        <w:t>Под каблук ручей, как нить ..</w:t>
        <w:br/>
        <w:t>Вечер троноотречения -</w:t>
        <w:br/>
        <w:t>Не вернуть, не повтори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Свет далекий и маячащий</w:t>
        <w:br/>
        <w:t>Впереди - а не доплыть ...</w:t>
        <w:br/>
        <w:t>И надрывен голос плачущий -</w:t>
        <w:br/>
        <w:t>Не вернуть, не повторить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rPr/>
      </w:pPr>
      <w:r>
        <w:rPr/>
        <w:t>ГЛЕБ КАРАСЕВ</w: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  <w:tab/>
        <w:t>Этот автор является дипломантом поэтического конкурса, проводимого недавно в Ивановской областной организации ВОС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РОДИТЕЛЬСКИЙ ДО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родиться – не мы выбира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, покинув родительский д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-то важное в жизни теря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частую не зная о т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родиться, не мы выбира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, дороги пройдя до конц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ишком поздно порой вспомина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шептала нам мать у крыльц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>МОРЩИНК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рщинки, морщинки, морщинк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множатся, как ни крут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ущие в старость тропинк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которых уже не сойт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Живем машинально, как дыши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лны каждодневных забо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олько лишь изредка слыши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асов сокрушительный ход.</w:t>
      </w:r>
    </w:p>
    <w:p>
      <w:pPr>
        <w:pStyle w:val="Heading4"/>
        <w:rPr/>
      </w:pPr>
      <w:r>
        <w:rPr/>
        <w:t>ЛИСТЬ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тицы прощаются с Родино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стья прощаются с дерев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удто случайно обронен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адают вниз неуверенно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тицы кричат-надрывают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чутся зло и потерянн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стья молчат и срываютс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умирают у дерева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ahoma" w:hAnsi="Tahoma" w:cs="Tahoma"/>
          <w:b/>
          <w:b/>
          <w:sz w:val="16"/>
          <w:u w:val="single"/>
        </w:rPr>
      </w:pPr>
      <w:r>
        <w:rPr>
          <w:rFonts w:cs="Tahoma"/>
          <w:b/>
          <w:sz w:val="16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НАДЕЖДА ЛЕБЕДЕВА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Надежда Лебедева проживает в г. Нее,  является членом бюро первичной организации.</w:t>
      </w:r>
    </w:p>
    <w:p>
      <w:pPr>
        <w:pStyle w:val="TextBody"/>
        <w:ind w:firstLine="720"/>
        <w:rPr>
          <w:i/>
          <w:i/>
        </w:rPr>
      </w:pPr>
      <w:r>
        <w:rPr>
          <w:i/>
        </w:rPr>
        <w:t>Стихи Надежды Лебедевой опубликованы в коллективном сборнике «За грустью радость находить», выпущенному в городе Нее Костромской области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БЕРЕЗКА</w:t>
      </w:r>
    </w:p>
    <w:p>
      <w:pPr>
        <w:pStyle w:val="TextBody"/>
        <w:rPr/>
      </w:pPr>
      <w:r>
        <w:rPr/>
        <w:t>Листья с мокрых веток облетели,</w:t>
      </w:r>
    </w:p>
    <w:p>
      <w:pPr>
        <w:pStyle w:val="TextBody"/>
        <w:rPr/>
      </w:pPr>
      <w:r>
        <w:rPr/>
        <w:t>Затихает в рощах птичий смех,</w:t>
      </w:r>
    </w:p>
    <w:p>
      <w:pPr>
        <w:pStyle w:val="TextBody"/>
        <w:rPr/>
      </w:pPr>
      <w:r>
        <w:rPr/>
        <w:t>Скоро, скоро прилетят метели,</w:t>
      </w:r>
    </w:p>
    <w:p>
      <w:pPr>
        <w:pStyle w:val="TextBody"/>
        <w:rPr/>
      </w:pPr>
      <w:r>
        <w:rPr/>
        <w:t>Скоро, скоро ляжет первый снег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А березка под ветрами гнется,</w:t>
      </w:r>
    </w:p>
    <w:p>
      <w:pPr>
        <w:pStyle w:val="TextBody"/>
        <w:rPr/>
      </w:pPr>
      <w:r>
        <w:rPr/>
        <w:t>Будто просит ласки и любви,</w:t>
      </w:r>
    </w:p>
    <w:p>
      <w:pPr>
        <w:pStyle w:val="TextBody"/>
        <w:rPr/>
      </w:pPr>
      <w:r>
        <w:rPr/>
        <w:t>А березка робко тянет к солнцу</w:t>
      </w:r>
    </w:p>
    <w:p>
      <w:pPr>
        <w:pStyle w:val="TextBody"/>
        <w:rPr/>
      </w:pPr>
      <w:r>
        <w:rPr/>
        <w:t>Ветки обнаженные сво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Будто хочет до прихода стужи</w:t>
      </w:r>
    </w:p>
    <w:p>
      <w:pPr>
        <w:pStyle w:val="TextBody"/>
        <w:rPr/>
      </w:pPr>
      <w:r>
        <w:rPr/>
        <w:t>С милым попрощаться до весны,</w:t>
      </w:r>
    </w:p>
    <w:p>
      <w:pPr>
        <w:pStyle w:val="TextBody"/>
        <w:rPr/>
      </w:pPr>
      <w:r>
        <w:rPr/>
        <w:t>До поры, как засияют лужи</w:t>
      </w:r>
    </w:p>
    <w:p>
      <w:pPr>
        <w:pStyle w:val="TextBody"/>
        <w:rPr/>
      </w:pPr>
      <w:r>
        <w:rPr/>
        <w:t>Солнцем на проталнках лесных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Хочет перед зимнею разлукой</w:t>
      </w:r>
    </w:p>
    <w:p>
      <w:pPr>
        <w:pStyle w:val="TextBody"/>
        <w:rPr/>
      </w:pPr>
      <w:r>
        <w:rPr/>
        <w:t>Солнышко обнять в последний раз.</w:t>
      </w:r>
    </w:p>
    <w:p>
      <w:pPr>
        <w:pStyle w:val="TextBody"/>
        <w:rPr/>
      </w:pPr>
      <w:r>
        <w:rPr/>
        <w:t>Вот и тянет ветки, будто руки,</w:t>
      </w:r>
    </w:p>
    <w:p>
      <w:pPr>
        <w:pStyle w:val="TextBody"/>
        <w:rPr/>
      </w:pPr>
      <w:r>
        <w:rPr/>
        <w:t>И дождинки падают из глаз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*** </w:t>
      </w:r>
    </w:p>
    <w:p>
      <w:pPr>
        <w:pStyle w:val="TextBody"/>
        <w:rPr/>
      </w:pPr>
      <w:r>
        <w:rPr/>
        <w:t>Я люблю бродить по этим улицам,</w:t>
      </w:r>
    </w:p>
    <w:p>
      <w:pPr>
        <w:pStyle w:val="TextBody"/>
        <w:rPr/>
      </w:pPr>
      <w:r>
        <w:rPr/>
        <w:t>Утомленным и почти пустым,</w:t>
      </w:r>
    </w:p>
    <w:p>
      <w:pPr>
        <w:pStyle w:val="TextBody"/>
        <w:rPr/>
      </w:pPr>
      <w:r>
        <w:rPr/>
        <w:t>В час, когда закат лениво жмурится,</w:t>
      </w:r>
    </w:p>
    <w:p>
      <w:pPr>
        <w:pStyle w:val="TextBody"/>
        <w:rPr/>
      </w:pPr>
      <w:r>
        <w:rPr/>
        <w:t>Делая весь город золотым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Тень и свет причудливо сплетаются,</w:t>
      </w:r>
    </w:p>
    <w:p>
      <w:pPr>
        <w:pStyle w:val="TextBody"/>
        <w:rPr/>
      </w:pPr>
      <w:r>
        <w:rPr/>
        <w:t>Словно образуя кружева.</w:t>
      </w:r>
    </w:p>
    <w:p>
      <w:pPr>
        <w:pStyle w:val="TextBody"/>
        <w:rPr/>
      </w:pPr>
      <w:r>
        <w:rPr/>
        <w:t>И, темнея, все сильней сгущается</w:t>
      </w:r>
    </w:p>
    <w:p>
      <w:pPr>
        <w:pStyle w:val="TextBody"/>
        <w:rPr/>
      </w:pPr>
      <w:r>
        <w:rPr/>
        <w:t>В небесах бездонных синев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Скоро ночь. Она зажжет над крышами</w:t>
      </w:r>
    </w:p>
    <w:p>
      <w:pPr>
        <w:pStyle w:val="TextBody"/>
        <w:rPr/>
      </w:pPr>
      <w:r>
        <w:rPr/>
        <w:t>Озорные звездочки свои.</w:t>
      </w:r>
    </w:p>
    <w:p>
      <w:pPr>
        <w:pStyle w:val="TextBody"/>
        <w:rPr/>
      </w:pPr>
      <w:r>
        <w:rPr/>
        <w:t>Где-то, поначалу еле слышимы,</w:t>
      </w:r>
    </w:p>
    <w:p>
      <w:pPr>
        <w:pStyle w:val="TextBody"/>
        <w:rPr/>
      </w:pPr>
      <w:r>
        <w:rPr/>
        <w:t>Голоса настроят соловь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Заиграют звонкие кужнечики</w:t>
      </w:r>
    </w:p>
    <w:p>
      <w:pPr>
        <w:pStyle w:val="TextBody"/>
        <w:rPr/>
      </w:pPr>
      <w:r>
        <w:rPr/>
        <w:t>Ноты из своих несложных гамм.</w:t>
      </w:r>
    </w:p>
    <w:p>
      <w:pPr>
        <w:pStyle w:val="TextBody"/>
        <w:rPr/>
      </w:pPr>
      <w:r>
        <w:rPr/>
        <w:t>Месяц, будто лодочка по реченьке,</w:t>
      </w:r>
    </w:p>
    <w:p>
      <w:pPr>
        <w:pStyle w:val="TextBody"/>
        <w:rPr/>
      </w:pPr>
      <w:r>
        <w:rPr/>
        <w:t>Поплывет к далеким берегам.</w:t>
      </w:r>
    </w:p>
    <w:p>
      <w:pPr>
        <w:pStyle w:val="TextBody"/>
        <w:rPr/>
      </w:pPr>
      <w:r>
        <w:rPr/>
        <w:t>Маленький мой город засыпает</w:t>
      </w:r>
    </w:p>
    <w:p>
      <w:pPr>
        <w:pStyle w:val="TextBody"/>
        <w:rPr/>
      </w:pPr>
      <w:r>
        <w:rPr/>
        <w:t>В теплой и пьянящей тишине.</w:t>
      </w:r>
    </w:p>
    <w:p>
      <w:pPr>
        <w:pStyle w:val="TextBody"/>
        <w:rPr/>
      </w:pPr>
      <w:r>
        <w:rPr/>
        <w:t>И. скорей всего, совсем не знает,</w:t>
      </w:r>
    </w:p>
    <w:p>
      <w:pPr>
        <w:pStyle w:val="TextBody"/>
        <w:rPr/>
      </w:pPr>
      <w:r>
        <w:rPr/>
        <w:t>Что до боли в сердце дорог мн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***</w:t>
      </w:r>
    </w:p>
    <w:p>
      <w:pPr>
        <w:pStyle w:val="TextBody"/>
        <w:rPr/>
      </w:pPr>
      <w:r>
        <w:rPr/>
        <w:t>Поздравляю тебя, дорогая моя,</w:t>
      </w:r>
    </w:p>
    <w:p>
      <w:pPr>
        <w:pStyle w:val="TextBody"/>
        <w:rPr/>
      </w:pPr>
      <w:r>
        <w:rPr/>
        <w:t>С этим праздником юной весны.</w:t>
      </w:r>
    </w:p>
    <w:p>
      <w:pPr>
        <w:pStyle w:val="TextBody"/>
        <w:rPr/>
      </w:pPr>
      <w:r>
        <w:rPr/>
        <w:t>Пусть черты, восхищенные взоры маня,</w:t>
      </w:r>
    </w:p>
    <w:p>
      <w:pPr>
        <w:pStyle w:val="TextBody"/>
        <w:rPr/>
      </w:pPr>
      <w:r>
        <w:rPr/>
        <w:t>Остаются, как прежде, нежны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Пусть лукавую искоку ласковых глаз</w:t>
      </w:r>
    </w:p>
    <w:p>
      <w:pPr>
        <w:pStyle w:val="TextBody"/>
        <w:rPr/>
      </w:pPr>
      <w:r>
        <w:rPr/>
        <w:t>Не туманят ни боль, ни тоска.</w:t>
      </w:r>
    </w:p>
    <w:p>
      <w:pPr>
        <w:pStyle w:val="TextBody"/>
        <w:rPr/>
      </w:pPr>
      <w:r>
        <w:rPr/>
        <w:t>Пусть улыбка кокетливой будет подчас,</w:t>
      </w:r>
    </w:p>
    <w:p>
      <w:pPr>
        <w:pStyle w:val="TextBody"/>
        <w:rPr/>
      </w:pPr>
      <w:r>
        <w:rPr/>
        <w:t>А порою – надменной слегк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ак хочу я, чтоб злое мелькание лет</w:t>
      </w:r>
    </w:p>
    <w:p>
      <w:pPr>
        <w:pStyle w:val="TextBody"/>
        <w:rPr/>
      </w:pPr>
      <w:r>
        <w:rPr/>
        <w:t>Не украло румянец со щек,</w:t>
      </w:r>
    </w:p>
    <w:p>
      <w:pPr>
        <w:pStyle w:val="TextBody"/>
        <w:rPr/>
      </w:pPr>
      <w:r>
        <w:rPr/>
        <w:t>Чтоб не тронул и строгий серебряный цвет</w:t>
      </w:r>
    </w:p>
    <w:p>
      <w:pPr>
        <w:pStyle w:val="TextBody"/>
        <w:rPr/>
      </w:pPr>
      <w:r>
        <w:rPr/>
        <w:t>У виска озорной завиток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Чтоб фигура была еще долго стройна,</w:t>
      </w:r>
    </w:p>
    <w:p>
      <w:pPr>
        <w:pStyle w:val="TextBody"/>
        <w:rPr/>
      </w:pPr>
      <w:r>
        <w:rPr/>
        <w:t>Обольстительна, Что ни надень.</w:t>
      </w:r>
    </w:p>
    <w:p>
      <w:pPr>
        <w:pStyle w:val="TextBody"/>
        <w:rPr/>
      </w:pPr>
      <w:r>
        <w:rPr/>
        <w:t>Что?! Неужто морщинка у глаза видна?</w:t>
      </w:r>
    </w:p>
    <w:p>
      <w:pPr>
        <w:pStyle w:val="TextBody"/>
        <w:rPr/>
      </w:pPr>
      <w:r>
        <w:rPr/>
        <w:t>Показалось… Какая-то тень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Не пугай меня так, даже ноет в груди,</w:t>
      </w:r>
    </w:p>
    <w:p>
      <w:pPr>
        <w:pStyle w:val="TextBody"/>
        <w:rPr/>
      </w:pPr>
      <w:r>
        <w:rPr/>
        <w:t>И в волненье трепещет душа.</w:t>
      </w:r>
    </w:p>
    <w:p>
      <w:pPr>
        <w:pStyle w:val="TextBody"/>
        <w:rPr/>
      </w:pPr>
      <w:r>
        <w:rPr/>
        <w:t>Нет, и все-таки, как ни гляди,</w:t>
      </w:r>
    </w:p>
    <w:p>
      <w:pPr>
        <w:pStyle w:val="TextBody"/>
        <w:rPr/>
      </w:pPr>
      <w:r>
        <w:rPr/>
        <w:t>Элегантна, мила, хорош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Несравненна, и с тем согласится любой.</w:t>
      </w:r>
    </w:p>
    <w:p>
      <w:pPr>
        <w:pStyle w:val="TextBody"/>
        <w:rPr/>
      </w:pPr>
      <w:r>
        <w:rPr/>
        <w:t>Да и я вот уже сколько лет</w:t>
      </w:r>
    </w:p>
    <w:p>
      <w:pPr>
        <w:pStyle w:val="TextBody"/>
        <w:rPr/>
      </w:pPr>
      <w:r>
        <w:rPr/>
        <w:t>Отраженье мое, все любуюсь тобой,</w:t>
      </w:r>
    </w:p>
    <w:p>
      <w:pPr>
        <w:pStyle w:val="TextBody"/>
        <w:rPr/>
      </w:pPr>
      <w:r>
        <w:rPr/>
        <w:t>И приятней занятия нет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ДОМ НА ОКРАИНЕ</w:t>
      </w:r>
    </w:p>
    <w:p>
      <w:pPr>
        <w:pStyle w:val="TextBody"/>
        <w:rPr/>
      </w:pPr>
      <w:r>
        <w:rPr/>
        <w:t>Грустит старый дом в три окна</w:t>
      </w:r>
    </w:p>
    <w:p>
      <w:pPr>
        <w:pStyle w:val="TextBody"/>
        <w:rPr/>
      </w:pPr>
      <w:r>
        <w:rPr/>
        <w:t>На тихой зеленой окраине,</w:t>
      </w:r>
    </w:p>
    <w:p>
      <w:pPr>
        <w:pStyle w:val="TextBody"/>
        <w:rPr/>
      </w:pPr>
      <w:r>
        <w:rPr/>
        <w:t>Под берегом плещет волна</w:t>
      </w:r>
    </w:p>
    <w:p>
      <w:pPr>
        <w:pStyle w:val="TextBody"/>
        <w:rPr/>
      </w:pPr>
      <w:r>
        <w:rPr/>
        <w:t>Нахлынувшим воспоминанием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Тут звонкое детство прошло,</w:t>
      </w:r>
    </w:p>
    <w:p>
      <w:pPr>
        <w:pStyle w:val="TextBody"/>
        <w:rPr/>
      </w:pPr>
      <w:r>
        <w:rPr/>
        <w:t>И мама была хлебосольною.</w:t>
      </w:r>
    </w:p>
    <w:p>
      <w:pPr>
        <w:pStyle w:val="TextBody"/>
        <w:rPr/>
      </w:pPr>
      <w:r>
        <w:rPr/>
        <w:t>И лето дарило тепло,</w:t>
      </w:r>
    </w:p>
    <w:p>
      <w:pPr>
        <w:pStyle w:val="TextBody"/>
        <w:rPr/>
      </w:pPr>
      <w:r>
        <w:rPr/>
        <w:t>И в праздники пели застольну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Дома на окраине </w:t>
      </w:r>
    </w:p>
    <w:p>
      <w:pPr>
        <w:pStyle w:val="TextBody"/>
        <w:rPr/>
      </w:pPr>
      <w:r>
        <w:rPr/>
        <w:t>застыли в молчании,</w:t>
      </w:r>
    </w:p>
    <w:p>
      <w:pPr>
        <w:pStyle w:val="TextBody"/>
        <w:rPr/>
      </w:pPr>
      <w:r>
        <w:rPr/>
        <w:t>Когда покидали</w:t>
      </w:r>
    </w:p>
    <w:p>
      <w:pPr>
        <w:pStyle w:val="TextBody"/>
        <w:rPr/>
      </w:pPr>
      <w:r>
        <w:rPr/>
        <w:t>Мы их навсегд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 домам на окраине,</w:t>
      </w:r>
    </w:p>
    <w:p>
      <w:pPr>
        <w:pStyle w:val="TextBody"/>
        <w:rPr/>
      </w:pPr>
      <w:r>
        <w:rPr/>
        <w:t>Хотя б на свиданье,</w:t>
      </w:r>
    </w:p>
    <w:p>
      <w:pPr>
        <w:pStyle w:val="TextBody"/>
        <w:rPr/>
      </w:pPr>
      <w:r>
        <w:rPr/>
        <w:t>Давайте, друзья,</w:t>
      </w:r>
    </w:p>
    <w:p>
      <w:pPr>
        <w:pStyle w:val="TextBody"/>
        <w:rPr/>
      </w:pPr>
      <w:r>
        <w:rPr/>
        <w:t>Приходить иногд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Грустит старый дом в три окна:</w:t>
      </w:r>
    </w:p>
    <w:p>
      <w:pPr>
        <w:pStyle w:val="TextBody"/>
        <w:rPr/>
      </w:pPr>
      <w:r>
        <w:rPr/>
        <w:t>Вернуть ему прошлое хочется.</w:t>
      </w:r>
    </w:p>
    <w:p>
      <w:pPr>
        <w:pStyle w:val="TextBody"/>
        <w:rPr/>
      </w:pPr>
      <w:r>
        <w:rPr/>
        <w:t>Так пусть же речная волна</w:t>
      </w:r>
    </w:p>
    <w:p>
      <w:pPr>
        <w:pStyle w:val="TextBody"/>
        <w:rPr/>
      </w:pPr>
      <w:r>
        <w:rPr/>
        <w:t>Уносит с собой одиночество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Пусть снова детишки кричат,</w:t>
      </w:r>
    </w:p>
    <w:p>
      <w:pPr>
        <w:pStyle w:val="TextBody"/>
        <w:rPr/>
      </w:pPr>
      <w:r>
        <w:rPr/>
        <w:t>И будет семья хлебосольною.</w:t>
      </w:r>
    </w:p>
    <w:p>
      <w:pPr>
        <w:pStyle w:val="TextBody"/>
        <w:rPr/>
      </w:pPr>
      <w:r>
        <w:rPr/>
        <w:t>А в доме, как прежде, звучат</w:t>
      </w:r>
    </w:p>
    <w:p>
      <w:pPr>
        <w:pStyle w:val="TextBody"/>
        <w:rPr/>
      </w:pPr>
      <w:r>
        <w:rPr/>
        <w:t>По праздникам песни застольны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b/>
          <w:sz w:val="24"/>
          <w:u w:val="single"/>
        </w:rPr>
        <w:t>ВАСИЛИЙ ЛИМАНСКИЙ</w:t>
      </w:r>
      <w:r>
        <w:rPr>
          <w:rFonts w:cs="Tahoma" w:ascii="Tahoma" w:hAnsi="Tahoma"/>
          <w:sz w:val="24"/>
          <w:u w:val="single"/>
        </w:rPr>
        <w:br/>
      </w:r>
    </w:p>
    <w:p>
      <w:pPr>
        <w:pStyle w:val="Normal1"/>
        <w:shd w:fill="FFFFFF" w:val="clear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 февраля 2000 г. в Белгородской государственной специальной библиотеке для слепых им. В.Я. Ерошенко прошла презентация сборника стихотворений Василия Лиманского «Отдаленная гроза»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Это уже вторая книга поэта; первая - «Поздние цветы» - увидела свет в 1992 году в издательстве «Крестьянское дело». Василий Иванович - инвалид по зрению, является членом Союза писателей и постоянным участником заседаний литературной студии «Слово».</w:t>
      </w:r>
    </w:p>
    <w:p>
      <w:pPr>
        <w:pStyle w:val="Normal"/>
        <w:ind w:firstLine="720"/>
        <w:rPr>
          <w:rFonts w:ascii="Tahoma" w:hAnsi="Tahoma" w:cs="Tahoma"/>
          <w:i/>
          <w:i/>
          <w:sz w:val="16"/>
          <w:u w:val="single"/>
        </w:rPr>
      </w:pPr>
      <w:r>
        <w:rPr>
          <w:rFonts w:cs="Tahoma" w:ascii="Tahoma" w:hAnsi="Tahoma"/>
          <w:i/>
          <w:sz w:val="16"/>
          <w:u w:val="single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i/>
          <w:sz w:val="24"/>
        </w:rPr>
        <w:t>Из цикла «Моя религия - Россия...»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Моя религия — Россия.</w:t>
        <w:br/>
        <w:t>Ей изменить, что в землю лечь.</w:t>
        <w:br/>
        <w:t>И мой удел: пока есть сила</w:t>
        <w:br/>
        <w:t>От черных сил ее береч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Она и в горе, и в разрухе</w:t>
        <w:br/>
        <w:t>И в дни побед — моя судьба.</w:t>
        <w:br/>
        <w:t>Я весь пропитан русским духом,</w:t>
        <w:br/>
        <w:t>Как деревенская изб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Куда бы жизнь ни заносила:</w:t>
        <w:br/>
        <w:t>Я верил: мне поможет Бог.</w:t>
        <w:br/>
        <w:t>Моя религия - Россия,</w:t>
        <w:br/>
        <w:t>Земной алтарь — родной порог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Солнце — масленичный блин,</w:t>
        <w:br/>
        <w:t>Как в сметане, в тучке тонет</w:t>
        <w:br/>
        <w:t>И плоты мятежных льдин</w:t>
        <w:br/>
        <w:t>В синь простора ветер гонит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рь весенние костры</w:t>
        <w:br/>
        <w:t>Веселей и ярче стали.</w:t>
        <w:br/>
        <w:t>И листы полей пестры</w:t>
        <w:br/>
        <w:t>От узорных клякс проталин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устик вербы облепил</w:t>
        <w:br/>
        <w:t>Белый рой мохнатых почек.</w:t>
        <w:br/>
        <w:t>И зима, теряя пыл,</w:t>
        <w:br/>
        <w:t>На глазах меняет почерк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 xml:space="preserve">СЛЕПОЙ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ой путь нащупывая тростью,</w:t>
        <w:br/>
        <w:t>Идет слепой в толпе людской.</w:t>
        <w:br/>
        <w:t>И в ней забытым, странным гостем</w:t>
        <w:br/>
        <w:t>Себя он чувствует с тоской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круг него поток бурлящий</w:t>
        <w:br/>
        <w:t>Мужских и женских голосов.</w:t>
        <w:br/>
        <w:t>Шуршанье шин машин спешащих</w:t>
        <w:br/>
        <w:t>И шелестящий шум шагов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люди с жалостью вздыхая,</w:t>
        <w:br/>
        <w:t>Отводят в сторону глаза...</w:t>
        <w:br/>
        <w:t>Пока для них беда чужая,</w:t>
        <w:br/>
        <w:t>Как отдаленная гроз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НА РОЖДЕСТВ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частливый звон колоколов</w:t>
        <w:br/>
        <w:t>Плывет над Русью.</w:t>
        <w:br/>
        <w:t>И говорит со мной без слов</w:t>
        <w:br/>
        <w:t>Душа Иисус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жданно за ночь намело</w:t>
        <w:br/>
        <w:t>Сугробы в поле.</w:t>
        <w:br/>
        <w:t>А в доме тихо и тепло:</w:t>
        <w:br/>
        <w:t>Чего же боле?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запах елки молодой,</w:t>
        <w:br/>
        <w:t>Что в церкви ладан,</w:t>
        <w:br/>
        <w:t>И Вифлеемскою звездой</w:t>
        <w:br/>
        <w:t>Горит лампад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ляжу на светлый лик Христа</w:t>
        <w:br/>
        <w:t>Иконы старо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чувствую, что чище стал</w:t>
        <w:br/>
        <w:t>Душой усталой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 xml:space="preserve">В ОСЕННЕМ ЛЕСУ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пнет грязь на подошвы ботинок.</w:t>
        <w:br/>
        <w:t>Лес грибами и прелью пропах.</w:t>
        <w:br/>
        <w:t>И слежавшийся шелк паутинок</w:t>
        <w:br/>
        <w:t>Истлевает на мокрых кустах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Листья — осени желтые метки</w:t>
        <w:br/>
        <w:t>Испестрили поляны кругом.</w:t>
        <w:br/>
        <w:t>И, как спелое яблоко с ветки,</w:t>
        <w:br/>
        <w:t>Сочен воздух, промытый дожде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ечер года — октябрь на дворе.</w:t>
        <w:br/>
        <w:t>Тихий дождь моет новый сруб.</w:t>
        <w:br/>
        <w:t>И дозором стоит на горе</w:t>
        <w:br/>
        <w:t>В золоченных доспехах дуб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ронзой листьев покрыта трава.</w:t>
        <w:br/>
        <w:t>Серебрится камыш речной.</w:t>
        <w:br/>
        <w:t>И чернеет оврага провал,</w:t>
        <w:br/>
        <w:t>Как заросший ров крепостной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нца диск серебристою льдинкой</w:t>
        <w:br/>
        <w:t>Тихо плавает в луже лесной.</w:t>
        <w:br/>
        <w:t>И маслятами пятна суглинка</w:t>
        <w:br/>
        <w:t>Глянцевито блестят под сос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ыплют ветки за ворот хвоинки,</w:t>
        <w:br/>
        <w:t>Но о том не тревожась совсем,</w:t>
        <w:br/>
        <w:t>Я все дальше иду по тропинке,</w:t>
        <w:br/>
        <w:t>Сам не зная, куда и зачем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24"/>
        </w:rPr>
        <w:t>Из цикла "Ветер чувств..."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24"/>
        </w:rPr>
        <w:t>Я хотел бы жить в родном селе.</w:t>
        <w:br/>
        <w:t>Но его снесли по воле власти.</w:t>
        <w:br/>
        <w:t>Мне 6, как мать, работать на земле.</w:t>
        <w:br/>
        <w:t>Не гоняясь в городе за счастьем.</w:t>
        <w:br/>
      </w:r>
    </w:p>
    <w:p>
      <w:pPr>
        <w:pStyle w:val="TextBody"/>
        <w:rPr>
          <w:sz w:val="16"/>
        </w:rPr>
      </w:pPr>
      <w:r>
        <w:rPr/>
        <w:t>И в траве купаться, как в реке,</w:t>
        <w:br/>
        <w:t>На веселый праздник сенокоса,</w:t>
        <w:br/>
        <w:t>И с любимою рука в руке</w:t>
        <w:br/>
        <w:t>В даль рассветную бежать с откоса.</w:t>
        <w:br/>
      </w:r>
    </w:p>
    <w:p>
      <w:pPr>
        <w:pStyle w:val="TextBody"/>
        <w:rPr>
          <w:sz w:val="16"/>
        </w:rPr>
      </w:pPr>
      <w:r>
        <w:rPr/>
        <w:t>Мне б сынов растить по-христиански,</w:t>
        <w:br/>
        <w:t>С ними в поле выходить с утра,</w:t>
        <w:br/>
        <w:t>Чтоб в родной сторонке дух крестьянский</w:t>
        <w:br/>
        <w:t>Не исчез, как легкий дым костра.</w:t>
        <w:br/>
      </w:r>
    </w:p>
    <w:p>
      <w:pPr>
        <w:pStyle w:val="TextBody"/>
        <w:rPr>
          <w:sz w:val="16"/>
        </w:rPr>
      </w:pPr>
      <w:r>
        <w:rPr/>
        <w:t>Но живу в своем уютном царстве,</w:t>
        <w:br/>
        <w:t>Забывая материнский лик.</w:t>
        <w:br/>
        <w:t>Как больной к спасительным лекарствам,</w:t>
        <w:br/>
        <w:t>Я к удобствам городским привык</w:t>
        <w:b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чему теперь не измениться.</w:t>
        <w:br/>
        <w:t>И душа облучена тоской.</w:t>
        <w:br/>
        <w:t>Я давно, как будто, за границей:</w:t>
        <w:br/>
        <w:t>Жизнь другая, да и я— друго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rPr/>
      </w:pPr>
      <w:r>
        <w:rPr/>
        <w:t>ВЛАДИСЛАВ МАЛЫГИ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rPr>
          <w:i/>
          <w:i/>
        </w:rPr>
      </w:pPr>
      <w:r>
        <w:rPr>
          <w:i/>
        </w:rPr>
        <w:t xml:space="preserve">Владислав Петрович Малыгин родился в 1927 году. Закончил индустриальный техникум. Учился в  Сумском военном училище, военной командной академии войск ПВО. В отставке по болезни. Писать стихи начал с детства. Его юмористические рассказы и стихи публиковались в газетах «Калининская правда», «Тверская жизнь», в журнале «Наша жизнь». </w:t>
      </w:r>
    </w:p>
    <w:p>
      <w:pPr>
        <w:pStyle w:val="21"/>
        <w:rPr>
          <w:i/>
          <w:i/>
        </w:rPr>
      </w:pPr>
      <w:r>
        <w:rPr>
          <w:i/>
        </w:rPr>
        <w:t>В 1991 г. переехал из Калинина в Иваново. Его стихи были отмечены на поэтическом конкурсе, проведенном в 2001 году  Ивановской областной организацией ВОС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ГОД ВЕЛИКОЙ ПОБЕД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д Великой Победы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рок пятый, вес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 мальчишек – секрет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м теперь не до с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м теперь эшелон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озаранку встреча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рдена и медал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солдатах счита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н, у этого десять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у этого пять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рден Славы солдатско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нцем вспыхнул опя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ияют от счасть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 мальчишек глаз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олдатские мам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ешат на вокза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бегут по перрону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Где же мой? Где же он?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состава отцеплен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анитарный ваго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белеют повязки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придорожную пыл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жет он, мой Ванятк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ронил свой костыль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тоят у вокзал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ть Надежда и сы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вять в пекло послала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звратился – оди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шь один возвратился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Мама, видишь, вот я!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какая больша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ыла бы семья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й бы плакать от радост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й бы с горя реве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не знают усталост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рабаны и мед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уходит Надежд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мой, в тишин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мальчишки весь вечер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грают в войну.</w:t>
      </w:r>
    </w:p>
    <w:p>
      <w:pPr>
        <w:pStyle w:val="Heading4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4"/>
        <w:rPr/>
      </w:pPr>
      <w:r>
        <w:rPr/>
        <w:t>СЛЕПОЙ ВЕТЕРАН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идет походкой чутко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ним – незримое «тук-тук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то толкнет – ответит шутко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то идти поможет – друг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ть и не длинна дорог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в пути не оступись;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переди препятствий мног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зади – большая жизн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ева люка амбразур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 нее – лишь два шаг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в далекую ту пору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 заклятого враг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друг – громада перед носо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слонило солнце вмиг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ойти ее непросто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амосвал, что броневик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у, да это все цветоч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проспект, будь начеку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йти его – что ночью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плавь форсировать рек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шь, ревут, как мины воют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долет и перел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у! Глушитель сняли, что ли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тоцикл, как пулем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окер! Он, конечно, в каске, 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и я в его го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лько я в стальной, солдатск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ремя мчится… Не беда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считай, что жизнь прожил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ли надо – будем жить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рошо, что научил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ВОСе с тросточкой ходить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НАТАЛИЯ МЕРЗЛИКИНА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u w:val="single"/>
        </w:rPr>
      </w:pPr>
      <w:r>
        <w:rPr>
          <w:rFonts w:cs="Tahoma" w:ascii="Tahoma" w:hAnsi="Tahoma"/>
          <w:b/>
          <w:i/>
          <w:sz w:val="16"/>
          <w:u w:val="single"/>
        </w:rPr>
      </w:r>
    </w:p>
    <w:p>
      <w:pPr>
        <w:pStyle w:val="Normal"/>
        <w:shd w:fill="FFFFFF" w:val="clear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color w:val="000000"/>
          <w:sz w:val="24"/>
        </w:rPr>
        <w:t>В конце шестидесятых на страницах тогда ещё «Советского школьника» и «Нашей жизни» появились стихи Наталии Мерзликиной. В предисловии к стихам сообщалось, что Наташа в детстве потеряла зрение, а инфекционный полиартрит лишил её возможности свободно передвигаться даже по комнате.</w:t>
      </w:r>
    </w:p>
    <w:p>
      <w:pPr>
        <w:pStyle w:val="Normal"/>
        <w:shd w:fill="FFFFFF" w:val="clear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color w:val="000000"/>
          <w:sz w:val="24"/>
        </w:rPr>
        <w:t>С жадностью брала знания отовсюду: книги, радио, люди… Училась с интересом — учителя приходили домой. Стихи начала писать лет с пятнадцати. Занималась переводами «ради спортивного интереса». Преподавательница английского языка удивлялась её чувству слова и качеству перевода.</w:t>
      </w:r>
    </w:p>
    <w:p>
      <w:pPr>
        <w:pStyle w:val="Normal"/>
        <w:shd w:fill="FFFFFF" w:val="clear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color w:val="000000"/>
          <w:sz w:val="24"/>
        </w:rPr>
        <w:t>Она раздаривала душевное тепло, знания, книги — отдавала всё, что имела. Одни, благодаря ей, находили выход из безвыходного положения, другие открыли для себя Фета, третьи увидели свои стихи на страницах журнала — она была внештатным литконсультантом «Советского школьника».</w:t>
      </w:r>
    </w:p>
    <w:p>
      <w:pPr>
        <w:pStyle w:val="Normal"/>
        <w:shd w:fill="FFFFFF" w:val="clear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color w:val="000000"/>
          <w:sz w:val="24"/>
        </w:rPr>
        <w:t xml:space="preserve">В зрелом возрасте обнаружила в себе экстрасенсорные способности. Стала лечить. </w:t>
      </w:r>
    </w:p>
    <w:p>
      <w:pPr>
        <w:pStyle w:val="Normal"/>
        <w:shd w:fill="FFFFFF" w:val="clear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color w:val="000000"/>
          <w:sz w:val="24"/>
        </w:rPr>
        <w:t>Она издала свои книги. И не только свои. Незадолго до смерти финансировала издание небольших стихотворных сборников подруг.В восьмидесятых годах по радио прозвучала песня на ее стихи «Жёлтые цветы» в исполнении автора музыки Ирины Шачневой — солистки популярного тогда ансамбля «Самоцветы». Музыку на её стихи писали и незрячие авторы. Появились ученики, которые остались с ней до последних дней.</w:t>
      </w:r>
    </w:p>
    <w:p>
      <w:pPr>
        <w:pStyle w:val="Normal"/>
        <w:shd w:fill="FFFFFF" w:val="clear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color w:val="000000"/>
          <w:sz w:val="24"/>
        </w:rPr>
        <w:t>Четвёртого августа 1999 года её не стало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Из книги «Исповедь».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есна пьянит неуловимыми стихам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злитыми дождями по трав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солнце бережно пытается лучам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брать и записать их в синев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ОССИ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твердят, что я тебя не зна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жалеют, что тебя не виж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лько ты мне, Русь моя родна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каждым годом, с каждым часом ближ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ню  я сиреневые зор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олотое марево закатов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далекий за полями город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ес, пожаром осени объяты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зве это не моя Россия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зве можно мне забыть те краск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в душе я столько лет носи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мечту, как талисман, как сказку?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все-таки мне повезло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 жизни мне было тепло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лыбки  дарил мне рассве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любящий  мудрый  мой дед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бабушки ласковый взгляд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летний огнистый закат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рила мне жизнь красот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счастье будило мечт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через страданья пройд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помню  шуршанье дожд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 снежном узоре стекло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все-таки мне повезло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Не только Русь, любимую отчизну,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ланету в сердце я могу вместить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годованье, все кипенье жизн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гу со всей землею раздели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моего таланта не хватае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ля выраженья гнева и огн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я чужое горе потрясает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собственное бедствие, мен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больно слышать о голодных детях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оторых не могу я накормить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больно знать, что не на всей планет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веренно, спокойно можно жи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больно, если юноша убиты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красит мостовую в алый цвет;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больно, если поле бомбой взрыто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у кого-то сына больше нет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можно жить вдали от этой жизн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лакаться на мелочное зло,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Когда весь шар земной — моя отчизна!?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с ним делю и холод, и тепло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хочется жизни, мне хочется счасть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хочется песен и смеха до слез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ветер принес лишь немое участь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ут же все ласки обратно унес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ыйти бы на улиц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стоять у дом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йти б и зажмурить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ловно как от грома!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 жадным упоение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вукам покоритьс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до отрешени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вуках раствориться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симпатично пахнет мае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утром, свежим, молодым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мир вокруг неузнаваем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оскошен и неповторим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такое утро все прощает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есть, чем в жизни дорожить!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Мечта негаданно сбывается,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такое утро хочешь жить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7"/>
        <w:rPr/>
      </w:pPr>
      <w:r>
        <w:rPr/>
        <w:t>ПАВЕЛ ОДИНЦОВ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1"/>
        <w:rPr>
          <w:i/>
          <w:i/>
        </w:rPr>
      </w:pPr>
      <w:r>
        <w:rPr>
          <w:i/>
        </w:rPr>
        <w:t>Павел Одинцов живет в Ростове-на-Дону. Является членом литературной студии “Слово”, работающей при областном ДК ВОС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*** 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ремя. Осень вступает в права.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моей жизни – погожая осень.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зимела с висков голова,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стья дней моих ветер уносит.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закрыл душу я на запор,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тепенно готовлю наследство.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лько в сердце болит до сих пор</w:t>
      </w:r>
    </w:p>
    <w:p>
      <w:pPr>
        <w:pStyle w:val="Normal"/>
        <w:ind w:left="288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й войной обожженное детство.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b/>
          <w:color w:val="000000"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  <w:t>«ОЖЕРЕЛЬЕ СУДЬБЫ»</w:t>
      </w:r>
    </w:p>
    <w:p>
      <w:pPr>
        <w:pStyle w:val="TextBodyIndent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/>
          <w:b/>
          <w:color w:val="000000"/>
          <w:sz w:val="16"/>
          <w:u w:val="single"/>
        </w:rPr>
      </w:r>
    </w:p>
    <w:p>
      <w:pPr>
        <w:pStyle w:val="TextBodyIndent"/>
        <w:rPr>
          <w:i/>
          <w:i/>
        </w:rPr>
      </w:pPr>
      <w:r>
        <w:rPr>
          <w:i/>
        </w:rPr>
        <w:t xml:space="preserve">В г. Глазове, в местной типографии, вышел в свет первый  коллективный сборник стихов незрячих поэтов Удмуртии. Сборник называется «Ожерелье судьбы». </w:t>
      </w:r>
    </w:p>
    <w:p>
      <w:pPr>
        <w:pStyle w:val="TextBodyIndent"/>
        <w:rPr>
          <w:i/>
          <w:i/>
        </w:rPr>
      </w:pPr>
      <w:r>
        <w:rPr>
          <w:i/>
        </w:rPr>
        <w:t>В него, наряду с другими, вошли стихи Виталия Ложкина из деревни Юдино Сарапульского района и Леонида Тебенькова из деревни Карсовай Балезинского района.</w:t>
      </w:r>
    </w:p>
    <w:p>
      <w:pPr>
        <w:pStyle w:val="Heading6"/>
        <w:jc w:val="center"/>
        <w:rPr/>
      </w:pPr>
      <w:r>
        <w:rPr/>
        <w:t>ВИТАЛИЙ ЛОЖКИН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Затопи-ка баньку, дорога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Я схожу за веничком в лесок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удем мыться, пару поддавая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Пить в изнеможении квасок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удет сердце молодеть от пар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Кровь по телу побежит живей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ядем рядом возле самовар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Вспоминать о юности своей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удем есть вишневое варень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Чай душистый с медом попивать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Я тебе свои стихотворенья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Буду с тихой нежностью читать.</w:t>
      </w:r>
    </w:p>
    <w:p>
      <w:pPr>
        <w:pStyle w:val="Normal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д тихой заводью звез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туман готовая сорватьс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ночи грохочут поез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уда-то бешено стремятся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вух рельсов бесконечный пу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ни летящей электрички…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вай махнем куда-нибудь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двоем, хоть к черту на кулички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тормозим шальной состав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обругает проводниц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может, что-нибудь поняв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а пред нами извинится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одит в спальное куп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тавит два стакана чаю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может быть мечты глупе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безрассудней, я не знаю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д тихой заводью туман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езда упавшая сжига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ставы из далеких стран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емля по кругу возвраща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jc w:val="center"/>
        <w:rPr/>
      </w:pPr>
      <w:r>
        <w:rPr/>
        <w:t>ЛЕОНИД ТЕБЕНЬК0В</w:t>
      </w:r>
    </w:p>
    <w:p>
      <w:pPr>
        <w:pStyle w:val="Normal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ЗИМНЯЯ НОВОГОДНЯЯ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аля, Галочка, Галинк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отанцуй со мной у елк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од веселый ритм пластинк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ей фужеры на осколк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Унесу тебя под звезды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ль завесу снегопад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аберу рябины горсти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з заснеженного сада.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Под ногами — снег хрустящий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На руках — моя отрада: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леск зубов и губ манящих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Зов прищуренного взгляд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ью до головокруженья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Эту радость молодую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орок раз без разрешенья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е целую и целую!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«Галя, Галочка, Галинка!»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Шепчут губы в поцелуе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ам завидуют снежинки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Тихо рядышком танцуя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од ногами снег хрустящий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На руках — моя отрад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Блеск зубов и губ манящих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z w:val="24"/>
        </w:rPr>
        <w:t>Зов прищуренного взгляда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center"/>
        <w:rPr/>
      </w:pPr>
      <w:r>
        <w:rPr/>
        <w:t>ВЕРА ПАНКРАТОВА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i/>
          <w:sz w:val="24"/>
        </w:rPr>
        <w:t>Стихи Веры Панкратовой публиковались в подборке “Стихи незрячих поэтов. Вып.2”. Перед вами еще несколько ее стихотворений.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сень на крылечк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не письмо оставил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сижу у печк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его читаю.</w:t>
      </w:r>
    </w:p>
    <w:p>
      <w:pPr>
        <w:pStyle w:val="Normal"/>
        <w:rPr>
          <w:rFonts w:ascii="Tahoma" w:hAnsi="Tahoma" w:cs="Tahoma"/>
          <w:sz w:val="24"/>
        </w:rPr>
      </w:pPr>
      <w:bookmarkStart w:id="3" w:name="OCRUncertain107"/>
      <w:r>
        <w:rPr>
          <w:rFonts w:cs="Tahoma" w:ascii="Tahoma" w:hAnsi="Tahoma"/>
          <w:sz w:val="24"/>
        </w:rPr>
        <w:t>Ишь,</w:t>
      </w:r>
      <w:bookmarkEnd w:id="3"/>
      <w:r>
        <w:rPr>
          <w:rFonts w:cs="Tahoma" w:ascii="Tahoma" w:hAnsi="Tahoma"/>
          <w:sz w:val="24"/>
        </w:rPr>
        <w:t xml:space="preserve"> ты</w:t>
      </w:r>
      <w:bookmarkStart w:id="4" w:name="OCRUncertain108"/>
      <w:r>
        <w:rPr>
          <w:rFonts w:cs="Tahoma" w:ascii="Tahoma" w:hAnsi="Tahoma"/>
          <w:sz w:val="24"/>
        </w:rPr>
        <w:t>!</w:t>
      </w:r>
      <w:bookmarkEnd w:id="4"/>
      <w:r>
        <w:rPr>
          <w:rFonts w:cs="Tahoma" w:ascii="Tahoma" w:hAnsi="Tahoma"/>
          <w:sz w:val="24"/>
        </w:rPr>
        <w:t xml:space="preserve"> Заказно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багряной рощ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нкие прожилки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олотые строчк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письмо на память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книгу полож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зимой морозн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ну —  погляж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теплее стане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 душе немножко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т и снова ветер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тучал в окошк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ал телеграмм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сит расписатьс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омчался дальш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 новым адресата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БЕССОННОЙ НОЧЬЮ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огудела маши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Лучи по асфальту </w:t>
      </w:r>
      <w:bookmarkStart w:id="5" w:name="OCRUncertain110"/>
      <w:r>
        <w:rPr>
          <w:rFonts w:cs="Tahoma" w:ascii="Tahoma" w:hAnsi="Tahoma"/>
          <w:sz w:val="24"/>
        </w:rPr>
        <w:t xml:space="preserve">метнулись. </w:t>
      </w:r>
      <w:bookmarkEnd w:id="5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отчётливо слышатс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ьи-то шаги за углом... </w:t>
      </w:r>
    </w:p>
    <w:p>
      <w:pPr>
        <w:pStyle w:val="TextBody"/>
        <w:rPr/>
      </w:pPr>
      <w:r>
        <w:rPr/>
        <w:t xml:space="preserve">Запоздалый  прохожий, наверно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нет, это юность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Это юность  мо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меня убегает тайком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совсем на судьбу не в обид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ь невесело шутит о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Хоть во сне лишь могу я увидет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цветы разбросала вес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лишком мало отчетливых звуков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 этом мраке - почти тишина.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се же жизнь - интересная штука!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сто дегтя в меду дополна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ПАМЯТИ ДЕДУШКИ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аш дед под Старой Руссой воевал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там осколок мины заработал,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</w:rPr>
        <w:t xml:space="preserve">И с ним до самой смерти дохромал —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ехота, говорят, всегда пехота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А мы частенько с братом и сестрой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только сказки слушать прибегали -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Мы вместе с дедом поднимались в бой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вместе с ним в окопе залегали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вот от нас ушел солдат седо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первый год уж как его не стало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е годы золотые взял с собой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А лишь кусок военного металла.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>ЗИМОЙ — О ЛЕТНИХ ВЕЧЕРАХ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нег хрустит, как крахмал, от морозов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рисует зима на стекле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иноградные гроздья и розы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ловно бредя о летнем тепле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Помнишь яркий румянец заката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Говорящую с ветром листву?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Заметают сейчас снегопады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скамьи, и дорожки в саду.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Все бело и немного печально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Но душистое время придет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И для нас, как бубенчик хрустальный, 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Соловей за рекой запоет. </w:t>
      </w:r>
    </w:p>
    <w:p>
      <w:pPr>
        <w:pStyle w:val="Normal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ПРЕКРАСНАЯ ДАМ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в будни можно быть Прекрасной Дамой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то вся жизнь поедет вкривь и вкось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ясный день застелется туманом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вместо солнца будет нудный дождь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 на балы, конечно, ездить надо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просто радость находить во всем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в будни можно быть Прекрасной Дамой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верно, мы для этого живем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***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ходит век тяжелыми шагами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ходит, одряхлевший старый дед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о он оставил многое на память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мы с невольной грустью смотрим вслед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ходит он во тьму тысячелетий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уда, где фараоны и цари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юный век мы хлебом-солью встретим!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усть будет веком мира и любви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***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Я обрываю лепестки ромашек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Хочу узнать, спешишь ли ты ко мне?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может, ты забыл свиданья наши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нежный шепот клена в тишине?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абыл о том, как синеглазый вечер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аботливой невидимой рукой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кидывал тебе и мне на плечи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вой звездный плащ с закатной полосой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16"/>
        </w:rPr>
      </w:pPr>
      <w:r>
        <w:rPr>
          <w:rFonts w:cs="Tahoma" w:ascii="Tahoma" w:hAnsi="Tahoma"/>
          <w:i w:val="false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ОСЕННИЙ ВЕЧЕР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 рябины гроздья как рубины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вдали рубиновый закат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Ты молчишь сегодня, мой любимый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ужели нечего сказать?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лен роняет огненные листья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 скамью, на желтую траву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ролетают с криком стаи птичьи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удто нас с тобой лететь зовут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- До свиданья, птицы-пилигримы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Скоро к нам метели прилетят…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пока рябины как рубины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вдали - рубиновый закат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i w:val="false"/>
          <w:i w:val="false"/>
          <w:color w:val="000000"/>
          <w:sz w:val="16"/>
        </w:rPr>
      </w:pPr>
      <w:r>
        <w:rPr>
          <w:rFonts w:cs="Tahoma" w:ascii="Tahoma" w:hAnsi="Tahoma"/>
          <w:i w:val="false"/>
          <w:color w:val="000000"/>
          <w:sz w:val="16"/>
        </w:rPr>
      </w:r>
    </w:p>
    <w:p>
      <w:pPr>
        <w:pStyle w:val="Heading7"/>
        <w:rPr/>
      </w:pPr>
      <w:r>
        <w:rPr/>
        <w:t>ЛЮБОВЬ ПАРШИНА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 прошлом году не стало Любови Паршиной. Мы обращались к ее творчеству в подборке «Стихи незрячих поэтов Вып.2»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Предлагаем Вашему вниманию подборку последних стихотворений Любови Паршиной.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Из сборника «Лира»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</w:rPr>
      </w:pPr>
      <w:r>
        <w:rPr>
          <w:rFonts w:cs="Tahoma" w:ascii="Tahoma" w:hAnsi="Tahoma"/>
          <w:b/>
          <w:i/>
          <w:sz w:val="16"/>
        </w:rPr>
      </w:r>
    </w:p>
    <w:p>
      <w:pPr>
        <w:pStyle w:val="Heading4"/>
        <w:rPr/>
      </w:pPr>
      <w:r>
        <w:rPr/>
        <w:t>РАДИ ЭТОГ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ождены мы на свет, чтобы жи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асотой наслаждаться земною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ескорыстно и честно дружи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сегда быть с открытой душо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ыть упорными, в сложной борьб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биваться намеченной цел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сдаваться злосчастной судьб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ли даже душа на предел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могать всем, попавшим в бед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лыбаться почаще прохожи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казавшись у всех на вид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себя оставаться похожи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ди этого стоит нам жи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ы, встретившись, не потерять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нимать, уважать и люби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руг другом всегда восхищаться.</w:t>
      </w:r>
    </w:p>
    <w:p>
      <w:pPr>
        <w:pStyle w:val="Heading4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4"/>
        <w:rPr/>
      </w:pPr>
      <w:r>
        <w:rPr/>
        <w:t>РАССТАВАНИ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к тебе приду в последний раз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всегда, наверно, опозда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купаюсь в бездне карих глаз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лезинкой горестной раста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ольше ты не скажешь: «Подожди..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 назовешь меня любим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 разлучат серые дожд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ни однообразные и зим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приду к тебе в последний раз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наю – это нужно нам обои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одить любовь в последний час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язанную общею судьбо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целуй последний – сердца крик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згляд прощальный и твои объять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 соединят еще на мог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уша застынет на распятье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>ОГОРЧЕНИ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речь кружит черным ворон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ылая мне печал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Шаг не в силах сделать в сторон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а вымолвить, а жал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к хотелось сделать много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лить в строки торжеств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пошла не той дорогою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любилась не в тог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лохо все: работа, дочер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ет, расплывшийся в окн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сбылось, что напророчил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безответственной стран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 размотано, растеряно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еньги, Родина, друзь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, во что когда-то верил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о что теперь – нельз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х, страна моя бомжова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ж твоя былая стать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укавицами ежовым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то бы смог тебя поднять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ы стала вновь могучею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ез сиротства и врань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праведливой, самой лучшею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й, что знали все тебя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х, эта молодость неосторожна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ивная, хрупкая, дерзкая, сложна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на ладошке с ошибками глупым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ужеством, риском, лихими поступкам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удрость приходит к нам с жизненны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</w:t>
      </w:r>
      <w:r>
        <w:rPr>
          <w:rFonts w:cs="Tahoma" w:ascii="Tahoma" w:hAnsi="Tahoma"/>
          <w:sz w:val="24"/>
        </w:rPr>
        <w:t>опыто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муках, страданьях, потерях и хлопота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ней огорченья, обиды, отчаянь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совершенное в спешке – раскаянь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х, эта жизнь наша неугомонна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же бываешь ты горько-соленою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тягость кому-то и очень опасна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предсказуемая и прекрасная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не нужна твоя любов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йми – и сам ты мне не нуже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причинил такую бол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мне был законным муже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чем теперь твои слов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догоревшей свечке – плам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не забыть, пока жив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ты топтал меня ногам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отобрал так много сил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омсая раненую душ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почему и получи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арок чувств моих потухши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ас ничто уж не сродни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орвалось реки течень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стала стойкой, как грани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научил меня терпень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жаль, что лишь спустя го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понял все, но слишком поздн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не оттаю никогд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 той любви твоей мороз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одиночество не мед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лучше голод, чем невол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у, а тоска? Она пройде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стану я сильнее вдвое.</w:t>
      </w:r>
    </w:p>
    <w:p>
      <w:pPr>
        <w:pStyle w:val="3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3"/>
        <w:rPr/>
      </w:pPr>
      <w:r>
        <w:rPr/>
        <w:t>Из сборника «Душа птица вольная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TextBody"/>
        <w:rPr/>
      </w:pPr>
      <w:r>
        <w:rPr/>
        <w:t>Угас костер, не разгоревшись,</w:t>
        <w:br/>
        <w:t>Ты не сумел его разжечь.</w:t>
        <w:br/>
        <w:t>Лишь пепел бури отшумевшей</w:t>
        <w:br/>
        <w:t>Оставил след от наших встреч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шелестела листьев грива,.</w:t>
        <w:br/>
        <w:t>Отбарабанил в окна дождь.</w:t>
        <w:br/>
        <w:t>Зимой заснеженной, ленивой</w:t>
        <w:br/>
        <w:t>Душа почувствовала дрож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понял ты ее цветенья,</w:t>
        <w:br/>
        <w:t>Не поддержал в морозный час,</w:t>
        <w:br/>
        <w:t>А счастье только на мгновенье</w:t>
        <w:br/>
        <w:t>Взглянуло издали на нас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Жаль, не смогло из искры пламя</w:t>
        <w:br/>
        <w:t>Зажечь озябшие сердца.</w:t>
        <w:br/>
        <w:t>Так пусть же греет нашу память</w:t>
        <w:br/>
        <w:t>Дыханье моря - до конца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>ВЕСНУШК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нышко щурится</w:t>
        <w:br/>
        <w:t>Вместе со мной.</w:t>
        <w:br/>
        <w:t>Вся наша улица</w:t>
        <w:br/>
        <w:t>Пахнет вес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ждое деревце,</w:t>
        <w:br/>
        <w:t>Глядя на нас.</w:t>
        <w:br/>
        <w:t>Как красна девица,</w:t>
        <w:br/>
        <w:t>Просится в пляс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ужи кривляются,</w:t>
        <w:br/>
        <w:t>Морщится снег,</w:t>
        <w:br/>
        <w:t>Солнышку нравится</w:t>
        <w:br/>
        <w:t>Радовать все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чется каждому</w:t>
        <w:br/>
        <w:t>Добрых лучей,</w:t>
        <w:br/>
        <w:t>Ярко-оранжевых,</w:t>
        <w:br/>
        <w:t>Погорячей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ЛЮБОВЬ   </w:t>
        <w:br/>
      </w:r>
      <w:r>
        <w:rPr>
          <w:rFonts w:cs="Tahoma" w:ascii="Tahoma" w:hAnsi="Tahoma"/>
          <w:sz w:val="24"/>
        </w:rPr>
        <w:t>Как у всех бывает спад,</w:t>
        <w:br/>
        <w:t>Так и у меня.</w:t>
        <w:br/>
        <w:t>Жаль, нельзя вернуть назад</w:t>
        <w:br/>
        <w:t>Вдохновенье дня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Не могу прийти в себя</w:t>
        <w:br/>
        <w:t>От чужого зла.</w:t>
        <w:br/>
        <w:t>Знаю. верить всем нельзя.</w:t>
        <w:br/>
        <w:t>Ну, а я смогл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м старалась помогать.</w:t>
        <w:br/>
        <w:t>Не жалея сил,</w:t>
        <w:br/>
        <w:t>Не сумела разгадать,</w:t>
        <w:br/>
        <w:t>Кто душой кривил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Стала я совсем не та -</w:t>
        <w:br/>
        <w:t>Тверже и сильней,</w:t>
        <w:br/>
        <w:t>Не исчезла доброта</w:t>
        <w:br/>
        <w:t>Из души моей,</w:t>
      </w:r>
    </w:p>
    <w:p>
      <w:pPr>
        <w:pStyle w:val="Heading5"/>
        <w:rPr>
          <w:b w:val="false"/>
          <w:b w:val="false"/>
          <w:u w:val="none"/>
        </w:rPr>
      </w:pPr>
      <w:r>
        <w:rPr>
          <w:b w:val="false"/>
          <w:u w:val="none"/>
        </w:rPr>
        <w:t>Просто не боюсь теперь</w:t>
        <w:br/>
        <w:t>Завтрашнего дня</w:t>
        <w:br/>
        <w:t>И тому открою дверь,</w:t>
        <w:br/>
        <w:t>Кто поймет меня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ТАТЬЯНА РАСУЛОВА</w:t>
      </w:r>
    </w:p>
    <w:p>
      <w:pPr>
        <w:pStyle w:val="TextBody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ind w:firstLine="720"/>
        <w:rPr>
          <w:i/>
          <w:i/>
        </w:rPr>
      </w:pPr>
      <w:r>
        <w:rPr>
          <w:i/>
        </w:rPr>
        <w:t>Татьяна Расулова в настоящее время работает на УПП ВОС г. Галича.</w:t>
      </w:r>
    </w:p>
    <w:p>
      <w:pPr>
        <w:pStyle w:val="Normal"/>
        <w:widowControl w:val="false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Её стихи опубликованы в коллективном сборнике «За грустью радость находить», выпущенном в городе Нее Костромской области. Есть публикации и в журнале «Наша жизнь».</w:t>
      </w:r>
    </w:p>
    <w:p>
      <w:pPr>
        <w:pStyle w:val="Normal"/>
        <w:widowControl w:val="false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свет задует звезды-фонари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игнет луна прощально желтым оком, 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росветлеет небо на востоке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д рожденьем розовой зари.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предутренней хрустальной тишине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все зыбко и неуловимо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ворный ветерок неуловимо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грает на невидимой струне.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его мелодию причудливо вплелись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шелест листьев дремлющего клена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легкий шепоток травы зеленой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есня соловья, стремящаяся ввысь.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вой первый звонкий лучик-сорванец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правит солнце в зеркала росинок.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ир засверкает радужно, красиво,</w:t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ряхнув виденья ночи, наконец.</w:t>
      </w:r>
    </w:p>
    <w:p>
      <w:pPr>
        <w:pStyle w:val="Normal"/>
        <w:widowControl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никогда на море не был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о ночам не слушала прибо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кинув руки, словно два крыл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обнималась с пенною волно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леный бриз не целовал мен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 ласкал своим дыханьем плеч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ромный парус, в дальний край ман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звал с собой грядущему навстречу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чайки не кричали надо мно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 том, что солнце в море закатилос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т, я не видела пейзаж морской –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Мне это все пригрезилось, приснилось…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кто не застрахован от беды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счастный случай, катастрофа, драка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а глаза наложены бинт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т спасенья от сплошного мра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 отблеска, ни тени – ничего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шь черная зияющая безд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, если б знали люди, каков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знать бессилье глаз, их бесполезнос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горько сознавать, что никогд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насладиться красками восход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разглядеть, как падает звезда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езинка голубого небосвод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ЕЕ ГЛАЗ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так любил ее глаз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учистые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всем как летняя рос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кристы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так хотел в них утонуть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озерушка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юбви измерить глубину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 доныш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раствориться в них мечта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взглядам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е в ответу призывал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л, рада ли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ей признанья посыла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рячи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эта девушка был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зрячая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center"/>
        <w:rPr/>
      </w:pPr>
      <w:r>
        <w:rPr/>
        <w:t>АЛЬБИНА САМАТОВ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(Биография и публикации Альбины Саматовой см. подборку «Стихи незрячих поэтов. Вып.2»)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Я не верю в удачу без жестокого бо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от жизни не жду золотого ру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ждый сам для себя ложе счастия строи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жет быть, допою, может –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</w:t>
      </w:r>
      <w:r>
        <w:rPr>
          <w:rFonts w:cs="Tahoma" w:ascii="Tahoma" w:hAnsi="Tahoma"/>
          <w:sz w:val="24"/>
        </w:rPr>
        <w:t>лопнет струна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не верю в любовь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не скрепленную дружбо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печатью сургучной – на веки веко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реди тысяч чужих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</w:t>
      </w:r>
      <w:r>
        <w:rPr>
          <w:rFonts w:cs="Tahoma" w:ascii="Tahoma" w:hAnsi="Tahoma"/>
          <w:sz w:val="24"/>
        </w:rPr>
        <w:t>лишь один станет нужны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т, кто снимет с души одинокой покро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не верю в истории дамских романов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желаю бревном по течению плыть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мню сказку, что в детстве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</w:t>
      </w:r>
      <w:r>
        <w:rPr>
          <w:rFonts w:cs="Tahoma" w:ascii="Tahoma" w:hAnsi="Tahoma"/>
          <w:sz w:val="24"/>
        </w:rPr>
        <w:t>читала мне мама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шь такою, как Золушка, хочется бы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ГОРИТ СВЕЧ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орит свеча в моей рук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текает воск горячий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леза застыла на щек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не от горя плач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оя душа  надежд полн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налитый бока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пусть сегодня я одн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сподь мне завтра дал!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мне хочется вновь окунутьс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океан твоих призрачных глаз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Ранним  утром с тобою проснуть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Целовать тебя в тысячный раз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лыбаться той нежной улыбк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дарила тебе одному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чтоб ты называл меня рыбк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ихой ночью дарил мне лун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чтоб солнце беспечно играл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непослушных  любимых кудрях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чтоб было нам вечности мал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ля желаний под трель соловь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мне хочется вновь окунуться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океан твоих призрачных глаз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от ласки твоей задохнуться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же если в последний раз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jc w:val="center"/>
        <w:rPr/>
      </w:pPr>
      <w:r>
        <w:rPr/>
        <w:t>КИМ САРАНЧИН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Ким Федорович Саранчин родился в г. Прокопьевске Кемеровской обл. 8 июля 1931 года. По окончании школы с 1950 года работал корреспондентом областных молодежных газет. В 1955 году, переехав в село Любучаны Чеховского р-на, поступил в Литературный институт им. Горького, который и закончил в 1960 году. Активно публикуется в областной и центральной прессе, участвует в литературных сборниках. Выпускал также сборники своих стихов, повестей и рассказов. В 1973 году полностью потерял зрение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С 1988 года стал членом Московской Городской организации Союза писателей России. Ким Саранчин дипломант Всероссийского и международных литературных конкурсов. До последних лет жизни был редактором и издателем литературного альманаха «Лира»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БАБЬЕ ЛЕТ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ждь пробрызжет тороплив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тер теплый набежи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зорно и шаловлив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бье лето сентябри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сней ветреной прольет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 тоской вдруг запое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нем пригреет теплым солнц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чью холодом дохн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-хозяйски на планет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абье лето сентябрит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нем все красит в разноцветь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тром все посеребри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чно в хлопотах кипучих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ть у ней короткий срок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т поры у бабы лучш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под осень выдал Бог…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>СВАДЬБ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лодецки мне сплясать б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ть уже навеселе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раше нашей русской свадьб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т гулянки на Земл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красавица-невест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красавец и жених –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оржество собрало вмест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рузей, и всех родны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же тут не разгуляться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ью чарку я до д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 станет обижатьс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я верная же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нею мы на свадьбе внук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тали как бы молоде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, взяв лихо в боки рук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руг идем плясать и пе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т моей бабули краш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 и сам я крут и лих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одро с бабушкой мы пляш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невеста и жених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лодыми снова стать б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 сужает время круг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Хорошо гулять на свадьб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гда женится наш внук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/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ЮДМИЛА СМИРНОВА</w:t>
      </w:r>
    </w:p>
    <w:p>
      <w:pPr>
        <w:pStyle w:val="21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21"/>
        <w:rPr>
          <w:i/>
          <w:i/>
        </w:rPr>
      </w:pPr>
      <w:r>
        <w:rPr>
          <w:rFonts w:eastAsia="Tahoma"/>
          <w:i/>
        </w:rPr>
        <w:t xml:space="preserve"> </w:t>
      </w:r>
      <w:r>
        <w:rPr>
          <w:i/>
        </w:rPr>
        <w:t>(Биография и публикации – см. «Стихи незрячих поэтов. Вып.2»)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bookmarkStart w:id="6" w:name="таня"/>
      <w:bookmarkEnd w:id="6"/>
      <w:r>
        <w:rPr>
          <w:rFonts w:cs="Tahoma" w:ascii="Tahoma" w:hAnsi="Tahoma"/>
          <w:sz w:val="24"/>
        </w:rPr>
        <w:t>Есть люди, которым к лицу седин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зрачная, будто весною туман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 пройденный путь дорогая цена 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Былые утраты и старые ран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ть люди, которых минует тоск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днего крика, предсмертного вздох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ть люди, которым не время — век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Есть люди, которые сами — эпоха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странная приснилась вечнос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, что со мной когда-то не сбылос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дней моих наивная беспечност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друг стала сединой моих волос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странная приснилась памя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агический, таинственный кристалл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ня ласкали добрыми рукам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рузья, которых сердцем я не знал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странное приснилось время -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быв меня, оно вперед ушл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лет, не мною выстраданных, брем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лечи постаревшие легло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еленная, взывая о бессмерть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рила мне непрожитого су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тень луны сквозь облако столети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-прежнему мне освещала пут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олчи. Ты слышишь тишину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 веришь в чистоту рассвета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ел заветную струну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бытый замысел поэт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лоратурная звезд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венит протяжно и высок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Шуршит озерная осок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д светлым зеркалом пруд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ади меня ряд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покой меня взгляд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ласкай меня слово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целуем уйм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люби, ну, хоть малост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жалей сквозь усталос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немного осталос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ними, не том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голубь меня, милы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елись со мной сил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 как ветер бескрылый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пороге любв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зеленой опушк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одинокой избушк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кукуют кукушк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оют соловь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де несмятые трав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невинны забав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 речной переправ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еленеет камыш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бы счастья немножк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бы к солнцу окошк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б мурлыкала кошка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ж ты, милый, молчишь?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jc w:val="center"/>
        <w:rPr/>
      </w:pPr>
      <w:r>
        <w:rPr/>
        <w:t xml:space="preserve">ВИКТОР </w:t>
      </w:r>
      <w:bookmarkStart w:id="7" w:name="OCRUncertain035"/>
      <w:r>
        <w:rPr/>
        <w:t>ТИХОМИРОВ</w:t>
      </w:r>
      <w:bookmarkEnd w:id="7"/>
    </w:p>
    <w:p>
      <w:pPr>
        <w:pStyle w:val="Normal"/>
        <w:ind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тихи Виктора Тихомирова публиковались в журнале «Наша жизнь».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ля твоих очей — я колония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 бунтую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рабощай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олько помнит гора Поклонная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ы сказала, смеясь: «Прощай»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Ухож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ши чувства, как ребусы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Что ж ты смотришь так долго вслед?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торви мне, кондуктор троллейбуса, </w:t>
      </w:r>
      <w:bookmarkStart w:id="8" w:name="OCRUncertain036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амый-самый</w:t>
      </w:r>
      <w:bookmarkEnd w:id="8"/>
      <w:r>
        <w:rPr>
          <w:rFonts w:cs="Tahoma" w:ascii="Tahoma" w:hAnsi="Tahoma"/>
          <w:sz w:val="24"/>
        </w:rPr>
        <w:t xml:space="preserve">  счастливый билет.</w:t>
      </w:r>
    </w:p>
    <w:p>
      <w:pPr>
        <w:pStyle w:val="Heading1"/>
        <w:rPr>
          <w:rFonts w:ascii="Tahoma" w:hAnsi="Tahoma" w:cs="Tahoma"/>
          <w:b/>
          <w:b/>
          <w:sz w:val="16"/>
        </w:rPr>
      </w:pPr>
      <w:r>
        <w:rPr>
          <w:rFonts w:cs="Tahoma"/>
          <w:b/>
          <w:sz w:val="1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ЕРЕМЕНА  ОБСТАНОВКИ</w:t>
      </w:r>
    </w:p>
    <w:p>
      <w:pPr>
        <w:pStyle w:val="Normal"/>
        <w:rPr>
          <w:rFonts w:ascii="Tahoma" w:hAnsi="Tahoma" w:cs="Tahoma"/>
          <w:sz w:val="24"/>
        </w:rPr>
      </w:pPr>
      <w:bookmarkStart w:id="9" w:name="OCRUncertain037"/>
      <w:r>
        <w:rPr>
          <w:rFonts w:cs="Tahoma" w:ascii="Tahoma" w:hAnsi="Tahoma"/>
          <w:sz w:val="24"/>
        </w:rPr>
        <w:t>Ах,</w:t>
      </w:r>
      <w:bookmarkEnd w:id="9"/>
      <w:r>
        <w:rPr>
          <w:rFonts w:cs="Tahoma" w:ascii="Tahoma" w:hAnsi="Tahoma"/>
          <w:sz w:val="24"/>
        </w:rPr>
        <w:t xml:space="preserve"> перемена обстановк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Творит порою чудеса: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Одежда  старая — обновкой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ярче блещут небес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лесу мне дороги берез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в тихом скверике он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евольно выжимают  слезы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 стать объятиям родн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дохновенье редким даром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ходит, хоть и не зовешь..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где-нибудь в больнице старо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дной  поэзией живешь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  <w:bookmarkStart w:id="10" w:name="BITSoft"/>
      <w:bookmarkStart w:id="11" w:name="BITSoft"/>
      <w:bookmarkEnd w:id="11"/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СЕМЕН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еда грозила то и дело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уда засыпать семена?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ернохранилище сгорело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А строить некому - война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олхозу справиться  с ударом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 просто в эти времена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ешили в личные амбары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рестьяне ссыпать семена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е тетка - голод, не приятель…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Голодным, ох, не легок труд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о знала Марья - председатель: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и грамма люди не возьмут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Зерно до срока сохранится,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о посевной…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станут дни -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ля фронта вырастет пшениц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, может, чуть - на трудодни…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, повторяя часто с жаром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Героев фронта имена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Хранили мы в своих амбарах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беды нашей семена.</w:t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16"/>
        </w:rPr>
      </w:pPr>
      <w:r>
        <w:rPr>
          <w:rFonts w:cs="Tahoma" w:ascii="Tahoma" w:hAnsi="Tahoma"/>
          <w:b/>
          <w:i w:val="false"/>
          <w:sz w:val="16"/>
        </w:rPr>
      </w:r>
    </w:p>
    <w:p>
      <w:pPr>
        <w:pStyle w:val="Normal1"/>
        <w:shd w:fill="FFFFFF" w:val="clear"/>
        <w:rPr>
          <w:rFonts w:ascii="Tahoma" w:hAnsi="Tahoma" w:cs="Tahoma"/>
          <w:b/>
          <w:b/>
          <w:i w:val="false"/>
          <w:i w:val="false"/>
          <w:sz w:val="24"/>
        </w:rPr>
      </w:pPr>
      <w:r>
        <w:rPr>
          <w:rFonts w:cs="Tahoma" w:ascii="Tahoma" w:hAnsi="Tahoma"/>
          <w:b/>
          <w:i w:val="false"/>
          <w:sz w:val="24"/>
        </w:rPr>
        <w:t>НА СТАНЦИИ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Эта станция снежная-снежная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ы утонем в таком снегу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До чего ты, любимая, нежная -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росто выразить не могу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Как здесь чудно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-русски,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о-зимнему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Все невзгоды с себя долой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Знаешь, милая, 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Шапку инея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Увезу отсюда домой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лучатся твои глаза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И запутался я в вопросе: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=Неужели не я сказал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Русь, ты вся - поцелуй на морозе!»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ИХАИЛ ЩЕРБИНИН</w:t>
      </w:r>
    </w:p>
    <w:p>
      <w:pPr>
        <w:pStyle w:val="2"/>
        <w:ind w:firstLine="72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  <w:bookmarkStart w:id="12" w:name="OCRUncertain137"/>
      <w:bookmarkStart w:id="13" w:name="OCRUncertain137"/>
    </w:p>
    <w:p>
      <w:pPr>
        <w:pStyle w:val="2"/>
        <w:ind w:firstLine="720"/>
        <w:rPr>
          <w:i/>
          <w:i/>
          <w:sz w:val="24"/>
        </w:rPr>
      </w:pPr>
      <w:bookmarkStart w:id="14" w:name="OCRUncertain137"/>
      <w:r>
        <w:rPr>
          <w:i/>
          <w:sz w:val="24"/>
        </w:rPr>
        <w:t>Михаил Антонович Щербинин - казак</w:t>
      </w:r>
      <w:bookmarkEnd w:id="14"/>
      <w:r>
        <w:rPr>
          <w:i/>
          <w:sz w:val="24"/>
        </w:rPr>
        <w:t xml:space="preserve"> с  Верхнего Дона. Филолог с университетским образован</w:t>
      </w:r>
      <w:bookmarkStart w:id="15" w:name="OCRUncertain142"/>
      <w:r>
        <w:rPr>
          <w:i/>
          <w:sz w:val="24"/>
        </w:rPr>
        <w:t>и</w:t>
      </w:r>
      <w:bookmarkEnd w:id="15"/>
      <w:r>
        <w:rPr>
          <w:i/>
          <w:sz w:val="24"/>
        </w:rPr>
        <w:t xml:space="preserve">ем, в настоящее время - председатель бюро первичной </w:t>
      </w:r>
      <w:bookmarkStart w:id="16" w:name="OCRUncertain141"/>
      <w:r>
        <w:rPr>
          <w:i/>
          <w:sz w:val="24"/>
        </w:rPr>
        <w:t>организации</w:t>
      </w:r>
      <w:bookmarkEnd w:id="16"/>
      <w:r>
        <w:rPr>
          <w:i/>
          <w:sz w:val="24"/>
        </w:rPr>
        <w:t xml:space="preserve"> РИТ, а также </w:t>
      </w:r>
      <w:bookmarkStart w:id="17" w:name="OCRUncertain145"/>
      <w:r>
        <w:rPr>
          <w:i/>
          <w:sz w:val="24"/>
        </w:rPr>
        <w:t>возглавляет</w:t>
      </w:r>
      <w:bookmarkEnd w:id="17"/>
      <w:r>
        <w:rPr>
          <w:i/>
          <w:sz w:val="24"/>
        </w:rPr>
        <w:t xml:space="preserve"> Ростовский областной клуб </w:t>
      </w:r>
      <w:bookmarkStart w:id="18" w:name="OCRUncertain146"/>
      <w:r>
        <w:rPr>
          <w:i/>
          <w:sz w:val="24"/>
        </w:rPr>
        <w:t>международного</w:t>
      </w:r>
      <w:bookmarkEnd w:id="18"/>
      <w:r>
        <w:rPr>
          <w:i/>
          <w:sz w:val="24"/>
        </w:rPr>
        <w:t xml:space="preserve"> языка эсперанто </w:t>
      </w:r>
      <w:bookmarkStart w:id="19" w:name="OCRUncertain147"/>
      <w:r>
        <w:rPr>
          <w:i/>
          <w:sz w:val="24"/>
        </w:rPr>
        <w:t>«Верди</w:t>
      </w:r>
      <w:bookmarkEnd w:id="19"/>
      <w:r>
        <w:rPr>
          <w:i/>
          <w:sz w:val="24"/>
        </w:rPr>
        <w:t xml:space="preserve"> Вело», что в переводе </w:t>
      </w:r>
      <w:bookmarkStart w:id="20" w:name="OCRUncertain148"/>
      <w:r>
        <w:rPr>
          <w:i/>
          <w:sz w:val="24"/>
        </w:rPr>
        <w:t>о</w:t>
      </w:r>
      <w:bookmarkEnd w:id="20"/>
      <w:r>
        <w:rPr>
          <w:i/>
          <w:sz w:val="24"/>
        </w:rPr>
        <w:t xml:space="preserve">значает «Зеленый парус», и является </w:t>
      </w:r>
      <w:bookmarkStart w:id="21" w:name="OCRUncertain149"/>
      <w:r>
        <w:rPr>
          <w:i/>
          <w:sz w:val="24"/>
        </w:rPr>
        <w:t>вице-президентом</w:t>
      </w:r>
      <w:bookmarkEnd w:id="21"/>
      <w:r>
        <w:rPr>
          <w:i/>
          <w:sz w:val="24"/>
        </w:rPr>
        <w:t xml:space="preserve"> Российской  эсперанто ассоциации незрячих. Изучение и  пропаганда эсперанто  —  одно из сам</w:t>
      </w:r>
      <w:bookmarkStart w:id="22" w:name="OCRUncertain152"/>
      <w:r>
        <w:rPr>
          <w:i/>
          <w:sz w:val="24"/>
        </w:rPr>
        <w:t>ы</w:t>
      </w:r>
      <w:bookmarkEnd w:id="22"/>
      <w:r>
        <w:rPr>
          <w:i/>
          <w:sz w:val="24"/>
        </w:rPr>
        <w:t xml:space="preserve">х серьезных увлечений Щербинина. </w:t>
      </w:r>
    </w:p>
    <w:p>
      <w:pPr>
        <w:pStyle w:val="2"/>
        <w:ind w:firstLine="720"/>
        <w:rPr>
          <w:sz w:val="24"/>
        </w:rPr>
      </w:pPr>
      <w:r>
        <w:rPr>
          <w:i/>
          <w:sz w:val="24"/>
        </w:rPr>
        <w:t xml:space="preserve">Стихи его звучали по областному радио, неоднократно публиковались в журнале «Наша жизнь» и сборниках. Кстати, он пишет  стихи и </w:t>
      </w:r>
      <w:bookmarkStart w:id="23" w:name="OCRUncertain166"/>
      <w:r>
        <w:rPr>
          <w:i/>
          <w:sz w:val="24"/>
        </w:rPr>
        <w:t xml:space="preserve">на </w:t>
      </w:r>
      <w:bookmarkEnd w:id="23"/>
      <w:r>
        <w:rPr>
          <w:i/>
          <w:sz w:val="24"/>
        </w:rPr>
        <w:t>своем любимом  эсперанто, делает переводы с рус</w:t>
      </w:r>
      <w:bookmarkStart w:id="24" w:name="OCRUncertain167"/>
      <w:r>
        <w:rPr>
          <w:i/>
          <w:sz w:val="24"/>
        </w:rPr>
        <w:t>ского,</w:t>
      </w:r>
      <w:bookmarkEnd w:id="24"/>
      <w:r>
        <w:rPr>
          <w:i/>
          <w:sz w:val="24"/>
        </w:rPr>
        <w:t xml:space="preserve"> белорусского, украинского, чувашского </w:t>
      </w:r>
      <w:bookmarkStart w:id="25" w:name="OCRUncertain168"/>
      <w:r>
        <w:rPr>
          <w:i/>
          <w:sz w:val="24"/>
        </w:rPr>
        <w:t>язы</w:t>
      </w:r>
      <w:bookmarkEnd w:id="25"/>
      <w:r>
        <w:rPr>
          <w:i/>
          <w:sz w:val="24"/>
        </w:rPr>
        <w:t>ков. Его стараниями  несколько лет назад  вышел поэтический сборник пяти незрячих авторов</w:t>
      </w:r>
      <w:r>
        <w:rPr>
          <w:sz w:val="24"/>
        </w:rPr>
        <w:t xml:space="preserve">.                         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</w:rPr>
      </w:pPr>
      <w:bookmarkStart w:id="26" w:name="OCRUncertain123"/>
      <w:r>
        <w:rPr>
          <w:rFonts w:cs="Tahoma" w:ascii="Tahoma" w:hAnsi="Tahoma"/>
          <w:sz w:val="24"/>
        </w:rPr>
        <w:t>*</w:t>
      </w:r>
      <w:bookmarkStart w:id="27" w:name="OCRUncertain124"/>
      <w:bookmarkEnd w:id="26"/>
      <w:r>
        <w:rPr>
          <w:rFonts w:cs="Tahoma" w:ascii="Tahoma" w:hAnsi="Tahoma"/>
          <w:sz w:val="24"/>
        </w:rPr>
        <w:t>*</w:t>
      </w:r>
      <w:bookmarkStart w:id="28" w:name="OCRUncertain125"/>
      <w:bookmarkEnd w:id="27"/>
      <w:r>
        <w:rPr>
          <w:rFonts w:cs="Tahoma" w:ascii="Tahoma" w:hAnsi="Tahoma"/>
          <w:sz w:val="24"/>
        </w:rPr>
        <w:t>*</w:t>
      </w:r>
      <w:bookmarkEnd w:id="28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Я родился в рубашке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рубашка был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говорят, нараспашку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т такие дел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витуха-</w:t>
      </w:r>
      <w:bookmarkStart w:id="29" w:name="OCRUncertain126"/>
      <w:r>
        <w:rPr>
          <w:rFonts w:cs="Tahoma" w:ascii="Tahoma" w:hAnsi="Tahoma"/>
          <w:sz w:val="24"/>
        </w:rPr>
        <w:t xml:space="preserve">всезнаха </w:t>
      </w:r>
      <w:bookmarkEnd w:id="29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ихо молвила  так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«Будет парень-рубаха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тоящий  казак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живу, не тоскую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ынче, как и вчер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И всю жизнь  казакую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 кола, ни двор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«РАМА</w:t>
      </w:r>
      <w:bookmarkStart w:id="30" w:name="OCRUncertain061"/>
      <w:r>
        <w:rPr>
          <w:rFonts w:cs="Tahoma" w:ascii="Tahoma" w:hAnsi="Tahoma"/>
          <w:b/>
          <w:sz w:val="24"/>
        </w:rPr>
        <w:t>»</w:t>
      </w:r>
      <w:bookmarkEnd w:id="30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 хутором кружилась «рама»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от-вот, казалось, упадет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 мы кричали: «Мама, мама!»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анаве прячась у воро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Как будто этот </w:t>
      </w:r>
      <w:bookmarkStart w:id="31" w:name="OCRUncertain062"/>
      <w:r>
        <w:rPr>
          <w:rFonts w:cs="Tahoma" w:ascii="Tahoma" w:hAnsi="Tahoma"/>
          <w:sz w:val="24"/>
        </w:rPr>
        <w:t>«фриц»</w:t>
      </w:r>
      <w:bookmarkEnd w:id="31"/>
      <w:r>
        <w:rPr>
          <w:rFonts w:cs="Tahoma" w:ascii="Tahoma" w:hAnsi="Tahoma"/>
          <w:sz w:val="24"/>
        </w:rPr>
        <w:t xml:space="preserve"> прокляты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ад нами тешиться решил: 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Все ниже, ниже — вровень с хатой —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 страшным рокотом кружил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заботах годы пролетели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Но жалят ужасы войны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од шум дождя и стон метел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не не дают покоя сны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е надо мной кружится «рама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е опускается он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я кричу, как в детстве: «Мама</w:t>
      </w:r>
      <w:bookmarkStart w:id="32" w:name="OCRUncertain063"/>
      <w:r>
        <w:rPr>
          <w:rFonts w:cs="Tahoma" w:ascii="Tahoma" w:hAnsi="Tahoma"/>
          <w:sz w:val="24"/>
        </w:rPr>
        <w:t xml:space="preserve">!..» </w:t>
      </w:r>
      <w:bookmarkEnd w:id="32"/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продолжается война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юду – только звуки, звуки, звук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 цветов, ни красок больше н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Голоса знакомые и рук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здают и образ и портр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Яркими мазками не богат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звучат мои стихи стру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детских лет рассветы и закат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 меня украдены войно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усть узнает скептик и невеж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Что мне в жизни силы придает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моем сердце теплится надежд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она ведет меня вперед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4"/>
        <w:rPr/>
      </w:pPr>
      <w:r>
        <w:rPr/>
        <w:t>ОБЕЩАНИЯ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обещанья всем давал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а красивые роня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вал и тут же забыва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х никогда не выполня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те, кто слушали ег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 душой, раскрытою не в меру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еряли часто оттого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 другим, правдивым людям, веру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вторы – составители подборки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методисты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.М. Анфилофьев,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.В. Вебер,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.Н. Смирнов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  <w:t>СПИСОК ЛИТЕРАТУРЫ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орхес Х.Л. Проза разных лет / Сост. и предисл. И. Тертерян. – М.:Радуга, 1989. – 320 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Борхес Х.Л. Сочинения в трех томах. Т.3 / Пер. с исп. Б. Дубина. – Рига, 1994. – 591 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Душа – птица вольная: Сб. стихов лауреатов фестивалей творчества инвалидов. – М., 1998. – 424 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ерзликина Н. Вино божественного гнева: Стихи. – М.,1996. – 16 с.</w:t>
      </w:r>
    </w:p>
    <w:p>
      <w:pPr>
        <w:pStyle w:val="Normal1"/>
        <w:shd w:fill="FFFFFF" w:val="clear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Мерзликина Н. Исповедь: Стихотворения, воспоминания. – М.: АБВ, 1996. – 182 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Надежда: Стихи. – Ростов-на-Дону, 1991. – 64 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Наша жизнь: Ежемесячный журнал ВОТКЗОС. – </w:t>
      </w:r>
    </w:p>
    <w:p>
      <w:pPr>
        <w:pStyle w:val="Normal1"/>
        <w:shd w:fill="FFFFFF" w:val="clear"/>
        <w:ind w:left="720" w:firstLine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 xml:space="preserve">1997. - № 11; 1998. - № 8, 10; 1999. - № 3, 5, 8, 10, 12; 2000. - № 5, 6, 8, 9, 10; </w:t>
      </w:r>
    </w:p>
    <w:p>
      <w:pPr>
        <w:pStyle w:val="Normal1"/>
        <w:shd w:fill="FFFFFF" w:val="clear"/>
        <w:ind w:left="720" w:firstLine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2001. - № 1, 9; 2002. - № .7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Писатель, поэт, журналист Ким Федорович Саранчин (К 70-летию со дня рождения): Биобиблиогр. указ. -  М., 2001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Русский инвалид: Ежемесяч. газета. – 2000. - №4 (Апрель). – С. 11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i w:val="false"/>
          <w:sz w:val="24"/>
        </w:rPr>
        <w:t>Саматова А.В. Океан моих надежд и мыслей: Сб. стихов. – М.: Аргус, 1997. – 56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rPr>
          <w:rFonts w:ascii="Tahoma" w:hAnsi="Tahoma" w:cs="Tahoma"/>
          <w:i w:val="false"/>
          <w:i w:val="false"/>
          <w:sz w:val="24"/>
        </w:rPr>
      </w:pPr>
      <w:r>
        <w:rPr>
          <w:rFonts w:eastAsia="Tahoma" w:cs="Tahoma" w:ascii="Tahoma" w:hAnsi="Tahoma"/>
          <w:i w:val="false"/>
          <w:sz w:val="24"/>
        </w:rPr>
        <w:t xml:space="preserve"> </w:t>
      </w:r>
      <w:r>
        <w:rPr>
          <w:rFonts w:cs="Tahoma" w:ascii="Tahoma" w:hAnsi="Tahoma"/>
          <w:i w:val="false"/>
          <w:sz w:val="24"/>
        </w:rPr>
        <w:t xml:space="preserve">Школьный вестник: Ежемесяч. дет. журнал / ОАО «Молодая гвардия». – </w:t>
      </w:r>
    </w:p>
    <w:p>
      <w:pPr>
        <w:pStyle w:val="Normal1"/>
        <w:shd w:fill="FFFFFF" w:val="clear"/>
        <w:ind w:left="720" w:firstLine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1998. - № 2, 3; 1999. - № 11; 2001 . - № 3.</w:t>
      </w:r>
    </w:p>
    <w:p>
      <w:pPr>
        <w:pStyle w:val="Normal1"/>
        <w:shd w:fill="FFFFFF" w:val="clear"/>
        <w:ind w:left="720" w:firstLine="36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Normal1"/>
        <w:shd w:fill="FFFFFF" w:val="clear"/>
        <w:ind w:left="720" w:firstLine="360"/>
        <w:rPr>
          <w:rFonts w:ascii="Tahoma" w:hAnsi="Tahoma" w:cs="Tahoma"/>
          <w:i w:val="false"/>
          <w:i w:val="false"/>
          <w:sz w:val="24"/>
          <w:u w:val="single"/>
        </w:rPr>
      </w:pPr>
      <w:r>
        <w:rPr>
          <w:rFonts w:cs="Tahoma" w:ascii="Tahoma" w:hAnsi="Tahoma"/>
          <w:i w:val="false"/>
          <w:sz w:val="24"/>
          <w:u w:val="single"/>
        </w:rPr>
        <w:t>А также странички ИНТЕРНЕТ, посвященные В. Лиманскому и Н. Габдрашитову.</w:t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4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sz w:val="28"/>
    </w:rPr>
  </w:style>
  <w:style w:type="paragraph" w:styleId="3">
    <w:name w:val="Основной текст 3"/>
    <w:basedOn w:val="Normal"/>
    <w:qFormat/>
    <w:pPr/>
    <w:rPr>
      <w:rFonts w:ascii="Tahoma" w:hAnsi="Tahoma" w:cs="Tahoma"/>
      <w:b/>
      <w:i/>
      <w:sz w:val="24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Tahoma" w:hAnsi="Tahoma" w:cs="Tahoma"/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i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1:00Z</dcterms:created>
  <dc:creator>вебер</dc:creator>
  <dc:description/>
  <cp:keywords/>
  <dc:language>en-US</dc:language>
  <cp:lastModifiedBy>Вебер</cp:lastModifiedBy>
  <cp:lastPrinted>2003-06-11T14:17:00Z</cp:lastPrinted>
  <dcterms:modified xsi:type="dcterms:W3CDTF">2017-03-31T14:35:00Z</dcterms:modified>
  <cp:revision>11</cp:revision>
  <dc:subject/>
  <dc:title>ХОРХЕ ЛУИС БОРХЕС </dc:title>
</cp:coreProperties>
</file>