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843"/>
      </w:tblGrid>
      <w:tr>
        <w:trPr>
          <w:trHeight w:val="213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  <w:t>СТИХИ НЕЗРЯЧИХ ПОЭТОВ</w:t>
      </w:r>
    </w:p>
    <w:p>
      <w:pPr>
        <w:pStyle w:val="Normal"/>
        <w:jc w:val="center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56"/>
          <w:szCs w:val="56"/>
        </w:rPr>
      </w:pPr>
      <w:r>
        <w:rPr>
          <w:rFonts w:cs="Tahoma" w:ascii="Tahoma" w:hAnsi="Tahoma"/>
          <w:b/>
          <w:i/>
          <w:sz w:val="56"/>
          <w:szCs w:val="56"/>
        </w:rPr>
      </w:r>
    </w:p>
    <w:p>
      <w:pPr>
        <w:pStyle w:val="Normal"/>
        <w:jc w:val="center"/>
        <w:rPr>
          <w:rFonts w:ascii="Tahoma" w:hAnsi="Tahoma" w:cs="Tahoma"/>
          <w:i/>
          <w:i/>
          <w:sz w:val="40"/>
          <w:szCs w:val="40"/>
        </w:rPr>
      </w:pPr>
      <w:r>
        <w:rPr>
          <w:rFonts w:cs="Tahoma" w:ascii="Tahoma" w:hAnsi="Tahoma"/>
          <w:i/>
          <w:sz w:val="40"/>
          <w:szCs w:val="40"/>
        </w:rPr>
        <w:t>Выпуск 11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48"/>
          <w:szCs w:val="48"/>
        </w:rPr>
      </w:pPr>
      <w:r>
        <w:rPr>
          <w:rFonts w:cs="Tahoma" w:ascii="Tahoma" w:hAnsi="Tahoma"/>
          <w:b/>
          <w:i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48"/>
          <w:szCs w:val="48"/>
        </w:rPr>
      </w:pPr>
      <w:r>
        <w:rPr>
          <w:rFonts w:cs="Tahoma" w:ascii="Tahoma" w:hAnsi="Tahoma"/>
          <w:b/>
          <w:i/>
          <w:sz w:val="48"/>
          <w:szCs w:val="48"/>
        </w:rPr>
        <w:t xml:space="preserve">посвящается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48"/>
          <w:szCs w:val="48"/>
        </w:rPr>
      </w:pPr>
      <w:r>
        <w:rPr>
          <w:rFonts w:cs="Tahoma" w:ascii="Tahoma" w:hAnsi="Tahoma"/>
          <w:b/>
          <w:i/>
          <w:sz w:val="48"/>
          <w:szCs w:val="48"/>
          <w:lang w:val="en-US"/>
        </w:rPr>
        <w:t>V</w:t>
      </w:r>
      <w:r>
        <w:rPr>
          <w:rFonts w:cs="Tahoma" w:ascii="Tahoma" w:hAnsi="Tahoma"/>
          <w:b/>
          <w:i/>
          <w:sz w:val="48"/>
          <w:szCs w:val="48"/>
        </w:rPr>
        <w:t xml:space="preserve"> Всероссийскому Конкурсу самодеятельных поэтов ВОС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48"/>
          <w:szCs w:val="48"/>
        </w:rPr>
      </w:pPr>
      <w:r>
        <w:rPr>
          <w:rFonts w:cs="Tahoma" w:ascii="Tahoma" w:hAnsi="Tahoma"/>
          <w:b/>
          <w:i/>
          <w:sz w:val="48"/>
          <w:szCs w:val="48"/>
        </w:rPr>
        <w:t>«ПОЭТИЧЕСКОЕ РИСТАЛИЩЕ»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48"/>
          <w:szCs w:val="48"/>
        </w:rPr>
      </w:pPr>
      <w:r>
        <w:rPr>
          <w:rFonts w:cs="Tahoma" w:ascii="Tahoma" w:hAnsi="Tahoma"/>
          <w:b/>
          <w:i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mallCaps/>
        </w:rPr>
      </w:pPr>
      <w:r>
        <w:rPr>
          <w:rFonts w:cs="Tahoma" w:ascii="Tahoma" w:hAnsi="Tahoma"/>
          <w:b/>
          <w:i/>
          <w:smallCaps/>
        </w:rPr>
      </w:r>
    </w:p>
    <w:p>
      <w:pPr>
        <w:pStyle w:val="Normal"/>
        <w:jc w:val="center"/>
        <w:rPr>
          <w:rFonts w:ascii="Tahoma" w:hAnsi="Tahoma" w:cs="Tahoma"/>
          <w:i/>
          <w:i/>
          <w:smallCaps/>
          <w:sz w:val="40"/>
          <w:szCs w:val="40"/>
        </w:rPr>
      </w:pPr>
      <w:r>
        <w:rPr>
          <w:rFonts w:cs="Tahoma" w:ascii="Tahoma" w:hAnsi="Tahoma"/>
          <w:i/>
          <w:smallCap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i/>
          <w:i/>
          <w:smallCaps/>
          <w:sz w:val="40"/>
          <w:szCs w:val="40"/>
        </w:rPr>
      </w:pPr>
      <w:r>
        <w:rPr>
          <w:rFonts w:cs="Tahoma" w:ascii="Tahoma" w:hAnsi="Tahoma"/>
          <w:i/>
          <w:smallCap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i/>
          <w:i/>
          <w:smallCaps/>
          <w:sz w:val="40"/>
          <w:szCs w:val="40"/>
        </w:rPr>
      </w:pPr>
      <w:r>
        <w:rPr>
          <w:rFonts w:cs="Tahoma" w:ascii="Tahoma" w:hAnsi="Tahoma"/>
          <w:i/>
          <w:smallCap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i/>
          <w:i/>
          <w:smallCaps/>
          <w:sz w:val="40"/>
          <w:szCs w:val="40"/>
        </w:rPr>
      </w:pPr>
      <w:r>
        <w:rPr>
          <w:rFonts w:cs="Tahoma" w:ascii="Tahoma" w:hAnsi="Tahoma"/>
          <w:i/>
          <w:smallCap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i/>
          <w:i/>
          <w:smallCaps/>
          <w:sz w:val="40"/>
          <w:szCs w:val="40"/>
        </w:rPr>
      </w:pPr>
      <w:r>
        <w:rPr>
          <w:rFonts w:cs="Tahoma" w:ascii="Tahoma" w:hAnsi="Tahoma"/>
          <w:i/>
          <w:smallCap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i/>
          <w:i/>
          <w:smallCaps/>
          <w:sz w:val="40"/>
          <w:szCs w:val="40"/>
        </w:rPr>
      </w:pPr>
      <w:r>
        <w:rPr>
          <w:rFonts w:cs="Tahoma" w:ascii="Tahoma" w:hAnsi="Tahoma"/>
          <w:i/>
          <w:smallCap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МОСКВА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2011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Организационно-методический отдел предлагает очередную подборку из серии «Стихи незрячих поэтов».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Это работы, присланные в качестве заявки на конкурс «Поэтические ристалище», прошедший в Пензе в марте 2011 года. С некоторыми поэтами вы уже знакомы по предыдущим подборкам, кто-то предстанет перед вами первый раз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ольшое спасибо всем авторам!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ИКТОР АЛЕКСЕНКО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ексенко Виктор Николаевич родился в г. Армавире Краснодарского края. В 1982 году окон</w:t>
        <w:softHyphen/>
        <w:t>чил геолого-географический факуль</w:t>
        <w:softHyphen/>
        <w:t>тет Ростовского государственного университета, географ. Работал учителем в школах г. Ростова-на-Дону, Областном инсти</w:t>
        <w:softHyphen/>
        <w:t>туте повышения квалификации работников образования. С 1994 года работает в Ростовском государственном университете (ЮФУ), доцент кафедры социально-экономической географии и природополь</w:t>
        <w:softHyphen/>
        <w:t>зования, кандидат педагогических наук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лен ВОС с 2003 года, инвалид II группы по зрению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Месяц, словно чаша с мёдом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Золотистым, в небе виснет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везды чашу окружили –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хотели мёду «тиснуть»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н немного наклонился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разлил по водной глади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лед медово-золотистый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Будто детской шутки ради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Звёзды с неба покатились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речку - просто сладкоежки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теперь в воде мерцают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еребристые орешки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обирать мы их не станем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а и мёд лизать не будем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Мы ещё счастливей стали..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такое не забудем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ыро, пасмурно, капает с неба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еприятно выйти из дома..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Можно так воспринять это время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ведь можно совсем по-другому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Я хожу - собираю дождик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Нежно каждой капли касаюсь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совсем мне не нужен зонтик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РАСТУЩЕЙ весной наслаждаюсь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ЕРГЕЙ ЖИДКОВ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одился 17 июля 1951 г. в г. Горьком (Нижний Новгород) В 1969 г. окончил среднюю общеобразовательную школу, где участвовал в литературных вечерах и праздниках. В 1976 г. окончил Горьковский Политехнический Институт. С 1976 по 2006 годы работал инженером-конструктором на предприятиях судостроительной и других отраслей. В январе 2007 г. получил инвалидность 2 группы. В январе 2008 г. получил инвалидность 1 группы. С 2008 г. участвует в работе «Поэтической гостиной» Нагорной МО ВОС (Н. Новгород). Выступает со своими стихами и песнями на праздниках и концертах. Участник литобъединений «Волга», «Крылья», «Феникс». Печатался. Выпустил три сборника: «Мы сормовичи» и «Мы с карет начинали» (2010 г);  «Искусства свет сияет» (2011 г).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ОКА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ка с бульвара летние цветы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ускнели к листопаду городскому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спешно подходя к родному дому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нимал я скудность нашей суеты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хладный день. Осенняя листва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гда в душе моей вопрос встречала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Зачем в просторах выцветшего бала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Царит такая щедрость торжества?»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ками только властные морозы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негами разгоняли жизни мглу?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истве, меж тем шуршащей на углу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года преподносит больше слёзы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има меня нисколько не пугае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сна придёт в цветении добра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щается тепло. Ему пора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татки его ветер подбирае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рода вновь привычно замирает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ирая краски яркого ковра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ЛАДИЛЕН ГОСТЕВ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остев Владилен Иванович родился в 1938 году на Камчатке. Окончил семилетнюю школу, затем Железнодорожный техникум в городе Хабаровске в 1958 г. Жил и трудился на Дальнем востоке. С 2001 г. живёт в г. Горячий Ключ Краснодарского края. Член ЛИТО «Горячий Ключ». Печатался в газетах «Нива Кубани», «Кубанский край», «Горячий Ключ», в альманахах ЛИТО «Литературное обозрение», в краевом сборнике «Кубань в зеркале поэзии». В 2009 г. выпустил сборник песен «Пойте, птахи мои» в г. Краснодаре. В 2010 г. - сборник стихов «Мир прекрасен» в г. Горячий Ключ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ЛЕБОРОБНАЯ КУБАНЬ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е встречал нигде я мест красивей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е встречал нигде земли щедрей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рай кубанский, житница России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т тебя дороже и милей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Припев: Хлеборобная Кубань -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Ширь полей, куда ни глянь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когда весной сады зацветут -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ё вокруг белым-бело,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ловно снегом замело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ловьи всю ночь мне спать не дают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олубое небо над тобою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д тобою солнца яркий свет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Море Чёрное шумит волною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нигде такого больше нет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пев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розди винограда созревают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Будет много доброго вина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 полях пшеницу убирают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начит, будет с хлебом вся страна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пев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ЕСНЯ О ГОРОДЕ ГОРЯЧИЙ КЛЮЧ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ть на юге чудесное место -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расотой оно радует глаз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И не хуже, чем в Сочи Мацеста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ам понравится сразу у нас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инеральные воды Предгорья,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истый воздух сосновых аллей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т Азова до Чёрного моря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т целебней Горячих Ключей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Если Вам в этой сказке придётся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Хоть однажды, друзья, побывать -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желанье, и время найдётся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бы в сказку вернуться опять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иезжайте в наш город курортный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нём прекрасные здравницы есть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ы получите отдых комфортный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здоровье поправите здесь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езжайте, и вам будем рады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желанных мы встретим гостей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для нас нет дороже награды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ем улыбки счастливых людей.</w:t>
        <w:tab/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ЛЮБОВЬ БЛОХОВЦОВА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лоховцова Любовь Борисовна родилась в г. Куйбышеве в 1973 году. Окончила  спецшколу-интернат для слепых №17 и  Филологический факультет СПГУ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С 2001 года работает в ООО «Самараавтожгут». С 2006 года  живет в городе Чапаевске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Стихи и рассказы пишет с 2007 года. Печаталась в журнале «Диалог» №6 2008 года, в сборниках «Парнас», «У войны трава не скошена….» и «Все начинается с любви», сборнике стихов, изданном в рамках деятельности клуба «На крыльях поэзии» Самарской областной библиотеки для слепых. В студии звукозаписи ГУК «СОБС»  озвучены 6 ее рассказов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***</w:t>
      </w:r>
    </w:p>
    <w:p>
      <w:pPr>
        <w:pStyle w:val="Normal"/>
        <w:jc w:val="both"/>
        <w:rPr/>
      </w:pPr>
      <w:r>
        <w:rPr>
          <w:rFonts w:cs="Tahoma" w:ascii="Tahoma" w:hAnsi="Tahoma"/>
        </w:rPr>
        <w:t>Дед Мороз. Наряженная  ёлка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чер, ожидание  гостей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удет  всё. В году осталось только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семнадцать  календарных   дней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 пока, толкаясь  по  привычке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б  домой  добраться  как-нибудь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ы спешим к вечерней электричке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мками  прокладывая  путь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сыпая, гаснут  разговоры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Электричка  набирает  ход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 за  ней  стремительный, проворный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 белой  шапке, в  шубе  рыже-чёрный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чится, настигает новый год!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, как  в  детской  сказке,  глядя  на  ночь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 забудь ворота  отпереть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Кто  там? – Михаил. – Какой? – Иваныч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ало  быть, по-вашему - медведь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за ним испуганный, ушастый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вежую морковку прихватив –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йка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ходи, не  бойся. Здравствуй!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смотри, тигрёнок  полосатый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м  в  глаза доверчиво  гляди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тится, стучит вагон  холодный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з  окошек  выползает  мрак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-то затаившийся   в  кустах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джидает  жертву  волк   голодный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ла  нет  ему, что  праздник  скоро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стеречь, догнать, подкрасться,  съесть!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ы  лениво  спорим  с  контролёром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ребующим  плату  за   проезд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 мечтаем  о  горячем  чае -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жин бы да в тёплую  постель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жиданьем праздника  сияя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Ёлочка  пушистая,  большая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ережёт  подарки  для  детей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гоньки  гирлянд, наряды, блёстки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тский смех, весёлый  хоровод!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тановка. Темень. Ветер хлёсткий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ета. Замерший переход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репкий чай, уроки, стирка, двойки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 дневнике,  обрывки  новостей -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сё  пройдёт. В  году осталось только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семнадцать календарных дней!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НAТОЛИЙ БЕСПАЛОВ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23 августа 1955 года в небольшом хуторе Петровском Милютинского района Ростовской области, в простой крестьянской семье начался жизненный путь Aнaтолия Павловича Беспалова. Зрение ухудшается еще в детстве, но он заканчивает среднюю школу и курсы радио-телемастеров, а после – заочно – факультет физики Ростовского пединститута. Сменив несколько профессий, становится учителем физики, а в 27 лет – директором Куго-Ейской средней школы. Разрабатывает свою методику преподавания, но прогрессирующая близорукость приводит к тому, что в 1997 г. он вынужден оставить работу. Наступает тяжёлый период адаптации к жизни. И тогда на помощь приходят стихи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Он – победитель многих поэтических конкурсов, объявленных районными и всероссийскими газетами. Неоднократно издавался в региональной газете «Донская околица» и в журнале ВОС «Наша жизнь». Подборка его стихов размещена на сайте Ростовской специальной библиотеки для слепых в рубрике «Творчество читателей» (адрес сайта www.rosbs.ru)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СЛЕДСТВО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отрывок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снушки - моё дивное наследство –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 ямочках улыбка нарисует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я уйду в заплакавшее детство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 лучикам весенних поцелуев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Не плачь, сыночек, - мама приласкает, -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о солнышкины детки веселятся!»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горе моё детское растает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лезинки вмиг в смешинки превратятся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с маминою сказкою красивой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зъерошенным подсолнухом рассвета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припрыжку, без сандалий, но счастливый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мчусь навстречу озорному лету..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ЗДНЯЯ ОСЕНЬ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отрывок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олодно, пасмурно, серая слякоть –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бывшийся сон облысевших полей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сени поздней желание плакать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ало обычным по воле дождей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ает закат полосою пунцовой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Между колонками виснущих туч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Вспыхнул, рассеянный шалью свинцовой,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Лишь на мгновение солнечный луч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от уже сумрак с вороньим отливом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рогает струны тревоги ночной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едкий туман, озираясь пугливо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янется к золоту чащи лесной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 ветки сорвавшись, в плену паутины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Жёлтый листочек завис над землёй –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ем не сюжет для осенней картины?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Жаль, что печальный и слишком простой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еять тоску - небольшое искусство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Любит природа другую игру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сё понимаю, но всё-таки грустно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, всё принимая, немножечко вру..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ТАМАРА АСТАНИНА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Астанина Тамара Александровна, инвалид 1 группы по зрению, родилась 16 октября 1951 года в с. Какуй Топкинского района Кемеровской области. С 1960 по 1969 год обучалась в школе для слепых детей в г. Ленинске-Кузнецком Кемеровской области, а с 1969 по 1971 год в школе для слепых детей в г. Куйбышеве (ныне Самара). В 1975 году с отличием закончила литературное отделение историко-филологического факультета Куйбышевского Государственного педагогического института. С 1975 по 1981 год - преподаватель Куйбышевской межобластной очно-заочной средней школы для слепых: сначала в г. Белорецке Башкирской АССР (по 1977 год), затем в г. Куйбышеве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С 1981 года живет в г. Бийске Алтайского края. Работала швеей на Бийском УПП ВОС, а с августа 1988 года по настоящее время является председателем Бийской МО ВОС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Стихи начала писать с детства. Ни в каких литературных объединениях не занималась. Первая публикация была в журнале «Советский школьник» (1968), затем в газете «Белорецкий рабочий» (1976), в альманахе Алтайского краевого общества инвалидов «Встреча» - начало 90-х годов, в журнале «Наша жизнь» (2001, 2006 и 2009), в газете «Автограф» (г. Бийск) (2003), и сборнике «Дыхание времени» (2004)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ступала со своими стихами в программе «Ориентир» по Всесоюзному радио (июнь 1990 года) на Бийском и краевом радио, а также на литературном вечерах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ауреат литературных конкурсов среди инвалидов по зрению Алтайского края (1991, 1997, 2000, 2007 годы)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2005 и 2009 гг – призер Всероссийских турниров самодеятельных незрячих поэтов ВОС в Глазове и Ульяновске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В августе 2006 года вышел сборник стихов Т. А. Астаниной «Жизнь есть любовь», который был переиздан с дополнениями в звуковом варианте в 2010 году по инициативе Спецбиблиотеки для слепых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 характеру литературного творчества - лирик. В стихах поднимает темы любви, дружбы, отношений между людьми, места человека в жизни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ровый край и щедрый край –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се это о тебе, Алтай!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Пусть я в Кузбассе родилась -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удьба с тобой переплелась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ы частью стал моей души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Алтай» звучит мне, как «Шукшин»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Здесь люди строги, не грубы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о на высокий стиль скупы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ценят вас лишь по делам, -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е по возвышенным словам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Здесь уваженье те найдут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то свято почитает труд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ак богатей, и процветай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будь благословен, Алтай!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арил он многим женщинам цветы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Жене, родным, коллегам в день рожденье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той, одной, кем грезил в сновиденьях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 ком лелеял тайные мечты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Уж надо лбом не скрыть седую прядь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Уже морщинки углубили годы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о той, одной, он не давал свободы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оясь ее однажды потерять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Уж спорить не хватало сил с судьбой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привычной гавани надежно было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о ту одну, по-прежнему манил он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юбви и счастья призрачной звездой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 годами грезить счастьем все трудней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се бесполезнее мечтать о чуде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о та одна ему судьбы подарком будет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тайной болью до последних дней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ТАМАРА (др. евр. ФАМАРЬ) - «ФИНИКОВАЯ ПАЛЬМА»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Мать именем гордым меня нарекла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не связи с причудами судеб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вободный полет моим мыслям дала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сердцу - отзывчивость к людям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ак юная пальма в бездонную высь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ак страстно стремилась я к знаньям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иняв в свою душу весь мир без границ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радость его, и страданья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ражаясь за право жить в мире с собой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остоинством, не поступаясь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наш век беспощадный я славлю любовь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месть не приемлю, и зависть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усть в первой любви и в последней любви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Мне черные карты упали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Запрячу сердечные раны свои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сильной останусь: я - пальма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усть в сердце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иссяк водопад светлых чувств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мех прежний услышишь едва ль мой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пусть от обид незаслуженных гнусь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ломаться нельзя мне: я - пальма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ЕКАТЕРИНА ЗАМАРАЕВА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Замараева Екатерина Михайловна родилась в городе Нижний Тагил Свердловской области 9 ноября 1985 года. Инвалид детства по зрению. Получала образование на дому, и только с десятого класса перешла в школу-интернат имени Мартиросяна, находящуюся в Верхней Пышме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ервые стихотворные опыты преподаватели сочли неудачными, и Екатерина серьезно занялась спортом. К стихотворчеству она вернулась после окончпания школы и медицинского колледжа, в 2008 году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Этот поэтический турнир для нее – один из первых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2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ind w:left="22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дравствуй, радость бытия!</w:t>
      </w:r>
    </w:p>
    <w:p>
      <w:pPr>
        <w:pStyle w:val="Normal"/>
        <w:ind w:left="22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ир далек от совершенства.</w:t>
      </w:r>
    </w:p>
    <w:p>
      <w:pPr>
        <w:pStyle w:val="Normal"/>
        <w:ind w:left="22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нова в поисках блаженства</w:t>
      </w:r>
    </w:p>
    <w:p>
      <w:pPr>
        <w:pStyle w:val="Normal"/>
        <w:ind w:left="22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дивляюсь – это я?</w:t>
      </w:r>
    </w:p>
    <w:p>
      <w:pPr>
        <w:pStyle w:val="Normal"/>
        <w:ind w:left="22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орький кофе и весна…</w:t>
      </w:r>
    </w:p>
    <w:p>
      <w:pPr>
        <w:pStyle w:val="Normal"/>
        <w:ind w:left="22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верцы в чувства закрываю,</w:t>
      </w:r>
    </w:p>
    <w:p>
      <w:pPr>
        <w:pStyle w:val="Normal"/>
        <w:ind w:left="22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ердце с радостью меняю </w:t>
      </w:r>
    </w:p>
    <w:p>
      <w:pPr>
        <w:pStyle w:val="Normal"/>
        <w:ind w:left="22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сладкий кубик леденца.</w:t>
      </w:r>
    </w:p>
    <w:p>
      <w:pPr>
        <w:pStyle w:val="Normal"/>
        <w:ind w:left="22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гнала я от себя</w:t>
      </w:r>
    </w:p>
    <w:p>
      <w:pPr>
        <w:pStyle w:val="Normal"/>
        <w:ind w:left="22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ушу прочь с водою вешней,</w:t>
      </w:r>
    </w:p>
    <w:p>
      <w:pPr>
        <w:pStyle w:val="Normal"/>
        <w:ind w:left="22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ала грешной, безмятежной.</w:t>
      </w:r>
    </w:p>
    <w:p>
      <w:pPr>
        <w:pStyle w:val="Normal"/>
        <w:ind w:left="22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дравствуй, радость бытия!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ЛЕКСЕЙ ЛИПАШЕВ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Липашев Алексей Иванович родился 10 марта 1966 года в городе Бугульма республики Татарстан. В 1985 году окончил среднюю специальную школу-интернат для слепых и слабовидящих детей в городе Куйбышеве. Затем окончил физико-математический факультет Самарского государственного педагогического университета. С сентября 1990 года Алексей работает в коммерческой службе ООО «Самараавтожгут»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жизни Алексей разносторонне развитая личность. Очень любит выполнять любую работу по дому, читать книги, смотреть и слушать интеллектуальные игры и принимать в них активное участие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ои первые стихи Алексей написал ещё в школе. Сейчас он принимает активное участие в жизни клуба «На крыльях поэзии». Его стихи неоднократно входили в сборники, издаваемые Всероссийским обществом инвалидов города Самара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МАМИНА АКСИОМА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же седьмую ночь подряд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сплю, волнуюсь и курю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пишешь ты, кто ж виноват?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я во всём себя корю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не совесть не даёт забыть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редко дома я бывал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ак грыз меня при этом стыд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за то, что маме не писал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А мама не ругала, но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уставала повторять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«Ещё не знаешь ты, сынок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ак это трудно писем ждать»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Её слова не понял я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жил спокойно, без забот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днажды повстречал тебя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любился по уши… и вот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исьмо тебе я написал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у, а ответа нет и не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 где ж он, чёрт возьми, застрял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ак нужный мне сейчас конверт?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 ящик пуст, к чему слова?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Мне остаётся лишь признать -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ы, мама, как всегда права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это трудно писем ждать!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ЕЛЕНА МОИСЕЕВА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Моисеева Елена Викторовна родилась 31 октября 1979 года в г. Тула. Закончила среднюю школу, затем Сельскохозяйственный колледж, факультет «Менеджмент». Стихи начала писать еще в подростковом возрасте, но к своему творчеству тогда относилась несерьезно. Сейчас считает это увлечением, а себя – начинающим поэтом. С 2000 года - читатель Тульской областной библиотеки для слепых, приняла участие в поэтическом сборнике «Не спит моя душа», изданном ТОСБС в 2010 году. Тогда же вступила в клуб «Лирик» при библиотеке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чень любит путешествия и новые впечатления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ТЕРЯ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лезинки в уголочках глаз дрожат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т-вот дорожки на щеках начертя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дьбы холодный, равнодушный взгляд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 мной теперь отныне и до смерти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не б зарыдать, но только я молчу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адони крепче в кулаки сжимая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ебе я не позволю, не хочу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чем, зачем я сильная такая?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не нужно привыкать и дальше жить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ё рухнуло, разбилось, раскололось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склеить, не построить, не сложить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ни крути, и как бы ни хотелось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жаль, что время вспять не повернуть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зврата в жизни нет – я это знаю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быться, отрешиться и уснуть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ереживу. Уже переживаю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ЕННИЙ ШЁПОТ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красны осенью аллеи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ревья в золоте стоят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властны ветерку полей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ечально кроны шелестя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не на руку листок ложится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тополиная слеза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пролетают клином птицы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прозрачно-синих небесах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иства мне под ногами шепчет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 лето уж давно ушло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меж деревьев солнце блещет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ря прощальное тепло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щё чуть-чуть и тучи скроют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оею тенью небосвод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льют дожди, ветра завоют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осень холодом вздохнё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у а пока молчат аллеи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листья шелестят дождём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ружась и ярко пламенея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ожатся золотым ковром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ЕССОННИЦА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долго длится время до утра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ежу я молча, глядя в потолок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чь – промежуток между завтра и вчера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ссвет – моей бессонницы итог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мысль за мыслью в голове стучат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думаю про всё и ни о чём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асов с минутами тягучий мармелад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чёт ленивым медленным ручьём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ходит утро. Солнца луч в окне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ссеет моих дум ночных печаль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вот уже легко и просто мне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не о чем жалеть, и ничего не жаль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ЛЕКСАНДР МОРОЗ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Александр Георгиевич Мороз, родился 1955 г. в г. Брянке, Луганской области, на Украине. Закончил восьмилетнюю школу, затем Стахановский горный техникум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2000 получил инвалидность по зрению. С 2005 года начал пробовать писать стихи. Первые пробы вошли в сборник ”Свет мерцающей звезды”, выпуск РСБС ВОС, в 2007 году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ЕСНЬ ОСЕНИ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ождь осенний тоску нагоняет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 слезою стучится в стекло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тер желтые листья терзает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бо серостью заволокло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жет плакать он день или два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Но проклюнется солнце осеннее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пыхнет алым багрянцем листва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поднимется вдруг настроение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здух станет прозрачен и чист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небе слышатся птиц вереницы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захочется в лес мне уйти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захочется в нем заблудиться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ень – мудрая женщина, и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летом ей нипочем не сравниться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х накормит, напоит она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положит грустинки на лица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ый любит свои времена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И у каждого личное мнение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м споют и зима, и весна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сегодня звучит песнь осенняя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ВАЛЕНТИНА МОРОЗОВА (Ставрополь)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E ПИШУ Я СТИХОВ О ВОЙНЕ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е пишу я стихов о войне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моя это, видно, стихия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Лишь начну, сразу видится мне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я в слезах и пожарах Россия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де не росы на травах, а кровь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на жизнь, а со смертью венчанье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Я ж в стихах хочу петь про любовь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 весны молодое дыханье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е пишу я стихов о войне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не она до того насолила!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Это я по ее лишь вине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интернат для слепых угодила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Беспощадна, зловеща война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т души у нее, нет и сердца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, как рана, с войны у меня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нвалидская запись «с детства»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аже если фанфары звучат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о празднике звон тот вещает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тогда не могу я писать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ух войны в этом звоне витае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е пишу я стихов о войне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 прекрасном звучит моя лира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Я пишу о красивой земле!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расоты ж быть не может без мира!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АВРОПОЛЬЕ - МОЯ РОДИНА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д родной моей сторонкою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о грустна, то весела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Льется, льется песня звонкая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 собою вдаль маня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Край любимый, моя родина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авропольская земля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Улетает в небо звездное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есня вольная моя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Здесь в цвету сады весенние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тичьим гомоном полны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А поля такие хлебные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нется колос до земли!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азукрасит позолотою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ень рощи и леса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таврополье, моя родина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 тебе не петь нельзя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ор вершины белоснежные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шлют привет нам с высоты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звенят ключи целебные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х, земля, нам даришь ты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дары твои чудесные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з подземной глубины -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Как с небес нектар божественный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Молодеем с ними мы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таврополье, моя родина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тебя мне не любить?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тебя, земля раздольная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беречь и не ценить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Лейся, лейся песня вольная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поднебесье улетай,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Ты цвети, земля привольная, -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нежных гор и солнца край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ЕВГЕНИЯ ПАНОВА  (НАРИЦЫНА)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Евгения  Николаевна  Панова  (Нарицына) родилась за неделю до Нового, 1947 года в семье журналистов, в городе Вязники Владимирской области. Школьные и студенческие годы прошли во Владимире на Клязьме.</w:t>
      </w:r>
    </w:p>
    <w:p>
      <w:pPr>
        <w:pStyle w:val="BodyTextIndent2"/>
        <w:widowControl/>
        <w:ind w:left="0" w:firstLine="708"/>
        <w:rPr/>
      </w:pPr>
      <w:r>
        <w:rPr>
          <w:rFonts w:cs="Tahoma" w:ascii="Tahoma" w:hAnsi="Tahoma"/>
          <w:szCs w:val="24"/>
        </w:rPr>
        <w:t>О себе говорит так: по образованию – педагог, по специальности – математик</w:t>
      </w:r>
      <w:r>
        <w:rPr>
          <w:rFonts w:cs="Tahoma" w:ascii="Tahoma" w:hAnsi="Tahoma"/>
          <w:b/>
          <w:i/>
          <w:szCs w:val="24"/>
        </w:rPr>
        <w:t xml:space="preserve">, </w:t>
      </w:r>
      <w:r>
        <w:rPr>
          <w:rFonts w:cs="Tahoma" w:ascii="Tahoma" w:hAnsi="Tahoma"/>
          <w:szCs w:val="24"/>
        </w:rPr>
        <w:t>по профессии – инженер-программист, по натуре – художник и поэт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70-году заканчивает институт, а в 1971 – курсы программистов в Москве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Ее стихи и рассказы еще в 70-е годы печатали газеты и журналы Владимирской области.  Вместе с мужем-офицером они часто переезжают: Караганда, Днепропетровск. Уже в постсоветское время, возвращается в Россию – Таганрог.  Оказавшись с сыном-школьником в совершенно чужом городе без работы, без родных и друзей, </w:t>
      </w:r>
      <w:r>
        <w:rPr>
          <w:rFonts w:cs="Tahoma" w:ascii="Tahoma" w:hAnsi="Tahoma"/>
          <w:b/>
        </w:rPr>
        <w:t>спасалась стихами</w:t>
      </w:r>
      <w:r>
        <w:rPr>
          <w:rFonts w:cs="Tahoma" w:ascii="Tahoma" w:hAnsi="Tahoma"/>
        </w:rPr>
        <w:t xml:space="preserve">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 эти годы (с 1993г. и до переезда в Москву в 2003г) опубликовано более трёх сотен стихотворений: на страницах городских газет, в коллективном сборнике «Город у моря» (Ростовское издательство); в литературно-художественных альманахах «У солнечных часов», «Берега»; в шести поэтических сборниках: «В лабиринтах любви», «От апреля до апреля», «О женщине спроси у женщины», «Зарубки», «Я и Ты»,  «В итоге»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С 2003 года живет в Москве. И вновь – стихи. В 2007 году ее стихи отмечены дипломом 3-й степени на Фестивале искусств инвалидов по зрению «Московских окон негасимый свет». Активный участник Московского Литературного объединения «Проба пера». при Центральной библиотеке им. Ф.И.Тютчева Южного округа г. Москвы, которое издает литературно-художественный альманах «Чонгарский бульвар», где также есть ее публикации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лен ВОС с 2001 года. Инвалид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группы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Южной ночкой на крылечке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Раз уходишь – уходи…»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ответ звучит беспечно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До калитки проводи…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Бархат неба весь в монетах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вдали не даль, а дань…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вот с этого момента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</w:rPr>
        <w:t>расставаться стало жаль.</w:t>
      </w:r>
      <w:r>
        <w:rPr>
          <w:rFonts w:cs="Tahoma" w:ascii="Tahoma" w:hAnsi="Tahoma"/>
          <w:b/>
          <w:i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овш завис настолько низко,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хоть рукой его бери,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ерпай звёзды, как из миски,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 смотри, не рассори!.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Эти двое у калитки,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небо взоры устремив,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золотым единым слитком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стояли до зари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ВЕСНА ЗАПОЗДАЛАЯ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сна не бывает позднею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это бывает с осенью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 вместе с водицею талой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ыть может весна запоздало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ы прав, что любовь осенняя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</w:rPr>
        <w:t xml:space="preserve">для сердца </w:t>
      </w:r>
      <w:r>
        <w:rPr>
          <w:rFonts w:cs="Tahoma" w:ascii="Tahoma" w:hAnsi="Tahoma"/>
          <w:color w:val="000000"/>
        </w:rPr>
        <w:t xml:space="preserve">– </w:t>
      </w:r>
      <w:r>
        <w:rPr>
          <w:rFonts w:cs="Tahoma" w:ascii="Tahoma" w:hAnsi="Tahoma"/>
        </w:rPr>
        <w:t xml:space="preserve"> пора весенняя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солнцем пригретая майским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ра эта кажется райской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о что же со мной нынче стало </w:t>
      </w:r>
      <w:r>
        <w:rPr>
          <w:rFonts w:cs="Tahoma" w:ascii="Tahoma" w:hAnsi="Tahoma"/>
          <w:color w:val="000000"/>
        </w:rPr>
        <w:t>–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розам не радуюсь алым?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ыть может, я просто устала?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А может, весна запоздала...      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МАРИНА ПЛАТОНОВА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латонова Марина Геннадьевна, родилась в 1978 г., в г. Вятские Поляны, Кировской области. В 1995 г. окончила Лаишевскую школу – интернат для слепых и слабовидящих детей; в 2001 г. - филологический факультет Казанского Государственного Университета. С 1999 года преподает русский язык и литературу в Республиканском центре образования и социальной Реабилитации слепых и слабовидящих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тихи начала писать с 6 лет. Неоднократно публиковалась в газетах: ”Камская Новь”, ”Выбор”, в журнале ”Мы вместе”. В 2001 году РСБС ВОС выпустила поэтический сборник ”Знакомство”, где было представлено и ее творчество. В 2005 и 2009 году заняла второе место на Всероссийских турнирах самодеятельных поэтов ВОС. В 2008 году на базе РСБС ВОС вышел первый сборник ее стихов ”Неслучайные встречи”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оворишь, что я словно морская волна –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о шумлива, то нежно – спокойна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в сюжеты закатов давно влюблена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доверия ветра достойна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познала созвучья такой глубины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 жемчужины слов не случайны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кораллы надежд на ладонях луны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века сохраняющей тайны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Я лелею мотивы счастливых минут –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четанье тепла и мгновенья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торжественность звёзд, и далекий уют -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аяки моего вдохновения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айте напиться стихами –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рочки со вкусом полыни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–то застыло штрихами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–то в забвенье застыне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раза за фразой, как тени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Проще не будет ответов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жет быть это ступени,</w:t>
      </w:r>
    </w:p>
    <w:p>
      <w:pPr>
        <w:pStyle w:val="Normal"/>
        <w:jc w:val="both"/>
        <w:rPr/>
      </w:pPr>
      <w:r>
        <w:rPr>
          <w:rFonts w:cs="Tahoma" w:ascii="Tahoma" w:hAnsi="Tahoma"/>
        </w:rPr>
        <w:t>Смело бегущие в лето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жет быть, это – свобода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ем – то не спетая вовсе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ихо печалит погода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начит, за окнами осень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роки бездонно – хрустальны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ни и минуты – на части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вайте увидеть случайно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ью – то тревогу и счастье!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зглажу ночь утюгом тишины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сставлю звёзды – колючие точки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будут строки воздушно – нежны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кие солнечно – нужные строчки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егка как миг. Равновесье держу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рока, другая – звенящее чудо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то, что я никому не скажу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крывать от строчек не буду, не буду…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сплетаю слова не так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бывало, когда февраль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еремешивал снег и мрак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пытался приблизить даль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и тоски, ни шагов, ни фраз –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ишина окружила дом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сплетаю слова сейчас,</w:t>
      </w:r>
    </w:p>
    <w:p>
      <w:pPr>
        <w:pStyle w:val="Normal"/>
        <w:jc w:val="both"/>
        <w:rPr/>
      </w:pPr>
      <w:r>
        <w:rPr>
          <w:rFonts w:cs="Tahoma" w:ascii="Tahoma" w:hAnsi="Tahoma"/>
        </w:rPr>
        <w:t>Чтоб тебе прочитать потом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***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рустальный мир. Хрустальность бытия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этот снег – обрывки облаков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знаю, как мелодией огня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рожит свеча… И хочется стихов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рожит свеча… И хочется прильнуть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ее теплу, подальше от ветров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так боюсь нечаянно спугнуть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рустальный мир – рождения стихов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ЛЮДМИЛА ПЛОТНИКОВА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Плотникова Людмила Ивановна родилась 14 октября 1957 года в Слободском районе Кировской области. И</w:t>
      </w:r>
      <w:r>
        <w:rPr>
          <w:rFonts w:cs="Tahoma" w:ascii="Tahoma" w:hAnsi="Tahoma"/>
          <w:color w:val="000000"/>
        </w:rPr>
        <w:t xml:space="preserve">нвалид первой группы по зрению с детства, член ВОС с 1970 года. </w:t>
      </w:r>
      <w:r>
        <w:rPr>
          <w:rFonts w:cs="Tahoma" w:ascii="Tahoma" w:hAnsi="Tahoma"/>
        </w:rPr>
        <w:t>Окончила Белохолуницкую школу-интернат, среднее образование получила в Костроме. Стихи начала писать в юности. Большое место в её творчестве занимают стихи о добре и зле, об осмыслении происходящих перемен, о замечательных людях, деревне и природе. Каждая строка пропущена через её сердце, согрета её чувствами.</w:t>
      </w:r>
    </w:p>
    <w:p>
      <w:pPr>
        <w:pStyle w:val="21"/>
        <w:ind w:firstLine="708"/>
        <w:rPr>
          <w:rFonts w:ascii="Tahoma" w:hAnsi="Tahoma" w:cs="Tahoma"/>
          <w:w w:val="100"/>
          <w:sz w:val="24"/>
          <w:szCs w:val="24"/>
        </w:rPr>
      </w:pPr>
      <w:r>
        <w:rPr>
          <w:rFonts w:cs="Tahoma" w:ascii="Tahoma" w:hAnsi="Tahoma"/>
          <w:w w:val="100"/>
          <w:sz w:val="24"/>
          <w:szCs w:val="24"/>
        </w:rPr>
        <w:t xml:space="preserve">Ее стихи публикуются в областных газетах, вошли в поэтические альманахи «Пишу печалям всем назло» (2002) и «Я знаю, для чего живу» (2004), изданные Кировской областной спецбиблиотекой для слепых, а также публикуются в журнале «Калейдоскоп», учрежденном и издаваемом этой же библиотекой. </w:t>
      </w:r>
    </w:p>
    <w:p>
      <w:pPr>
        <w:pStyle w:val="21"/>
        <w:ind w:firstLine="708"/>
        <w:rPr/>
      </w:pPr>
      <w:r>
        <w:rPr>
          <w:rFonts w:cs="Tahoma" w:ascii="Tahoma" w:hAnsi="Tahoma"/>
          <w:w w:val="100"/>
          <w:sz w:val="24"/>
          <w:szCs w:val="24"/>
        </w:rPr>
        <w:t xml:space="preserve">В 2005 году спецбиблиотека издала ее сборник «Сердце не подведёт», в 2006 году земляки издали её сборники «Военные стихи», «Календарь природы», немало стихов опубликовано в ряде поэтических сборников, вышедших к 650-летию г. Слободского. </w:t>
      </w:r>
      <w:r>
        <w:rPr>
          <w:rFonts w:cs="Tahoma" w:ascii="Tahoma" w:hAnsi="Tahoma"/>
          <w:sz w:val="24"/>
          <w:szCs w:val="24"/>
        </w:rPr>
        <w:t>Плотникова Л.И. – номинант Международной премии «Филантроп», участник Всероссийских Турниров самодеятельных поэтов ВОС,  проходивших в г. Глазове в ноябре 2005 г., в г. Перми в 2007 г., в г. Ульяновске в 2009 г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jc w:val="both"/>
        <w:rPr/>
      </w:pPr>
      <w:r>
        <w:rPr>
          <w:rFonts w:cs="Tahoma" w:ascii="Tahoma" w:hAnsi="Tahoma"/>
        </w:rPr>
        <w:t>Как прошлое ни вороши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о не поменяется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одилась я в такой глуши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 чёрт на пруд является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 спал за печкой домовой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 Масленицы блинные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с, детвору, с горы большой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тали кони сильные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 в Троицу плели венки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 сенокосы дружные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 на Покровские деньки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грались свадьбы шумные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 первый гриб - клади на пень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озяину лесному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огда ходи спокойно день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 бору ровно чистому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остей всем лучшим угощай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мни травы некошеной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рузей, родных благословляй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ушой на крест положенной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веты матушки родной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не часто вспоминаются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бычаи сторонки той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з рода в род вливаются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т по этой, маменька, дороге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вожала в школу ты меня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за отчим дорогим порогом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оворила, за руку ведя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Дочка, дочка, не бери чужого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учись детей душой прощать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желай завистникам такого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 себе не можешь пожелать»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В этой самой </w:t>
      </w:r>
      <w:r>
        <w:rPr>
          <w:rFonts w:cs="Tahoma" w:ascii="Tahoma" w:hAnsi="Tahoma"/>
          <w:b/>
        </w:rPr>
        <w:t>многолетней</w:t>
      </w:r>
      <w:r>
        <w:rPr>
          <w:rFonts w:cs="Tahoma" w:ascii="Tahoma" w:hAnsi="Tahoma"/>
        </w:rPr>
        <w:t xml:space="preserve"> роще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бирали ягоды с тобой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не казалось: женщины нет проще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учившей жить своей мечтой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инь реки, небесные просторы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тичий хор на утренней заре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 любви сердечной разговоры -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олова родная в серебре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ше счастье мятой луговою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ый год на родине цветё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иду сегодня не с тобою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 твой голос снова мне поёт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Дочка, дочка, не бери чужого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учись детей душой прощать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желай завистникам такого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 себе не можешь пожелать»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жадно запахи вдыхаю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ушой и телом отдыхаю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родой сельскою любуюсь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 чувств пылающих волнуюсь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Цветут черёмухи густые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Шумят берёзы молодые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Цветы в траве благоухают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д ними бабочки порхаю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усты зелёным хороводом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оят за дальним огородом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пернатом царстве песня льётся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речка быстрая смеётся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ЮЛИЯ ПОВЕРИНОВА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веринова Юлия Ивановна родилась  в 1988 году в г. Саранске.  Детство прошло в г. Краснослободске. Отец – инженер по образованию, мама – ткачиха и швея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С 2000-го года  семья переехала в г. Темников, где Юлия закончила среднюю школу. Интересовалась биологией и анатомией. В старших классах открыла для себя искусство слова. В 2006 г. поступила на филологический факультет МГПИ им. М. Е. Евсевьева,  обучение в котором заканчивает в этом году. Член ВОС, инвалид 3 группы по зрению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ихи печатались в районной газете, в журнале «Странник» вышли два ее рассказа. Не считает нужным редактировать  свои тексты.</w:t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торожно, как котёнок лапкой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рогаю я жизнь за разные края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чью звёзды слушаю украдкой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смотрю, как наряжается заря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исовать люблю на небе мелом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дуги-дуги затейливый рожок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лодом яблони любуясь спелым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шивать цветастый ей платок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космос я люблю душой умчаться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ль попрыгать по мохнатым облакам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комете быстрохвостой покататься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грядущим передать привет векам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***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заброшенной бане, как в ветхом гробу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кой, вечный сон непробудный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вно печь не дышит, лишь ветер в трубу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истит марш прощальный и нудный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левающим саваном пакля и мох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гие завесили стены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стрепана крыша, пол сгнил и иссох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пахнет соломой и сеном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заброшенной бане, как в старом дупле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 жизнь улетела навеки –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перь отражаются в мутной смоле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ишь облак опухшие веки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небо сквозит сквозь проем без двери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пустую глазницу оконца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хожий, постой, здесь себе сотвори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ют от дождя и от солнца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заброшенной бане, как в церкви пустой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ез свеч и божественных ликов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 службы, ни даже молитвы простой -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ишь эхо и гул птичьих криков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рад бы с души смыть нарост нечистот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 грешное выпарить тело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 веник-голик жжет как старый осот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ведро для воды уж истлело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деревне ж, где баня покоится та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ё так же кладбищенски глухо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ишь воронов стая, да подле креста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следняя плачет старуха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горе-то в том, что в сердцах россиян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в этой заброшенной бане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т-вот прорастут уж полынь да бурьян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тынут горячие камни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днажды пришел к бане старец Гаврил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ряхтя, тот бурьян покосил он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правил трубу, крышу, пол подновил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оть ноги ворочал насилу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мимо -  ватага ребят молодых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мой на безделье спешили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ут дед – с топором и в морщинах седых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умали да подсобили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ь русская любит душа чистоту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париться да обогреться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дружно подняли они баньку ту –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ют для остывшего сердца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сколько на землюшке нашей родной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ких бань заброшенных, сирых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которых бы мы отдохнули душой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</w:t>
      </w:r>
      <w:r>
        <w:rPr>
          <w:rFonts w:cs="Tahoma" w:ascii="Tahoma" w:hAnsi="Tahoma"/>
        </w:rPr>
        <w:t>Где ж взять столько дедов Гаврилов?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ЛЮБОВЬ ПРОТАСЕВИЧ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Cs/>
        </w:rPr>
        <w:t>Протасевич Любовь Петровна</w:t>
      </w:r>
      <w:r>
        <w:rPr>
          <w:rFonts w:cs="Tahoma" w:ascii="Tahoma" w:hAnsi="Tahoma"/>
        </w:rPr>
        <w:t xml:space="preserve"> родилась 30 июня 1985 года в городе Березники Пермской области. Полное среднее образование получила в отделении для слабовидящих детей при средней общеобразовательной школе № 28. В 2008 году закончила с отличием философско-социологический факультет Березниковский филиал Пермского государственного классического университета по специальности «Психология». Работает психологом в БГО ПКО ВОИ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эзия – главное ее увлечение. Примерно с 2003 года, кроме поздравлений, я начала писать стихи о природе, о любви, о родном городе, о поэзии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нимала участие в турнирах самодеятельных поэтов ВОС «Поэтическое ристалище»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 2007 и 2009 году в  Всероссийском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 2008 и 2010 году  в  Пермском краевом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***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легких розовых крыльях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ечу я по жизни, по свету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Мечты становятся былью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тихах оживают портреты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ишу о любви и о счастье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ишу о родной природе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 грусти писать, представьте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хочется мне сегодня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йдя сквозь снега и сквозь ливни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душе остаюсь я поэтом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легких, розовых крыльях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ечу я по жизни, по свету.</w:t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ПЕРВОЕ СВИДАНИЕ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орошины хрустального дождя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пали мне на волосы, на платье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тучи всех пугали, уводя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ет солнечный в холодные объятия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не бежала, несмотря на дождь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прыгала сквозь водные потоки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точно знала - ты ко мне придешь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Ждала тебя я в трепетном восторге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Ы шли куда-то под твоим зонтом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курточка твоя меня согрела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дти по жизни радостно вдвоем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б этом я тогда сказать хотела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перь, в момент, когда на сердце дрожь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 радости, а может от страданья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точно знаю, ты ко мне придешь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вспоминаю первое свиданье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***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теснее кольцо любви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ерепутались наши сети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как будто одна на двоих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ала жизнь от рожденья до смерти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любовь – это сладкий плен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Это радостное мученье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колько было меж нами стен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 они не имеют значенья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льный ветер врывается в дом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зорной и совсем не холодный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ы с тобой остаемся вдвоем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ы окно закрываешь плотно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***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темнеющем небе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везды горя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ы рядом, и мне бы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видеть твой взгляд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тобой непрестанно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м сердцем любя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звездочкой стану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ореть для тебя. 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ТАТЬЯНА РАСУЛОВА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сулова Татьяна Александровна родилась 7 января 1969 года в республике Коми. В 1974 году семья переехала в город Нея Костромской области. Татьяна окончила Костромскую школу для слепых и слабовидящих детей, где и вступила в общество слепых (инвалид первой группы по зрению с детства). Некоторое время жила и работала в Ярославле на УПП ВОС, а затем по семейным обстоятельствам вернулась в Нею. Включилась в работу Нейской МО ВОС на общественных началах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Стихи начала писать в школе. В 1994 году послала подборку стихов на радио, три стихотворения прозвучали в передаче «Твоя победа». В 1996 году в Нее было создано литературное объединение «Вдохновение», стала активным его членом. Печаталась в коллективных сборниках «За грустью радость находить», «Отзвуки сомнений и любви», «Жизнь - скороговорка», «В полукруге радуги», «Живые слова», «И чаще сердцем видим лучше глаз»; в альманахах «Созвездие», «Кострома», в журнале ВОС «Наша жизнь», в районной и областной печати. Принимала участие в семинарах Костромской областной писательской организации и в литературном конкурсе имени Нины Искренко. В последнее время появилось несколько песен на её стихи. Творчество Татьяны вдохновляет не только музыкантов-любителей, но и профессиональных композиторов. Принимала участие во Втором и Третьем поэтических турнирах самодеятельных поэтов ВОС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небе ночь рассыпала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Звездные горошины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уть-дорожка выпала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Моему хорошему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уть-дорожка дальняя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 чужую сторону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оречь расставания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Мы разделим поровну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Медленно потянется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итка ожидания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олько ждать останется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ового свидания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н вернется, сладостных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Дум моих величество…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шей встречи радости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двое увеличатся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ороги раскисли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угробы осели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Безумные мысли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мозгу - каруселью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А мартовский ветер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Шальной и беспечный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очует по свету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Целуя всех встречных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ветлеют их лица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еплеют их взгляды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них счастье искрится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Любви водопадом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это похоже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 чудо прозренья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в каждом прохожем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Живёт вдохновенье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щё один промчался год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ибавив опыта немного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Жизнь, как неровная дорога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 поворотом - поворо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становиться, отдохнуть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ь вёрст немало за плечами!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оспоминания ночами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не часто не дают уснуть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 утро вновь в окно стучит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еся волненья и заботы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Беря пронзительные ноты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уши мелодия звучи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Я снова продолжаю путь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встречу радости и боли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деясь, что судьба позволит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альше в завтра заглянуть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ЛАДИМИР РОГОЖКИН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Владимир Иванович - 1956 года рождения. Образование высшее техническое – в 1978 году окончил Пензенский СХИ. Инвалид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группы (тотальная слепота). Первое стихотворение написал в пятьдесят лет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ЙНА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Уложи свою ладошку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мои тёплые ладони,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И послушай, как по снегу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Мчатся вскачь лихие кони,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Как по следу рвутся волки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оя страшно и протяжно,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А что эти волки – вьюга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этот миг не так уж важно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ерешепчет вьюгу шёпот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тогреют губы - губы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бутоны роз пробьются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ерез снеговые шубы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Зажурчат ручьи беспечно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Запоют в ночи свирели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А потом ... Но это тайна!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ы уснёшь в моей постели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41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41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ПОЛНОЧНАЯ ГРУСТЬ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ерёзки у обочин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мятенье трасс, простор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тора рокот ровный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лночный разговор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иёмник монотонно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убнит и жизни учи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парник заворочался -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ейчас про баню включит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Истопи-ка ты баньку по-белому…» -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несётся в чумазую ночь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 колёса дорога бросается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у, а чем я могу ей помочь?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</w:t>
      </w:r>
      <w:r>
        <w:rPr>
          <w:rFonts w:cs="Tahoma" w:ascii="Tahoma" w:hAnsi="Tahoma"/>
        </w:rPr>
        <w:t>Истопи-ка ты баньку по-белому!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не мне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 поделаешь, пусть!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осталось любви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осталось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ишь души заполночная грусть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INDIAN SUMMER (Бабье лето)</w:t>
      </w:r>
    </w:p>
    <w:p>
      <w:pPr>
        <w:pStyle w:val="Normal"/>
        <w:ind w:left="22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Может, придумал я это, может, привиделся сон? 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2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ибитый ветрами ночной полустанок, </w:t>
      </w:r>
    </w:p>
    <w:p>
      <w:pPr>
        <w:pStyle w:val="Normal"/>
        <w:ind w:left="22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сень, промокший перрон. </w:t>
      </w:r>
    </w:p>
    <w:p>
      <w:pPr>
        <w:pStyle w:val="Normal"/>
        <w:ind w:left="22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чится разгневанный поезд, годы качают вагон.</w:t>
      </w:r>
    </w:p>
    <w:p>
      <w:pPr>
        <w:pStyle w:val="Normal"/>
        <w:ind w:left="2268" w:hanging="0"/>
        <w:jc w:val="both"/>
        <w:rPr/>
      </w:pPr>
      <w:r>
        <w:rPr>
          <w:rFonts w:cs="Tahoma" w:ascii="Tahoma" w:hAnsi="Tahoma"/>
        </w:rPr>
        <w:t>Вот она, - INDIAN SUMMER! Вещи в охапку, стоп-кран!</w:t>
      </w:r>
    </w:p>
    <w:p>
      <w:pPr>
        <w:pStyle w:val="Normal"/>
        <w:ind w:left="22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вётся усталая плёнка, растерянно гаснет экран. </w:t>
      </w:r>
    </w:p>
    <w:p>
      <w:pPr>
        <w:pStyle w:val="Normal"/>
        <w:ind w:left="22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братная перемотка, ломятся годы назад. </w:t>
      </w:r>
    </w:p>
    <w:p>
      <w:pPr>
        <w:pStyle w:val="Normal"/>
        <w:ind w:left="22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оды, дорога, тревога. Твой настороженный взгляд. </w:t>
      </w:r>
    </w:p>
    <w:p>
      <w:pPr>
        <w:pStyle w:val="Normal"/>
        <w:ind w:left="22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олнце прощается с летом, в небе гогочут грачи. </w:t>
      </w:r>
    </w:p>
    <w:p>
      <w:pPr>
        <w:pStyle w:val="Normal"/>
        <w:ind w:left="22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Без приглашения слёзы. Скажи что-нибудь, не молчи! </w:t>
      </w:r>
    </w:p>
    <w:p>
      <w:pPr>
        <w:pStyle w:val="Normal"/>
        <w:ind w:left="22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от паутинки летают, Москва обещала дожди. </w:t>
      </w:r>
    </w:p>
    <w:p>
      <w:pPr>
        <w:pStyle w:val="Normal"/>
        <w:ind w:left="22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о только теперь понимаю, Она мне шептала: "Не жди". </w:t>
      </w:r>
    </w:p>
    <w:p>
      <w:pPr>
        <w:pStyle w:val="Normal"/>
        <w:ind w:left="2268" w:hanging="0"/>
        <w:jc w:val="both"/>
        <w:rPr/>
      </w:pPr>
      <w:r>
        <w:rPr>
          <w:rFonts w:cs="Tahoma" w:ascii="Tahoma" w:hAnsi="Tahoma"/>
        </w:rPr>
        <w:t xml:space="preserve">В окно прокричал я: "До встречи!" Слова мои ветер унёс, </w:t>
      </w:r>
    </w:p>
    <w:p>
      <w:pPr>
        <w:pStyle w:val="Normal"/>
        <w:ind w:left="2268" w:hanging="0"/>
        <w:jc w:val="both"/>
        <w:rPr/>
      </w:pPr>
      <w:r>
        <w:rPr>
          <w:rFonts w:cs="Tahoma" w:ascii="Tahoma" w:hAnsi="Tahoma"/>
        </w:rPr>
        <w:t xml:space="preserve">Ехидно обтёр ими поезд и бросил под ноги берёз. </w:t>
      </w:r>
    </w:p>
    <w:p>
      <w:pPr>
        <w:pStyle w:val="Normal"/>
        <w:ind w:left="2268" w:hanging="0"/>
        <w:jc w:val="both"/>
        <w:rPr/>
      </w:pPr>
      <w:r>
        <w:rPr>
          <w:rFonts w:cs="Tahoma" w:ascii="Tahoma" w:hAnsi="Tahoma"/>
        </w:rPr>
        <w:t xml:space="preserve">Дела и заботы, всё к чёрту! Всего-то, рвануться назад! </w:t>
      </w:r>
    </w:p>
    <w:p>
      <w:pPr>
        <w:pStyle w:val="Normal"/>
        <w:ind w:left="22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сего-то! Всего-то! Всего-то! Долбают колёса... </w:t>
      </w:r>
    </w:p>
    <w:p>
      <w:pPr>
        <w:pStyle w:val="Normal"/>
        <w:ind w:left="22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твой настороженный взгляд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ЕРА РУНОВА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</w:rPr>
        <w:t xml:space="preserve">Рунова Вера Александровна родилась 9 сентября 1940 года в </w:t>
      </w:r>
      <w:r>
        <w:rPr>
          <w:rFonts w:cs="Tahoma" w:ascii="Tahoma" w:hAnsi="Tahoma"/>
          <w:color w:val="000000"/>
          <w:spacing w:val="7"/>
        </w:rPr>
        <w:t xml:space="preserve">г. Ногинске Московской области. Окончила среднюю школу, затем - </w:t>
      </w:r>
      <w:r>
        <w:rPr>
          <w:rFonts w:cs="Tahoma" w:ascii="Tahoma" w:hAnsi="Tahoma"/>
          <w:color w:val="000000"/>
          <w:spacing w:val="2"/>
        </w:rPr>
        <w:t xml:space="preserve">философский факультет Орехово-Зуевского пединститута. Став учителем немецкого языка, заочно заканчивает </w:t>
      </w:r>
      <w:r>
        <w:rPr>
          <w:rFonts w:cs="Tahoma" w:ascii="Tahoma" w:hAnsi="Tahoma"/>
          <w:color w:val="000000"/>
          <w:spacing w:val="3"/>
        </w:rPr>
        <w:t xml:space="preserve">факультете журналистики в Доме журналистов </w:t>
      </w:r>
      <w:r>
        <w:rPr>
          <w:rFonts w:cs="Tahoma" w:ascii="Tahoma" w:hAnsi="Tahoma"/>
          <w:color w:val="000000"/>
        </w:rPr>
        <w:t xml:space="preserve">в Москве. Работает  журналистом, лектором, а с </w:t>
      </w:r>
      <w:r>
        <w:rPr>
          <w:rFonts w:cs="Tahoma" w:ascii="Tahoma" w:hAnsi="Tahoma"/>
          <w:color w:val="000000"/>
          <w:spacing w:val="1"/>
        </w:rPr>
        <w:t xml:space="preserve">1983 по 1998 г.г. - редактором многотиражной газеты АОО «Совхоз </w:t>
      </w:r>
      <w:r>
        <w:rPr>
          <w:rFonts w:cs="Tahoma" w:ascii="Tahoma" w:hAnsi="Tahoma"/>
          <w:color w:val="000000"/>
          <w:spacing w:val="2"/>
        </w:rPr>
        <w:t>Московский»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</w:rPr>
        <w:t xml:space="preserve">Уже после ухода на пенсию, два года работала в Госдуме РФ помощником депутата </w:t>
      </w:r>
      <w:r>
        <w:rPr>
          <w:rFonts w:cs="Tahoma" w:ascii="Tahoma" w:hAnsi="Tahoma"/>
          <w:color w:val="000000"/>
          <w:spacing w:val="2"/>
        </w:rPr>
        <w:t xml:space="preserve">Лукина В.П. </w:t>
      </w:r>
      <w:r>
        <w:rPr>
          <w:rFonts w:cs="Tahoma" w:ascii="Tahoma" w:hAnsi="Tahoma"/>
          <w:color w:val="000000"/>
        </w:rPr>
        <w:t xml:space="preserve">Член Союза журналистов с 1988 г., с 2005 г. член Союза </w:t>
      </w:r>
      <w:r>
        <w:rPr>
          <w:rFonts w:cs="Tahoma" w:ascii="Tahoma" w:hAnsi="Tahoma"/>
          <w:color w:val="000000"/>
          <w:spacing w:val="-1"/>
        </w:rPr>
        <w:t>писателей России, лауреат Есенинской золотой медали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</w:rPr>
        <w:t>В настоящее время - внештатный корреспондент районной газеты «Видновские вести»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ет, я награды не продам свои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усть не хлопочут нумизматы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Я шёл к Победе сквозь бои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Я выстрадал все медсанбаты!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Я Родину собой закрыл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И, значит, спас её от рабства!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вои награды не скупил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ни - знак доблести и братства!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Я ветеран. И эту честь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даль пронесу и без парада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нас всё - святое. Всё, что есть!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не продам свои награды!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от самый длинный день в году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 его безоблачной погодой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м выдал общую беду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 всех, на все четыре года!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на такой вдавила след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столько в землю положила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о тридцать лет и сорок лет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Живым не верится, что живы!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А к мёртвым, выправив билет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сё едет кто-нибудь из близких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время добавляет в списки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ого, кого в живых и нет!.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ставит всюду обелиски!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ОССИИ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 что ж тебе, Россия, не везет!</w:t>
      </w:r>
    </w:p>
    <w:p>
      <w:pPr>
        <w:pStyle w:val="Normal"/>
        <w:jc w:val="both"/>
        <w:rPr/>
      </w:pPr>
      <w:r>
        <w:rPr>
          <w:rFonts w:cs="Tahoma" w:ascii="Tahoma" w:hAnsi="Tahoma"/>
          <w:spacing w:val="-32"/>
        </w:rPr>
        <w:t>Ни на царей, ни на правителей других формаций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ссыпался "Союз великий" наций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всё пошло наоборо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по тебе такая жизнь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боту ломишь до седьмого поту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всё-то нищенкой глядишь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обетованную Европу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, славянин, твой Божий дар?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уда девалась тороватость?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ль сердца искренний пожар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менил на лень и вороватость?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, Русь! Тебя ль нам потерять?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принимать чужие нравы?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рни опять былую стать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рни себе любовь и славу!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бя любым врагам не взять -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езах, в беде необъяснимой!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сстань, моя родная мать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воей красе непостижимой!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ТЯ ЛИЗА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Жили трудно: лишь ахи да охи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"Елегрейка" и ''Елевизор"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иходила к нам тётя Лиза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оворила: «Как у вас плохо!»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ремя было тогда военное, -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не только одна моя мать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 соседям ходила, наверное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д получку рубли занимать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ётя Лиза с мамой дружила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иносила кульки конфет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"И зачем ты их народила?"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у а мама молчала в ответ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А потом пела радость у хаты —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Старший сын про войну говорил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седой генерал усатый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Мать за сына благодарил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, зажав в руке сумку лаковую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ётя Лиза в угол шла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тихонько, и долго плакала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По детям, что не родила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ЮРИЙ САЛЕЕВ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Юрий Иванович Салеев родился 23 октября 1959 года в селе Иванырс, Пензенской области. Инвалид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группы по зрению, живет в г. Пенза. С 1990 года несколько лет занимался в литературном объединении «Поиск». Печатался в средствах массовой информации, а в 2002 году два его стихотворения вошли в коллективный сборник стихов «Я хочу коснуться неба»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ажно воспитать ребёнка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Хоть греши, хоть не греши..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скажи: нужна пеленка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ля малюсенькой души?!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ля души, что также плачет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осит дать ей молока..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В нас она, а это значит -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ней мы вместе на века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 ней идём по нашей жизни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аждый час и день и год..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лужим ближним и отчизне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страдаем от невзгод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умать бы о ней с пелёнок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лать что-то для души!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ь она же как ребенок -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оть греши, хоть не греши..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ижималась к камню старуха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 сотней выбитых там имён..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шептала, как будто на ухо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Что ж ты бросил меня, Семён?»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ижималась, тёрлась о камень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Шепелявя беззубым ртом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не грел ее «вечный пламень»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не грел обветшалый дом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огревала бабка слезами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Свои пальцы в лютый мороз…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о чем дальше, дальше с годами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ановилось всё меньше слёз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ижималась к камню старуха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 сотней выбитых там имён..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просила Святого Духа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б к себе её взял Семён!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ИКТОР ЧЕРЕДОВ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Чередов Виктор Васильевич - уроженец города Фергана (05.12.1942 г.). В 1980 году, после ранения в Демократической республике Афганистан, становится инвалидом по зрению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группы. Член бюро МО ВОС (Нижний Новгород), активный участник многих творческих коллективов. Много уделяет внимания патриотическому воспитанию, проводя беседы в школах, лицеях, интернатах города с учениками, а также в пансионатах, санаториях и профилакториях с отдыхающими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В 1982 г. учился в ШВТС г. Волоколамск. Брайлем владеет в совершенстве. Это знание помогло не только читать и писать, но и увлечься поэтическим творчеством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ОССИЯ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В чем, Россия, твоя непреклонная сила!?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 юных лет я любуюсь твоей красотой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от опять ты на зорьке меня разбудила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И, как в детстве, в луга повела за собой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вела на просторы, где пахнут ромашки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де озер синеоких волнуется гладь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де березки нарядные ветками машут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в зеленую рощу зовут погулять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терок навевает лесную прохладу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огорает румяный закат над рекой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Уходить бы по тропке знакомой мне надо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о не хочется так возвращаться домой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найти уголка мне милее и краше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е беда что давно седина на висках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не березки по-прежнему ветками машут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душа моя радости светлой полна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ЛЕКСАНДР ЧЕРНОВ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Чернов Александр Александрович родился в г. Чебоксары 28 августа 1950 года. Окончил среднюю школу в городе Чебоксары, машиностроительный техникум при Промтракторе, курсы специалистов по маркетингу. Пенсионер. Член партии «Единая Россия»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живает в г. Чебоксары, группорг Чебоксарской МО ВОС. Имеет много благодарственных писем от предприятий и администрации города Чебоксары, благодарность от мэрии города Чебоксары отдела культуры за песню о городе Чебоксары «Всех счастливей» (2010 г.)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ЛОВНО МАМУ, СЛОВНО ДЕДА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еловечек мой любимый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лных шесть тебе годков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ы живешь в краю родимом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редь берез и васильков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ядом Волга величаво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уть ведет издалека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е шучу и не лукавлю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чень древняя река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Здесь вот Родина, запомни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до Родину любить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Ей обязаны мы многим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Ею надо дорожить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Больше денег, благ на свете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до Родину любить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ловно маму, словно деда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ез которых грустно жить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МИХАИЛ ЩЕРБИНИН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Щербинин Михаил Антонович родился в х. Верхняя Калиновка Кашарского р-на Ростовской области в 1935 г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1942 теряет зрение и в 1949 году становится членом ВОС. Инвалид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группы. В 1962 г. переезжает в г. Ростов-на-Дону. В 1969 году заканчивает филологический факультет РГУ. В 1981 г. организует областной клуб эсперантистов «Зеленый парус». Работает преподавателем в вечерней областной школе для слепых и слабовидящих. Многие годы является председателем организации работников интеллектуального труда. В 1997 г. ему присвоено звание Ветерана труда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шли в свет несколько его авторских сборников: «Орган (1998); «Тревога» (1999); «Эхо» (2001); «Фортуна» (дважды – в 2003 и 2005 гг)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ЧТА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Если б снова я жил на родной стороне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Если б все повторилось сначала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б юность моя воротилась ко мне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, что многое мне обещала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Если б снова я мог прогуляться в саду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сидеть у куста возле речки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Пообщаться с друзьями, забыв про беду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баян растянуть на крылечке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обы слышал я вновь смех веселый девчат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парней шухарные подсказки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об пока третий раз петухи закричат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должались задорные пляски!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Но уже много лет я не ездил туда…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Говорят, там неважное дело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Молодые разъехались все в города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без них и село оскудело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Признаюсь откровенно, не верится мне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о пришло уже время иное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теперь я туда прилетаю во сне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то село дорогое, родное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 ПРАВДУ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гда мне приходится в жизни порою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неправдой встречаться, она будто нож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Мне бьет прямо в сердце. </w:t>
      </w:r>
    </w:p>
    <w:p>
      <w:pPr>
        <w:pStyle w:val="Normal"/>
        <w:ind w:left="141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горько, не скрою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хочется крикнуть: «Да это же ложь!»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 правду отцы воевали и деды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 правду вставали и гибли в бою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род подымался и шел до Победы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 правду, за вечную правду свою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злая неправда рассыпалась мелко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а затаилась, в подполье ушла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 лезет она через каждую щелку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делает, делает злые дела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чем осторожнее, тише и глуше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правда старается к нам подойти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м больше опасности в сердце и душу</w:t>
      </w:r>
    </w:p>
    <w:p>
      <w:pPr>
        <w:pStyle w:val="Normal"/>
        <w:jc w:val="both"/>
        <w:rPr/>
      </w:pPr>
      <w:r>
        <w:rPr>
          <w:rFonts w:cs="Tahoma" w:ascii="Tahoma" w:hAnsi="Tahoma"/>
        </w:rPr>
        <w:t>Проникнуть, запутать, сомненье внести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 выход найти? Как пробиться, не знаю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чего начинать, обратиться куда?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 павших героях всегда вспоминаю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легче с неправдой бороться тогда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Но правда - живая! Она торжествует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Великая правда великих идей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сердце живое в той правде ликует -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горевшее сердце за счастье людей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втор-составитель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Методист ОМО КСРК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.В. Вебер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continuous"/>
      <w:pgSz w:w="11906" w:h="16838"/>
      <w:pgMar w:left="851" w:right="851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spacing w:before="240" w:after="60"/>
    </w:pPr>
    <w:rPr>
      <w:rFonts w:ascii="Arial" w:hAnsi="Arial" w:cs="Arial"/>
      <w:sz w:val="22"/>
      <w:szCs w:val="20"/>
    </w:rPr>
  </w:style>
  <w:style w:type="paragraph" w:styleId="BodyTextIndent2">
    <w:name w:val="Body Text Indent 2"/>
    <w:basedOn w:val="Normal"/>
    <w:qFormat/>
    <w:pPr>
      <w:widowControl w:val="false"/>
      <w:ind w:left="-284" w:hanging="0"/>
      <w:jc w:val="both"/>
    </w:pPr>
    <w:rPr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  <w:w w:val="90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22:00Z</dcterms:created>
  <dc:creator>Vera</dc:creator>
  <dc:description/>
  <cp:keywords/>
  <dc:language>en-US</dc:language>
  <cp:lastModifiedBy>Вебер</cp:lastModifiedBy>
  <cp:lastPrinted>2011-05-24T15:06:00Z</cp:lastPrinted>
  <dcterms:modified xsi:type="dcterms:W3CDTF">2017-03-31T14:39:00Z</dcterms:modified>
  <cp:revision>23</cp:revision>
  <dc:subject/>
  <dc:title>Виктор Алексенко</dc:title>
</cp:coreProperties>
</file>