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СКУКУ – ДОЛОЙ!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Сценарий новогоднего представления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8"/>
          <w:szCs w:val="48"/>
        </w:rPr>
      </w:pPr>
      <w:r>
        <w:rPr>
          <w:rFonts w:cs="Tahoma" w:ascii="Tahoma" w:hAnsi="Tahoma"/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i/>
          <w:sz w:val="36"/>
          <w:szCs w:val="36"/>
        </w:rPr>
        <w:t xml:space="preserve"> </w:t>
      </w:r>
      <w:r>
        <w:rPr>
          <w:rFonts w:cs="Tahoma" w:ascii="Tahoma" w:hAnsi="Tahoma"/>
          <w:i/>
          <w:sz w:val="36"/>
          <w:szCs w:val="36"/>
        </w:rPr>
        <w:t xml:space="preserve">Из опыта работы 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Костромского ОДНТ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8"/>
          <w:szCs w:val="48"/>
        </w:rPr>
      </w:pPr>
      <w:r>
        <w:rPr>
          <w:rFonts w:cs="Tahoma" w:ascii="Tahoma" w:hAnsi="Tahoma"/>
          <w:b/>
          <w:i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ОСКВА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36"/>
          <w:szCs w:val="36"/>
        </w:rPr>
        <w:t>2006</w:t>
      </w:r>
    </w:p>
    <w:p>
      <w:pPr>
        <w:pStyle w:val="Normal"/>
        <w:ind w:firstLine="720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ind w:firstLine="720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От редакции:</w:t>
      </w:r>
      <w:r>
        <w:rPr>
          <w:rFonts w:cs="Tahoma" w:ascii="Tahoma" w:hAnsi="Tahoma"/>
          <w:b/>
          <w:i/>
          <w:sz w:val="24"/>
          <w:szCs w:val="24"/>
        </w:rPr>
        <w:t xml:space="preserve"> Безусловно, этот забавный сценарий может стать основой новогоднего вечера в Вашем клубе или ДК и даже в местной организации, поскольку действующие лица – это ваш актив, самодеятельные артисты,   а внутри действия и между сценами легко встают номера художественности самодеятельности. В последней сцене «состязание» между Скукой и Бабой-Ягой может стать более длинным, сюда можно включить конкурсы и игры с участием зрителей. 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частвуют: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АРЬ, ЦАРИЦА, ПРИДВОРНЫЕ,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  <w:t xml:space="preserve">КОРОЛЕВА СКУКА </w:t>
      </w:r>
      <w:r>
        <w:rPr>
          <w:rFonts w:cs="Tahoma" w:ascii="Tahoma" w:hAnsi="Tahoma"/>
          <w:sz w:val="24"/>
          <w:szCs w:val="24"/>
          <w:lang w:val="en-US"/>
        </w:rPr>
        <w:t>XIII</w:t>
      </w:r>
      <w:r>
        <w:rPr>
          <w:rFonts w:cs="Tahoma" w:ascii="Tahoma" w:hAnsi="Tahoma"/>
          <w:sz w:val="24"/>
          <w:szCs w:val="24"/>
        </w:rPr>
        <w:t>,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  <w:t>ИВАН, БАБА-ЯГА,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  <w:t>ДЕД МОРОЗ, СНЕГУРОЧК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Сцена имеет вид дворца, убранного к Новому Году. Голос за сценой объявляет: «Царь Балалай со свитой!» Через зал проходит царь со свитой. Он идет впереди, приплясывая и весело крича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АРЬ: Новый год! Прекрасно! Замечательно! Господа, будем веселиться! Будем танцевать! Новый год! Прекрас</w:t>
        <w:softHyphen/>
        <w:t xml:space="preserve">но! Прелестно! Превосходно! 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Свита поднимается на сцену. 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ЦАРЬ:  А в чем дело? Почему не горят огоньки на елке?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ЦАРИЦА: Одну минуточку, Ваше величество! </w:t>
      </w:r>
      <w:r>
        <w:rPr>
          <w:rFonts w:cs="Tahoma" w:ascii="Tahoma" w:hAnsi="Tahoma"/>
          <w:i/>
          <w:sz w:val="24"/>
          <w:szCs w:val="24"/>
        </w:rPr>
        <w:t>(Подходит к елке.)</w:t>
      </w:r>
      <w:r>
        <w:rPr>
          <w:rFonts w:cs="Tahoma" w:ascii="Tahoma" w:hAnsi="Tahoma"/>
          <w:sz w:val="24"/>
          <w:szCs w:val="24"/>
        </w:rPr>
        <w:t xml:space="preserve"> </w:t>
        <w:tab/>
        <w:tab/>
        <w:tab/>
        <w:t xml:space="preserve">Зажгись огнями яркими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Веселыми да жаркими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Скорее оживись,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 xml:space="preserve">Елочка, зажгись! </w:t>
      </w:r>
      <w:r>
        <w:rPr>
          <w:rFonts w:cs="Tahoma" w:ascii="Tahoma" w:hAnsi="Tahoma"/>
          <w:i/>
          <w:sz w:val="24"/>
          <w:szCs w:val="24"/>
        </w:rPr>
        <w:t>(Елка не зажигается.)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ЦАРЬ </w:t>
      </w:r>
      <w:r>
        <w:rPr>
          <w:rFonts w:cs="Tahoma" w:ascii="Tahoma" w:hAnsi="Tahoma"/>
          <w:i/>
          <w:sz w:val="24"/>
          <w:szCs w:val="24"/>
        </w:rPr>
        <w:t>(капризно)</w:t>
      </w:r>
      <w:r>
        <w:rPr>
          <w:rFonts w:cs="Tahoma" w:ascii="Tahoma" w:hAnsi="Tahoma"/>
          <w:sz w:val="24"/>
          <w:szCs w:val="24"/>
        </w:rPr>
        <w:t>: Ну в чем дело? Что такое? Это черт знает что! Нет, ухожу в монастырь, живите сами, как хотите!.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Придворные бегают за царем и уговаривают его не при</w:t>
        <w:softHyphen/>
        <w:t>водить в исполнение свою угрозу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ДВОРНЫЕ: Ваше величество, а хотите - мы вам песенку споем? Вашу любимую, успокоительно-лечебную... </w:t>
      </w:r>
      <w:r>
        <w:rPr>
          <w:rFonts w:cs="Tahoma" w:ascii="Tahoma" w:hAnsi="Tahoma"/>
          <w:i/>
          <w:sz w:val="24"/>
          <w:szCs w:val="24"/>
        </w:rPr>
        <w:t>(Поют на мотив «Пой, ласточка, пой»)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Пой, ласточка, пой!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Пой, не умолкай!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Душу блаженством мою успокой,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Пой, ласточка, пой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Анальгин, аспирин, димедрол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Кофеин и фенолфталеин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Пипольфен, кодеин, бесалол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Фуразол и амидопирин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Пой, ласточка, пой! (и т. д.)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ЦАРЬ: Ну, хорошо, так и быть, остаюсь на престоле. Но, если не сможем зажечь елку, то и Нового года не будет. А что будет? Да скука зеленая!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Постепенно включается зеленый свет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й, и вправду зеленая!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Появляется Скука, одетая во все земное, даже волосы зеленые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АРЬ: Простите, сударыня, что-то я вас не узнаю. Вы приглашены к нам на встречу Нового года? Я вас не при</w:t>
        <w:softHyphen/>
        <w:t>помню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СКУКА: Неужели не узнал? А ведь только что поминал меня... Я - Королева Скука Х</w:t>
      </w:r>
      <w:r>
        <w:rPr>
          <w:rFonts w:cs="Tahoma" w:ascii="Tahoma" w:hAnsi="Tahoma"/>
          <w:sz w:val="24"/>
          <w:szCs w:val="24"/>
          <w:lang w:val="en-US"/>
        </w:rPr>
        <w:t>III</w:t>
      </w:r>
      <w:r>
        <w:rPr>
          <w:rFonts w:cs="Tahoma" w:ascii="Tahoma" w:hAnsi="Tahoma"/>
          <w:sz w:val="24"/>
          <w:szCs w:val="24"/>
        </w:rPr>
        <w:t>. И пока я здесь, не будет музыки, не будет веселья. А будет только грусть, тоска, зе-ле-о-ная тоска..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Придворные начинают клевать носами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АРЬ: Стоп! Не спать! Запрещаю! Не поддаваться! Очнуться всем! Давайте что-нибудь споем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КУКА: Петь тоже не надо... Надо только скучать, скучать..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АРЬ: Вот заладила: скучать, скучать... Тьфу, и прав</w:t>
        <w:softHyphen/>
        <w:t>да, в голову ничего не идет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АРИЦА: Ваше величество! Я придумала, что надо де</w:t>
        <w:softHyphen/>
        <w:t>лать. За Бабой-Ягой надо бежать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АРЬ: Так, новое дело! Вот только по лесам я еще не бегал! О Боже. все сам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АРИЦА: Не беспокоитесь, Ваше величество! Мы по</w:t>
        <w:softHyphen/>
        <w:t>шлем Иванушку!  Эй, Иван!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ходит Иван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ванушка, выручай, родимый! Ступай в тридесятый лес. в тридевятое болото. Там живет Баба-Яга. Приведи ее сюда правдами и неправдами. Не приведешь - Новый год не наступит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Занавес закрывается. Иванушка идет по авансцене и разговаривает сам с собою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ИВАН: Вот задачу задали: иди туда - не знаю куда, при</w:t>
        <w:softHyphen/>
        <w:t xml:space="preserve">неси то - не знаю, что. Ну да ладно, где наша не пропадала! </w:t>
      </w:r>
      <w:r>
        <w:rPr>
          <w:rFonts w:cs="Tahoma" w:ascii="Tahoma" w:hAnsi="Tahoma"/>
          <w:i/>
          <w:sz w:val="24"/>
          <w:szCs w:val="24"/>
        </w:rPr>
        <w:t>(Поет песню)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Иду который час, а все просвета нету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Взвалили дураку на плечи ношу эту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Под силу ли задачу крестьянину дают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Ее решит лишь тот, кто кончил институ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Присядем на пенек, мозгами пораскинем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Вон виден огонек - туда-то мы и двинем!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Открывается занавес. На сцене - страшный лес. Ухают филины, кричат звери, скрипят ветки деревьев, завывает ветер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ИВАН:. Лес-то какой страшный! Ну и забрел я… А это что такое?.. Ба! Да это избушка на курьих ножках! Ее-то мне и надо! Избушка, избушка! Повернись к лесу задом, ко мне передом!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Избушка не поворачивается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Странно!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Иван стучит в стену и из осторожности отходит подальше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ГОЛОС БАБЫ-ЯГИ: Какого черта! Кого еще принесло, на ночь глядя?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Появляется Баба-Яга. Она в модном «прикиде», с модной прической, но в рабочем халате, в руках у нее слесарные инструменты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АБА-ЯГА </w:t>
      </w:r>
      <w:r>
        <w:rPr>
          <w:rFonts w:cs="Tahoma" w:ascii="Tahoma" w:hAnsi="Tahoma"/>
          <w:i/>
          <w:sz w:val="24"/>
          <w:szCs w:val="24"/>
        </w:rPr>
        <w:t>(принюхивается)</w:t>
      </w:r>
      <w:r>
        <w:rPr>
          <w:rFonts w:cs="Tahoma" w:ascii="Tahoma" w:hAnsi="Tahoma"/>
          <w:sz w:val="24"/>
          <w:szCs w:val="24"/>
        </w:rPr>
        <w:t>: Гм! Русским духом пах</w:t>
        <w:softHyphen/>
        <w:t xml:space="preserve">нет!.. Странно... Сколько лет русского духу не нюхала, и вот на тебе... </w:t>
      </w:r>
      <w:r>
        <w:rPr>
          <w:rFonts w:cs="Tahoma" w:ascii="Tahoma" w:hAnsi="Tahoma"/>
          <w:i/>
          <w:sz w:val="24"/>
          <w:szCs w:val="24"/>
        </w:rPr>
        <w:t>(Увидела Ивана.)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й, мужчина!.. А я в таком виде..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ВАН: Здорово, бабуля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АБА-ЯГА: Да какая я тебе бабуля! Морда твоя бессты</w:t>
        <w:softHyphen/>
        <w:t>жая! Мне и всего-то 700 лет! А для нечистой силы это не возрас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ИВАН: Простите, мадам, оплошал. От серости это, от необразованност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БАБА-ЯГА: Ну то-то! А то - бабуля... А чего это ты по дремучим лесам в новогоднюю ночь шастаешь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ВАН: А ты чего в таком виде в новогоднюю ночь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АБА-ЯГА: Да вот, видишь, избушка-то моя не повора</w:t>
        <w:softHyphen/>
        <w:t xml:space="preserve">чивается, а Леший, с тех пор как начальником ДремЖЭКа стал, зазнался и думать обо мне забыл. Раньше, бывало, и пакостили вместе и хулюганили. А теперь за секретаршей своей ухлестывает, за Кикиморой. Она на 150 лет моложе меня. И нет ему дела, что я а обветшалом жилфонде прозябаю... </w:t>
      </w:r>
      <w:r>
        <w:rPr>
          <w:rFonts w:cs="Tahoma" w:ascii="Tahoma" w:hAnsi="Tahoma"/>
          <w:i/>
          <w:sz w:val="24"/>
          <w:szCs w:val="24"/>
        </w:rPr>
        <w:t>(Плачет.)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х, одна я осталась, одна... Как пенек в лесу, как пога-ночка... Ты вот еще приперся... Чего приперся-то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ВАН: Да не плачь ты... Не могу я, когда женщины пла</w:t>
        <w:softHyphen/>
        <w:t>чут..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АБА-ЯГА: Я плачу? Ну вот еще! А хочешь, Ванечка, я тебе спою? </w:t>
      </w:r>
      <w:r>
        <w:rPr>
          <w:rFonts w:cs="Tahoma" w:ascii="Tahoma" w:hAnsi="Tahoma"/>
          <w:i/>
          <w:sz w:val="24"/>
          <w:szCs w:val="24"/>
        </w:rPr>
        <w:t>(Поет песню в стиле чарльстона.)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Все говорят противней нет старушки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Но вы поверьте - это ерунд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Живу я здесь, в известной всем избушке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И понапрасну я не хулюганю никогд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ПРИПЕВ:      Но если кто-нибудь когда-нибудь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 xml:space="preserve">Меня помочь попросит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 xml:space="preserve">Всегда я безотказно соглашусь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 xml:space="preserve">Я вам скажу, что я знаток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ab/>
        <w:tab/>
        <w:t>Во всех таких вопросах,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>И только я для это гожусь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Все говорят - меня страшнее нету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Но посмотрите   разве это так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Я вся обута модно и одета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А нос кривой? - так это же пустяк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ПРИПЕВ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Все говорят, как будто я колдую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Но уверяю - это болтовня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Я просто все сначала обмозгую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Чуть-чуть схитрю - и все в восторге от меня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ПРИПЕВ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ИВАН: Браво! Так, значит, говоришь: обмозгуешь, схит</w:t>
        <w:softHyphen/>
        <w:t>ришь - и полный порядок? А ведь я к тебе как раз за этим! Сегодня во дворце царя Балалая Скука объявилась. Новогод</w:t>
        <w:softHyphen/>
        <w:t>него веселья не получается, елка не зажигается. Вот, к примеру, можешь ты с ней справиться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БАБА-ЯГА: Со Скукой? Да запросто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ВАН: Ну вот, стало быть, идем во дворец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АБА-ЯГА: Ага, вспомнили! А приглашение прислать? Не подумали! А позвать? Не догадались! Не пойду, и не по</w:t>
        <w:softHyphen/>
        <w:t>думаю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ВАН: Да ты что? Мне же голову снесут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БАБА-ЯГА: А мне что до твоей головы? Главное - моя на месте останется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ВАН: Да меня же посадят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БАБА-ЯГА: А раньше сядешь - раньше выйдешь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ИВАН </w:t>
      </w:r>
      <w:r>
        <w:rPr>
          <w:rFonts w:cs="Tahoma" w:ascii="Tahoma" w:hAnsi="Tahoma"/>
          <w:i/>
          <w:sz w:val="24"/>
          <w:szCs w:val="24"/>
        </w:rPr>
        <w:t>(хитрит)</w:t>
      </w:r>
      <w:r>
        <w:rPr>
          <w:rFonts w:cs="Tahoma" w:ascii="Tahoma" w:hAnsi="Tahoma"/>
          <w:sz w:val="24"/>
          <w:szCs w:val="24"/>
        </w:rPr>
        <w:t>: Ну и не надо! Я ухожу! А коли Скуку прогнали бы, ох, и повеселились бы! И поплясали бы! И вальс, и мазурку, и танго..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БАБА-ЯГА </w:t>
      </w:r>
      <w:r>
        <w:rPr>
          <w:rFonts w:cs="Tahoma" w:ascii="Tahoma" w:hAnsi="Tahoma"/>
          <w:i/>
          <w:sz w:val="24"/>
          <w:szCs w:val="24"/>
        </w:rPr>
        <w:t>(настораживается)</w:t>
      </w:r>
      <w:r>
        <w:rPr>
          <w:rFonts w:cs="Tahoma" w:ascii="Tahoma" w:hAnsi="Tahoma"/>
          <w:sz w:val="24"/>
          <w:szCs w:val="24"/>
        </w:rPr>
        <w:t>: Танго, говоришь? Гос</w:t>
        <w:softHyphen/>
        <w:t>поди, сколько же его не танцевала? А лет... 250. Помню, в последний раз с Кощеем на симпозиуме нечистой силы та</w:t>
        <w:softHyphen/>
        <w:t>кого жару давали!.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танго. Иван, как галантный кавалер, пригла</w:t>
        <w:softHyphen/>
        <w:t>шает Бабу-Ягу. Они танцуют сногсшибательное «дрему</w:t>
        <w:softHyphen/>
        <w:t>чее» танго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АБА-ЯГА: Ой, Ванюша, разбередил ты мое сердце! Ну ладно уж, так и быть, согласная я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ВАН: Так побежали скорей, а то опоздаем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АБА-ЯГА: Зачем побежали? Вот еще, ноги топтать! А вот покажу я тебе, Ванюша, одну штуку..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Свистит, из-за кулис вылетает метла с автомобиль</w:t>
        <w:softHyphen/>
        <w:t>ным номером и надписью «Мерседес-Бенц»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у как, ничего тачка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ИВАН </w:t>
      </w:r>
      <w:r>
        <w:rPr>
          <w:rFonts w:cs="Tahoma" w:ascii="Tahoma" w:hAnsi="Tahoma"/>
          <w:i/>
          <w:sz w:val="24"/>
          <w:szCs w:val="24"/>
        </w:rPr>
        <w:t>(восхищенно разглядывая «технику»)</w:t>
      </w:r>
      <w:r>
        <w:rPr>
          <w:rFonts w:cs="Tahoma" w:ascii="Tahoma" w:hAnsi="Tahoma"/>
          <w:sz w:val="24"/>
          <w:szCs w:val="24"/>
        </w:rPr>
        <w:t>: Ух ты-ы-ы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БАБА-ЯГА: По случаю достала. И прет, скажу тебе, как реактивка. Ну, садись, родимый!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Баба-Яга «заводит» метлу - слышится шум работаю</w:t>
        <w:softHyphen/>
        <w:t>щего мотоцикла. Оба садятся на метлу верхом и скачут по авансцене за кулисы. Занавес открывается. Снова зал дворца. Все присутствующие дремлют. Скука поет свою песню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КУКА:        Скучать я всем велю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Сама всегда скучаю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Веселья не терплю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И радости не знаю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ПРИПЕВ:  Скучать, скучать, грустить, грустить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Не петь, не веселиться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Никто не сможет мне не подчиниться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Скука зеленая..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Придворные подпевают сквозь сон: «Скука зеленая...»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Мне смех страшней огня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Боюсь ужасно пенья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Улыбки у меня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Не видели с рожденья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ПЕВ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ПРИДВОРНЫЕ: Ох, скука-а-а... Ох, тоска-а-а... Зеле</w:t>
        <w:softHyphen/>
        <w:t>ная..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Из-за кулис «выезжают» на метле Иван с Бабой-Ягой, на полдороге падают на пол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АБА-ЯГА: Тьфу ты! Опять тормоза не сработали! Эх, техника... Была ступа - горя не знала. </w:t>
      </w:r>
      <w:r>
        <w:rPr>
          <w:rFonts w:cs="Tahoma" w:ascii="Tahoma" w:hAnsi="Tahoma"/>
          <w:i/>
          <w:sz w:val="24"/>
          <w:szCs w:val="24"/>
        </w:rPr>
        <w:t>(Увидела Скуку.)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к это ты тут праздник людям портишь? А ну, очисть помещение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КУКА: Скучайте, скучайте, и ты будешь скучать..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АБА-ЯГА: Ну уж нет, милая, не на ту напала! Слу</w:t>
        <w:softHyphen/>
        <w:t>шай, предлагаю творческое соревнование. Давай друг другу загадки загадывать! Кто выиграет - здесь остается, кто проиграет - убирается восвояс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КУКА: Согласна. Только смотри, проиграешь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БАБА-ЯГА: А это мы посмотрим. Чур, я начинаю! За</w:t>
        <w:softHyphen/>
        <w:t>гадка первая. Как отличить зайца от зайчихи?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Скука растерянно молчит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Надо их отпустить на волю. Если побежал – значит, заяц. А вот если побежала - значит, зайчиха. Не угадала ты, сердешная! Значит, опять моя очередь. В поезде ехало десять пассажиров. На остановке вышли на перрон все де</w:t>
        <w:softHyphen/>
        <w:t>сять, а обратно вернулось только девять. Сколько пасса</w:t>
        <w:softHyphen/>
        <w:t>жиров отстало от поезда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СКУКА </w:t>
      </w:r>
      <w:r>
        <w:rPr>
          <w:rFonts w:cs="Tahoma" w:ascii="Tahoma" w:hAnsi="Tahoma"/>
          <w:i/>
          <w:sz w:val="24"/>
          <w:szCs w:val="24"/>
        </w:rPr>
        <w:t>(гордо)</w:t>
      </w:r>
      <w:r>
        <w:rPr>
          <w:rFonts w:cs="Tahoma" w:ascii="Tahoma" w:hAnsi="Tahoma"/>
          <w:sz w:val="24"/>
          <w:szCs w:val="24"/>
        </w:rPr>
        <w:t>: Один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БАБА-ЯГА: А вот и нет! Ни одного! Потому что если пассажир отстал от поезда, то это уже не пассажир, а растяпа. Опять не угадала, опять, стало быть, моя очередь. Тогда отгадывай: как отличить белку от рояля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КУКА: Ну-у-у-у..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АБА-ЯГА: Вот тебе и ну! Надо и то, и другое посадить в клетки и привезти в лес. А потом клетки открыть. Вот то, что первое выбежит, и будет белка. Моя взяла! Уходи подобру-поздорову! </w:t>
      </w:r>
      <w:r>
        <w:rPr>
          <w:rFonts w:cs="Tahoma" w:ascii="Tahoma" w:hAnsi="Tahoma"/>
          <w:i/>
          <w:sz w:val="24"/>
          <w:szCs w:val="24"/>
        </w:rPr>
        <w:t>(К придворным.)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вы чего расселись, лентяи? А ну, спляшите чего-ни</w:t>
        <w:softHyphen/>
        <w:t>будь веселое!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Придворные танцуют веселый танец. Скука мечется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СКУКА: Что вы делаете? Не надо! Я умру! (Убегает.)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ЦАРЬ </w:t>
      </w:r>
      <w:r>
        <w:rPr>
          <w:rFonts w:cs="Tahoma" w:ascii="Tahoma" w:hAnsi="Tahoma"/>
          <w:i/>
          <w:sz w:val="24"/>
          <w:szCs w:val="24"/>
        </w:rPr>
        <w:t>(подходит к Бабе-Яге)</w:t>
      </w:r>
      <w:r>
        <w:rPr>
          <w:rFonts w:cs="Tahoma" w:ascii="Tahoma" w:hAnsi="Tahoma"/>
          <w:sz w:val="24"/>
          <w:szCs w:val="24"/>
        </w:rPr>
        <w:t>: Сударыня! Благодарю Вас от себя лично и от имени всех моих придворных! Вы нас спасли! Но что же делать с елкой, она ведь до сих пор не горит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АБА-ЯГА: Чего не могу, батюшка-государь, того не могу. Этим заведует повелитель метелей, снегов и моро</w:t>
        <w:softHyphen/>
        <w:t>зов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Сверху начинает падать «снег»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вот и он!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ходят Дед Мороз и Снегурочка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ДЕД МОРОЗ:          Ой, вы, гой еси, люди добрые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ab/>
        <w:t>Низко кланяюсь в пояс, люди, вам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ab/>
        <w:t>Шлю приветы всем новогодние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НЕГУРОЧКА:        Здравствуй, люд честной!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ab/>
        <w:t>И от Снегу</w:t>
        <w:softHyphen/>
        <w:t>рочки прими привет и поклон земной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ДЕД МОРОЗ:          Запуржила метель, запорошила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ab/>
        <w:t>Замела перелески и просеки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ab/>
        <w:t>Покрывалом златым разукрасила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ab/>
        <w:t>Города и селения русски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СНЕГУРОЧКА:        А и любо народу раздолье то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ab/>
        <w:t>Нипочем и мороз сердцу жаркому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ab/>
        <w:t>Любит русский народ зиму-матушку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ab/>
        <w:t>Веселиться душа, праздник празднуя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ДЕД МОРОЗ:         Я хочу пожелать вам, народ честной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ab/>
        <w:t>Много радости и веселия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СНЕГУРОЧКА: С Новым годом вас поздравляем всех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МЕСТЕ:         Всем здоровья желаем и счастия!</w:t>
      </w:r>
    </w:p>
    <w:p>
      <w:pPr>
        <w:pStyle w:val="Normal"/>
        <w:ind w:firstLine="72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Автор сценария:</w:t>
      </w:r>
    </w:p>
    <w:p>
      <w:pPr>
        <w:pStyle w:val="Normal"/>
        <w:ind w:firstLine="72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.Н. Любимова,</w:t>
      </w:r>
    </w:p>
    <w:p>
      <w:pPr>
        <w:pStyle w:val="Normal"/>
        <w:ind w:firstLine="720"/>
        <w:jc w:val="right"/>
        <w:rPr/>
      </w:pPr>
      <w:r>
        <w:rPr>
          <w:rFonts w:cs="Tahoma" w:ascii="Tahoma" w:hAnsi="Tahoma"/>
          <w:sz w:val="24"/>
          <w:szCs w:val="24"/>
        </w:rPr>
        <w:t>худ. руководитель Костромского ОДНТ</w:t>
      </w:r>
    </w:p>
    <w:sectPr>
      <w:headerReference w:type="default" r:id="rId4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ahoma" w:hAnsi="Tahoma" w:cs="Tahoma"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22:00Z</dcterms:created>
  <dc:creator>OMO</dc:creator>
  <dc:description/>
  <cp:keywords/>
  <dc:language>en-US</dc:language>
  <cp:lastModifiedBy>Вебер</cp:lastModifiedBy>
  <cp:lastPrinted>2006-07-11T17:54:00Z</cp:lastPrinted>
  <dcterms:modified xsi:type="dcterms:W3CDTF">2017-04-03T08:29:00Z</dcterms:modified>
  <cp:revision>5</cp:revision>
  <dc:subject/>
  <dc:title/>
</cp:coreProperties>
</file>