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СЦЕНАРИИ ВЫСТУПЛЕНИЙ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КОМАНД КВ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(Материалы из сборника: «КВН: Методика проведения и сценарии для школ и колледжей. – Ростов на Дону, 2004.»)</w:t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МОСКВА</w:t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2005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редлагаем Вашему вниманию сценарии выступлений команд КВН, которые вы сможете использовать в различных культурно-досуговых мероприятиях. От этого программы мероприятий только выигрывают, так как приобретают яркую эмоциональную окраску, легкость и веселость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ДОМАШНЕЕ ЗАДАНИЕ КОМАНДЫ KBН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«ТАМ, ГДЕ ВЬЕТСЯ РЕЧЕНЬКА, ВСТРЕТИМСЯ С ТОБОЮ...»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Радиопозывные утренней гимнастики. «Начинаем гимнастику с ходьбы на месте. Шагом марш…» Выходит мужчин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Моя жена — сама уверенность, скажет, как отрежет, она просто зверюг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рогой, мне надо на рыбалк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, ну надо, так надо! Она просто душ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У меня свои методы работы с мужем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е вся команда. Она поет на мотив песни «Каждый хочет любить» из репертуара В. Леонтьев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ей жизни река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ирока, глубок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 каждого есть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ыболовная се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ый хочет поймать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любовь, и успех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, а нам ко всему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жен дружный ваш смех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верьте, тогда нам беда — не беда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наш КВН будет с нами всегд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Н, КВН — шутки, юмор и смех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Н, КВН — это радость для всех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верьте, тогда нам беда — не беда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наш КВН будет с нами всегд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972185</wp:posOffset>
                </wp:positionH>
                <wp:positionV relativeFrom="paragraph">
                  <wp:posOffset>1972310</wp:posOffset>
                </wp:positionV>
                <wp:extent cx="0" cy="19494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5pt,155.3pt" to="-76.55pt,17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у что, все собралис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Ирины нет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ыходит Ирина, под глазом синяк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ы почему опаздываеш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Кто это тебя так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Муж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ак он же в командировк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Я тоже так думал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сама хвасталась, что он тебя и пальцем не трогае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ак это кулаком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еперь все! Как известно, рыба посуху не ходит. Что будем брать на рыбалку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Может, пива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га, а рыбу сразу копченую будем ловит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ет, нужно что-нибудь покрепче, чтоб согретьс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Решим, сколько будем брат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 позапрошлом году брали по одной... удочки стащи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 прошлом — по две... автобус угна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Предлагаю взять по... три! Удочки не брать, из автобуса не выходит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рогой решим, поехали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заставка «Каждый хочет любить». Все уходят. Фонограмма — «Пение птиц». Выходят две девушки, присаживаются на берег «реки» с удочкой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у что, может, здесь остановиться? И так да</w:t>
        <w:softHyphen/>
        <w:t>леко от наших уш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Что-то ты сегодня не в себ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а муж не пришел ночевать домо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 милицию звонила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Звонила. Они ловят не кого попало, а только того, кто попадетс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Ну и не расстраивайся, других себе найдем. У меня есть газета с объявлениями. Вот послушай </w:t>
      </w:r>
      <w:r>
        <w:rPr>
          <w:rFonts w:cs="Tahoma" w:ascii="Tahoma" w:hAnsi="Tahoma"/>
          <w:i/>
          <w:sz w:val="24"/>
          <w:szCs w:val="24"/>
        </w:rPr>
        <w:t>{чита</w:t>
        <w:softHyphen/>
        <w:t xml:space="preserve">ет объявление). </w:t>
      </w:r>
      <w:r>
        <w:rPr>
          <w:rFonts w:cs="Tahoma" w:ascii="Tahoma" w:hAnsi="Tahoma"/>
          <w:sz w:val="24"/>
          <w:szCs w:val="24"/>
        </w:rPr>
        <w:t xml:space="preserve"> Это не то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Дай-ка мне. Вот еще! </w:t>
      </w:r>
      <w:r>
        <w:rPr>
          <w:rFonts w:cs="Tahoma" w:ascii="Tahoma" w:hAnsi="Tahoma"/>
          <w:i/>
          <w:sz w:val="24"/>
          <w:szCs w:val="24"/>
        </w:rPr>
        <w:t xml:space="preserve">(читает) </w:t>
      </w:r>
      <w:r>
        <w:rPr>
          <w:rFonts w:cs="Tahoma" w:ascii="Tahoma" w:hAnsi="Tahoma"/>
          <w:sz w:val="24"/>
          <w:szCs w:val="24"/>
        </w:rPr>
        <w:t xml:space="preserve"> Тоже не то. А вот еще новое агентство «Мальчики по вызо</w:t>
        <w:softHyphen/>
        <w:t xml:space="preserve">ву». Звонить «02»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омер какой-то знакомый. Никак не могу вспом</w:t>
        <w:softHyphen/>
        <w:t>нить че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Почему-то не клюет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Может, в магазине купим рыбу, а то как домой возвращаться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заставка «Каждый хочет любить». Выезжает магазин. К нему подходят покупател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У вас есть спички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е кричите, я не глухая. Вам с фильтром или без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Простите, у вас рыба живая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Живая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почему она не шевелится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на спит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почему тогда от нее так дурно пахнет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вы что, когда спите, себя контролирует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это что за колбаса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станкинска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Интересно, из чьих она останк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е мешайте работать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заставка «Каждый хочет любить». Все уходят. Фонограмма «Пение птиц». Река. Две де</w:t>
        <w:softHyphen/>
        <w:t>вушки в «лодке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Мне, кажется, мы на середине реки, давай  здесь  остановимся,  а  то  ничего  не поймаем, что мужики скажут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й, мужики нынче пошли: ни цветов подарить, ни комплиментов сказать не могут. Мне мой вчера говорит:  «Ну и ножки у тебя! Одна лучше другой, а свекровь еще интереснее. Слава Богу, она в Минске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а, хороший холодильник. А мой муж такой лас</w:t>
        <w:softHyphen/>
        <w:t>ковый, такой умный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ы хочешь сказать, что тебе второго такого дурака не найти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что с них взять? Мужики работают — сколько могу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женщины — сколько надо! Только женские руки могут так нежно уложить асфаль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Что-то холодно стало. Кстати, у вас топят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У нас не топят, у нас сами тонут по пьянк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Крик: «Помогите! Тону!»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Кто-то тонет! </w:t>
      </w:r>
      <w:r>
        <w:rPr>
          <w:rFonts w:cs="Tahoma" w:ascii="Tahoma" w:hAnsi="Tahoma"/>
          <w:i/>
          <w:sz w:val="24"/>
          <w:szCs w:val="24"/>
        </w:rPr>
        <w:t>(Вытаскивают утопающего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адо его в больницу отвезти, пока не замерз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заставка «Каждый хочет любить». Выходят «кровати». Из-за них выглядывают больные, которые ведут диалог с Доктором и друг с другом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от здесь у нас особо тяжелые случа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ктор! Утку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И мне кусочек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знаете, милочка, когда я была молодой, я меч</w:t>
        <w:softHyphen/>
        <w:t>тала стать художник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Почему выбрали медицину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 живописи все ошибки видны, а в медицине их хоронят вместе с больны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ктор, что со мной произошло? Была авария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ы попали под поезд, и вас прооперирова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ак, значит, я в больниц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у, как вам сказать, в основном — да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Сестра, это безобразие! У вас крыша течет. И вода капает мне на кровать. Долго это будет продол</w:t>
        <w:softHyphen/>
        <w:t>жаться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ткуда я знаю? Я вам что — бюро погоды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ктор, у меня печень болит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Самогон пьет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Пью — не помогае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Самогон! Это по-нашему! Не дай себе просох</w:t>
        <w:softHyphen/>
        <w:t>нут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ктор, а когда мне вырежут аппендицит, я смо</w:t>
        <w:softHyphen/>
        <w:t>гу играть на скрипк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Конечно, сможете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адо же, интересная операция! Никогда не иг</w:t>
        <w:softHyphen/>
        <w:t>рала на скрипке, а теперь буд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аносят утопающего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ктор, я умру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как же. Несите его в 6-ю палату. И этих тож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у их, больных. Поговорим лучше о прекрасном.</w:t>
        <w:br/>
        <w:t>- У вас блохи ест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ет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от и прекрасно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заставка «Каждый хочет любить». Все уходят. Фонограмма «Пение птиц». На сцене две участницы с удочкам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Правильно мы сделали, что на рыбалку приш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Узнаем, зачем сюда мужики рвутс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аши убежали куда-т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авайте здесь остановимся. По-моему, хорошее место.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- Хорошо у нас на речке. Разбежишься, прыгнешь, и ба-бах!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ы хотела сказать — бул-тых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у, это летом бул-тых, а сейчас — ба-бах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Грустно немного без мужиков-то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а... Я бы вышла замуж за человека, который бы пел,  танцевал и все  вечера проводил дом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ебе нужен не муж, а телевизор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мой муж любит животных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мой — вегетарианец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вы с мужем помирилис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Это мы мебель дели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е клюе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Знаешь, почему рыба не клюет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en-US"/>
        </w:rPr>
        <w:t xml:space="preserve">- </w:t>
      </w:r>
      <w:r>
        <w:rPr>
          <w:rFonts w:cs="Tahoma" w:ascii="Tahoma" w:hAnsi="Tahoma"/>
          <w:sz w:val="24"/>
          <w:szCs w:val="24"/>
        </w:rPr>
        <w:t>У нее клюва не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е появляется игрок в ластах и маске для подводного плавания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Это кто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en-US"/>
        </w:rPr>
        <w:t xml:space="preserve">- </w:t>
      </w:r>
      <w:r>
        <w:rPr>
          <w:rFonts w:cs="Tahoma" w:ascii="Tahoma" w:hAnsi="Tahoma"/>
          <w:sz w:val="24"/>
          <w:szCs w:val="24"/>
        </w:rPr>
        <w:t>Кто? Кто? Филипп Кусто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я думала, не клюет. Вон какого мужика под</w:t>
        <w:softHyphen/>
        <w:t>цепила. Жаль, что сорвался. Пойду в другом месте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</w:rPr>
        <w:t>удочку заброш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лос из-за кулис: Здесь мужчин нет. Голос из-за кулис: И здесь мужчин не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en-US"/>
        </w:rPr>
        <w:t xml:space="preserve">- </w:t>
      </w:r>
      <w:r>
        <w:rPr>
          <w:rFonts w:cs="Tahoma" w:ascii="Tahoma" w:hAnsi="Tahoma"/>
          <w:sz w:val="24"/>
          <w:szCs w:val="24"/>
        </w:rPr>
        <w:t>А здесь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лос из-за кулис: И здесь нет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en-US"/>
        </w:rPr>
        <w:t xml:space="preserve">- </w:t>
      </w:r>
      <w:r>
        <w:rPr>
          <w:rFonts w:cs="Tahoma" w:ascii="Tahoma" w:hAnsi="Tahoma"/>
          <w:sz w:val="24"/>
          <w:szCs w:val="24"/>
        </w:rPr>
        <w:t>А кто это говорит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лос из-за кулис: Директор Дома творчеств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у что ж, раз не клюет — сматываем удочк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он и наши иду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у что, где ваш улов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ак вот он, пожалуй, — улыбки и смех наших зрителе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Улыбки и смех в реке, имя которой — «КВН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И там, где КВН, мы, наш зритель, будем всег</w:t>
        <w:softHyphen/>
        <w:t>да встречаться с тобой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Финальная песня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ВН «ВИДНО, В ПОНЕДЕЛЬНИК НАС МАМА РОДИЛА»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сценарный план с текстом ведущего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Оформление: на сцене — маленький остров, на котором рас</w:t>
        <w:softHyphen/>
        <w:t>тут пальмы и другие экзотические растения. Занавес закрыт. Звучат первые аккорды песни «Ос</w:t>
        <w:softHyphen/>
        <w:t>тров невезения» из к/ф «Бриллиантовая рука». Занавес открывается. Ведущий находится спиной к зрительному залу, исполняя ритмические танцеваль</w:t>
        <w:softHyphen/>
        <w:t>ные движения. Начиная петь I куплет песни, повора</w:t>
        <w:softHyphen/>
        <w:t>чивается к зрителям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Добрый вечер всем, всем, всем, кто при</w:t>
        <w:softHyphen/>
        <w:t>был на необычную встречу в Клуб Веселых и Находчи</w:t>
        <w:softHyphen/>
        <w:t>вых! Почему «необычную»? Да потому, что вопреки сло</w:t>
        <w:softHyphen/>
        <w:t>жившимся традициям, она состоится в первый день недели — понедельник, да еще на острове, куда, по всей вероятности, прибудут туристические группы игрок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они сами по себе очень разные, но ходят слу</w:t>
        <w:softHyphen/>
        <w:t>хи, что, «видно, в понедельник их мама родила». По</w:t>
        <w:softHyphen/>
        <w:t>этому они решили использовать сегодняшнюю возмож</w:t>
        <w:softHyphen/>
        <w:t>ность объединиться и предстать перед нами во всей красе, утверждая, что они и есть те самые, на кото</w:t>
        <w:softHyphen/>
        <w:t>рых держится земл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так, уважаемые гости, по-моему, пришло время встречать прибывших турист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музыка. Ведущий представляет команды и жюр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Сейчас туристические группы отправятся распаковывать свои чемоданы и готовиться к первому конкурсу. Давайте проводим их дружными аплодисмента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Аплодисменты зрителей. Музыка. Команды поки</w:t>
        <w:softHyphen/>
        <w:t>дают сцену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Свою игру «дети понедельника» начнут с традиционного конкурса, где им предстоит горячо попривет</w:t>
        <w:softHyphen/>
        <w:t>ствовать друг друга и собравшихся на острове зрите</w:t>
        <w:softHyphen/>
        <w:t>лей. Этим они хотят доказать, что давно простили обиду из прошлого, когда «они плакали, на свет родясь, а все вокруг смеялись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ыступление команд с приветствием «Мы плака</w:t>
        <w:softHyphen/>
        <w:t>ли, на свет родясь, а все вокруг смеялись». Подведение итогов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Ну что ж, я вижу, что все на острове заметно повеселели. И причина тому не только знакомство с отдыхающими, но и полное ощущение свободы на этом клочке земли, называемом островом. И хотя здесь «крокодил не ловится, не растет кокос», можно найти много другой пищи... для размышлений. Например, почему «нам судьба такая выпала»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ая группа прибывших на остров приготовила по 3 вопроса о выпавшей на их долю судьбе, которые они сейчас и предлагают друг друг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Разминка команд «Нам судьба такая выпала». Оценки жюр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Надеюсь, прозвучавшие ответы уже утолили пер</w:t>
        <w:softHyphen/>
        <w:t>вый голод, и туристы могут продолжить исследование острова, а вот руководителей групп я бы попросил ос</w:t>
        <w:softHyphen/>
        <w:t>таться и познакомить нас со своей интересной биографией. Таким образом, для всех собравшихся вы не останетесь темными личностями и впишете свое имя в книгу посетителей остро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Конкурс капитанов «Я был когда-то странной иг</w:t>
        <w:softHyphen/>
        <w:t>рушкой безымянной». Оценка конкурс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По лицам и настроению туристов можно заметить, что они совсем не переживают по поводу своего по</w:t>
        <w:softHyphen/>
        <w:t>явления на свет и постоянного невезения. А наоборот, охотно веселятся и поют, рассказывая об этом всем вокруг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ый конкурс «Видно, в понедельник нас мама родила». Подведение итогов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Уважаемые зрители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м не показалось, что каждый из прибывших ту</w:t>
        <w:softHyphen/>
        <w:t>ристов чувствует себя здесь настоящим героем? На мой взгляд, все они достойны принять участие в съем</w:t>
        <w:softHyphen/>
        <w:t>ках новой телевизионной игры «Последний герой-3». Интересно, какие новые версии этой игры они суме</w:t>
        <w:softHyphen/>
        <w:t>ют представить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Домашнее задание «Последний герой-3». Оценка жюри этого конкурса и общий итог игры. Награж</w:t>
        <w:softHyphen/>
        <w:t>дени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Я поздравляю команду ... с победой, а всех остальных благодарю за участие. Надеюсь, время, проведенное на острове, стало для всех нас неповторимым экзотическим от</w:t>
        <w:softHyphen/>
        <w:t>дыхом, который надолго сохранится в нашей памяти. До свидания! До но</w:t>
        <w:softHyphen/>
        <w:t>вых встреч!</w:t>
        <w:tab/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ТЕКСТ ПОЗДРАВЛЕНИЯ КОМАНДЫ КВН К ДНЮ ГОРОД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брый вечер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Здравствуйте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И скова на сцене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... </w:t>
      </w:r>
      <w:r>
        <w:rPr>
          <w:rFonts w:cs="Tahoma" w:ascii="Tahoma" w:hAnsi="Tahoma"/>
          <w:i/>
          <w:sz w:val="24"/>
          <w:szCs w:val="24"/>
        </w:rPr>
        <w:t>(название команды)</w:t>
      </w:r>
      <w:r>
        <w:rPr>
          <w:rFonts w:cs="Tahoma" w:ascii="Tahoma" w:hAnsi="Tahoma"/>
          <w:sz w:val="24"/>
          <w:szCs w:val="24"/>
        </w:rPr>
        <w:t>!!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Спросите, зачем мы здес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Мы вам ответим: «Потому что у нас праздник!»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ашему городу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... </w:t>
      </w:r>
      <w:r>
        <w:rPr>
          <w:rFonts w:cs="Tahoma" w:ascii="Tahoma" w:hAnsi="Tahoma"/>
          <w:i/>
          <w:sz w:val="24"/>
          <w:szCs w:val="24"/>
        </w:rPr>
        <w:t>(юбилейная дата)!!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И снова наша площадь расцвела яркими краска</w:t>
        <w:softHyphen/>
        <w:t>ми нарядов и улыбка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сня на мотив «Осень» из репертуара группы «ДДТ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акое площадь? Это место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ждому из нас оно знакомо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дороги сходятся из самых разных точек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этом месте города родного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такое площадь? Это праздник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ирота народного гулянь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музыкой и танцами, и маршами к трибун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лощадь, будешь вечно в жизни с нами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лощадь — это елка зимой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лощадь — майский праздник весной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лощадь — это жизнь бьет ключом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есь мы для вас сейчас пое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как вы думаете, какая улица всех главнее в город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- Улица ... </w:t>
      </w:r>
      <w:r>
        <w:rPr>
          <w:rFonts w:cs="Tahoma" w:ascii="Tahoma" w:hAnsi="Tahoma"/>
          <w:i/>
          <w:sz w:val="24"/>
          <w:szCs w:val="24"/>
        </w:rPr>
        <w:t>(название улицы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ет, не угада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- Тогда ... </w:t>
      </w:r>
      <w:r>
        <w:rPr>
          <w:rFonts w:cs="Tahoma" w:ascii="Tahoma" w:hAnsi="Tahoma"/>
          <w:i/>
          <w:sz w:val="24"/>
          <w:szCs w:val="24"/>
        </w:rPr>
        <w:t>(другое название улицы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почему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а потому что я на ней жив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пять неправильно, самая главная улица в на</w:t>
        <w:softHyphen/>
        <w:t xml:space="preserve">шем городе — это ... </w:t>
      </w:r>
      <w:r>
        <w:rPr>
          <w:rFonts w:cs="Tahoma" w:ascii="Tahoma" w:hAnsi="Tahoma"/>
          <w:i/>
          <w:sz w:val="24"/>
          <w:szCs w:val="24"/>
        </w:rPr>
        <w:t>(название улицы)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сня на мотив «Есть улицы центральные» из ре</w:t>
        <w:softHyphen/>
        <w:t>пертуара Ю. Антоно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ть в ... </w:t>
      </w:r>
      <w:r>
        <w:rPr>
          <w:rFonts w:cs="Tahoma" w:ascii="Tahoma" w:hAnsi="Tahoma"/>
          <w:i/>
          <w:sz w:val="24"/>
          <w:szCs w:val="24"/>
        </w:rPr>
        <w:t>(название города)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…, и …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… улица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знают все трактир,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мне милей ...,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умная, веселая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ней люблю я каждый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ждый магазин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йду я по ...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ерну я на ..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... парке я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хонько посижу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се же возвращаюсь я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улицу ...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улицу .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х больше я люблю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се жители нашего города наверняка знают, ка</w:t>
        <w:softHyphen/>
        <w:t>кое здание в нашем городе самое красивое и совре</w:t>
        <w:softHyphen/>
        <w:t>менное. А вы догадались?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95985</wp:posOffset>
                </wp:positionH>
                <wp:positionV relativeFrom="paragraph">
                  <wp:posOffset>1618615</wp:posOffset>
                </wp:positionV>
                <wp:extent cx="0" cy="6280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127.45pt" to="-70.55pt,17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956050</wp:posOffset>
                </wp:positionH>
                <wp:positionV relativeFrom="paragraph">
                  <wp:posOffset>5447030</wp:posOffset>
                </wp:positionV>
                <wp:extent cx="0" cy="49403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428.9pt" to="311.5pt,46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333105</wp:posOffset>
                </wp:positionH>
                <wp:positionV relativeFrom="paragraph">
                  <wp:posOffset>-368935</wp:posOffset>
                </wp:positionV>
                <wp:extent cx="0" cy="334073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5pt,-29.05pt" to="656.15pt,23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>- Налоговая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Конечно! И мы бы хотели сказать о нем более полно, но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сня на мотив «Киевский мальчишка» из репер</w:t>
        <w:softHyphen/>
        <w:t>туара Н. Королево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ранно, странно жизнь идет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как мечтаешь, а наоборот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крыл шикарный магазин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радость ты мне омрачи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логовый инспектор, где ты, где ты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в жизни ничего страшнее нет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логовый инспектор, как цунами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мы готовы встретиться с ва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вы знаете, что на улице ... находится здание нашей администрации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- Конечно. Его еще иначе называют Белый Дом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 нем собрались мужики нашего города, среди которых.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сня на мотив «Я шагаю по Москве» из к/ф «Я шагаю по Москве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вает в жизни множество проблем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как решить — не разберешь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в городе есть человек —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дешь, и все поймеш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оды, школы, детские сады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фе, автобусов маршрут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м этим он руководит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 мэр — наш лучший друг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если ты по городу пройдешь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чувствуешь, что здесь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ложил руку он свою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 мэр — родной отец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этого всем станет хорошо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аждый житель наш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пройдет по улицам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вспомнит мэра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Сегодня нашему городу исполни</w:t>
        <w:softHyphen/>
        <w:t>лось ... лет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Мы желаем ему радости и процветания!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- И пусть на улицах города встречают нас только добрые лица.                     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сня на мотив «Этот город» из ре</w:t>
        <w:softHyphen/>
        <w:t>пертуара группы «Браво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т город — самый лучший город на земле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знаком давно уж с детства и тебе и мне. ... —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самый лучший среди городов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заслуживаешь лучших и приятных сл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сь ... собора, тихий плеск реки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ромный и любимый город, люди — земляки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 тобою проплывает звон колоколов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здесь был, тот не забудет город ..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велик он для России, даже очень мал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сотни раз любых красивей жителям он стал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егодня день рожденья - …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зднует все населень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еще найдешь ты лучше город, если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ый здесь из нас живет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наш город будет вечным, будет лучшим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частье в каждый дом войдет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оит ли искать нам где-то доли лучшей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частья в дальней стороне?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од наш, всегда к себе всех нас зовущий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есь мы счастливы вполне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одборку составила: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. организационно-методическим отделом КСРК ВОС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.А. Михайлин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i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1:33:00Z</dcterms:created>
  <dc:creator>OMO</dc:creator>
  <dc:description/>
  <cp:keywords/>
  <dc:language>en-US</dc:language>
  <cp:lastModifiedBy>Вебер</cp:lastModifiedBy>
  <dcterms:modified xsi:type="dcterms:W3CDTF">2017-04-03T08:29:00Z</dcterms:modified>
  <cp:revision>6</cp:revision>
  <dc:subject/>
  <dc:title/>
</cp:coreProperties>
</file>