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РГАНИЗАЦИОННО-МЕТОДИЧЕСКИЙ ОТДЕЛ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СЛАДКАЯ  СКАЗКА</w:t>
      </w:r>
    </w:p>
    <w:p>
      <w:pPr>
        <w:pStyle w:val="Normal"/>
        <w:ind w:left="-180" w:hanging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ind w:left="-18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hanging="0"/>
        <w:jc w:val="center"/>
        <w:rPr/>
      </w:pPr>
      <w:r>
        <w:rPr>
          <w:rFonts w:cs="Tahoma" w:ascii="Tahoma" w:hAnsi="Tahoma"/>
          <w:sz w:val="40"/>
          <w:szCs w:val="40"/>
        </w:rPr>
        <w:t>Сценарий празднования дня сладкоежек</w:t>
      </w:r>
    </w:p>
    <w:p>
      <w:pPr>
        <w:pStyle w:val="Normal"/>
        <w:ind w:left="-18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(экскурсия по кондитерской фабрике с конкурсами, шутками  – прибаутками и поеданием сладостей).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2009</w:t>
      </w:r>
    </w:p>
    <w:p>
      <w:pPr>
        <w:pStyle w:val="Normal"/>
        <w:ind w:left="-180" w:hanging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ажаемые коллег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предлагаем вашему вниманию сценарий празднования весёлого и интереснейшего мероприятия – дня сладкоежек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ообще-то, в календаре нет такого праздника, посвящённого сладкоежкам, но  есть очень много людей, которых объединяет друг с другом любовь ко всему вкусному и сладкому. Так вот, этот сценарий позволяет всем сладкоежкам объединиться за одним столом в любой день календаря. Сценарий прост в воплощении (а если вам покажется, что сценарий слишком длинный, вы смело можете убрать из него какую-нибудь часть), поэтому сей праздник может быть проведён как в детской аудитории, так и во взрослой. Это такой своеобразный сценарий – экскурсия по кондитерской фабрике (как в известном детском мультфильме «Сладкая Сказка», помните?), в ходе которой ваша «экскурсионная группа» (зрители) узнают много нового и интересного о своих любимых сладостях, получат возможность поучаствовать в увлекательных тематических конкурсах и продемонстрировать своё кулинарное мастерство за общим сладким столом. А если просто, этот сценарий – экскурсия – хороший повод для того, чтобы лишний раз собраться всем вместе. Ведь если посмотреть правде в глаза – не так уж и много в нашей жизни праздников. Так что –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АДКОЕЖКИ ВСЕХ СТРАН – ОБЪЕДИНЯЙТЕСЬ!!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Для проведения этого мероприятия не требуется больших затрат и сложной сценографии. Экскурсия проходит во время дегустации (проще говоря – посиделок-поедалок за столиками или столом) сладких шедевров, приготовленных самими же участниками праздника. Для этого организаторам необходимо лишь разместить в зале один (или несколько) стол, накрытый красивой скатертью, подготовить чай и всё тому сопутствующее (расставить чайные сервизы, вазочки для принесённых участниками сладостей, салфетки). В приложении даны рецепты шоколадных лакомств, которые неплохо было бы заранее раздать хозяйкам для их воплощения в жизнь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Для проведения конкурса «шоКалиостро» необходимо подготовить маленькие (25 гр.) шоколадочки по типу «Аленки», или «Бабаевской» примерно вот так: 1 настоящая шоколадка на 2 пустых фантика, упакованных так, как будто там лежит шоколадка, т.е., в них стоит поместить что-то похожее по форме, чтобы можно было пощупать – муляж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еред началом праздника необходимо организовать выставку упаковочной продукции от разных лакомств (конфетные и шоколадные фантики разных лет, коробки от конфет и других сладостей, и т.д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протяжении всего вечера хозяйки постоянно выставляют на столики всё новые и новые лакомства – по развитию событ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Так же стоит позаботиться о сладких призах для победителей викторин и конкурсов. Победителями будут и отдельные участники, и столики с участникам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о время мероприятия проходят различные конкурсы и игры, но самый главный конкурс на этом вечере – конкурс приготовленных самими же гостями (участниками) лакомств. Поэтому каждый, кто хочет принять участие в этом конкурсе, должен приготовить дома какое-нибудь изысканное сладкое (!) лакомство. Конкурс оценивается по следующим номинациям: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самое необычное сладкое лакомство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самое шоколадное лакомство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- самая сказочная вкуснятина (лучшая выпечка \ изделие в форме сказочных персонажей, зверей, птиц, цветов и т.д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Рядом с каждым «шедевром» должна стоять картонная карточка с названием лакомства и  его исполнителем. Оценивается конкурс путём всеобщего голосования в конце праздника при участии самих же участников-кондитеров (самым лучшим из них присваивается медаль «Кондитер на все вкусы»), участников художественной самодеятельности и ведущег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Будет неплохо, если вечер будут сопровождать музыкальные номера на предложенную тематику («Конфетки – бараночки», «Мой мармеладный, я не права…», «Горький шоколад – сладкий чай…», «Я – шоколадный заяц» и т.д.) в исполнении участников художественной самодеятельности. Если же вы не имеете такой возможности, то можно просто заранее подготовить записи музыкальных фрагментов этих песен (их очень просто найти и скачать на страницах </w:t>
      </w:r>
      <w:r>
        <w:rPr>
          <w:rFonts w:cs="Tahoma" w:ascii="Tahoma" w:hAnsi="Tahoma"/>
          <w:i/>
          <w:lang w:val="en-US"/>
        </w:rPr>
        <w:t>Internet</w:t>
      </w:r>
      <w:r>
        <w:rPr>
          <w:rFonts w:cs="Tahoma" w:ascii="Tahoma" w:hAnsi="Tahoma"/>
          <w:i/>
        </w:rPr>
        <w:t>) для подготовки и проведения конкурсов и подвижной игр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ействующие лица, участвующие в театрализованной части вечера: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- экскурсоводы на кондитерской фабрике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АКОНЧИК – сластёна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Гости собираются  за столом (столами) под музыку - это известный дуэт Пончика и Сиропчика из мультфильма «Незнайка с нашего двора», муз. Ю. Энтина. (текст песни дан в приложении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ходят двое ведущих, одетые в белые халат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Здравствуйте, уважаемые дамы и господа! Добрый вечер, друзья!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Бонжур, сластёны! Мы  рады приветствовать вас сегодня здесь, в нашем зале, на нашей импровизированной кондитерской фабрике, где так тепло и уютно, где в воздухе витает сладкий и пряный аромат самых разнообразных лакомств, и где вам, конечно же, всегда рад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ходят 2 участника художественной самодеятельности и разыгрывают стихотворение-сценку А. Коротынского «Про шоколад и мармелад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нажды как-то Шоколад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спорил с Мармеладом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в кондитерской ряд в ряд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лежали рядо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Я, - Шоколад свой начал спор,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ироде самый главны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ты, души моей позор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ой-то весь корявы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и звенящие боб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солнце аж сверкаю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люди даже перст судьб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ним определяю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ы тут бобами не тряс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 это нам известн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то тебя не отскрест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епле растаешь есл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я, - продолжил Мармелад,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не крошусь, не таю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олько вкусный аромат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сюду испуска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у, аромат и я мог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только поднатужусь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Поди, потужься на снег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ж каменеешь в стуж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Но я – интеллигент, месь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венадцатом колене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еня же ж аж шоколать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товят с умиленье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у что, а я вот из простых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ня и дома могу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то в кружках моих цветных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ть витаминов мног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Я тоже разным быть могу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м, чёрным, белым, карим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сс, тише, тише, ни гуг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 замолчи ты, паря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ут Кондитер подкати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лил чего-то в рюмку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крестясь, опорожни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… огурцом захрумка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озвольте мне представить вам тех, кто только что выступал на этой сцене. Это (представляет участников самодеятельности)! И замечательное стихотворение Александра Коротынского «Про шоколад и мармелад»! Ваши аплодисмент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у а мы с вами, пожалуй, начнём наше увлекательное путешествие по кондитерской фабрик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околад! Как много в этом слове полезного и вкусного! Мне кажется, что нет на Земле такого человека, который не любил бы шоколад. Да, кстати, в ходе нашего сегодняшнего праздника нам с вами предстоит выявить «Кондитера на все вкусы», путём дегустации приготовленных нашими участниками вкусностей. Итак, в главном конкурсе нашего праздника сладкоежек принимают участие: …(представляет участников, которые принесли свои шедевры к столу). Возле каждого лакомства стоит карточка с его названием и автором исполнения, так что вам, мои дорогие сластёны, остаётся только пробовать и запоминать, что вы только что попробовали, а в конце нашего праздника мы подведём итоги нашего конкурса путём общего голосовани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Бесспорно, шоколад – это король всех сладостей, всех лакомств властелин. Без него не обходится практически не одно сладкое, волшебное создание… (вопрос к залу) А давайте-ка вы сами мне расскажите, где и в каких сластях сегодня можно встретить шоколад? Кто назовёт последнее лакомство – получит на свой столик очень вкусный приз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арианты ответов: шоколадный торт, зефир в шоколаде, творожные сырки в шоколадной глазури, мороженое и т.д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пасибо, друзья! И, конечно же, шоколад – самый главный начальник на кондитерской фабрике, и о нём мы сегодня будем говорить больше всего. Но давайте мы с вами для начала попробуем разобраться, что говорят о шоколаде наши толковые словари и энциклопедии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  Вот, например,  «Толковый словарь» Ожегов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околад: сладкий напиток из порошка этого издели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     Большая советская энциклопедия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Шоколад: (нем. </w:t>
      </w:r>
      <w:r>
        <w:rPr>
          <w:rFonts w:cs="Tahoma" w:ascii="Tahoma" w:hAnsi="Tahoma"/>
          <w:lang w:val="en-US"/>
        </w:rPr>
        <w:t>Schokolade</w:t>
      </w:r>
      <w:r>
        <w:rPr>
          <w:rFonts w:cs="Tahoma" w:ascii="Tahoma" w:hAnsi="Tahoma"/>
        </w:rPr>
        <w:t xml:space="preserve">, исп. </w:t>
      </w:r>
      <w:r>
        <w:rPr>
          <w:rFonts w:cs="Tahoma" w:ascii="Tahoma" w:hAnsi="Tahoma"/>
          <w:lang w:val="en-US"/>
        </w:rPr>
        <w:t>Chocolate</w:t>
      </w:r>
      <w:r>
        <w:rPr>
          <w:rFonts w:cs="Tahoma" w:ascii="Tahoma" w:hAnsi="Tahoma"/>
        </w:rPr>
        <w:t xml:space="preserve">, от ацтекск. </w:t>
      </w:r>
      <w:r>
        <w:rPr>
          <w:rFonts w:cs="Tahoma" w:ascii="Tahoma" w:hAnsi="Tahoma"/>
          <w:lang w:val="en-US"/>
        </w:rPr>
        <w:t>Chocolatl</w:t>
      </w:r>
      <w:r>
        <w:rPr>
          <w:rFonts w:cs="Tahoma" w:ascii="Tahoma" w:hAnsi="Tahoma"/>
        </w:rPr>
        <w:t xml:space="preserve"> – напиток из семян какао), кондитерское изделие, получаемое переработкой какао-бобов с сахаром и другими пищевыми компонентам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Русская энциклопедия, толковый словарь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Шоколад: (нем. </w:t>
      </w:r>
      <w:r>
        <w:rPr>
          <w:rFonts w:cs="Tahoma" w:ascii="Tahoma" w:hAnsi="Tahoma"/>
          <w:lang w:val="en-US"/>
        </w:rPr>
        <w:t>Scokolade</w:t>
      </w:r>
      <w:r>
        <w:rPr>
          <w:rFonts w:cs="Tahoma" w:ascii="Tahoma" w:hAnsi="Tahoma"/>
        </w:rPr>
        <w:t xml:space="preserve">) кондитерское изделие, получаемое переработкой бобов какао с сахаром. Некоторые сорта шоколада содержат молоко, орехи, кофе и т.п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ток из шоколадного порошк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 Толковый словарь русского языка Ушаков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Шоколад: (шоколат устар.), а, мн. нет, м. (исп. </w:t>
      </w:r>
      <w:r>
        <w:rPr>
          <w:rFonts w:cs="Tahoma" w:ascii="Tahoma" w:hAnsi="Tahoma"/>
          <w:lang w:val="en-US"/>
        </w:rPr>
        <w:t>chocolate</w:t>
      </w:r>
      <w:r>
        <w:rPr>
          <w:rFonts w:cs="Tahoma" w:ascii="Tahoma" w:hAnsi="Tahoma"/>
        </w:rPr>
        <w:t xml:space="preserve"> от мексиканск. </w:t>
      </w:r>
      <w:r>
        <w:rPr>
          <w:rFonts w:cs="Tahoma" w:ascii="Tahoma" w:hAnsi="Tahoma"/>
          <w:lang w:val="en-US"/>
        </w:rPr>
        <w:t>Kakahuatt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од конфет – застывшая масса из порошка бобов какао с сахаром и пряностям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ahoma" w:ascii="Tahoma" w:hAnsi="Tahoma"/>
        </w:rPr>
        <w:t xml:space="preserve">сладкий напиток из тёртых плиток таких конфет на молоке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Малый энциклопедический словарь Брокгауза и Эфрона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Шоколад: (от мексик. </w:t>
      </w:r>
      <w:r>
        <w:rPr>
          <w:rFonts w:cs="Tahoma" w:ascii="Tahoma" w:hAnsi="Tahoma"/>
          <w:lang w:val="en-US"/>
        </w:rPr>
        <w:t>choco</w:t>
      </w:r>
      <w:r>
        <w:rPr>
          <w:rFonts w:cs="Tahoma" w:ascii="Tahoma" w:hAnsi="Tahoma"/>
        </w:rPr>
        <w:t xml:space="preserve"> – какао и </w:t>
      </w:r>
      <w:r>
        <w:rPr>
          <w:rFonts w:cs="Tahoma" w:ascii="Tahoma" w:hAnsi="Tahoma"/>
          <w:lang w:val="en-US"/>
        </w:rPr>
        <w:t>latl</w:t>
      </w:r>
      <w:r>
        <w:rPr>
          <w:rFonts w:cs="Tahoma" w:ascii="Tahoma" w:hAnsi="Tahoma"/>
        </w:rPr>
        <w:t xml:space="preserve"> - вода), смесь какао с сахаром, ванилью и другими пряностями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околад в сухом виде или сваренный как напиток представляет собою хорошее питательное и легко возбуждающее веществ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Мы специально опустили все ниже приведённые в словарях краткие описания техники приготовления волшебного лакомства, ведь нам очень хотелось бы более подробно разобраться с вами в этом вопросе. Итак, шоколад – поистине уникальный продукт, вкусный, высококалорийный (около 550 ккал на 100 г продукта), способный храниться годами без изменения свойств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В нём содержится 50 – 55% углеводов, 32 – 35% жира, 5 – 6% белков. А также дубильные вещества (4-5%), стимуляторы – теобромин и кофеин (1-1,5%), микроэлементы </w:t>
      </w:r>
      <w:r>
        <w:rPr>
          <w:rFonts w:cs="Tahoma" w:ascii="Tahoma" w:hAnsi="Tahoma"/>
          <w:lang w:val="en-US"/>
        </w:rPr>
        <w:t>Na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Mg</w:t>
      </w:r>
      <w:r>
        <w:rPr>
          <w:rFonts w:cs="Tahoma" w:ascii="Tahoma" w:hAnsi="Tahoma"/>
        </w:rPr>
        <w:t xml:space="preserve"> ,</w:t>
      </w:r>
      <w:r>
        <w:rPr>
          <w:rFonts w:cs="Tahoma" w:ascii="Tahoma" w:hAnsi="Tahoma"/>
          <w:lang w:val="en-US"/>
        </w:rPr>
        <w:t>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Fe</w:t>
      </w:r>
      <w:r>
        <w:rPr>
          <w:rFonts w:cs="Tahoma" w:ascii="Tahoma" w:hAnsi="Tahoma"/>
        </w:rPr>
        <w:t xml:space="preserve"> и витамины 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1,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2, и </w:t>
      </w:r>
      <w:r>
        <w:rPr>
          <w:rFonts w:cs="Tahoma" w:ascii="Tahoma" w:hAnsi="Tahoma"/>
          <w:lang w:val="en-US"/>
        </w:rPr>
        <w:t>PP</w:t>
      </w:r>
      <w:r>
        <w:rPr>
          <w:rFonts w:cs="Tahoma" w:ascii="Tahoma" w:hAnsi="Tahoma"/>
        </w:rPr>
        <w:t>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одожди – подожди! Мне кажется, что к нам пришёл какой-то очень странный гость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зал входит Дракончик и начинает лазить под стульями и столами, осматривая всё вокруг в поисках шоколада. Звучит песенка Дракончика из м/ф «Сладкая сказка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ДРАКОНЧИК: Ох, люблю я шоколад! И конфеты люблю! Шоколадные! Ну, неужели же ничего не осталось?! Неужели я всё уже съел, и не осталось ни конфеточки, ни шоколадной крошечки? Уа-ааа-а!!! </w:t>
      </w:r>
      <w:r>
        <w:rPr>
          <w:rFonts w:cs="Tahoma" w:ascii="Tahoma" w:hAnsi="Tahoma"/>
          <w:i/>
        </w:rPr>
        <w:t>(плачет навзрыд)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ВЕДУЩИЙ 2: Пардон, любезный! А вы кто такой, собственно, будете? Почему вы плачете?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ДРАКОНЧИК: Уа-ааа-ааааа-а! Я Дракончик, и я очень люблю всё сладкое! Но у меня ничего не осталось, потому что, я всё уже съел… Уааа-ааа!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одожди, Дракончик, не плачь. Я думаю, мы в силах тебе помочь. Ты ведь очень любишь сладкое, да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ДРАКОНЧИК: Ну да..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ВЕДУЩИЙ 2: Тогда давай сделаем так – ты помогаешь нам, а мы выручаем тебя из этой непростой ситуации. Идёт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ДРАКОНЧИК: А что делать-то надо? Я трудиться, горбатиться там - не люблю!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ВЕДУЩИЙ 2: А горбатиться и не надо. Всё очень просто – ты помогаешь нам провести экскурсию по кондитерской фабрике, а мы, в свою очередь, награждаем тебя твоими любимыми сладостями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 По рукам, Дракончик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ДРАКОНЧИК: Ну ладно, я попробую. Уж очень кушать хочется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ракончик и Ведущие ударяют по рукам. Фоном звучит песенка Дракончика из м/ф «Сладкая сказка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ДРАКОНЧИК: И что мне сейчас делать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Как что - помогать нам. Вот, например, объяви нам, пожалуйста, следующего исполнителя, который будет для нас выступать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ДРАКОНЧИК: А, ну это просто! </w:t>
      </w:r>
      <w:r>
        <w:rPr>
          <w:rFonts w:cs="Tahoma" w:ascii="Tahoma" w:hAnsi="Tahoma"/>
          <w:i/>
        </w:rPr>
        <w:t>(представляет участника художественной самодеятельности и уходит за кулису вслед за ведущими.)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ба ведущих тащат Дракончика за обе лапы из-за кулис. Он сопротивляется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ДРАКОНЧИК: Ну ведь я уже отработал вашу экскурсию! Я же сделал, что вы просили…, теперь я заслужил вкусный шоколад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Ты что, Дракончик, наша экскурсия только начинается! А ты думал, что уже отработал свой шоколад? Нет, всё по-честному, ты помогаешь нам на протяжении всей экскурсии, а мы угощаем тебя всем, что ты пожелаеш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ДРАКОНЧИК: </w:t>
      </w:r>
      <w:r>
        <w:rPr>
          <w:rFonts w:cs="Tahoma" w:ascii="Tahoma" w:hAnsi="Tahoma"/>
          <w:i/>
        </w:rPr>
        <w:t>(показывая пальцем на какой-нибудь столик)</w:t>
      </w:r>
      <w:r>
        <w:rPr>
          <w:rFonts w:cs="Tahoma" w:ascii="Tahoma" w:hAnsi="Tahoma"/>
        </w:rPr>
        <w:t xml:space="preserve"> Я вот это хочу, и это, и вот это, и вон те пирожные с кремом, и 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Значит, продолжаем наш праздник Сладкоежек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у, а мы ещё не рассказали нашим друзьям о том, из чего делают шоколад, а это, по-моему, очень интересные сведения…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ВЕДУЩИЙ 2: Дерево какао – это вечнозеленое дерево 5-10 м в высоту, диаметр ствола 25 см. Густая крона с темно-зелеными блестящими листьями 30-50 см в длину и 10-15 см в ширину. Мелкие белые или красные цветки развиваются прямо на стволе (каулифлория) и образуют крупные плоды с миндалевидными семенами. Какао в естественном состоянии произрастает в Центральной Америке, а культивируется во многих тропических областях земного шара. Основным сырьём для производства шоколада и какао-порошка являются какао-бобы — семена какао-дерев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ВЕДУЩИЙ 1: Да, а по происхождению какао-бобы подразделяют на три групп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мериканские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фриканские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зиатские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ВЕДУЩИЙ 2: Какао-бобы находятся в мякоти плода какао-дерева по 30-50 шт., имеют миндалевидную форму, длину около 2,5 см. Боб состоит из твёрдого ядра, образованного двумя семядолями, зародыша (ростка) и твёрдой оболочки (какаовеллы)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ао-бобы свежесобранных плодов не обладают вкусовыми и ароматическими свойствами, характерными для шоколада и какао-порошка, имеют горько-терпкий привкус и бледную окраску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ВЕДУЩИЙ 1: Для улучшения вкуса и аромата их подвергают на плантациях ферментации и сушк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>ВЕДУЩИЙ 2: Основными же компонентами сухого вещества какао-бобов являются жиры, алкалоиды — теобромин, кофеин (в незначительных количествах), белки, углеводы, дубильные и минеральные вещества, органические кислоты, ароматические соединения и др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И только в процессе технологической обработки из какао-бобов получают основные полуфабрикаты: какао тёртое, масло какао и какао-жмых. Какао тёртое и масло какао с сахарной пудрой используют для приготовления шоколада; из какао-жмыха получают какао-порошок. (обращается к залу) Всё очень просто, правда ведь?   </w:t>
      </w:r>
      <w:r>
        <w:rPr>
          <w:rFonts w:cs="Tahoma" w:ascii="Tahoma" w:hAnsi="Tahoma"/>
          <w:i/>
        </w:rPr>
        <w:t>(замечает Дракончика, который безобразничает.)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i/>
        </w:rPr>
        <w:t xml:space="preserve">Оставшись на всё это время без присмотра, Дракончик не выдержал и полез изучать местность в поисках чего ни будь сладкого. Добравшись до столика с коллекцией конфетных и шоколадных фантиков он начинает рвать все фантики и обёртки, которые оказываются пустыми. Дракончик в разочаровании отплёвывается фольгой.          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Ай-ай-ай, Дракончик! Как тебе не стыдно! Мы же с тобой договорились, что всё будет по-честному, а ты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зял и испортил нашу коллекцию – выставку обёрточных изделий. Зачем ты это сделал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РАКОНЧИК: </w:t>
      </w:r>
      <w:r>
        <w:rPr>
          <w:rFonts w:cs="Tahoma" w:ascii="Tahoma" w:hAnsi="Tahoma"/>
          <w:i/>
        </w:rPr>
        <w:t>(ему стыдно)</w:t>
      </w:r>
      <w:r>
        <w:rPr>
          <w:rFonts w:cs="Tahoma" w:ascii="Tahoma" w:hAnsi="Tahoma"/>
        </w:rPr>
        <w:t xml:space="preserve"> Я не нарочно, я думал, там что-нибудь вкусное лежит… </w:t>
      </w:r>
      <w:r>
        <w:rPr>
          <w:rFonts w:cs="Tahoma" w:ascii="Tahoma" w:hAnsi="Tahoma"/>
          <w:i/>
        </w:rPr>
        <w:t>(начинает плакать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Хватит плакать! Ты испортил выставку – это факт. Но свои ошибки всегда можно исправи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ДРАКОНЧИК: </w:t>
      </w:r>
      <w:r>
        <w:rPr>
          <w:rFonts w:cs="Tahoma" w:ascii="Tahoma" w:hAnsi="Tahoma"/>
          <w:i/>
        </w:rPr>
        <w:t>(плаксиво)</w:t>
      </w:r>
      <w:r>
        <w:rPr>
          <w:rFonts w:cs="Tahoma" w:ascii="Tahoma" w:hAnsi="Tahoma"/>
        </w:rPr>
        <w:t xml:space="preserve"> А как я их исправлю – я не умею клеить… я не нарочно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мы уже поняли. А клеить тебе ничего и не придётся… </w:t>
      </w:r>
      <w:r>
        <w:rPr>
          <w:rFonts w:cs="Tahoma" w:ascii="Tahoma" w:hAnsi="Tahoma"/>
          <w:i/>
        </w:rPr>
        <w:t>(задумывается)</w:t>
      </w:r>
      <w:r>
        <w:rPr>
          <w:rFonts w:cs="Tahoma" w:ascii="Tahoma" w:hAnsi="Tahoma"/>
        </w:rPr>
        <w:t xml:space="preserve"> А что, хочется что-нибудь сделать хороше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АКОНЧИК: Да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ну тогда ты определённо творческая личность. Ведь все творческие личности просто обожают всё сладкое! А уж про поэтов и говорить ничего не приходится – сластёны те ещё! А давайте мы вместе с вами сейчас попробуем своими силами - а Дракончик нам в этом поможет - собрать новую коллекцию уникальных исторических фантиков, но только не из бумаги, а устно и в стиха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Отличная идея! Дракончик, вот придумай нам какую-нибудь оригинальную рекламу своего любимого шоколада в стихах! Попробуй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АКОНЧИК:  Вызывает восхищенье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лочный, нежный шоколад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учить на угощенье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будет его рад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ракончик, да ты просто поэтический талант! А давайте, мы теперь немного конкретизируем нашу реклам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Вот, например: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нают все обёртку эту –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околадку, иль конфету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ичико в косыночке ребёнка –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жная, молочная «Алёнка»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ab/>
        <w:tab/>
        <w:t>(шоколад «Алёнка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Или так: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ит кушать и девчонка и мальчишк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феты в шоколаде «Косолапый мишка»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т в мире ничего вкуснее мишки! –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росите у девчонки и мальчишки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ab/>
        <w:tab/>
        <w:t xml:space="preserve">           (шоколадные конфеты «Косолапый мишка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АКОНЧИК:  Не согласен! Мне вот, например, Алёнка куда больше нравитс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Ну так это же на любителя! А нас, таких любителей, в зале - вон как много – ты только посмотри! И у всех разные вкусы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Да, дракончик, и кому-то леденцы могут нравиться даже больше, чем твой любимый шоколад.  бывает и такое.</w:t>
      </w:r>
    </w:p>
    <w:p>
      <w:pPr>
        <w:pStyle w:val="Normal"/>
        <w:ind w:left="2831" w:firstLine="709"/>
        <w:jc w:val="both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Ешь конфеты «Барбарис» -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лучше, чем ирис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и лучше шоколада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его нам и не над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ab/>
        <w:t xml:space="preserve">                    (леденцы «Барбарис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от так, дорогие друзья! Сейчас вы будете по одному столику поднимать руки, и зачитывать свои стихотворные рекламные слоганы. Тот столик, который последним представит нам свою рекламу чего-либо вкусного, получит сладкий приз. Так что, ваши амбиции уместн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Готовы? Тогда начал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м звучит любая музыка по теме, предложенная в начале сценари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конкурс «Это сладкое слово – реклама». Этот конкурс так же может проходить как домашнее задание – для этого темы рекламных слоганов участникам раздаются заране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мы стихотворных рекламных слоганов могут быть следующими: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Каракум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олёт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Чупа-чупс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Буревестник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Кузя, друг Алёнки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анька - встань-ка!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Шармель»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Кис-кис» и т.д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 Спасибо, друзья! Вы проявили себя, как настоящие рекламщики, знающие толк в раскручивании товарного бренд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известно ли вам, мои дорогие сладкоежки, что по тому, какие сладости мы выбираем, можно легко узнать наш характер. Вот, например, поднимите, пожалуйста, руки те, кто предпочитают конфеты с кокосовой начинкой. ( Дракончик тоже поднимает лапку) Ага! А конфеты эти обычно выбирают самые творческие личност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кто любит конфеты с клубничной начинкой? (Дракончик тоже  поднимает лапку) Так вот посмотрите на этих людей, - это самые настоящие романтик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А есть ли среди присутствующих те, кто предпочитает ореховую начинку? Есть? </w:t>
      </w:r>
      <w:r>
        <w:rPr>
          <w:rFonts w:cs="Tahoma" w:ascii="Tahoma" w:hAnsi="Tahoma"/>
          <w:i/>
        </w:rPr>
        <w:t>(Дракончик тоже  поднимает лапку)</w:t>
      </w:r>
      <w:r>
        <w:rPr>
          <w:rFonts w:cs="Tahoma" w:ascii="Tahoma" w:hAnsi="Tahoma"/>
        </w:rPr>
        <w:t xml:space="preserve">  Ореховую начинку выбирают застенчивые и скромные личности. Кстати, я тоже предпочитаю шоколадные конфеты с ореховой начинкой «пралине»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Скромные вы наши! Известно так же, что решительные люди предпочитают вишнёвую начинку, авантюристы – кофейную, конструктивисты – сливочную, а вот ромовая начинка свойственна больше людям, склонным к уединению, или даже к аскетизму. Во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умаю, что не стоит верить этим приметам безоговорочно, тем более что сейчас для вас выступит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Из-за кулис выходят ведущие и Дракончик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теперь давайте мы все вместе немного окунёмся в историю шоколада. Кто-нибудь из вас может с точностью сказать, где, когда и при каких обстоятельствах он впервые в жизни попробовал это чудесное лакомство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</w:rPr>
        <w:t xml:space="preserve">ВЕДУЩИЙ 1: Думаю, что нет. А между тем, </w:t>
      </w:r>
      <w:r>
        <w:rPr>
          <w:rFonts w:cs="Tahoma" w:ascii="Tahoma" w:hAnsi="Tahoma"/>
          <w:color w:val="000000"/>
        </w:rPr>
        <w:t>история сладостей началась, по крайней мере, 4 тысячи лет назад с египетских десертов, описанных в дошедших до нас папирусах. Установлено, что засахаренные фрукты продавались на рынках в 1566 г. до н.э. О шоколаде мир узнал, когда древние племена Майя и Ацтеков обнаружили чудесные свойства какао. Появившись в долине Амазонки или Ориноко, шоколад долгое время оставался неизвестным в Старом Свет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В 600 г. до н.э. майя мигрировали в северную часть Южной Америки и разбили на территории современного Юкатана первые плантации какао. Существует версия, что Майя были знакомы с какао за несколько веков до этого, используя дикорастущие какао-бобы для счета и как денежный эквивалент. Неизвестно, кто именно изобрел первый шоколад. И Майя, и Ацтеки делали из какао-бобов напиток ксокоатль. Согласно легенде Ацтеков, семена какао попали на землю из рая, поэтому оно дает силу и мудрость всем, кто ест его плоды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ДРАКОНЧИК: Ацтеки верили, что бог Кетцалькоатль, прибывший на землю на луче утренней звезды, принес дерево какао в подарок людям и научил жарить и молоть его плоды и готовить питательную пасту, из которой можно делать напиток чоколатль (горькая вода). Чтобы изменить вкус горького напитка, Ацтеки добавляли в него перец и другие пряности. Современное слово «шоколад», таким образом, происходит от Майского слова «ксокоатль» (какао) и Ацтекского «чоколатль». В языке современных мексиканских индейцев сохранилось слово «чоколатль», обозначающее «пена с водой»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Молодец, Дракончик! Ты прекрасно справляешься с ролью ведущего. А вот скажите мне, дорогие друзья, какие у вас возникают ассоциации при словосочетании «пена с водой»?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прашивает у зала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Кто сказал – «стирка»? Вы мыслите в верном направлении, давайте теперь вместе попробуем развить эту ассоциацию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ДРАКОНЧИК: Может быть, мыльный раствор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Молодец, дракончик! Ты растёшь на глазах. Раствор действительно очень мыльный. А дальше, какие ассоциации возникают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Если не в буквальном смысле слова – то у меня почему-то возникает ассоциация с «мыльной оперой», но это, наверное, неверно…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ЕДУЩИЙ 1: Ты ошибаешься, коллега, потому что сейчас настало время для самой настоящей «мыльнооперной» викторины, но не только для домохозяек, а и для самых изысканных гурманов – киноманов под названием «Киношок»! Вот!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ДРАКОНЧИК: Ух, ты! А конфеты давать будут? А когда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Потерпи, мой друг, уже совсем скор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Итак, дорогие друзья, вы готовы поучаствовать в нашей увлекательной викторине под названием «Киношок»? Да? Тогда сейчас вам предстоит вспомнить все возможные фильмы, в названии которых присутствуют какие-либо сладости. Все возможные слад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Сейчас каждый из вас по очереди будет называть по одному фильму. Выбывает из игры тот, кто будет невнимательно слушать своих соседей по столику и повторять уже названные фильмы, и тот, кто будет думать более 5-ти секунд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и получают на свой столик сладкий приз, не забывайте об этом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АКОНЧИК: ух-ты! А я могу поучаствовать в этой игре и получить приз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Можешь, Дракончик, мы все в тебя верим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о только, чтобы всё по-честному! Правила ясны? Тогда начал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виктори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сказка – фильмы, в названии которых присутствуют какие-либо сладост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околад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арли и шоколадная фабрик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мериканский пирог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нильное небо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адкая сказк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ниль и Шоколад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нильно-клубничное мороженое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кус халв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околад с перцем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 за шоколад!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ефир в шоколаде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овь и Шоколад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феты или смерть!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рмелад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фле Манго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денец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юм на солнце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юминк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рамель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доба кондитер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бирь и кориц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едатели пирожных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</w:rPr>
        <w:t xml:space="preserve">Фруктовое мороженое, и другие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Спасибо, друзья, вы вспомнили очень хорошие фильмы, и я надеюсь, у многих из вас возникло желание их пересмотреть. Дракончик, хватит поедать чужие призы, мы ещё не закончили нашу экскурсию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АКОНЧИК: Ладно, не буду. А можно мне хотя бы нюхать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Нюхать можно. Но только на расстоянии. А мы с вами, дорогие друзья, продолжим нашу экскурси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Много веков шоколад существовал только в жидкой форме. Этот напиток был частью </w:t>
      </w:r>
      <w:hyperlink r:id="rId4" w:tgtFrame="_blank">
        <w:r>
          <w:rPr>
            <w:rStyle w:val="InternetLink"/>
            <w:rFonts w:cs="Tahoma" w:ascii="Tahoma" w:hAnsi="Tahoma"/>
            <w:color w:val="000000"/>
            <w:u w:val="none"/>
          </w:rPr>
          <w:t>магических ритуалов</w:t>
        </w:r>
      </w:hyperlink>
      <w:r>
        <w:rPr>
          <w:rFonts w:cs="Tahoma" w:ascii="Tahoma" w:hAnsi="Tahoma"/>
          <w:color w:val="000000"/>
        </w:rPr>
        <w:t xml:space="preserve"> и брачных церемоний. Некоторые древние мексиканские племена верили, что шоколаду покровительствуют богиня пищи Тонакатекутли и богиня воды Кальчиутлук. Каждый год они приносили богиням человеческие жертвы, накормив жертву перед смертью какао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А шведский натуралист Карл Линней, занимавшийся классификацией растений, изменил древнее название какао на «theobroma», что переводится с греческого как «пища богов». Считается, что первым, кто привез какао в Европу, был Колумб. Из своего четвертого путешествия в Новый Свет он привез какао бобы в подарок королю Фердинанду, но на фоне других сокровищ, «пище богов» не придали должного значения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ДРАКОНЧИК : Первым европейцем, попробовавшим, оригинальный шоколад был Кортез, посетивший императора Монтесуму в Мексике. Монтесума не пил ничего, кроме холодного шоколада с ванилью и другими пряностями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ВЕДУЩИЙ 1: </w:t>
      </w:r>
      <w:r>
        <w:rPr>
          <w:rFonts w:cs="Tahoma" w:ascii="Tahoma" w:hAnsi="Tahoma"/>
          <w:color w:val="000000"/>
        </w:rPr>
        <w:t xml:space="preserve">Обычай Монтесумы выпивать кубок шоколада перед тем, как войти в свой гарем, навел европейских врачей на мысль, о том, что шоколад – сильный афродизиак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Про афродизиак – это ты верно сказал. Знаменитый Казанова, например, свято верил, что секрет его мужской силы – в утренней чашечке шоколада, и таскал плитку и серебряный шоколадник за собой во время всех своих увлекательных путешествий, что и зафиксировано документально в дневниках великого соблазнителя. Но это так, к слову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ЕДУЩИЙ 1: Да, эк тебя занесло!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ДРАКОНЧИК: А что это такое – афродизиак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Мы тебе потом объясним, ладно? Кстати, а ты знаешь, что первое кафе, где подавали шоколад, было открыто в Лондоне в 1657 году. Шоколад был напитком для богатых и стоил до 15 шиллингов за фунт. Как и у Майя, плоды какао-дерева стали валютой в некоторых странах. В Никарагуа можно было купить кролика за 10 какао-бобов и хорошего раба за 100. Ведущие доктора 17-18 вв. прописывали своим богатым пациентам шоколад как общеукрепляющее средство и лекарство от многих болезней. Шоколад обычно прописывали детям и мужчинам, добавляя в напиток молоко, вино, специи, и даже пиво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ДРАКОНЧИК: Первый молочный шоколад появился в Швейцарии, после чего швейцарская фирма Nestle завоевала популярность. В 1879 Рудольф Линдт из Берна выпустил шоколад, который таял во рту. Он изобрел конширование - способ медленного нагревания шоколада - и стал добавлять в свою продукцию больше какао масла. А первый шоколад с начинкой появился только в 1913 г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ЕДУЩИЙ 1: Это очень интересные сведения! А вы знаете, что </w:t>
      </w:r>
      <w:r>
        <w:rPr>
          <w:rFonts w:cs="Tahoma" w:ascii="Tahoma" w:hAnsi="Tahoma"/>
        </w:rPr>
        <w:t>в Россию, по одной из версий, шоколад привёз вместе с кофе сам Петр 1-й. По другой, более правдоподобной версии, шоколад появился в России в начале 19 века, когда один купец прислал корабль в Нью-Йорк, где, выгодно продав лён, железо и карабельные снасти, приобрёл ценный груз – какао – и привёз его в Россию. Родина российского шоколада – Петербург, именно здесь в 19 веке впервые в России было налажено первое кустарное шоколадное производство, основанное на швейцарском производств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Да, шоколад – один из немногих продуктов, переживших трансформацию от горького напитка индейцев до изысканного десерта знати и продукта массового потребления, выпускаемого в широчайшем ассортименте. Кроме вкуса и коммерческой ценности шоколад обладает свойством поднимать настроение и придавать силы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РАКОНЧИК: Да, и я предлагаю всем нам немного подкрепиться и набраться сил с чашечкой-другой восхитительного горячего шоколада, тем более, что быть ведущим мне очень понравилось…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Помощницы выносят на столики чашки с горячим шоколадом. Дракончик бежит и первым хватает себе чашку шоколада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Эх, ты… Кавалер. Мог бы сначала угостить всех дам, а уже потом заботиться о своём пузике. Здесь же на всех хватит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ДРАКОНЧИК: А если не хватит?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Тогда я сам, лично принесу тебе ещё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ДРАКОНЧИК: А, ну тогда можно! </w:t>
      </w:r>
      <w:r>
        <w:rPr>
          <w:rFonts w:cs="Tahoma" w:ascii="Tahoma" w:hAnsi="Tahoma"/>
          <w:i/>
          <w:color w:val="000000"/>
        </w:rPr>
        <w:t>(угощает всех гостей шоколадом: расставляет перед каждым чашки и блюдца, а потом берёт себе оставшуюся чашку)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ЕДУЩИЙ 1: Подожди, Дракончик, мне кажется, что пить в тишине такой потрясающий напиток – не очень вежливо. А музыка должна быть соответствующая напитку – такая же вкусная, волнующая…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Ведущий 2 жестами показывает, что сейчас место дракончика на сцен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РАКОНЧИК: Как же так, все будут пить шоколад, а я - нет? Это нечестно. Я тоже хочу!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ЕДУЩИЙ 2: Не волнуйся, ты тоже будешь пить шоколад. Но только после того, как представишь  нам следующего гостя нашего вечера…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 xml:space="preserve">ДРАКОНЧИК: А, понятненько. Итак, дамы и господа, сейчас на этой сцене для вас выступит… </w:t>
      </w:r>
      <w:r>
        <w:rPr>
          <w:rFonts w:cs="Tahoma" w:ascii="Tahoma" w:hAnsi="Tahoma"/>
          <w:i/>
          <w:color w:val="000000"/>
        </w:rPr>
        <w:t>(представляет участника художественной самодеятельности и уходит за кулисы пить шоколад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ходят ведущие. Дракончика с ними не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 Ну что же, дорогие сластёны, а теперь настало время открыть вам нашу святую святых, и посвятить вас в таинство процесса приготовления шоколада!..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у, ты загнул… Таинство! Современная фабрика по производству шоколада представляет собой автоматизированную линию с электронным управлением, закрытую от любых внешних воздействий, техническое оснащение которой позволяет поддерживать заданные технологические параметры на разных этапах производства, что гарантирует выпуск высококачественной шоколадной продукции с длительным сроком годности без использования стабилизаторов и консервантов. А вот как выглядит производство шоколада в деталях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</w:t>
      </w:r>
      <w:r>
        <w:rPr>
          <w:rFonts w:cs="Tahoma" w:ascii="Tahoma" w:hAnsi="Tahoma"/>
          <w:i/>
        </w:rPr>
        <w:t>(таинственным голосом)</w:t>
      </w:r>
      <w:r>
        <w:rPr>
          <w:rFonts w:cs="Tahoma" w:ascii="Tahoma" w:hAnsi="Tahoma"/>
        </w:rPr>
        <w:t xml:space="preserve"> Процесс производства шоколада начинается с обжига бобов. Их очищают и жарят, чтобы устранить оставшуюся влагу и достичь свойственного для какао вкуса и запах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После обжига какао-бобы охлаждают, а затем направляют в веечную машину, которая их рафинирует, отделяет от оболочки и дробит на частицы толщиной в несколько миллиметров. Шелуха удаляется через сито потоком горячего воздуха. Очищенные и дроблёные бобы называются дроблёными бобами какао. (за кулису) Ассистент! Внесите, пожалуйста, экспонат в студию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з-за кулис выходит довольный дракончик. Мордочка у него перепачкана шоколадом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ракончик, а где же экспонат?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Ты что, съел его? Мы же договаривались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ДРАКОНЧИК </w:t>
      </w:r>
      <w:r>
        <w:rPr>
          <w:rFonts w:cs="Tahoma" w:ascii="Tahoma" w:hAnsi="Tahoma"/>
          <w:i/>
        </w:rPr>
        <w:t>(довольный собой)</w:t>
      </w:r>
      <w:r>
        <w:rPr>
          <w:rFonts w:cs="Tahoma" w:ascii="Tahoma" w:hAnsi="Tahoma"/>
        </w:rPr>
        <w:t>: Не, я его не ел! Я только попробовал этот ваш какао-боб, полизал его, но он оказался таким горьким и невкусным, что я выбросил его из окна. Наверное, испорченный был. Разве бывает горький и невкусный шоколад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ракончик, ты что, выбросил в окно какао-боб, привезённый сюда специально из Бразили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АКОНЧИК: То-то я думаю: чего это он шоколадом-то и не пахнет? Небось, в дороге и испортилс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росто вместо того, чтобы стоять за кулисами и готовиться к выходу, держа в руках настоящий плод какао-дерева из Бразилии, кто-то решил попробовать его на вкус… понятн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АКОНЧИК: Но я же ведь хотел как лучше, я думал, что он испорчен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Ладно уж, слушай дальше внимательн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вращение дроблёных бобов какао в шоколад путём смешивания различных компонентов - это искусная и секретная область в изготовлении шоколада. Бобы смешиваются и помещаются в машины для перемола кака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А жаренные, молотые бобы, так называемые «перья», нагревают и тщательно мелят до образования какао-пасты, также называемой какао-масса или ликёр. Затем какао-массу выкладывают под гидравлический пресс для выжимки жира (какао-масла). Остаток (жмых) перемалывают в порошок, который затем тщательно просеивают, а получившийся порошок – это чистый не подслащённый какао-порошок. А знаете ли вы, дорогие мои, что можно сделать из чистого какао-порошка, если его подсластить? Правильно, абсолютно всё! И сейчас я предлагаю вам поиграть в подвижную игру, которая называется «Весёлый Кондитер». Для этого всем желающим необходимо выйти из-за столов и построиться в один большой круг. Давай, Дракончик, вставай вместе со всеми, проказник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м звучит песня «Конфетки – бараночки». Построение: общий круг под музыку перестраивается в колонну по одному на середину игровой площадки. Ведущий (весёлый кондитер), остановив колонну, подходит к каждому игроку и по секрету сообщает ему название слад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пример: Леденец, Мармелад, Ирис, Зефир, Халва и д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Названия сладостей могут периодически повторяться: у первого – Зефир, и у шестого тоже Зефир и т.д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Вся колонна марширует под музыку, повторяя движения ведущего (кондитера). Как только кондитер даст сигнал (свисток), музыка прекращается. Каждый участник должен найти себе пару по одинаковому названию: Зефир с Зефиром, Ирис с Ирисом и т.д. при этом каждый участник громко выкрикивает своё название. Создаётся общий шум и гам, как в кондитерском цеху. Вновь звучит музыка, и движение за ведущим возобновляется. Теперь участники перестраиваются в колонну парами. И опять – сигнал. Колонны рассыпаются. Теперь уже пары ищут себе пары с одинаковыми названиями сладостей.  Игра проводится в третий раз.  Колонны по четыре человека маршируют за кондитером. Дальше всё как в первый и второй раз. Так собираются коробки готовых шоколадных изделий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частники, собравшие свою коробку быстрее других, отмечаются сладким призо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По окончании игры «Весёлый кондитер» участники рассаживаются обратно на свои места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Следующий этап в процессе изготовления шоколада – это конширование. Шоколад выкладывают в баки для конширования, где его раскатывают и месят в течение 2-3 дней. Во время этого процесса шоколадная масса нагревается до разных температур, что позволяет устранить влагу и способствует образованию гладкого, однородного шоколада. Шоколад высшего качества может кроншироваться до 5-ти дней! Недостаточное конширование может привести к посредственному вкусу шоколада и повышенной кислотности. 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И, наконец, заключительный этап в процессе изготовления шоколада – это темперирование. В предшествующих этапах температура шоколада постоянно поддерживалась на уровне температуры плавления какао-масла. Теперь необходимо охладить массу таким образом, чтобы обеспечить надлежащую кристаллизацию какао-масла и однородное распределение смеси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ну что ж, дорогие наши сладкоежки, надеюсь вы запомнили все эти интересные сведения и теперь с лёгкостью сможете ответить на все вопросы нашей викторины, которая называется «По следам шоколада»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викторины «По следам шоколада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Откуда, согласно легенде Ацтеков попадали на Землю семена какао?   (</w:t>
      </w:r>
      <w:r>
        <w:rPr>
          <w:rFonts w:cs="Tahoma" w:ascii="Tahoma" w:hAnsi="Tahoma"/>
          <w:b/>
        </w:rPr>
        <w:t>из Рая</w:t>
      </w:r>
      <w:r>
        <w:rPr>
          <w:rFonts w:cs="Tahoma" w:ascii="Tahoma" w:hAnsi="Tahoma"/>
        </w:rPr>
        <w:t>, из ада, из-под земли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2.  Какие богини покровительствуют шоколаду по поверью древних мексиканских племён?  (Мамалунга и Логакенса, Дорогукурис и Бопавутикули, </w:t>
      </w:r>
      <w:r>
        <w:rPr>
          <w:rFonts w:cs="Tahoma" w:ascii="Tahoma" w:hAnsi="Tahoma"/>
          <w:b/>
        </w:rPr>
        <w:t>Кальчиутлук и Тонакатекутли</w:t>
      </w:r>
      <w:r>
        <w:rPr>
          <w:rFonts w:cs="Tahoma" w:ascii="Tahoma" w:hAnsi="Tahoma"/>
        </w:rPr>
        <w:t>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В каком городе было открыто первое кафе, где подавали шоколад?   (Йемен, </w:t>
      </w:r>
      <w:r>
        <w:rPr>
          <w:rFonts w:cs="Tahoma" w:ascii="Tahoma" w:hAnsi="Tahoma"/>
          <w:b/>
        </w:rPr>
        <w:t>Лондон</w:t>
      </w:r>
      <w:r>
        <w:rPr>
          <w:rFonts w:cs="Tahoma" w:ascii="Tahoma" w:hAnsi="Tahoma"/>
        </w:rPr>
        <w:t>, Вен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4. Какой город является родиной российского шоколада?  ( Москва, Севастополь, </w:t>
      </w:r>
      <w:r>
        <w:rPr>
          <w:rFonts w:cs="Tahoma" w:ascii="Tahoma" w:hAnsi="Tahoma"/>
          <w:b/>
        </w:rPr>
        <w:t>Петербург</w:t>
      </w:r>
      <w:r>
        <w:rPr>
          <w:rFonts w:cs="Tahoma" w:ascii="Tahoma" w:hAnsi="Tahoma"/>
        </w:rPr>
        <w:t>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5. За сколько какао-бобов в Никарагуа можно было купить хорошего раба?  (</w:t>
      </w:r>
      <w:r>
        <w:rPr>
          <w:rFonts w:cs="Tahoma" w:ascii="Tahoma" w:hAnsi="Tahoma"/>
          <w:b/>
        </w:rPr>
        <w:t>за 100</w:t>
      </w:r>
      <w:r>
        <w:rPr>
          <w:rFonts w:cs="Tahoma" w:ascii="Tahoma" w:hAnsi="Tahoma"/>
        </w:rPr>
        <w:t>, за 200, за 45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6. Как называется заключительный этап в процессе изготовления шоколада?  (Крекинг, </w:t>
      </w:r>
      <w:r>
        <w:rPr>
          <w:rFonts w:cs="Tahoma" w:ascii="Tahoma" w:hAnsi="Tahoma"/>
          <w:b/>
        </w:rPr>
        <w:t>Темперирование</w:t>
      </w:r>
      <w:r>
        <w:rPr>
          <w:rFonts w:cs="Tahoma" w:ascii="Tahoma" w:hAnsi="Tahoma"/>
        </w:rPr>
        <w:t>, Форматирование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7. Какая конфета признана самой российской?  (</w:t>
      </w:r>
      <w:r>
        <w:rPr>
          <w:rFonts w:cs="Tahoma" w:ascii="Tahoma" w:hAnsi="Tahoma"/>
          <w:b/>
        </w:rPr>
        <w:t>Птичье молоко</w:t>
      </w:r>
      <w:r>
        <w:rPr>
          <w:rFonts w:cs="Tahoma" w:ascii="Tahoma" w:hAnsi="Tahoma"/>
        </w:rPr>
        <w:t>, Лесной орешек, Рафаэлло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8. Какую форму имеют плоды вечнозелёного какао-дерева?  (ромбовидную, </w:t>
      </w:r>
      <w:r>
        <w:rPr>
          <w:rFonts w:cs="Tahoma" w:ascii="Tahoma" w:hAnsi="Tahoma"/>
          <w:b/>
        </w:rPr>
        <w:t>миндалевидную</w:t>
      </w:r>
      <w:r>
        <w:rPr>
          <w:rFonts w:cs="Tahoma" w:ascii="Tahoma" w:hAnsi="Tahoma"/>
        </w:rPr>
        <w:t>, округлую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Как с латыни переводится слово «конфета»? (забава, радость, </w:t>
      </w:r>
      <w:r>
        <w:rPr>
          <w:rFonts w:cs="Tahoma" w:ascii="Tahoma" w:hAnsi="Tahoma"/>
          <w:b/>
        </w:rPr>
        <w:t>снадобье</w:t>
      </w:r>
      <w:r>
        <w:rPr>
          <w:rFonts w:cs="Tahoma" w:ascii="Tahoma" w:hAnsi="Tahoma"/>
        </w:rPr>
        <w:t>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викторина «По следам шоколада».  Всем правильно ответившим на вопросы вручаются сладкие приз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РАКОНЧИК: А я знал про «Птичье молоко»! Я тоже очень люблю эту конфету! Можно мне тоже приз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Можно, дракончик, тем более, что ты так внимательно слушал остальные ответы. Вот тебе конфета «Ласточка»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РАКОНЧИК: Спасибо! </w:t>
      </w:r>
      <w:r>
        <w:rPr>
          <w:rFonts w:cs="Tahoma" w:ascii="Tahoma" w:hAnsi="Tahoma"/>
          <w:i/>
        </w:rPr>
        <w:t>(ест конфету)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а теперь дорогие друзья, давайте подведем небольшой итог нашего сегодняшнего праздника, и соберём интересные факты о шоколаде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ВЕДУЩИЙ 1: Вот, например, учёные из университета Филадельфии выяснили следующие фак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Шоколад содержит вещества, называемые флавоноидами. Как оказалось, данное вещество способно поддержать нормальную работу сердца и циркуляцию крови благодаря своей особенности разрушения тромбов в крови, которые становятся причинами сердечных приступов и других болезней, связанных с нарушением кровообращени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ао уменьшает выработку холестерина, действительно вредного для сердца и артерий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ченые утверждают, что шоколад может быть занесен в разряд продуктов, полезных для здоровья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ао бобы и изделия из них (горький черный шоколад) полезны, в первую очередь, тем, что содержат большое количество сильных антиоксидан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потребление шоколада снижает вероятность появления раковых заболеваний, язвы желудка, сенной лихорадки и укрепляет иммунитет организм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емные сорта шоколада стимулируют выброс эндорфинов — гормонов счастья, которые воздействуют на центр удовольствия, улучшают настроение и поддерживают тонус организма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ЕДУЩИЙ 2: Да, это очень интересные факты. (вопрос к залу) Может быть, вы что ни будь к ним добавите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ДРАКОНЧИК </w:t>
      </w:r>
      <w:r>
        <w:rPr>
          <w:rFonts w:cs="Tahoma" w:ascii="Tahoma" w:hAnsi="Tahoma"/>
          <w:i/>
          <w:color w:val="000000"/>
        </w:rPr>
        <w:t>(облизываясь)</w:t>
      </w:r>
      <w:r>
        <w:rPr>
          <w:rFonts w:cs="Tahoma" w:ascii="Tahoma" w:hAnsi="Tahoma"/>
          <w:color w:val="000000"/>
        </w:rPr>
        <w:t>: Я добавлю! Шоколад – это очень, очень вкусное лекарство от всех болезней! Вот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ЕДУЩИЙ 1: Молодец, Дракончик! Спасибо, дорогие друзья, за ваше интересное мнение. А я, пожалуй, позволю себе опять вернуться к теме конфетных обёрток и снова задать вам вопрос: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ЕДУЩИЙ 2: Знаете ли вы, кто изобрёл фантик и обёртку для конфет? </w:t>
      </w:r>
      <w:r>
        <w:rPr>
          <w:rFonts w:cs="Tahoma" w:ascii="Tahoma" w:hAnsi="Tahoma"/>
          <w:i/>
          <w:color w:val="000000"/>
        </w:rPr>
        <w:t>(Задаёт вопрос  столикам, выслушивает ответы.)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 xml:space="preserve">Когда говорят о великом изобретателе Томасе Алве Эдисоне, вспоминают, по крайней мере, пять его самых известных творений: фонограф, пишущая машинка, биржевой телеграф, генератор переменного тока и, конечно, лампочку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ЕДУЩИЙ 1: </w:t>
      </w:r>
      <w:r>
        <w:rPr>
          <w:rFonts w:cs="Tahoma" w:ascii="Tahoma" w:hAnsi="Tahoma"/>
        </w:rPr>
        <w:t xml:space="preserve">Последнюю на самом деле запатентовал русский ученый Александр Лодыгин, а Эдиссон уже занялся ее усовершенствованием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ЕДУЩИЙ 2: </w:t>
      </w:r>
      <w:r>
        <w:rPr>
          <w:rFonts w:cs="Tahoma" w:ascii="Tahoma" w:hAnsi="Tahoma"/>
        </w:rPr>
        <w:t>По проекту Эдиссона в 1882 году Нью-Йорке была построена первая в мире электростанция постоянного тока. Он создал прибор, явившийся прототипом диктофона, аппарат для записи телефонных разговоров, сконструировал железо-никелевый аккумулятор и много чего еще, всего около 1000 патентов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ДРАКОНЧИК</w:t>
      </w:r>
      <w:r>
        <w:rPr>
          <w:rFonts w:cs="Tahoma" w:ascii="Tahoma" w:hAnsi="Tahoma"/>
        </w:rPr>
        <w:t>: И среди всего этого великолепия мало кто вспоминает, что в 1872 году дядюшка Эдиссон придумал еще и парафинированную бумагу, служившую первой оберткой для конфет. Эх, если бы не он, как бы мы сейчас хранили сладости?..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ЕДУЩИЙ 1: Верно, Дракончик! Но я не зря вернулся к обёрточному вопросу, потому что сейчас мы с вами, дорогие друзья, проведём конкурс. Конкурс под названием «ШоКалиостро»! дракончик, вынеси, пожалуйста, на сцену реквизит!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Дракончик выносит поднос, на котором лежат 3 одинаковые на вид маленькие шоколадки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Каждый, желающий поучаствовать в этом конкурсе, должен подойти к подносу и с помощью рук угадать, где есть настоящая шоколадка. Она же является призом для правильного ответа. Число попыток остаётся на ваше усмотрение, но не больше 3-х! (по числу фантиков)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ЕДУЩИЙ 2: </w:t>
      </w:r>
      <w:r>
        <w:rPr>
          <w:rFonts w:cs="Tahoma" w:ascii="Tahoma" w:hAnsi="Tahoma"/>
          <w:color w:val="333333"/>
        </w:rPr>
        <w:t>Странная личность графа Калиостро сегодня уже мало кем воспринимается как действительное историческое лицо, скорее наоборот - вымышленный персонаж, рожденный фантазией людей XVIII столетия. И, тем не менее, граф Калиостро был реальным героем своего времени, великим мастером загадывать загадки и ошеломлять разгадыванием любых головоломок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ЕДУЩИЙ 1: И я предлагаю вам сейчас попробовать себя в роли великого </w:t>
      </w:r>
      <w:r>
        <w:rPr>
          <w:rFonts w:cs="Tahoma" w:ascii="Tahoma" w:hAnsi="Tahoma"/>
          <w:color w:val="333333"/>
        </w:rPr>
        <w:t xml:space="preserve">графа Калиостро, и приглашаю сюда по одному всех желающих принять участие в супер конкурсе </w:t>
      </w:r>
      <w:r>
        <w:rPr>
          <w:rFonts w:cs="Tahoma" w:ascii="Tahoma" w:hAnsi="Tahoma"/>
          <w:color w:val="000000"/>
        </w:rPr>
        <w:t xml:space="preserve">«ШоКалиостро»!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ЕДУЩИЙ 2: задача очень проста. Вы подходите к подносу в руках у нашего Дракончика. Перед вами лежат три маленькие шоколадки, но только одна из них – настоящая. Остальные – муляж. Вам нужно угадать её при помощи рук. Приз – ваша угаданная шоколадка. Готовы? Тогда подходите смелей!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Проходит конкурс «ШоКалиостро». С каждым новым участником Дракончик берёт из-за кулис новую настоящую шоколадку и прячет её между муляжей. Ведущие комментируют происходящее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Ну, что же, дорогие сладкоежки, вот и подошёл к концу наш весёлый праздник Сладкоежек. Мы веселились, играли, и надеюсь, кто-то из вас почерпнул для себя какие-то новые интересные сведения. Но пока мы не подведём итоги нашего главного конкурса и не выявим среди присутствующих «Кондитера на все вкусы», мы не в праве заканчивать этот вечер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Да, Дракончик, возьми, пожалуйста, бумагу и ручку, и помоги нам подсчитать голоса. В голосовании могут участвовать все. Но нельзя отдавать голос за самого себя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Один из ведущих называет название блюда – Дракончик подсчитывает и записывает голоса (поднятые вверх руки)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Так вот он (она) – кондитер на все вкусы! Поаплодируем нашему победителю!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Победителю вручается сладкий приз – шоколадный торт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Ну что ж, Дракончик, ты отлично справился со своей миссией, и теперь ты вправе выбирать себе всё, что пожелаешь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РАКОНЧИК: А можно мне взять автографы у всех, кто присутствовал сегодня на этом празднике? Мне так понравилось быть ведущим, быть полезным, и мне так симпатичны эти люди - ведь они мне как родные, они тоже любят все вкусное и сладкое… Но сегодня я понял, что дружба – это так здорово! И что дружить с кем-то, и делиться с ними самым вкусным – это намного приятней, чем есть всё одному! И поэтому мне бы очень хотелось оставить себе что-то на память об этом замечательном вечере, - ведь шоколад съедается и ничего не остаётся, а так у меня, может быть, останутся друзья…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1: Конечно, Дракончик! Мы все твои друзья, ведь ты помог нам, а настоящие друзья всегда должны помогать друг другу. Спасибо тебе. Друг!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ВЕДУЩИЙ 2: Спасибо всем нашим кулинарам и кондитерам за такие потрясающие вкусности, спасибо всем кто присоединился к нам в этот прекрасный день!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>ДРАКОНЧИК: Спасибо! И я надеюсь, что мы все ещё обязательно встретимс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ЕДУЩИЕ </w:t>
      </w:r>
      <w:r>
        <w:rPr>
          <w:rFonts w:cs="Tahoma" w:ascii="Tahoma" w:hAnsi="Tahoma"/>
          <w:i/>
          <w:color w:val="000000"/>
        </w:rPr>
        <w:t>(хором)</w:t>
      </w:r>
      <w:r>
        <w:rPr>
          <w:rFonts w:cs="Tahoma" w:ascii="Tahoma" w:hAnsi="Tahoma"/>
          <w:color w:val="000000"/>
        </w:rPr>
        <w:t>: Конечно. Встретимся! До новых встреч!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Закончить вечер лучше всего танцевальной программой.</w:t>
      </w:r>
    </w:p>
    <w:p>
      <w:pPr>
        <w:pStyle w:val="Style15"/>
        <w:spacing w:before="0" w:after="0"/>
        <w:ind w:firstLine="709"/>
        <w:jc w:val="right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Автор-составитель:</w:t>
      </w:r>
    </w:p>
    <w:p>
      <w:pPr>
        <w:pStyle w:val="Style15"/>
        <w:spacing w:before="0" w:after="0"/>
        <w:ind w:firstLine="709"/>
        <w:jc w:val="right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Методист КСРК ВОС</w:t>
      </w:r>
    </w:p>
    <w:p>
      <w:pPr>
        <w:pStyle w:val="Style15"/>
        <w:spacing w:before="0" w:after="0"/>
        <w:ind w:firstLine="709"/>
        <w:jc w:val="right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В.В. Шилова</w:t>
      </w:r>
      <w:r>
        <w:br w:type="page"/>
      </w:r>
    </w:p>
    <w:p>
      <w:pPr>
        <w:pStyle w:val="Style15"/>
        <w:spacing w:before="0" w:after="0"/>
        <w:ind w:firstLine="709"/>
        <w:jc w:val="right"/>
        <w:rPr/>
      </w:pPr>
      <w:r>
        <w:rPr>
          <w:rStyle w:val="StrongEmphasis"/>
          <w:rFonts w:cs="Tahoma" w:ascii="Tahoma" w:hAnsi="Tahoma"/>
        </w:rPr>
        <w:t>Приложе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rFonts w:cs="Tahoma" w:ascii="Tahoma" w:hAnsi="Tahoma"/>
        </w:rPr>
        <w:t>Тексты песен, которые можно использовать в этом сценарии.</w:t>
      </w:r>
    </w:p>
    <w:p>
      <w:pPr>
        <w:pStyle w:val="Style15"/>
        <w:spacing w:before="0" w:after="0"/>
        <w:ind w:firstLine="709"/>
        <w:jc w:val="both"/>
        <w:rPr>
          <w:rStyle w:val="StrongEmphasis"/>
          <w:rFonts w:ascii="Tahoma" w:hAnsi="Tahoma" w:cs="Tahoma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 xml:space="preserve">Земляничное варенье  </w:t>
      </w:r>
      <w:r>
        <w:rPr>
          <w:rStyle w:val="StrongEmphasis"/>
          <w:rFonts w:cs="Tahoma" w:ascii="Tahoma" w:hAnsi="Tahoma"/>
          <w:b w:val="false"/>
        </w:rPr>
        <w:t>(</w:t>
      </w:r>
      <w:r>
        <w:rPr>
          <w:rStyle w:val="Emphasis"/>
          <w:rFonts w:cs="Tahoma" w:ascii="Tahoma" w:hAnsi="Tahoma"/>
        </w:rPr>
        <w:t xml:space="preserve">Вольпин М., Катаев В.) 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проснyлись на рассвете,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ньше всех детей на свете,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когда мы yходили,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кого не разбyдили.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Пyсть отдыхают.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Пyсть отдыхают.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идем не для гyлянья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просто для хожденья.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идем для собиранья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мляники для варенья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С розовой пенкой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С розовой пенкой.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мляничное варенье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yдет к чаю в воскресенье.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лентяйкам и лентяям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сидеть за этим чаем.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Пyсть так и знают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Пyсть так и знают.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иб сердитый, до свиданья!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ещаю на прощанье,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капризничать не станy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лениться перестанy!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Бyдy хорошей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Бyдy хорошей.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rFonts w:cs="Tahoma" w:ascii="Tahoma" w:hAnsi="Tahoma"/>
        </w:rPr>
        <w:t xml:space="preserve">Дуэт Пончика и Сиропчика </w:t>
      </w:r>
      <w:r>
        <w:rPr>
          <w:rStyle w:val="Emphasis"/>
          <w:rFonts w:cs="Tahoma" w:ascii="Tahoma" w:hAnsi="Tahoma"/>
        </w:rPr>
        <w:t xml:space="preserve">Энтин </w:t>
      </w:r>
      <w:r>
        <w:rPr>
          <w:rStyle w:val="Emphasis"/>
          <w:rFonts w:cs="Tahoma" w:ascii="Tahoma" w:hAnsi="Tahoma"/>
          <w:i w:val="false"/>
        </w:rPr>
        <w:t xml:space="preserve">Юрий </w:t>
      </w:r>
      <w:r>
        <w:rPr>
          <w:rFonts w:cs="Tahoma" w:ascii="Tahoma" w:hAnsi="Tahoma"/>
          <w:i/>
        </w:rPr>
        <w:t xml:space="preserve"> Из т/ф "Незнайка с нашего двора"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Вероятно, любит всякий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И я, и ты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Кулебяки, козинаки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И ты, и я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Пряники, рогалики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С тобой вдвоем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Пончики, сухарики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Жуем, жуем.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На палочках петушки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И с повидлом пирожки!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Нет, не случаен наш союз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Нам вместе никогда не грустно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У нас с тобой отличный вкус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Мы обожаем все, что вкусно!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На палочках петушки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 повидлом пирожки!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Можем съесть без передышки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И я, и ты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Шаньги, коржики, коврижки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И ты, и я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Апельсины, мандарины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С тобой вдвоем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И малину из корзины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Жуем, жуем.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На палочках петушки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И с повидлом пирожки!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Нет, не случаен наш союз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Нам вместе никогда не грустно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У нас с тобой отличный вкус,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Мы обожаем все, что вкусно!</w:t>
      </w:r>
    </w:p>
    <w:p>
      <w:pPr>
        <w:pStyle w:val="HTM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А под самый под конец -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ab/>
        <w:t>Малосольный огурец!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ецепты различных блюд из шоколада, которые можно приготовить к этому вечеру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TML"/>
        <w:ind w:left="708" w:firstLine="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Трюфели</w:t>
      </w:r>
      <w:r>
        <w:rPr>
          <w:rFonts w:cs="Tahoma" w:ascii="Tahoma" w:hAnsi="Tahoma"/>
          <w:sz w:val="24"/>
          <w:szCs w:val="24"/>
        </w:rPr>
        <w:br/>
        <w:t xml:space="preserve">Растопить 185 мл сливок и 400 гр шоколада, добавить 60 гр сливочного масла и 2 </w:t>
      </w:r>
    </w:p>
    <w:p>
      <w:pPr>
        <w:pStyle w:val="HTM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 л рома, качественно перемешать. Охлаждать, пока смесь не затвердеет, затем ложкой скатывать смесь в шарики и обваливать шарики в какао порошке или шоколадных хлопьях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Шоколадный соус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топить 200 гр шоколада с 250 мл двойных сливок. Помешивать, пока смесь не станет однородной и подавать к ванильному мороженому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Мусс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топить 400 гр шоколада. Вбить 4 яйца с 50 гр сахара, затем добавить растопленный шоколад. Добавить 200 мл взбитых сливок и разлить по двум вазочкам. Держать в холодильнике пока мусс не застынет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Шоколадные горшочки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ешать 250 мл сливок, 200 гр растопленного шоколада, 2 яичных желтка и 60 гр сахара. Разлить по 8 керамическим формочкам и запекать при 150 гр С/300F/Gas 2 в течение 45 мин, пока они слегка не поднимутся. Подавать с дополнительными сливками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Шоколадный торт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збить 6 яиц с 2 ст л ликера Калуа (кофейного), добавить 400 гр растопленного шоколада, 165 г. молотого миндаля и 250 гр взбитых сливок. Перелить в смазанную жиром форму и запекать при 150 гр С/300F/Gas 2 в течение 1 ч. Поставить в холодильник на ночь, затем вывернуть из формы на блюдо и посыпать сахарной пудрой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Шоколадный коктейль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збить 100 гр шоколада с 4 шариками ванильного мороженого и 4 ст молока. Пейте сразу и не задумываясь о калориях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Горячий шоколад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ожить по 2 ст л растопленного шоколада в 4 высоких стакана, залить кипящим молоком, перемешать и сверху положить взбитые сливки и маленькие кусочки зефира (marshmallows)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Шоколадная мечта</w:t>
      </w:r>
    </w:p>
    <w:p>
      <w:pPr>
        <w:pStyle w:val="HTML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Растопить 200 г. шоколада в 350 мл молока, добавить 1 ст л желатина, перемешать, чтобы он растворился. Взбить 4 яичных желтка и 90 гр сахара. Добавить шоколадное молоко и оставить, пока оно полностью не остынет. Затем добавить 250 мл взбитых сливок, разлить по вазочкам и поставить в холодильник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Шоколадные слоеные палочки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ернуть палочки шоколада (длинной в четыре квадратика шоколадной плитки) в прямоугольники из слоеного теста. Положить швом на противень и запекать в духовке при 200 гр С/400F/Gas 6 пока тесто не пропечется и не поднимется. Дать полежать 5 мин перед тем как подавать на стол.</w:t>
      </w:r>
    </w:p>
    <w:p>
      <w:pPr>
        <w:pStyle w:val="HTML"/>
        <w:ind w:firstLine="709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Шоколадное печенье</w:t>
      </w:r>
    </w:p>
    <w:p>
      <w:pPr>
        <w:pStyle w:val="HTM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топить 400 гр шоколада и вылить в большую миску. Добавить 200 гр маленьких маршмеллоу (зефир), 150 гр порезанного фундука, 75 гр засахаренных вишен и 75 гр порезанного кокоса. Смешать и выложить в смазанную жиром и проложенную пергаментом форму. Поставить в холодильник до затвердения. Порезать на квадраты и подавать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ШОКОЛАДНАЯ МАРКИЗ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Ингредиенты: </w:t>
      </w:r>
      <w:r>
        <w:rPr>
          <w:rFonts w:cs="Tahoma" w:ascii="Tahoma" w:hAnsi="Tahoma"/>
        </w:rPr>
        <w:t>200 г тёмного шоколада; 100 г масла; 3 желтка; 75 г сахара; 1 ч л шоколадного экстракта или 1 ст л шоколадного ликёра; 300 мл сливок (жирных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украшения: крем фреш; фрукты в шоколаде; какао-порошок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Инструкции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омать шоколад на кусочки и растопить до однородного состояния на водяной бане вместе с маслом. Остудить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збить желтки с сахаром до белой пены. Взбивая миксером на медленной скорости, добавить остывшую шоколадную массу. Также добавить шоколадный экстракт или шоколадный ликер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збить сливки до пены, которая будет держать форму. Смешать с шоколадной массой. Выложить получившуюся массу в формочки (например в виде сердца) и оставить как минимум на 2 часа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Выложить десерт на индивидуальные тарелки и украсить фруктами в шоколаде с крем фрэш, посыпав какао-порошком.</w:t>
        <w:br/>
      </w:r>
    </w:p>
    <w:p>
      <w:pPr>
        <w:pStyle w:val="Normal"/>
        <w:ind w:left="78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ШОКОЛАДНЫЕ ПИРОЖНЫЕ К ЧАЮ</w:t>
      </w:r>
    </w:p>
    <w:p>
      <w:pPr>
        <w:pStyle w:val="Normal"/>
        <w:ind w:left="708" w:firstLine="1"/>
        <w:jc w:val="both"/>
        <w:rPr/>
      </w:pPr>
      <w:r>
        <w:rPr>
          <w:rFonts w:cs="Tahoma" w:ascii="Tahoma" w:hAnsi="Tahoma"/>
          <w:b/>
          <w:bCs/>
        </w:rPr>
        <w:t xml:space="preserve">Ингредиенты:  </w:t>
      </w:r>
      <w:r>
        <w:rPr>
          <w:rFonts w:cs="Tahoma" w:ascii="Tahoma" w:hAnsi="Tahoma"/>
        </w:rPr>
        <w:t>125 гр. горького шоколада, 125 гр. сливочного масла, 100 гр. молочного шоколада, 2 яйца, 100 гр. измельченных грецких орехов, 175 гр. муки.</w:t>
        <w:br/>
      </w:r>
      <w:r>
        <w:rPr>
          <w:rFonts w:cs="Tahoma" w:ascii="Tahoma" w:hAnsi="Tahoma"/>
          <w:b/>
          <w:bCs/>
        </w:rPr>
        <w:t xml:space="preserve">Инструкции: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Поместить половину фруктов в кухонный комбайн вместе с апельсиновым соком и цедрой, включить комбайн на несколько секунд, затем пропустить ягоды через сито, чтобы удалить все косточки и семеч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Положить шоколад в маленькую стеклянную мисочку и растопить над кипящей водой или в микроволновке. Отставить в сторону, остудить -- но он должен остаться жидким. Взбить маскапоне и шоколад, размешать с фруктовым пюр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Разложить крем по бокалам, слоями с поломанным печеньем и фруктами. Остужать 20 мин перед тем, как подавать на сто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4"/>
        </w:tabs>
        <w:ind w:left="1264" w:hanging="4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lick01.begun.ru/click.jsp?url=uVHWnuju7*6csnGWvet8a52kSEHpGnH5C58Iwwv-e8wX1WW42-Ckwb*ehg-zStxRMJEcckMHS*-iYVWgEHzCGzXqBjgS2kBZpQKixu9wO2SjPiFMQJ8kYDqrBefzw-2beIUaxeytFHzsewHsBFwwFki-aKd*kDtaqrz3m3RdDlcUOtbw-OIbaNrSWULe9-8hCwEp2xlZfzzNYGY2SWIR5ai3iQkqaUym6n0*-63DvPMahgoI-OqIAFvhHJgBmee5Id2IYbRuZBl1kOneJaBYDXSaz8YDF77I6BQ9a5fE*FZ-pW*HPzkKPQQColwuZE0OPYhiIONgR2fPRuy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08:00Z</dcterms:created>
  <dc:creator>Luda</dc:creator>
  <dc:description/>
  <cp:keywords/>
  <dc:language>en-US</dc:language>
  <cp:lastModifiedBy>Вебер</cp:lastModifiedBy>
  <cp:lastPrinted>2009-06-25T11:37:00Z</cp:lastPrinted>
  <dcterms:modified xsi:type="dcterms:W3CDTF">2017-03-31T12:27:00Z</dcterms:modified>
  <cp:revision>13</cp:revision>
  <dc:subject/>
  <dc:title>                            «СЛАДКАЯ  СКАЗКА»</dc:title>
</cp:coreProperties>
</file>