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по уставу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олное название Общества слепых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российская общественная организация инвалидов «Всероссийское ордена Трудового Красного Знамени общество слепых»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х принципах основывается деятельность ВОС?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ВОС основывается на принципах - гуманизма и милосердия, уважения личного достоинства и мнения каждого члена ВОС, недопущения дискриминации инвалидов по признакам возраста, национальности, религиозным и политическим убеждениям, причинам инвалидност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основные цели ВОС (хотя бы некоторые из ни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 Основными целями ВОС являются: участие в определении и реализации государственной политики в отношении инвалидов, содействие и участие в реализации государственных полномочий в медицинской, профессиональной, социальной реабилитации и интеграции, приобщении к труду, образованию, культуре и спорту, улучшении их материально-бытовых условий, участие в законодательной деятельности и защита в исполнительных, судебных органах государственной власти Российской Федерации, субъектов Российской Федерации и в органах местного самоуправления прав и законных интересов инвалидов по зрению как потребителей товаров, работ и услуг, предназначенных для их социальной, медицинской и профессиональной реабилитаци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образует структуру ВОС?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 Структуру ВОС образуют его региональные организации (отделения), местные организации (филиалы региональных отделений)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тся ли местные организации юридическими лицами?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 Местная организация ВОС не является юридическим лицом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е минимальное число человек может организовать группу в местных организациях ВОС?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 в местных организациях могут создаваться группы в составе не менее трех членов ВОС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может стать членами ВОС?</w:t>
      </w:r>
    </w:p>
    <w:p>
      <w:pPr>
        <w:pStyle w:val="Style14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 Членами ВОС могут быть граждане РФ, достигшие 18-летнего возраста и являющиеся инвалидами по зрению, их законными представителями (один из родителей, усыновителей, опекун или попечитель), разделяющие цели и задачи Общества и признающие Устав ВОС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является высшим руководящим органом ВОС?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 Высшим руководящим органом ВОС является съезд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а периодичность  созыва съезда Центрального правления ВОС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 Съезд созывается Центральным правлением ВОС один раз в пять лет. Срок проведения и проект повестки дня съезда объявляются не позднее, чем за два месяца до начала его работы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а периодичность заседания Центрального правления ВОС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:  Заседания Центрального правления ВОС проводятся не реже одного раза в два месяца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осуществляет оперативную и исполнительно-распорядительную деятельность Центрального правления ВОС в период между его заседания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 В период между заседаниями Центрального правления ВОС оперативную исполнительно-распорядительную деятельность осуществляют президент и вице-президенты ВОС в соответствии с их обязанностями.</w:t>
      </w:r>
    </w:p>
    <w:p>
      <w:pPr>
        <w:pStyle w:val="Normal"/>
        <w:spacing w:lineRule="auto" w:line="240" w:before="0" w:after="0"/>
        <w:ind w:right="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им руководящим органом региональной организации ВОС является конференци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является высшим руководящим органом региональной организации ВОС и как часто она созывается?</w:t>
      </w:r>
    </w:p>
    <w:p>
      <w:pPr>
        <w:pStyle w:val="Normal"/>
        <w:spacing w:lineRule="auto" w:line="240" w:before="0" w:after="0"/>
        <w:ind w:right="62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 Высшим руководящим органом региональной организации ВОС является конференция. Конференция РО ВОС созывается по решению правления региональной организации ВОС один раз в пять лет. Срок и проект повестки дня конференции объявляются не позднее, чем за два месяца до ее проведени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20" w:right="62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является постоянно действующим руководящим органом региональной организации?</w:t>
      </w:r>
    </w:p>
    <w:p>
      <w:pPr>
        <w:pStyle w:val="Normal"/>
        <w:spacing w:lineRule="auto" w:line="240" w:before="0" w:after="0"/>
        <w:ind w:left="360" w:right="6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 Постоянно действующим руководящим органом региональной организации является правление региональной организации ВОС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51:00Z</dcterms:created>
  <dc:creator>SKR</dc:creator>
  <dc:description/>
  <dc:language>en-US</dc:language>
  <cp:lastModifiedBy>Вебер</cp:lastModifiedBy>
  <dcterms:modified xsi:type="dcterms:W3CDTF">2014-06-11T08:51:00Z</dcterms:modified>
  <cp:revision>2</cp:revision>
  <dc:subject/>
  <dc:title/>
</cp:coreProperties>
</file>