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ОРГАНИЗАЦИОННО - 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ПЕРВОЕ АПРЕЛЯ - НИКОМУ НЕ ВЕРЮ!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концертной программы,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освященной Дню сатиры и юмора.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09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Сценарий, полностью или частично, может быть использован не только на сцене регионального ДК или клуба УПП, но и на вечере первичной организации ВОС. Отдельные эпизоды могут быть заменены или изъяты, сообразно возможностям организаторов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разднично украшенном фойе, перед началом программы может работать артист - массовик. Могут проходить конкурсы: на лучший анекдот, на знание частушек, на лучшее стихотворение с заданной рифмой (буриме), и «Закончи пословицу»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е столик и два стула. Микрофоны. На столе - телефон. Фонограмма. (Лепин. «Хорошее настроение», в исп. Л. Гурченко). Появляется ведущая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Здравствуйте, дорогие зрители! Как приятно, что в нашем зале собралось сегодня так много любителей юмора. Мы надеемся, что наш концерт вас не разочарует и повысит ваше настроение. Итак, можно начинать!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Кстати, помощник мой тут не появлялся? Точно никто не видел? Нечего сказать! Хорош! Артистов не приглашал, сценарий не готовил и даже сюда не явился! А если так - я тебе сейчас устрою первое апреля. (Садится за стол, берет книгу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чтобы вы не скучали, я приглашаю на сцену</w:t>
        <w:tab/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МЕР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оявляется ведущий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: Здравствуйте, друзья! С первым апреля! Знаете, меня в этот день всегда кто-нибудь разыгрывает, а я вечно попадаюсь. Что? И вас тоже?</w:t>
      </w:r>
      <w:r>
        <w:rPr>
          <w:rFonts w:cs="Tahoma" w:ascii="Tahoma" w:hAnsi="Tahoma"/>
          <w:i/>
          <w:sz w:val="24"/>
          <w:szCs w:val="24"/>
        </w:rPr>
        <w:t xml:space="preserve"> (Видит ведущую).</w:t>
      </w:r>
      <w:r>
        <w:rPr>
          <w:rFonts w:cs="Tahoma" w:ascii="Tahoma" w:hAnsi="Tahoma"/>
          <w:sz w:val="24"/>
          <w:szCs w:val="24"/>
        </w:rPr>
        <w:t xml:space="preserve"> О, а ты что здесь сидишь? Везде такое веселье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Кому веселье, а кому - головная боль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: Тоже мне. Просто надо артистов хороших. У меня один знакомый есть. Все время по радио выступает, по телевидению... Стоит позвонить — и нет проблем! </w:t>
      </w:r>
      <w:r>
        <w:rPr>
          <w:rFonts w:cs="Tahoma" w:ascii="Tahoma" w:hAnsi="Tahoma"/>
          <w:i/>
          <w:sz w:val="24"/>
          <w:szCs w:val="24"/>
        </w:rPr>
        <w:t>(Садится к столу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Так звон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: Сейчас. </w:t>
      </w:r>
      <w:r>
        <w:rPr>
          <w:rFonts w:cs="Tahoma" w:ascii="Tahoma" w:hAnsi="Tahoma"/>
          <w:i/>
          <w:sz w:val="24"/>
          <w:szCs w:val="24"/>
        </w:rPr>
        <w:t>(Набирает номер).</w:t>
      </w:r>
      <w:r>
        <w:rPr>
          <w:rFonts w:cs="Tahoma" w:ascii="Tahoma" w:hAnsi="Tahoma"/>
          <w:sz w:val="24"/>
          <w:szCs w:val="24"/>
        </w:rPr>
        <w:t xml:space="preserve"> Алло! Будьте добры, позовите</w:t>
        <w:tab/>
        <w:t>..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, привет! Слушай, выручай! Выступи у нас. Когда? Прямо сегодня. Только ты быстрее, а то у меня уже публики полный зал. Едешь? Ждем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И сколько ему ехать, знакомому твоему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Да часа два будет. Он ведь за городом живет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Ты с ума сошел! А все это время что делать прикажешь? Время тянуть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е время, а веревки. И нужно - то всего два помощника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Приглашает добровольцев из зала)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гра «Веселые узелки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ый участник получает веревочку длиной 1 метр. Задание первое - кто больше узлов сможет завязать не ней. После того, как задание выполнено, ведущий объявляет о том, что он передумал: победителем будет тот, чья веревка после завязывания узелков окажется самой длинной, поэтому ее нужно растянуть. Затем, посмотрев на вспотевших игроков, ведущий объявляет, что и на этот раз он пошутил: победителем станет тот, кто быстрее развяжет узелки на веревке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у, вот и все. А дальше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: Что ты паникуешь? </w:t>
      </w:r>
      <w:r>
        <w:rPr>
          <w:rFonts w:cs="Tahoma" w:ascii="Tahoma" w:hAnsi="Tahoma"/>
          <w:i/>
          <w:sz w:val="24"/>
          <w:szCs w:val="24"/>
        </w:rPr>
        <w:t>(К залу).</w:t>
      </w:r>
      <w:r>
        <w:rPr>
          <w:rFonts w:cs="Tahoma" w:ascii="Tahoma" w:hAnsi="Tahoma"/>
          <w:sz w:val="24"/>
          <w:szCs w:val="24"/>
        </w:rPr>
        <w:t xml:space="preserve"> Наши самодеятельные артисты всем нравятся? У них наверняка еще пара номеров найдется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айдется, только уговаривать сам будешь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МЕР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Послушай, да оторвись ты от своей книги! Что ты в нее вцепилась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Это тебе все равно, а я анекдоты ищу. Все-таки вечер юмор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Да этот юмор уже весь с такой бородой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ичего, попробовать можно. Все новое - это хорошо забытое старое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Ладно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МЕСТЕ: Анекдоты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Анекдоты могут прочесть ведущие или участники художественной самодеятельности, Их можно также инсценировать)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ин священник рассказывает другому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Странные вещи творятся в моем приходе. Все женщины во время исповеди</w:t>
        <w:br/>
        <w:t>утверждают, что никогда не изменяют своим мужьям, а все мужчины каются, что</w:t>
        <w:br/>
        <w:t>соблазнили жену ближнего своего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идят студенты за столом, голодают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Может, свинью купим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Ну ее. Грязь, вонища..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А может, приживется. Мы же привыкли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занятиях на строевой подготовке курсант спрашивает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Товарищ майор, траектория полета снаряда представляет собой параболу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Ну, предположим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Тогда выходит, если пушку набок положить, из-за угла можно стрелять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Да, но по уставу не положено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ве продавщицы беседуют в магазине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Не пойму, почему этот господин так долго выбирает себе ботинк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Он хочет, чтобы они скрипели в одной тональности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едуют муж и жена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Дай мне тысячу долларов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Нет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Тогда пятьсот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Ни копейк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Тогда скажи, который час. Должна от тебя быть хоть какая-то польза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йтенант отчитывает рядового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Рядовой Иванов, почему вы не побрились перед тем, как выехать на учения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Товарищ лейтенант, вы же сами говорили, что при маскировке можно будет</w:t>
        <w:br/>
        <w:t>рассчитывать только на естественную растительность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лицейском участке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Ваше имя Пьер Дювалье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Да, господин комиссар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Родились в Бордо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Да, господин комиссар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Умерли в Марселе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Нет, господин комиссар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Значит, вы ищем не вас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 охранном агентстве раздается телефонный звонок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Скажите, вы можете обеспечить полную безопасность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Да, конечно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Тогда я жду вас в два часа ночи у отделения Сбербанка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: Знаешь, если уж говорить о хорошо забытом старом, лучше обратиться к классикам. Есть писатели с удивительно тонким чувством юмора. Написано век назад, а люди до сих пор смеются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  <w:szCs w:val="24"/>
        </w:rPr>
        <w:t>В исполнении участника художественной самодеятельности звучит юмористический рассказ Чехова (или Теффи, О’ Генри, Зощенко - любого другого писателя - юмориста)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АЯ: Ты себе не представляешь, кто у нас за кулисами. (Владимир Жириновский), самый настоящий!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: Ну, уж этого никак не может быть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е веришь - сам посмотри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Очевидно, хоть и невероятно. Встречайте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десь может выступить участник самодеятельности, имитирующий голоса политических деятелей или известных артистов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Вот уж разыграла - так разыграла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Первое апреля - никому не верю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Ах, так! Ну, ничего, а сейчас что-нибудь такое придумаю!.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Придумывай, придумывай. Глядишь, и впрямь что-нибудь забавное выйдет. Я тебе могу даже помочь проверить, есть ли у тебя дар к розыгрышам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Идет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Вот и посмотрим, кому из нас люди верят чаще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гра «Верите ли вы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просы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Гвинее в первый день Нового года принято водить по улицам слонов. (Да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Существует жучок длиной 10 мм., который называется «кузькина мать». (Да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уществуют соревнования по метанию коровьего помета. (Да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рубеже 60-70 гг. был зарегистрирован колхоз «Красные помидоры». (Нет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Америке ежегодно проводится чемпионат по забиванию гвоздей с закрытыми</w:t>
        <w:br/>
        <w:t>глазами. (Нет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Эфиопии существует традиция подавать на новогодний стол вареные</w:t>
        <w:br/>
        <w:t>крокодильи яйца со скорлупой, выкрашенной в красный цвет. (Нет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Лысый ежик» - название дикорастущего растения Краснодарских степей. (Д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лягушки - долгожительницы, одна из которых прожила 88 лет. (Нет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Англии существует специально созданная клиника для ежей, которые</w:t>
        <w:br/>
        <w:t>попадают под колеса автомобилей. (Д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первобытных людей проходили конкурсы настенной живописи. (Нет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иленные под дождем бревна могут вырасти на 10 см. (Нет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На острове Сардиния в честь прихода Нового года устанавливают матриархат. (Да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еные Сибирского отделения Академии наук установили, что пельмени быстрее</w:t>
        <w:br/>
        <w:t>закипают, если человек не стоит у плиты, а сидит. (Нет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бачьи блохи в Америке продаются по цене 40 долларов за 1 грамм. (Да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тухи умнее кур. (Нет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«Пружина» - это не только известный всем предмет, но и женское имя в древней Руси. (Нет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тоянное употребление кислой капусты увеличивает мужскую потенцию. (Да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ревней Греции верным женам дарили амфору с одной ручкой, а неверным -</w:t>
        <w:br/>
        <w:t>с двумя. (Нет)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сейчас помоги мне результаты конкурсов в фойе подвести и призы вручить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одводят итоги конкурсов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Есть предложение продолжить тему народного творчества ВЕДУЩАЯ: Пожалуй. Звучат первоапрельские частушки. </w:t>
      </w:r>
      <w:r>
        <w:rPr>
          <w:rFonts w:cs="Tahoma" w:ascii="Tahoma" w:hAnsi="Tahoma"/>
          <w:i/>
          <w:sz w:val="24"/>
          <w:szCs w:val="24"/>
        </w:rPr>
        <w:t>(Частушки исполняют ведущие)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сказал - частушки, вроде,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наши дни уже не в моде?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и разве дело в моде,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любят их в народе!</w:t>
        <w:tab/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ынче времечко такое,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чешь выжить - берегись,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жде, чем взглянуть на цены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лидолом запасись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у нашего дворца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 ни крыши, ни крыльц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, а стены без конца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страиваются.</w:t>
        <w:tab/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чего ж у нас в саду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ры обнаглели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хозяев на виду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чело раздели!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гром их разрази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отсохли б руки..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и сам еще б носи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человы брюки! 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дость мне сосед поведал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сегодня пообедал!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я радостнее был: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к тому ж и покурил!</w:t>
        <w:tab/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й миленок говорит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него живот болит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услышит, что по чем, -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ылает за врачом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у я плясать босая,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лой ножкою дробить,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цена теперь такая -</w:t>
        <w:br/>
        <w:t xml:space="preserve">          Новых туфель не купить.</w:t>
        <w:tab/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гуляла с Колею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великою неволею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теперя с Витею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общего развития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вас ударят в глаз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озникнут трудности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йте, - издан вновь указ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 борьбе с преступностью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дит Ваня холостой,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опрос-то не простой: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костюма, ни кольца,</w:t>
        <w:br/>
        <w:t xml:space="preserve">          А жениться хочется!</w:t>
        <w:tab/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й-то милый на работу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идет от хворости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в пивную забегает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четвертой скорости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мотрел я на витрину: -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юки - тысяча рублей!..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же на одну штанину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ло пенсии моей!</w:t>
        <w:tab/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миленочка тулуп -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вяносто один руп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малиновой подкладк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вяносто две заплатки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принято решенье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 защите населенья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чит, надо полагать,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ут цены поднимать.</w:t>
        <w:tab/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таланты на Руси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ворю уверенно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ль народ еще смеется -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ть, не все потеряно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МЕР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ослушай, все это, конечно, здорово, но где, наконец, твой знакомый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Какой знакомый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Да тот, которому ты в начале концерта звонил. Время идет, зрители ждут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Вот и хорошо. У меня для них такой сюрприз есть! «Кот в мешке» называется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Только еще кота не хватало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Ты не поняла. Есть специальный приз. Что это такое - никто не знает. Кто первым этот предмет назовет, тому он и достанется. Начали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онограмма - «Мяу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Итак, дорогие друзья, вам предстоит угадать, что спрятано в этом мешке. Если возникнут сложности, то я постараюсь вам помочь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лучае нескольких неправильных ответов, ведущий по одной дает залу подсказки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 экологически чистый продукт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в компактной и экономичной упаковке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явился в Европе в 18 веке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агодаря ему родилось много игр и головоломок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поминает о существовании дьявол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 может быть символом тепла и свет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конец, он... «детям не игрушка»! </w:t>
      </w:r>
      <w:r>
        <w:rPr>
          <w:rFonts w:cs="Tahoma" w:ascii="Tahoma" w:hAnsi="Tahoma"/>
          <w:i/>
          <w:sz w:val="24"/>
          <w:szCs w:val="24"/>
        </w:rPr>
        <w:t>(спички)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Вот это да! Так разрекламировать простую вещь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Я еще и не так могу. Вот смотри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Шуточная реклама - инсценировка, в исполнении ведущих или самодеятельных артистов)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пример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й меч - твоя голова с плеч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будьте о перхоти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пьют красивые, очень красивые люди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же, что и вы! Спирт Ройяль! Не дай себе просохнуть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Вилла-Риба и Вилла-Баджо опять праздник с обильным и жирным угощением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Вилла-Риба давно продолжается праздник. А в Вилла-Баджо никак не могут</w:t>
        <w:br/>
        <w:t>отмыть весь этот «Фейри»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 что, КАМАЗ? Танки грязи не боятся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это не грязь. Это краски ярославского завода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а телевидении реклама - это еще куда ни шло. А представляете, что было бы, если б театры начали таким способом деньги зарабатывать?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МЕР. (Шуточная сцена по мотивам трагедии А.С. Пушкина «Моцарт и Сальери» -фрагмент выступления команды КВН «Экипаж», г. Москва)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ЛЬЕРИ: Хайль, Моцарт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ЦАРТ:   Здравствуйте, Сальери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ЛЬЕРИ: Почто позвал меня? Поди, опять хвалиться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МОЦАРТ:      Да, за обедом накидал я новый шлягер.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го маркиз де Айзеншпис уже смотрел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ЛЬЕРИ: А слышала ль его графиня Орбакайте?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МОЦАРТ:     Да, слышала, и сильно приторчала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престарелая ее маман, графиня Пугачелли,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скликнув браво, мне сказала, что я гений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ЛЬЕРИ: Совсем уж видно спятила. Туда же.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Живет с младым виконтом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ЦАРТ:   А намедни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Мне крышу предлагал барон Кобзон.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А ваши как дела, Сальери, говорите?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ЛЬЕРИ: Мой юный друг, ах, более чем скромно.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Моя последняя канцона в хитпараде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Была на сто двадцатом месте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ЦАРТ:   Вы не в курсе.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Те первые сто девятнадцать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То были все мои. Так фиг ли огорчаться.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Средь музыкантов были вы второй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Я помню вашу песнь о юбочке из плюша.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Всегда дрожу. Там Паулс рядом не валялся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ЛЬЕРИ: Он издевается еще. Ну, что ж, недолго.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Мне быть вторым. Уже готово зелье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ЦАРТ:   Известный щелкопер, сеньор ______ (здесь вставляется фамилия местного журналиста или поэта)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Мне посвятил в печати лестный отклик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Вы, кстати, слышали? Ему парик порвали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ЛЬЕРИ: Ах, полно, Моцарт, все о деле да о деле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Я угостить хочу вас новым блюдом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Давайте ж поскорей свою тарелку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ЦАРТ:  Покушать на халяву я люблю.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Давайте, лейте, больше, больше, больше. 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Какая чудная похлебка! Я в отпаде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 xml:space="preserve">(падает)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ЛЬЕРИ: Умер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 xml:space="preserve">Кто там еще остался? Алибасов,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Шевчук, Крутой и Игорь Николаев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Ну, что ж, держитесь, ведь всегда со мною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Суп Кнорр. Он вкусен, но и скор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у выскакивает ведущий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Ты что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Я пошел за сцену посмотреть, не приехал ли мой приятель, а меня там чуть не поколотили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За что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: Приехала охрана и требует </w:t>
      </w:r>
      <w:r>
        <w:rPr>
          <w:rFonts w:cs="Tahoma" w:ascii="Tahoma" w:hAnsi="Tahoma"/>
          <w:i/>
          <w:sz w:val="24"/>
          <w:szCs w:val="24"/>
        </w:rPr>
        <w:t>(называет фамилию одного из политических деятелей или артистов, которого пародировал участник художественной самодеятельности).</w:t>
      </w:r>
      <w:r>
        <w:rPr>
          <w:rFonts w:cs="Tahoma" w:ascii="Tahoma" w:hAnsi="Tahoma"/>
          <w:sz w:val="24"/>
          <w:szCs w:val="24"/>
        </w:rPr>
        <w:t xml:space="preserve"> Я им даже не успел объяснить, что он у нас был ненастоящий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Все ты выдумываешь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Конечно, выдумываю. Первое апреля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Хорошо хоть, сам признался. Ой, кто это?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МЕР: Показательные выступления спортсменов </w:t>
      </w:r>
      <w:r>
        <w:rPr>
          <w:rFonts w:cs="Tahoma" w:ascii="Tahoma" w:hAnsi="Tahoma"/>
          <w:i/>
          <w:sz w:val="24"/>
          <w:szCs w:val="24"/>
        </w:rPr>
        <w:t>(борьба, дзюдо, и т.п.)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ослушай, сколько можно ждать твоего знакомого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Знаешь, ты только не сердись, но никакого знакомого у меня нет. Я тебя разыграл, а первого апреля на розыгрыши не обижаются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Еще как обижаются! Ты мне концерт сорвал!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: Ничего себе, «сорвал»! Вон сколько хороших артистов выступило, игры провели, призы вручили… Потом еще и танцы будут..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кому же ты тогда звонил?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е появляется Артист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  <w:szCs w:val="24"/>
        </w:rPr>
        <w:t>(Это может быть профессиональный или самодеятельный артист, лучше народного или эстрадного жанра, авторская песня. Можно заменить сольный номер фрагментом выступления команды КВН, театра эстрадных миниатюр или другого коллектива)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РТИСТ: Мне. Здравствуйте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Я же пошутил! Я же первый попавшийся телефон набрал. Первое апреля!.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РТИСТ: Правда? А я все равно решил приехать…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в случае, если артист самодеятельный, вариант текста персонажа может быть таким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</w:t>
      </w:r>
      <w:r>
        <w:rPr>
          <w:rFonts w:cs="Tahoma" w:ascii="Tahoma" w:hAnsi="Tahoma"/>
          <w:sz w:val="24"/>
          <w:szCs w:val="24"/>
        </w:rPr>
        <w:t>.Я вообще-то на УПП работаю, слесарем-сборщиком. А на досуге я песни хорошие собираю. И тут вы звоните! Такая удача! Ведь Вы, можно сказать, меня вдохновили – я действительно ощутил себя артистом. Вот, хочу познакомить всех со своей «коллекцией»)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МЕР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адеемся, дорогие зрители, впереди у вас еще много шуток и смеха! Ведь наш вечер еще не кончен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Вас ждет танцевальная программа. А мы прощаемся с вами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До свидания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вторы - составители: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тодисты ОМО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бер В.В..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ирнова Л.Н.</w:t>
      </w:r>
    </w:p>
    <w:sectPr>
      <w:type w:val="continuous"/>
      <w:pgSz w:w="11906" w:h="16838"/>
      <w:pgMar w:left="85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8:00Z</dcterms:created>
  <dc:creator>Vera</dc:creator>
  <dc:description/>
  <cp:keywords/>
  <dc:language>en-US</dc:language>
  <cp:lastModifiedBy>Вебер</cp:lastModifiedBy>
  <cp:lastPrinted>2009-12-16T13:20:00Z</cp:lastPrinted>
  <dcterms:modified xsi:type="dcterms:W3CDTF">2017-03-31T12:45:00Z</dcterms:modified>
  <cp:revision>9</cp:revision>
  <dc:subject/>
  <dc:title/>
</cp:coreProperties>
</file>