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НОВЫЙ ГОД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НАСТУПАЕТ ОПЯТЬ…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новогоднего вечер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0</w:t>
      </w:r>
    </w:p>
    <w:p>
      <w:pPr>
        <w:pStyle w:val="Normal"/>
        <w:ind w:firstLine="709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дравствуйте, дорогие друз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нова приближается волшебный праздник - Новый год. Этот праздник не оставляет равнодушным никого. Каждый из вас предпринимает попытки сделать его веселым, увлекательны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от и мы, в очередной раз, написали для вас сценарий празднования Нового года. Нам очень хочется, чтобы на этом празднике у вас все было не так, как всегда, поэтому предлагаем воспользоваться нашим сценарием. В нем мы предлагаем большую развлекательную программу с играми и конкурсами. Если этого вам покажется мало, смело дополняйте сценарий своими идеями, и тогда Новый год станет незабываемы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сценическом воплощении сценария принимают участие 2 ведущих, почтальон-скороход, Дед Мороз, Старый Год и Новый Год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узыкальное оформление мы целиком доверяем вашему вкусу и наличию дисков в фонотеке, имеющейся у вас. Напоминаем, что конкурсы желательно проводить под фонограммы или под аккомпанемент баяна, фортепьяно, гита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ля успешного проведения вечера следует организовать правильную подготовку (реквизит для конкурсов, призы), поэтому внимательно прочитайте его. Подготовка не составит для вас большого труда и непомерных затрат. Вечер можно провести и за столикам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ля создания праздничного настроения оформите красиво фойе и сцену сосульками, снежинками, елочками, снеговиками, яркими шарами, блестящими гирляндами. Можно использовать большие мягкие и надувные игрушки. На заднике сцены можно повесить баннер, на котором обозначен наступающий год. Буйство фантазии не возбраняется. Свой шарм добавит красивая музыка, звучащая в фойе. Также в фойе можно провести несколько игр «для разогрева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пример, предложите гостям помочь дополнить ведущему текст рассказа, в котором были пропущены определения. Для этого нужно называть любые прилагательные, которые ведущий тут же вписывает в пробелы в тексте рассказа. После того, как все пропуски заполнены, новогодняя история зачитывается вслух. Получается очень весело, а главное - игра может охватить большое количество госте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от пример такого текст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Это был самый (…) Новый год в году. Мы приготовили (…) еду, нарядились в (…) костюмы и стали танцевать (…) танцы. Все были (…) и (…), особенно после того, как начали произносить (…) тосты и пить (…)напитки. Праздник стал ну просто (…)! Начались (…) конкурсы, в которых можно было выиграть (…) призы. В самый разгар заявился (…) Дед Мороз и еще более (…) Снегурочка. Мы отрывались под детские песни и были (…), (…). Но все (…) быстро заканчивается. Мы не заметили, как наступило (…) утро первого января, и все ощутили, что они (…)! Этот праздник  надолго запомнитс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меры игр в фойе «для разгрева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Украшение на елк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сем желающим предлагается раскрасить вырезанные из картона игрушки в разные цвета и сделать на них большие петли для удобного закрепления на любом предмете. Затем ведущий выбирает несколько добровольцев, которые выходят со своими игрушками на середину фойе. Всем участникам одновременно завязывают глаза и раскручивают. Их цель – найти елку и повесить на нее игрушку. Идти нужно только прямо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ind w:firstLine="709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Портрет Деда Мороз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 стену крепятся листы ватмана. Из зрителей, желающих принять участие в этом конкурсе формируют две команды. Каждой команде вручаются фломастеры и маркеры. Каждый участник конкурса вытягивает у ведущего из мешка карточку, на которой написано, что он должен нарисовать. На карточках написаны слова, обозначающие части тела и атрибуты одежды (лицо, борода, шуба, посох, торс, ноги, голова и т.д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бедит та команда, чей рисунок окажется наиболее ярким и красивы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О начале вечера оповещает фонограмма с праздничными фанфарами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любого вальса. Через зал к сцене проходят ведущие вечера и участники художественной самодеятельности. Они разбрасывают серпантин, конфетти и одновременно произносят новогодние пожелания зрителям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«С Новым годом! С Новыми достижениями! С Новым счастьем!» и т. д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е и участники художественной самодеятельности выстраиваются на авансцен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ЕЦ </w:t>
      </w:r>
      <w:r>
        <w:rPr>
          <w:rFonts w:cs="Tahoma" w:ascii="Tahoma" w:hAnsi="Tahoma"/>
          <w:i/>
        </w:rPr>
        <w:t>(участник художественной самодеятельности)</w:t>
      </w:r>
      <w:r>
        <w:rPr>
          <w:rFonts w:cs="Tahoma" w:ascii="Tahoma" w:hAnsi="Tahoma"/>
        </w:rPr>
        <w:t>: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Новый Год, Новый Год!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здник наш любимый с детства!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а радость настает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ечали здесь нет места!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ды взрослые и дети 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лочке-красавице,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Будет радость, будут песни -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ам это нравится!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ду унылых будней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разрушим смехом нашим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здник этот самый чудный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т его на свете краше!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Новый Год всегда ждут с нетерпением. Это самый любимый и незабываемый праздник детей и взрослы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В Новый Год каждый раз словно стоишь на пороге, за которым – тайна. Что тебя ждет? Чудеса? Подвиги? Испытания? Удачи? Поражени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Новый Год - это праздник мечты о будущем, мечты увидеть себя, своих друзей, весь мир - лучше, совершеннее, прекрасне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овый Год - это праздник радости, воспоминаний о том хорошем, что было в уходящем год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аконец, Новый Год - всегда сказка, встреча с чудом. Лишь в Новый Год можно поздороваться с Дедом Морозом, улыбнуться елке, а самому превратиться в кого захочеш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ВМЕСТЕ: С Новым Годом вас, дорогие друзь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сцене остаются двое ведущих. Участники художественной самодеятельности уходят за сцен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инструментальной мелодии, на фоне которой ведущие читают стихотворен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Город наш присыпает пороше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овый год наступает опять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Я желаю всем людям хорошим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о, что может лишь друг пожела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Я хочу, чтобы звонкий, счастливы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Всюду слышался смех детвор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Чтобы девушки были красив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Чтобы юноши были муд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Я желаю вам друга такого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 в тяжелый, нерадостный час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роизнес настоящее слов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 спасительным будет для вас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евозможно прожить без печал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о хочу я, друзья, пожелат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ы в радости вы забывал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 недавно пришлось горева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Чтобы люди с улыбкой встречал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А прощались - грустны и тих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 красивыми дети рождалис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почаще рождались стих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Если девушка нынешним летом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бижала тебя, не любя -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усть она пожалеет об это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тому что полюбит теб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Я хочу, чтобы песни звучали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 вином наполнялся бокал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 друг другу мы все пожелал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МЕСТЕ: То, что я вам сейчас пожелал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РАДИОСТАНЦИЯ «НОВОГОДНЯЯ» </w:t>
      </w:r>
      <w:r>
        <w:rPr>
          <w:rFonts w:cs="Tahoma" w:ascii="Tahoma" w:hAnsi="Tahoma"/>
          <w:i/>
        </w:rPr>
        <w:t>(фонограмма)</w:t>
      </w:r>
      <w:r>
        <w:rPr>
          <w:rFonts w:cs="Tahoma" w:ascii="Tahoma" w:hAnsi="Tahoma"/>
        </w:rPr>
        <w:t>: Внимание! Внимание! Говорит радиостанция «Новогодняя». Уважаемые ведущие, только что нами был принят неизвестный сигнал, который напоминает звуки колокольчиков. Не можем понять: что бы это значило? Вот, послушайт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с записью звуков колокольчиков. Ведущие прислушиваются к звукам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Что бы это могло быть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… вспоминаю. Давным-давно почту доставляли скороходы. Они бежали от одной станции к другой. Подвешенные к поясу колокольчики своим звоном предупреждали о приближении почтальон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Значит, к нам на Новогодний вечер спешит почтальон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родолжает звучать фонограмма с записью звуков колокольчиков. По залу бежит почтальон - скороход. За ним следуют участники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а он не один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чтальон-скороход и участники художественной самодеятельности поднимаются на сцен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ЧТАЛЬОН-СКОРОХОД: Здравствуйте, дорогие друзья! С Новым годом! С новым счастьем! Я и мои друзья очень спешили к вам на праздник, ведь у нас для вас много поздравительных писем, открыток, телеграм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ь в почте праздничной сейчас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тихи и проза, песни, джаз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из волшебного конверт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посыплются на ва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 ХУДОЖЕСТВЕННОЙ САМОДЕЯТЕЛЬНОСТИ: Примите наши поздравленья и песенный прив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Звучат песни в исполнении участников художественной самодеятельности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Спасибо, дорогие друзья. Больших вам трудовых и творческих успехов в новом году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«Почтальоны» уходят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Так давайте же разбирать нашу новогоднюю почт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мотри - заказное письмо с шифром: «Вскрыть в 23 часа 55 минут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рагмент фонограммы песни из кинофильма «Карнавальная ночь» - «Пять минут». Ведущие смотрят на час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ора вскрывать конвер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скрывает конверт и читает: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Дорогие друзья! Встречая в этот вечер Новый год, мы не можем не вспомнить год уходящий. Поэтому в качестве своего Новогоднего сюрприза я решил устроить вам встречу со Старым годом. Вглядитесь в него, вслушайтесь. Не его вина, что он уже проходит. Скоро буду. Дед Мороз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на выход Старого Год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ТАРЫЙ ГОД: Я - Старый Год, и подходит время расстаться с вами. Но не надо грустить об этом. Я лишь год, а время бесконечно. Было так всегда, так есть и это будет. И сегодня, улетая в вечность, я хочу сказать вам, люди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рый Год не мог прожить иначе: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Сталь варил, растил хлеба, рыбачил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ракетой разрезая космос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вечных тайн срывал седые космы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рый Год не мог прожить иначе!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артах новый город обозначен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тупились вековые кедры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давали клад земные недра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рый Год не мог прожить иначе,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Но не все свершил, а это значит: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новой сталью вас и с новым хлебом!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С новым океаном, новым небом!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ен ,люди вам, любви, здоровья!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С Новым Годом вас и с новой новью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И вот от нас уходит старый год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Шуршит его последняя страница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усть лучшее, что было, не уйдет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А худшее - не сможет повторитьс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Давайте все вместе вспомним, что хорошего было у вас в уходящем году?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едущий спускается с микрофоном в зал. Зрители делятся своими воспоминаниям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ТАРЫЙ ГОД. Я дарю Вам свои последние минуты, люди! Так пусть же они пройдут так, чтобы, уходя от вас, я долго слышал ваши веселые песни, ваш звонкий, добрый смех! Я дарю вам свои последние минуты, люд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  Оставляя за плечами трудный </w:t>
      </w:r>
    </w:p>
    <w:p>
      <w:pPr>
        <w:pStyle w:val="Normal"/>
        <w:ind w:left="2123" w:firstLine="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Этот старый, этот добрый год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Мы надеемся на новый, чудны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 xml:space="preserve">Полный грез, свершений и забот.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А мы дарим тебе на прощание выступления наших коллективов художественной самодеятельности.                    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Концертный номер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Новый год! Он прибудет ровно в полночь. Это уже проверено практикой прежних лет.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РАДИОСТАНЦИЯ «НОВОГОДНЯЯ»: Внимание! Внимание! Говорит радиостанция «Новогодняя». Нами получена радиограмма от председателя нашей  Региональной организации </w:t>
      </w:r>
      <w:r>
        <w:rPr>
          <w:rFonts w:cs="Tahoma" w:ascii="Tahoma" w:hAnsi="Tahoma"/>
          <w:i/>
        </w:rPr>
        <w:t>(указывается ФИО)</w:t>
      </w:r>
      <w:r>
        <w:rPr>
          <w:rFonts w:cs="Tahoma" w:ascii="Tahoma" w:hAnsi="Tahoma"/>
        </w:rPr>
        <w:t xml:space="preserve"> Прослушайте, пожалуйст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текст поздравлен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с боем Кремлевских курантов. На последнем ударе слышится детский плач: «У-а! У-а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ТАРЫЙ ГОД: Бьют куранты, час наста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Новый год работу приня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Старый год работу сда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од звуки фонограммы Старый год спускается со сцены, проходит через зал, прощается с гостями вече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с праздничными фанфарами. На сцену выходит Новый год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ОВЫЙ ГОД: Я - праздник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Я - рывок вперед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Я - торжество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Я - Новый Год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се ваши жизненные план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моем календаре сейча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Я постараюсь быть хороши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о я завишу весь от вас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Мой тост за тех, кто мне поможе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Быть самым лучшим из годо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За тех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кто дом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cs="Tahoma" w:ascii="Tahoma" w:hAnsi="Tahoma"/>
        </w:rPr>
        <w:t>иль песню сложи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а тех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Кто спеть ее готов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а тех, кто в море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cs="Tahoma" w:ascii="Tahoma" w:hAnsi="Tahoma"/>
        </w:rPr>
        <w:t>и на суш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аконов мира не нарушит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Я - за влюбленные глаз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а вдохновень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а горень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а лучшее судьботворень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а все хорошее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Я - ЗА!!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А сейчас для вас готовы спеть участники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Концертный номер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овый Год уже пришел к нам на вечер, а елка до сих пор не горит. Деда Мороза нет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является почтальон-скороход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чтальон-скороход: Шел веселый скороход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К нам сюда на  Новый год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Нес он маленький пак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А в пакете том- конвер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А в конверте том- секр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А в секрете том-отве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</w:t>
      </w:r>
      <w:r>
        <w:rPr>
          <w:rFonts w:cs="Tahoma" w:ascii="Tahoma" w:hAnsi="Tahoma"/>
        </w:rPr>
        <w:t>зашифрованны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</w:t>
      </w:r>
      <w:r>
        <w:rPr>
          <w:rFonts w:cs="Tahoma" w:ascii="Tahoma" w:hAnsi="Tahoma"/>
        </w:rPr>
        <w:t>пронумерованны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Как без спичек и без свеч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Нашу елочку зажечь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Ой, друзья, здесь тайный шифр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  <w:i/>
        </w:rPr>
        <w:t>(показывает всем цифры 0,1,2,1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Ноль, один, два, один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Если расшифруем код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Под которым Новый год,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Елка нам огни зажж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Как расставить цифры эти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Ну-ка, дружно нам ответьт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рители говорят: 2011 год. Зажигаются огни на ел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торжественного марша, на сцену выходит Дед Мороз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ЕД МОРОЗ: Озарены улыбкой лиц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глазах струится счастья све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ем, кто пришел к нам веселить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Я шлю сердечный свой привет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Бегут часы, проходят дни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аков закон природ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я поздравить должен вас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егодня с Новым годом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 НОВЫМ ГОДОМ, ДОРОГИЕ МО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Вам, друзья, давно знаком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Песня памятная эт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С нею выросли вы дом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А она живет на свет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Малыши ее беспеч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Возле елки напевают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И из вас ее, конечн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Тоже все отлично знаю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называется эта песня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Зрители отвечают. Все исполняют песню «В лесу родилась елочка».        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ЕД МОРОЗ: На конкурс, на конкурс -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алант не скрыва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Ты спой нам, станцуй иль стихи почитай.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корее за дело товарищ берис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ты непременно получишь приз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ОВЫЙ ГОД: А кто из вас хочет получить приз, ничего не делая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Я приглашаю на сцену тех, кто родился 31 декабря и 1 январ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Если среди зрителей есть такие, им вручается приз, и Новый год поздравляет новорожденных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ЕД МОРОЗ: А вот у меня приз вы так легко не получите. Для этого надо стать участниками конкурсов, которые для вас прислала моя внучка Снегурочка. Где там конверт с конкурсами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очтальон-скороход достает из сумки конверт, в котором написаны конкурсы и игры и отдает его Деду Мороз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иглашаю на сцену тех, кто хочет принять участие в конкурсе «Снежинка». Каждый из вас получает салфетку и ножницы. Нужно как можно быстрее и аккуратнее вырезать снежинку. Авторы лучших снежинок получат приз и право сказать тос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Конкурс проходит под фонограмму или под аккомпанемент баянист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ЕД  МОРОЗ: Следующий  конкурс называется «Морозное дыхание». Для этого конкурса игроки встают по одну сторону стола и кладут свои снежинки перед собой. Задача игроков - сдуть снежинку на противоположную сторону так, чтобы она не слетела со стол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Конкурс также проходит под музык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ЕД МОРОЗ: А сейчас я предлагаю выявить среди гостей человека, обладающего самым нестандартным мышлением. Чувство юмора и бурное воображение приветствуются! А провести этот конкурс помогут мне наши ведущие. Они будут читать предложения с незаконченными фразами, а участникам конкурса необходимо будет их продолжить. Человек, придумавший самую смешную концовку, получает приз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еду Морозу не было бы цены, если бы … (он приходил каждый день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Плох тот сугроб, который не мечтает стать … (мороженым)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Что говорит настоящая елка об искусственной? ... («Сплошной силикон, и ничего больше»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-По количеству бумаги на человека мы занимаем одно из последних мест в мире, а одно из первых - … (по количеству гениальных литературных произведений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Д МОРОЗ: Следующий конкурс. Перед вами шкатулка, из-под крышки которой выглядывает  7 лент. К одной из них привязан приз. Тот, кто вытянет ленту с призом, его и получи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ит конкурс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ЕД МОРОЗ: В Новый Год проводятся самые необычные и неожиданные конкурсы. И вот один из них: посмотрите внимательно на себя и посчитайте пуговицы (если они есть): у кого больше их, тот и побеждае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бедителям предоставляется право произнести тос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Лучшим призом для наших победителей будет выступление  участников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цертный номер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Кажется, почтовая сумка опустел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ПОЧТАЛЬОН-СКОРОХОД: Подождите, подождите. Есть еще одно письмо. </w:t>
      </w:r>
      <w:r>
        <w:rPr>
          <w:rFonts w:cs="Tahoma" w:ascii="Tahoma" w:hAnsi="Tahoma"/>
          <w:i/>
        </w:rPr>
        <w:t>(Достает письмо и читает)</w:t>
      </w:r>
      <w:r>
        <w:rPr>
          <w:rFonts w:cs="Tahoma" w:ascii="Tahoma" w:hAnsi="Tahoma"/>
        </w:rPr>
        <w:t>: «Вручить Новому году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ОВЫЙ ГОД. Записка - предсказание, каким будет 2011 год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ачинается год …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иним сумраком, легкой порош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Старой елочной сказко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Мерцаньем и треском свече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Затаенной надеждой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«Конечно, он будет хороший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И колючим морозце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россыпью звездных луче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ачинается год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ачинается с новой дорог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ворот и разбег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незнакомую новую дал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Ты глядишь ей в лиц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 стоишь ты еще на порог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 ж так сердце забилось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А может быть, прошлого жаль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.1: А дорога зовет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А снежок  все лети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сыпаясь на землю порош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И над каждою елкой в лесу                                                       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лыхает звезда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ачинается год…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у, конечно, он будет хорошим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Сегодня для вас мы испекли новогодний пирог, в котором спрятано много разных сюрпризов. Возьмите по куску и узнаете, что вас ждет в новом год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ирог внест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Новый год вносит на подносе красиво раскрашенный под пирог лист плотной бумаги, который состоит из маленьких квадратов – кусков пирога. На внутренней стороне квадратов – рисунки, которые обозначают то, что ожидает участников этого конкурса в новом году: сердце-любовь, книга - знания, 1 копейка - деньги, ключ - новая квартира, солнце - успех, письмо - известия, машина - к покупке машины, лицо человека - новое знакомство, стрела - достижение цели, часы-перемены в жизни, дорога-поездка, подарок - сюрприз, молния - испытания, бокал - праздники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аждый участник конкурса должен «отведать» по куску такого «пирога» и ,вытащив бумажку с надписью, прочесть, что его ожида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грамма любой темпераментной мелодии. Через сцену быстро пробегает почтальон скороход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ЧТАЛЬОН-СКОРОХОД: Стой! Стой! Все равно я тебя поймаю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очтальон-скороход направляется к ведущим, держа в руках за уши игрушечного кролик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то эт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ЧТАЛЬОН-СКОРОХОД: Как известно, после года тигра по восточному календарю наступает год кролика. Вот его-то я и поймал. Кролик – животное мирное, поэтому этот год обещает быть спокойным, безмятежным. Год несет в себе уют, гостеприимство, теплоту. Советуем вам расслабиться, попробовать дать себе отдохнуть по-настоящем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ажно не поддаваться той суете, что царит вокруг, а заняться чем-то таким, что всегда интересно, но на что не хватало времени. Например, мужчинам - поехать на рыбалку или отремонтировать старый автомобиль, а женщинам - заняться рукоделием или пойти в танцевальную студию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 Вот и давайте займемся танцами. Я приглашаю на сцену всех, кто хочет потанцевать. Сейчас мы включим веселую музыку, а участники конкурса будут передавать «шест» </w:t>
      </w:r>
      <w:r>
        <w:rPr>
          <w:rFonts w:cs="Tahoma" w:ascii="Tahoma" w:hAnsi="Tahoma"/>
          <w:i/>
        </w:rPr>
        <w:t>(или швабру)</w:t>
      </w:r>
      <w:r>
        <w:rPr>
          <w:rFonts w:cs="Tahoma" w:ascii="Tahoma" w:hAnsi="Tahoma"/>
        </w:rPr>
        <w:t xml:space="preserve"> по кругу. Когда мелодия внезапно оборвется, участник, у которого в руках останется «шест», должен станцевать с ни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ит иг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Чем обычно заканчиваются праздники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алюто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Вот и мы давайте устроим новогодний праздничный салют. Все, у кого в руках есть воздушные шары, по нашей команде должны проколоть их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огда бокал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друг сомкнут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Гирляндой елка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одмигнет…</w:t>
        <w:br/>
        <w:t xml:space="preserve">                              Вы не забудьте улыбнуть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тоб был счастливым Новый год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едущие держат в руках бокалы с  шампанским и смыкают их.                         Звучит фонограмма торжественной мелодии. Гости вечера прокалывают шарики, ведущие бросают в зал конфетти, серпантин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Е И ВСЕ УЧАСТНИКИ ДЕЙСТВИЯ НА  СЦЕНЕ: С Новым Годо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</w:t>
      </w:r>
      <w:r>
        <w:rPr>
          <w:rFonts w:cs="Tahoma" w:ascii="Tahoma" w:hAnsi="Tahoma"/>
          <w:b/>
        </w:rPr>
        <w:t xml:space="preserve">Автор-составитель: 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старший методист ОМО 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.А. Михайлин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ПИСОК ЛИТЕРАТУРЫ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Ефимова Т. Веселые праздники и вечеринки для серьезных людей. – СПб.: Питер,  2010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00 золотых тостов / Сост.: А.Ф. Конев. – Минск: Харвест, 2007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нига поздравлений / Сост.: Н.В. Цветкова. – Москва: Вече, 2002.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08:00Z</dcterms:created>
  <dc:creator>Luda</dc:creator>
  <dc:description/>
  <cp:keywords/>
  <dc:language>en-US</dc:language>
  <cp:lastModifiedBy>Вебер</cp:lastModifiedBy>
  <cp:lastPrinted>2010-09-07T17:59:00Z</cp:lastPrinted>
  <dcterms:modified xsi:type="dcterms:W3CDTF">2017-04-03T08:47:00Z</dcterms:modified>
  <cp:revision>38</cp:revision>
  <dc:subject/>
  <dc:title>Звучит фонограмма с праздничными фанфарами,оповещающими о начале вечера</dc:title>
</cp:coreProperties>
</file>