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Impact" w:hAnsi="Impact" w:cs="Tahoma"/>
          <w:spacing w:val="36"/>
          <w:sz w:val="72"/>
          <w:szCs w:val="72"/>
        </w:rPr>
      </w:pPr>
      <w:r>
        <w:rPr>
          <w:rFonts w:cs="Tahoma" w:ascii="Impact" w:hAnsi="Impact"/>
          <w:spacing w:val="36"/>
          <w:sz w:val="72"/>
          <w:szCs w:val="72"/>
        </w:rPr>
        <w:t>НОВОГОДНИЕ ЗАМОРОЧКИ</w:t>
      </w:r>
    </w:p>
    <w:p>
      <w:pPr>
        <w:pStyle w:val="Normal"/>
        <w:ind w:firstLine="709"/>
        <w:jc w:val="center"/>
        <w:rPr>
          <w:rFonts w:ascii="Tahoma" w:hAnsi="Tahoma" w:cs="Tahoma"/>
          <w:spacing w:val="36"/>
          <w:sz w:val="72"/>
          <w:szCs w:val="72"/>
        </w:rPr>
      </w:pPr>
      <w:r>
        <w:rPr>
          <w:rFonts w:cs="Tahoma" w:ascii="Tahoma" w:hAnsi="Tahoma"/>
          <w:spacing w:val="36"/>
          <w:sz w:val="72"/>
          <w:szCs w:val="72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 xml:space="preserve">Сценарий молодежного праздника – 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36"/>
          <w:szCs w:val="36"/>
        </w:rPr>
        <w:t>«генеральной репетиции» встречи Нового Года.</w:t>
      </w:r>
    </w:p>
    <w:p>
      <w:pPr>
        <w:pStyle w:val="Normal"/>
        <w:ind w:firstLine="709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ind w:firstLine="709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ind w:firstLine="709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11</w:t>
      </w:r>
    </w:p>
    <w:p>
      <w:pPr>
        <w:pStyle w:val="Normal"/>
        <w:ind w:firstLine="708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Уважаемые коллеги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редлагаем Вашему вниманию сценарий новогоднего праздника для молодежной аудитории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Мероприятие задумано для проведения за столиками при наличии места для танцев. Впрочем, оно легко может превратиться в обычное новогоднее представление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Для подготовки вечера вам понадобится: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- найти двух ведущих, готовых к перевоплощениям - лучше, если это будут два мужчины – и помощники для проведения игр;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- найти костюмы Деда Мороза, Снегурочки, 2 парика – длинный седой мужской и длинный светлый женский, длинный светлый плащ, остроконечную шляпу с полями, длинную седую бороду и острые розовые ушки на ободке;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- припасти обруч, прочный мяч и призы для проведения игр;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- подобрать самодеятельные коллективы для оформления танцевальных блоков или концертные номера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Если вы не берете на себя заботу о праздничных столах, на таком вечере может работать буфет по договоренности, где каждый сам купит себе, что захочет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ЕЙСТВУЮЩИЕ ЛИЦА: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ежиссер – Гендальф – Дамблдор -  Дед Мороз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мощник – Галадриель – Макгонагалл – Снегурочка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спределяющая шляпа – голос из-за кулис. Импровизационная роль помощника при организации игр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i/>
        </w:rPr>
        <w:t>В зале стоят столы для посетителей, оставляя свободным необходимое пространство для танцев. На сцене установлена аппаратура ансамбля. По бокам - украшенные новогодние елки, гирлянды на которых пока не горят.</w:t>
      </w:r>
    </w:p>
    <w:p>
      <w:pPr>
        <w:pStyle w:val="Normal"/>
        <w:ind w:firstLine="708"/>
        <w:rPr/>
      </w:pPr>
      <w:r>
        <w:rPr>
          <w:rFonts w:cs="Tahoma" w:ascii="Tahoma" w:hAnsi="Tahoma"/>
          <w:i/>
        </w:rPr>
        <w:t>Звучит фоновая музыка. Собираются зрители, занимают места за столиками.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является Режиссер и Помощник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Так, ничего не понимаю! Почему зрители в зале! Кто разрешил присутствие посторонних на генеральной репетиции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Это не зрители. Это массовка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РЕЖИССЕР: Ну, если массовка, ладно. Службы на месте? Звукорежиссер? </w:t>
      </w:r>
      <w:r>
        <w:rPr>
          <w:rFonts w:cs="Tahoma" w:ascii="Tahoma" w:hAnsi="Tahoma"/>
          <w:i/>
        </w:rPr>
        <w:t>(Ответ).</w:t>
      </w:r>
      <w:r>
        <w:rPr>
          <w:rFonts w:cs="Tahoma" w:ascii="Tahoma" w:hAnsi="Tahoma"/>
        </w:rPr>
        <w:t xml:space="preserve"> Художник по свету? </w:t>
      </w:r>
      <w:r>
        <w:rPr>
          <w:rFonts w:cs="Tahoma" w:ascii="Tahoma" w:hAnsi="Tahoma"/>
          <w:i/>
        </w:rPr>
        <w:t xml:space="preserve">(Ответ). </w:t>
      </w:r>
      <w:r>
        <w:rPr>
          <w:rFonts w:cs="Tahoma" w:ascii="Tahoma" w:hAnsi="Tahoma"/>
        </w:rPr>
        <w:t>Отлично. Артисты где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В гримерной. С костюмами что-то не так. Разбираются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Давайте всех сюда. Потом разберутся. А то времени совсем нет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Точно по сценарию пойдем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Как получится. Что готово, с того и начнем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ПОМОЩНИК </w:t>
      </w:r>
      <w:r>
        <w:rPr>
          <w:rFonts w:cs="Tahoma" w:ascii="Tahoma" w:hAnsi="Tahoma"/>
          <w:i/>
        </w:rPr>
        <w:t>(в сторону)</w:t>
      </w:r>
      <w:r>
        <w:rPr>
          <w:rFonts w:cs="Tahoma" w:ascii="Tahoma" w:hAnsi="Tahoma"/>
        </w:rPr>
        <w:t xml:space="preserve">: А что у нас готово, хотелось бы знать…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i/>
        </w:rPr>
        <w:t>Можно предоставить слово сотруднику буфета, чтобы он огласил меню, цены и рассказал о порядке обслуживания, или сам помощник может сделать объявление на эту тему.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Так, это все здесь при чем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А что. Меню – это важная составляющая праздника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Важнейшая. Только его не репетировать, а дегустировать надо. Чувствуете разницу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Чувствую. Массовка сейчас надегустируется, а мы как всегда в пролете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Работа такая. Что еще готово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Еще, елка готова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Где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Вот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Эта-а! Вы за кого меня принимаете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А что?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Запомните. Большинство режиссеров не имеет к режиссуре никакого отношения. У меня, например, три высших образования. Я психолог, биолог и член Союза писателей! Поэтому искусственную елку от натуральной отличаю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А я числа на календаре отличаю. Настоящие елки до 25 декабря не продают. А сегодня какое? 16. Вот и взяли, что было, со склада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Да поймите же вы! Речь идет о создании подлинной атмосферы, нужного эмоционального настроя, в конце концов, люди должны войти в образ. Сейчас предстоит воплотить важнейший эпизод, можно сказать кульминацию всего сценического действа!.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Слушай, твоя массовка роль в два слова выучить в состоянии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«Кушать подано» что ли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При чем тут «кушать подано»!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ПОМОЩНИК: Так эта роль у хорошего артиста еще с театрального от зубов отскакивает. К тому же – кафе работает. Я и подумал…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Подумал он. Думать не надо. Надо правильно поставить актерскую задачу. Реплику необходимо подать четко, громко, одновременно и при этом избежать всеобщей паники! Понял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Понял. Четко, громко, все вместе, без паники. А говорить-то что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Елочка, гори!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месте с залом репетируют включение елочки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Погодите. Вроде, все правильно, но что-то не так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А я вам скажу, что именно не так! Не так - то, что она не горит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Гениально! Но почему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Потому, что по сценарию главным персонажем этой сцены должен быть Дед Мороз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ПОМОЩНИК: Дед Мороз?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Представьте себе! А теперь ответьте мне на один вопрос. Куда я этого Деда Мороза выведу? Почему сцена вся заставлена. Что это за хлам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Это не хлам. Это аппаратура ансамбля. Между прочим, вы их сами приглашали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Не помню! Впрочем, может, оно и к лучшему. Выпускайте музыкантов, а сами - марш Деда Мороза искать.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МУЗЫКАЛЬНЫЙ БЛОК</w:t>
      </w:r>
    </w:p>
    <w:p>
      <w:pPr>
        <w:pStyle w:val="Normal"/>
        <w:ind w:left="70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РЕЖИССЕР: Ну, что, нашли Деда Мороза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Нет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Может, оно и к лучшему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Это почему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Мы еще с массовкой реплику «Дедушка Мороз» не отрепетировали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Тогда точно к лучшему, потому что его совсем не будет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Надегустировался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Нет, просто узнал, что на оплату артистов денег нет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Так я и думал. Придется самим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Что самим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Перевоплощаться. Несите костюмы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ПОМОЩНИК: Но я же говорил, с ними неразбериха какая-то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Все равно, несите!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ПОМОЩНИК: Вот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Это что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Это то, что после Хэллоуина в костюмерную сдали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А Дед Мороз? А Снегурочка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Новогоднего ничего уже нету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РЕЖИССЕР: Что за чушь! Елки еще не продают, а костюмы уже расхватали.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музыка к кинофильму «Властелин колец». Режиссер и помощник накидывают на себя балахоны. Режиссер надевает бороду и остроконечную шляпу и становится похож на Гендальфа из «Властелина колец». Помощник превращается в Галадриель с помощью длинного женского парика и ободка с маленькими розовыми острыми ушками. Когда переодевание окончено - музыка стихает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ab/>
        <w:t>Кхе… Жители Шира! Любезные мои сородичи, Торбинсы и Булкинсы, Кролы и  Брендизайки, Ройлы, Ейлы и Пойлы, Глубокопы  и  Дудстоны, а  также Бобберы, Толстобрюхлы, Дороднинги, Барсуксы и Шерстолапы! Милые мои Лякошель-Торбинсы, я рад  вас приветствовать!</w:t>
        <w:tab/>
      </w:r>
    </w:p>
    <w:p>
      <w:pPr>
        <w:pStyle w:val="HTML"/>
        <w:rPr/>
      </w:pPr>
      <w:r>
        <w:rPr>
          <w:rFonts w:cs="Tahoma" w:ascii="Tahoma" w:hAnsi="Tahoma"/>
          <w:sz w:val="24"/>
          <w:szCs w:val="24"/>
        </w:rPr>
        <w:tab/>
        <w:t>Добрую  половину из  вас  я знаю вдвое  хуже, чем  следует, а худую половину люблю вдвое меньше, чем надо бы.</w:t>
      </w:r>
    </w:p>
    <w:p>
      <w:pPr>
        <w:pStyle w:val="HTML"/>
        <w:rPr/>
      </w:pPr>
      <w:r>
        <w:rPr>
          <w:rFonts w:cs="Tahoma" w:ascii="Tahoma" w:hAnsi="Tahoma"/>
          <w:sz w:val="24"/>
          <w:szCs w:val="24"/>
        </w:rPr>
        <w:tab/>
        <w:t>Сегодня я собрал вас с особой целью, чтобы вы вместе со мной порадовались рождению нового 2012 года!..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Что вы делаете! Вы не в тот образ вошли. Нам Дед Мороз нужен!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Не спорь с Гендальфом, милая Галадриель! Лучше скажи, где мой волшебный посох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Посоха у меня нет, дедушка Гендальф. Но зато есть эльфийский микрофон. С приближением орков он тоже светится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Надеюсь, он поможет нам провести репетицию новогодних конкурсов с этими славными хоббитами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Предлагаю игру в колечко…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Моя прелесть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Тогда фейерверки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Противопожарная безопасность…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Тогда… А у нас призов нет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Галадриель, ты не учла одну деталь. Это только в праздники все такие меркантильные. А у нас еще не праздник, а только генеральная репетиция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ПОМОЩНИК: Хорошо. Тогда давайте вспомним, какую игру больше всего любят хоббиты. Правильно – это загадки. Итак, дорогие мои Торбинсы и Булкинсы, Кролы и  Брендизайки, Ройлы, Ейлы и Пойлы, Глубокопы  и  Дудстоны, Бобберы, Толстобрюхлы, Дороднинги, Барсуксы и Шерстолапы! А также милые мои Лякошель-Торбинсы!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ЗАГАДКИ ХОББИЧЬИ НОВОГОДНИЕ!</w:t>
      </w:r>
    </w:p>
    <w:p>
      <w:pPr>
        <w:pStyle w:val="Style15"/>
        <w:spacing w:before="0" w:after="0"/>
        <w:ind w:firstLine="709"/>
        <w:rPr/>
      </w:pPr>
      <w:r>
        <w:rPr>
          <w:rFonts w:cs="Tahoma" w:ascii="Tahoma" w:hAnsi="Tahoma"/>
          <w:bCs/>
        </w:rPr>
        <w:t>Как звали первого гаишника?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(Соловей-разбойник (свистел, останавливал и грабил).</w:t>
      </w:r>
      <w:r>
        <w:rPr>
          <w:rFonts w:cs="Tahoma" w:ascii="Tahoma" w:hAnsi="Tahoma"/>
        </w:rPr>
        <w:t xml:space="preserve"> </w:t>
      </w:r>
    </w:p>
    <w:p>
      <w:pPr>
        <w:pStyle w:val="Style15"/>
        <w:spacing w:before="0" w:after="0"/>
        <w:ind w:firstLine="709"/>
        <w:rPr/>
      </w:pPr>
      <w:r>
        <w:rPr>
          <w:rFonts w:cs="Tahoma" w:ascii="Tahoma" w:hAnsi="Tahoma"/>
          <w:bCs/>
        </w:rPr>
        <w:t xml:space="preserve">Один глаз, один рог, но не носорог? </w:t>
      </w:r>
      <w:r>
        <w:rPr>
          <w:rFonts w:cs="Tahoma" w:ascii="Tahoma" w:hAnsi="Tahoma"/>
          <w:i/>
          <w:iCs/>
        </w:rPr>
        <w:t xml:space="preserve">(Корова из-за угла выглядывает) </w:t>
      </w:r>
    </w:p>
    <w:p>
      <w:pPr>
        <w:pStyle w:val="Style15"/>
        <w:spacing w:before="0" w:after="0"/>
        <w:ind w:firstLine="709"/>
        <w:rPr/>
      </w:pPr>
      <w:r>
        <w:rPr>
          <w:rFonts w:cs="Tahoma" w:ascii="Tahoma" w:hAnsi="Tahoma"/>
        </w:rPr>
        <w:t xml:space="preserve">Эти три телезвезды хорошо известны каждому из нас. Блондина зовут Степан, шатена зовут Филипп. А как зовут лысого? </w:t>
      </w:r>
      <w:r>
        <w:rPr>
          <w:rFonts w:cs="Tahoma" w:ascii="Tahoma" w:hAnsi="Tahoma"/>
          <w:i/>
        </w:rPr>
        <w:t>(Хрюша)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Что нужно делать, когда видишь зеленого человечка?  </w:t>
      </w:r>
      <w:r>
        <w:rPr>
          <w:rFonts w:cs="Tahoma" w:ascii="Tahoma" w:hAnsi="Tahoma"/>
          <w:i/>
        </w:rPr>
        <w:t>(Переходить улицу)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Как правильно сказать: "У рыб нет зуб", "У рыбов нет зубов" или "У рыбей нет зубей"? </w:t>
      </w:r>
      <w:r>
        <w:rPr>
          <w:rFonts w:cs="Tahoma" w:ascii="Tahoma" w:hAnsi="Tahoma"/>
          <w:i/>
        </w:rPr>
        <w:t>(У рыб есть зубы)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Почему петух, когда поет, закрывает глаза?  </w:t>
      </w:r>
      <w:r>
        <w:rPr>
          <w:rFonts w:cs="Tahoma" w:ascii="Tahoma" w:hAnsi="Tahoma"/>
          <w:i/>
        </w:rPr>
        <w:t>(Он хочет показать, что знает свою песню наизусть)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Чем отличается вода от близнецов? </w:t>
      </w:r>
      <w:r>
        <w:rPr>
          <w:rFonts w:cs="Tahoma" w:ascii="Tahoma" w:hAnsi="Tahoma"/>
          <w:i/>
        </w:rPr>
        <w:t>(Вода - АШ 2 О, а близнецы - О, аж два)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Два гвоздя упали в воду. Как фамилия грузина? </w:t>
      </w:r>
      <w:r>
        <w:rPr>
          <w:rFonts w:cs="Tahoma" w:ascii="Tahoma" w:hAnsi="Tahoma"/>
          <w:i/>
        </w:rPr>
        <w:t>(Заржавели).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ПОМОЩНИК: Ты совсем забыл, Гендальф. Есть еще кое-что, чем хоббиты любят заниматься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Что же это, Галадриель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Хоббиты очень любят хорошо покушать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Прекрасно! Значит хорошее праздничное застолье им не чуждо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Конечно, нет!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Внимание. Эпизод застолье. Начинаем с новогодних тостов!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ходят вдоль столиков с целью собрать один большой тост. Для этого они сами предлагают начало тоста, а потом собирают по одной фразе с каждого стола в качестве продолжения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Это была прекрасная мысль, Галадриель! Какие разумные хоббиты! Какая удивительная застольная речь! Мне даже хочется посмотреть, на что они еще способны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Хорошо, Гендальф. Я покажу тебе! Ведь хоббиты прославились, прежде всего, умением дружить. Есть в зале верные друзья, такие как Фродо и Сэм? Готовые принять на себя чужую ношу? Готовые вынести с другом любые испытания? Да! Тогда прошу к нам! Иначе у нас опять будут проблемы с кольцом! Вы ведь этого не хотите?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арам раздают обручи. Оба участника игры встают внутрь и пытаются вместе крутить обруч. Чем больше оборотов сделает обруч, прежде, чем упасть, тем лучше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Все, Гендальф! Заканчивай эти игры!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РЕЖИССЕР </w:t>
      </w:r>
      <w:r>
        <w:rPr>
          <w:rFonts w:cs="Tahoma" w:ascii="Tahoma" w:hAnsi="Tahoma"/>
          <w:i/>
        </w:rPr>
        <w:t>(Орет в микрофон)</w:t>
      </w:r>
      <w:r>
        <w:rPr>
          <w:rFonts w:cs="Tahoma" w:ascii="Tahoma" w:hAnsi="Tahoma"/>
        </w:rPr>
        <w:t>: Орки!!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Да нет, нет, все гораздо лучше! Там целая толпа претендентов на дедов Морозов и Снегурочек. Сейчас кастинг будет!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МУЗЫКАЛЬНЫЙ БЛОК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Ничего у нас с этими костюмами не получится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А, может, попробовать что-нибудь изменить, чтобы больше было похоже…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ПОМОЩНИК: По-моему, надежды мало. Вы же сами сколько раз говорили, что костюм во многом влияет на роль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Ну, а если другого нет ничего, а репетировать надо?!..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музыкальная заставка из кинофильма «Гари Поттер». Режиссер меняет остроконечную шляпу на небольшую цветастую шапочку и надевает очки. Помощник снимает парик и ушки, надевает шляпу от Гендальфа, потом подходит к Режиссеру и перевязывает его длинную бороду веревочкой посередине. Музыка постепенно стихает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ПОМОЩНИК: Профессор Дамблдор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Профессор Макгонагалл!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ПОМОЩНИК: Что мы собираемся делать здесь среди этих маглов?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Это особое поручение министерства магии, профессор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С каких это пор учителя Хогвартс выполняют поручения Фаджа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Это давняя история, Минерва. Много веков назад министерство заключило договор с первым министром маглов о выработке у них терпимости к миру волшебников. С тех пор представители волшебного сообщества перед Новым Годом посещают маглов, называя себя Дедами Морозами или Санта Клаусами. И сейчас мы уже добились того, что в это время маглы склонны верить в чудеса и по традиции ждут некоего новогоднего волшебника, который дарит им подарки. Они даже сами одеваются волшебниками с этой целью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ПОМОЩНИК: Но как магловский волшебник может дарить подарки?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По моим сведениям, он заранее покупает их в магазине, затем кладет под елку, и не отдает до тех пор, пока не будет выполнено какое-нибудь условие. Например, дети должны хорошо себя вести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ПОМОЩНИК: А взрослые? Взрослые не могут хорошо себя вести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Тогда им дается задание полегче. Например, спеть песню про елочку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ПОМОЩНИК: И этим занимаются маглы? Удивительно!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Попробуем? Пусть первый желающий возьмет из-под елки свое задание и заработает приз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А если елка окажется порталом? Так уже было однажды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Что вы предлагаете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Использовать распределяющую шляпу? Мы будем класть под нее подарок, а она определит кандидата и достойное задание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Ну, что ж. Попробуем. Массовка,  сосредоточились. В сценарии эпизод «Игры возле елки».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i/>
        </w:rPr>
        <w:t>Под остроконечную шляпу Гендальфа кладут приз. Шляпа «озвучивает» задание. Если никто не выходит его выполнять, шляпа может выбрать «жертву» сама. Задания от шляпы могут быть любой сложности, например: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рассказать стихи про елку;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вспомнить хороший новогодний анекдот;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изготовить за минуту бумажную снежинку;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удержать на носу карандаш;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в одиночку пройтись «в хороводе»;</w:t>
      </w:r>
    </w:p>
    <w:p>
      <w:pPr>
        <w:pStyle w:val="Normal"/>
        <w:ind w:firstLine="708"/>
        <w:rPr/>
      </w:pPr>
      <w:r>
        <w:rPr>
          <w:rFonts w:cs="Tahoma" w:ascii="Tahoma" w:hAnsi="Tahoma"/>
          <w:i/>
        </w:rPr>
        <w:t>- объяснить Дамблдору, кто такой Дед Мороз и как он должен выглядеть и т.д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Призов больше нет. А, значит, пора уходить, профессор. Иначе эти маглы могут что-нибудь заподозрить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ПОМОЩНИК: И все же придется задержаться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В чем дело?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ПОМОЩНИК: Дело в шляпе. Она будто приклеилась к месту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Шляпа сама выберет момент, когда вернуться. Наверное, ей суждено сыграть в этих событиях какую-то особую роль, о которой мы пока еще не догадываемся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Какой момент? Это плохие шутки! Мне ее в костюмерную сдавать. Я за нее свои платить не собираюсь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Может, если костюмы снять, поможет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ПОМОЩНИК: Попробуем. Заодно сдам сразу весь этот ненужный хлам.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i/>
        </w:rPr>
        <w:t>Оба нервно скидывают костюмы. Помощник режиссера собирает все в кучу все, кроме шляпы, и уходит. Режиссер поднимает шляпу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Вот ведь. Такую волну погнал из-за этой шляпы, а сам ее забыл! Ладно. Продолжаем кастинг. Есть еще артисты?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МУЗЫКАЛЬНЫЙ БЛОК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Итак. Продолжаем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ПОМОЩНИК: Вообще-то неплохая идея. Уж очень ночевать здесь неохота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Внимание, массовка. Репетируем один из самых сложных эпизодов праздника - 1 января. Ввожу в тему. Все мы не сторонники пьянства в Новогоднюю ночь. Мы - Жертвы. Но мы не будем выяснять «кто виноват», а попробуем понять «что делать». Старинный рецепт профессора Воландеморта…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Вы хотели сказать Воланда…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РЕЖИССЕР: Да, конечно. Итак, старинный рецепт, лечить подобное подобным, нам не всегда подходит. Поэтому сейчас мы попробуем выявить нашу истинную приспособленность к жизни. Но для начала необходимо со всем присущим вам актерским талантом имитировать истинное послепраздничное состояние нашего соотечественника. Начнем с простого актерского тренинга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Подходит к первому попавшемуся зрителю с предложением произнести скороговорку:</w:t>
      </w:r>
    </w:p>
    <w:p>
      <w:pPr>
        <w:pStyle w:val="Normal"/>
        <w:ind w:firstLine="708"/>
        <w:rPr/>
      </w:pPr>
      <w:r>
        <w:rPr>
          <w:rFonts w:cs="Tahoma" w:ascii="Tahoma" w:hAnsi="Tahoma"/>
          <w:i/>
        </w:rPr>
        <w:t>«Тощий немощный кощей тащит ящик овощей»,</w:t>
      </w:r>
    </w:p>
    <w:p>
      <w:pPr>
        <w:pStyle w:val="Normal"/>
        <w:ind w:firstLine="708"/>
        <w:rPr/>
      </w:pPr>
      <w:r>
        <w:rPr>
          <w:rFonts w:cs="Tahoma" w:ascii="Tahoma" w:hAnsi="Tahoma"/>
          <w:i/>
        </w:rPr>
        <w:t>«У Бори бинт, у Вити винт».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из вручается тому, у кого получается хуже всех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РЕЖИССЕР: Нет. Не верю. Ни одному слову не верю, как говаривал Константин Сергеевич Станиславский. Надо еще поработать над процессом погружения в образ. Разве можно поверить, что у них уже 1 января! Попробуем по-другому. Мне нужны традиционные три человека. </w:t>
      </w:r>
      <w:r>
        <w:rPr>
          <w:rFonts w:cs="Tahoma" w:ascii="Tahoma" w:hAnsi="Tahoma"/>
          <w:i/>
        </w:rPr>
        <w:t>(Если никто не выходит).</w:t>
      </w:r>
      <w:r>
        <w:rPr>
          <w:rFonts w:cs="Tahoma" w:ascii="Tahoma" w:hAnsi="Tahoma"/>
        </w:rPr>
        <w:t xml:space="preserve"> Как, никого нет! Тогда я прибегаю к помощи волшебной шляпы. Судьба трех человек в ваших руках. Надевайте шляпу и таким образом выбирайте трех актеров на главную роль в следующем эпизоде.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i/>
        </w:rPr>
        <w:t>Помощник режиссера подходит по очереди к посетителям вечера. Шляпа может ворчать, отказываясь выбирать человека для участия в конкурсе, или соглашаться. Наконец, 3 человека набраны.</w:t>
      </w:r>
    </w:p>
    <w:p>
      <w:pPr>
        <w:pStyle w:val="Normal"/>
        <w:ind w:firstLine="708"/>
        <w:rPr/>
      </w:pPr>
      <w:r>
        <w:rPr>
          <w:rFonts w:cs="Tahoma" w:ascii="Tahoma" w:hAnsi="Tahoma"/>
          <w:i/>
        </w:rPr>
        <w:t>С ними проводится игра «Прокатись на мяче». Один участники на ногах едет на мяче, а двое других держат его за руки, чтобы он не упал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Прекрасно! Для 1-го января просто неподражаемо! Но при всем при этом приходится констатировать тот факт, что генеральная репетиция Нового года близка к срыву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Наоборот. Все отлично!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РЕЖИССЕР: Артистов нашли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ПОМОЩНИК: Нет, костюмы! </w:t>
      </w:r>
      <w:r>
        <w:rPr>
          <w:rFonts w:cs="Tahoma" w:ascii="Tahoma" w:hAnsi="Tahoma"/>
          <w:i/>
        </w:rPr>
        <w:t>(Торжественно достает костюмы)</w:t>
      </w:r>
      <w:r>
        <w:rPr>
          <w:rFonts w:cs="Tahoma" w:ascii="Tahoma" w:hAnsi="Tahoma"/>
        </w:rPr>
        <w:t xml:space="preserve">. Настоящий Дед Мороз и всамделишная Снегурочка. </w:t>
      </w:r>
      <w:r>
        <w:rPr>
          <w:rFonts w:cs="Tahoma" w:ascii="Tahoma" w:hAnsi="Tahoma"/>
          <w:i/>
        </w:rPr>
        <w:t>(Накидывают шубы)</w:t>
      </w:r>
      <w:r>
        <w:rPr>
          <w:rFonts w:cs="Tahoma" w:ascii="Tahoma" w:hAnsi="Tahoma"/>
        </w:rPr>
        <w:t xml:space="preserve">.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ПОМОЩНИК: Я правильно понимаю? Теперь все с начала по сценарию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ЕЖИССЕР: Схематично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Что у нас там осталось. «Елочка, гори» - репетировали, 1 января – было. Так… Новогодние песни и традиционные хороводы вокруг елочки. Массовка, внимание. Учим вместе короткую фразочку. «Дедушка Мороз!» Сосредоточьтесь! Раньше отработаем – раньше домой уйдем. Итак, все вместе! «Дедушка Мороз!» Еще раз, дружнее. «Дедушка Мороз»! Вот так! Просто замечательно. Реплику «Снегурочка» репетировать?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РЕЖИССЕР: Обойдемся. Принцип тот же, а время дорого. Давай сразу после «Елочка, гори». Кстати, будет неплохо, если художник по свету ее включит. </w:t>
      </w:r>
      <w:r>
        <w:rPr>
          <w:rFonts w:cs="Tahoma" w:ascii="Tahoma" w:hAnsi="Tahoma"/>
          <w:i/>
        </w:rPr>
        <w:t>(Елочка зажигается)</w:t>
      </w:r>
      <w:r>
        <w:rPr>
          <w:rFonts w:cs="Tahoma" w:ascii="Tahoma" w:hAnsi="Tahoma"/>
        </w:rPr>
        <w:t>. Спасибо. Начинаем.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СНЕГУРОЧКА: Снова к нам пришёл сегодня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Праздник ёлки и зимы. </w:t>
        <w:br/>
        <w:t xml:space="preserve">Этот праздник новогодний </w:t>
        <w:br/>
        <w:t xml:space="preserve">С нетерпеньем ждали мы! </w:t>
        <w:br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ДЕД МОРОЗ: Если кто-то нос повесил, 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Пусть поднимет выше нос!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Я люблю того, кто весел. </w:t>
        <w:br/>
        <w:t>Я ведь Дедушка Мороз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СНЕГУРОЧКА: Пусть сияют счастьем лица!</w:t>
      </w:r>
    </w:p>
    <w:p>
      <w:pPr>
        <w:pStyle w:val="Normal"/>
        <w:ind w:left="1416" w:firstLine="708"/>
        <w:rPr/>
      </w:pPr>
      <w:r>
        <w:rPr>
          <w:rFonts w:cs="Tahoma" w:ascii="Tahoma" w:hAnsi="Tahoma"/>
        </w:rPr>
        <w:t>Нынче нам нельзя скучать!</w:t>
        <w:tab/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Будем петь и веселиться,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>И, конечно, танцевать!</w:t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ТАНЕЦ №1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ед Мороз надевает на Снегурочку шляпу, тем самым приглашая ее на танец. Потом Снегурочка надевает шляпу на кого-то из зрителей и тот присоединяется к танцующим. Потом зритель таким же образом приглашает еще одного и т.д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ТАНЕЦ №2 - ВОЙДИ В ОБРАЗ</w:t>
      </w:r>
    </w:p>
    <w:p>
      <w:pPr>
        <w:pStyle w:val="Normal"/>
        <w:ind w:firstLine="708"/>
        <w:rPr/>
      </w:pPr>
      <w:r>
        <w:rPr>
          <w:rFonts w:cs="Tahoma" w:ascii="Tahoma" w:hAnsi="Tahoma"/>
          <w:i/>
        </w:rPr>
        <w:t>Задание танцующим: владелец шляпы должен по желанию Деда Мороза протанцевать танец в манере слона, быка, маленького лебедя, то есть любого животного или персонажа. Задание может меняться по ходу танца при передаче шляпы другому человеку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ТАНЕЦ №3 – ДРАКОН В ШЛЯПЕ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скольку наступает год дракона, то танцующим предлагается встать в колонну и положить друг другу на плечи руки. Это дракон. На голову первого участника надевают шляпу. Это голова дракона. В течение танца голова дракона должна постараться поймать свой хвост и надеть на последнего игрока шляпу. После этого хвост становится головой.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ТАНЕЦ №4 – НОВОГОДНИЙ ХОРОВОД</w:t>
      </w:r>
    </w:p>
    <w:p>
      <w:pPr>
        <w:pStyle w:val="Normal"/>
        <w:ind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РЕЖИССЕР: Ну вот, генеральную репетицию мы провели.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МОЩНИК: Теперь можно праздновать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ВМЕСТЕ: Танцуют все!!!</w:t>
      </w:r>
    </w:p>
    <w:p>
      <w:pPr>
        <w:pStyle w:val="Normal"/>
        <w:ind w:left="70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ДИСКОТЕКА</w:t>
      </w:r>
    </w:p>
    <w:p>
      <w:pPr>
        <w:pStyle w:val="Normal"/>
        <w:ind w:left="708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втор сценария:</w:t>
      </w:r>
    </w:p>
    <w:p>
      <w:pPr>
        <w:pStyle w:val="Normal"/>
        <w:ind w:left="708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Начальник ОМО КСРК</w:t>
      </w:r>
    </w:p>
    <w:p>
      <w:pPr>
        <w:pStyle w:val="Normal"/>
        <w:ind w:left="708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Л.Н. Смирнова</w:t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08:00Z</dcterms:created>
  <dc:creator>Luda</dc:creator>
  <dc:description/>
  <cp:keywords/>
  <dc:language>en-US</dc:language>
  <cp:lastModifiedBy>Вебер</cp:lastModifiedBy>
  <dcterms:modified xsi:type="dcterms:W3CDTF">2017-04-03T08:46:00Z</dcterms:modified>
  <cp:revision>6</cp:revision>
  <dc:subject/>
  <dc:title>ВСЕРОССИЙСКОЕ ОРДЕНА ТРУДОВОГО КРАСНОГО</dc:title>
</cp:coreProperties>
</file>