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autoSpaceDE w:val="false"/>
        <w:jc w:val="center"/>
        <w:rPr/>
      </w:pPr>
      <w:r>
        <w:rPr>
          <w:rFonts w:eastAsia="Tahoma" w:cs="Tahoma" w:ascii="Tahoma" w:hAnsi="Tahoma"/>
          <w:b/>
          <w:sz w:val="72"/>
          <w:szCs w:val="72"/>
        </w:rPr>
        <w:t xml:space="preserve"> </w:t>
      </w:r>
      <w:r>
        <w:rPr>
          <w:rFonts w:cs="Tahoma" w:ascii="Tahoma" w:hAnsi="Tahoma"/>
          <w:b/>
          <w:sz w:val="72"/>
          <w:szCs w:val="72"/>
        </w:rPr>
        <w:t>«НАС МУЗЫКА С ТОБОЙ СОЕДИНИЛА»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Сценарий конкурсной программы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 xml:space="preserve">для местных организаций ВОС 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- из опыта работы Костромской РО ВОС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МОСКВА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2013</w:t>
      </w:r>
    </w:p>
    <w:p>
      <w:pPr>
        <w:pStyle w:val="Normal"/>
        <w:autoSpaceDE w:val="false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9"/>
        <w:rPr/>
      </w:pPr>
      <w:r>
        <w:rPr>
          <w:rFonts w:cs="Tahoma" w:ascii="Tahoma" w:hAnsi="Tahoma"/>
          <w:i/>
        </w:rPr>
        <w:t>Вступительное слово ведущего. Представление жюри.</w:t>
      </w:r>
    </w:p>
    <w:p>
      <w:pPr>
        <w:pStyle w:val="Normal"/>
        <w:autoSpaceDE w:val="false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ТУР. «РАЗМИНКА»</w:t>
      </w:r>
    </w:p>
    <w:p>
      <w:pPr>
        <w:pStyle w:val="Normal"/>
        <w:autoSpaceDE w:val="false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спомнить фамилии исполнителей или названия музыкальных групп, названия которых начинаются с заданной буквы Л, М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апример: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М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Магомаев, Меладзе, Мираж, Мартынов, «Маша и медведи», Малинин, и др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Л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Лещенко, Легкоступова, «Лейся, песня», «Лицей», Лолита и др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ТУР. «УГАДАЙ МЕЛОДИЮ».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Команды по очереди выбирают категорию, баянист исполняет мелодию песни. Если команда правильно угадывает её, то получает 1 балл. 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АШИ ПЕРНАТЫЕ ДРУЗЬЯ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Лебединая верность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Журавли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ро воробья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Аист на крыше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Ласточк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Чайк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РАДУГ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Красная гвоздик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Листья жёлтые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За мои зелёные глаз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олубой вагон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иненький скромный платочек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 траве сидел кузнечик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ДЕТСТВО – ЭТО Я И ТЫ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пят усталые игрушки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Чебурашк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ро жираф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Улыбк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блак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месте весело шагать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ЗА ПРАЗДНИЧНЫМ СТОЛОМ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а Муромской дорожке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красился месяц багрянцем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Тонкая рябин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Мы на лодочке катались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доль по улице метелица метёт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й, цветёт калин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ЯВЛЕНИЯ ПРИРОДЫ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негопад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Льёт ли тёплый дождь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й, снег снежок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А ну-ка песню нам пропой весёлый ветер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Течёт ручей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й, мороз, мороз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ЛОВО ЖЮРИ.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цертный номер.</w:t>
      </w:r>
    </w:p>
    <w:p>
      <w:pPr>
        <w:pStyle w:val="Normal"/>
        <w:autoSpaceDE w:val="false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3 ТУР. «ЦВЕТЫ В ПЕСНЯХ»</w:t>
      </w:r>
    </w:p>
    <w:p>
      <w:pPr>
        <w:pStyle w:val="Normal"/>
        <w:autoSpaceDE w:val="false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звать цветы, о которых поётся в этих песнях.</w:t>
      </w:r>
    </w:p>
    <w:p>
      <w:pPr>
        <w:pStyle w:val="Normal"/>
        <w:autoSpaceDE w:val="false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Миллион, миллион, миллион алых &lt;...&gt;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Из окна, из окна, из окна видишь ты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Кто влюблен, кто влюблен, кто влюблен и всерьез,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вою жизнь для тебя превратит в цветы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а)             гвоздик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б)             пионов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)             тюльпанов;</w:t>
      </w:r>
    </w:p>
    <w:p>
      <w:pPr>
        <w:pStyle w:val="Normal"/>
        <w:autoSpaceDE w:val="false"/>
        <w:ind w:firstLine="709"/>
        <w:rPr/>
      </w:pPr>
      <w:r>
        <w:rPr>
          <w:rFonts w:cs="Tahoma" w:ascii="Tahoma" w:hAnsi="Tahoma"/>
        </w:rPr>
        <w:t>г)              роз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2.     Целую ночь соловей нам насвистывал,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Город молчал и молчали дома.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Белой &lt;...&gt; гроздья душистые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очь напролет нас сводили с ума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а)              винограда;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rPr/>
      </w:pPr>
      <w:r>
        <w:rPr>
          <w:rFonts w:cs="Tahoma" w:ascii="Tahoma" w:hAnsi="Tahoma"/>
        </w:rPr>
        <w:t>б)              сирени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)              акации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г)              смородины.   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3. Лишь только &lt;...&gt; распустится в срок,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Лишь только приблизятся первые грозы,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а белых стволах появляется сок,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То плачут березы, то плачут березы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а)              тюльпан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б)              амариллис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)              нарцисс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)              подснежник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4. Мы с тобой уедем этим летом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 город, где &lt;...&gt; цветут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Я раскрою все свои секреты,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Только ты потом их не забудь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а)             лилии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б)             магнолии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)             флоксы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)             астры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5. Гляжу в озера синие,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В полях &lt;...&gt; рву,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Зову тебя Россиею,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Единственной зову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а)                георгины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б)                гвоздики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)              ромашки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)               флоксы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6. Белые &lt;...&gt;, белые &lt;...&gt;,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Беззащитны шипы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Что с вами сделал снег и морозы,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Лед витрин голубых?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а)              лилии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б)              розы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)              гвоздики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)              ландыши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7. Желтые &lt;...&gt;,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Вестники разлуки,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Цвета запоздалой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Утренней звезды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а)            люпины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б)            акации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)            одуванчики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)            тюльпаны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8. В парке Чаир голубеют &lt;...&gt;,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Снега белее черешен цветы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Снится мне пламень весенний и жаркий,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нится мне солнце, и море, и ты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а)               незабудки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б)              фиалки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)               ирисы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)               флоксы.</w:t>
      </w:r>
    </w:p>
    <w:p>
      <w:pPr>
        <w:pStyle w:val="Normal"/>
        <w:autoSpaceDE w:val="false"/>
        <w:ind w:firstLine="709"/>
        <w:rPr/>
      </w:pPr>
      <w:r>
        <w:rPr>
          <w:rFonts w:cs="Tahoma" w:ascii="Tahoma" w:hAnsi="Tahoma"/>
        </w:rPr>
        <w:t>9.    &lt;...&gt; мои, цветики степные!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Что глядите на меня, темно-голубые?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И о чем звените вы в день веселый мая;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редь некошеной травы головой качая?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а)               васильки;</w:t>
      </w:r>
    </w:p>
    <w:p>
      <w:pPr>
        <w:pStyle w:val="Normal"/>
        <w:autoSpaceDE w:val="false"/>
        <w:ind w:firstLine="709"/>
        <w:rPr/>
      </w:pPr>
      <w:r>
        <w:rPr>
          <w:rFonts w:cs="Tahoma" w:ascii="Tahoma" w:hAnsi="Tahoma"/>
        </w:rPr>
        <w:t>б)               рододендроны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)               незабудки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)               колокольчики.</w:t>
      </w:r>
    </w:p>
    <w:p>
      <w:pPr>
        <w:pStyle w:val="Normal"/>
        <w:autoSpaceDE w:val="false"/>
        <w:ind w:firstLine="709"/>
        <w:rPr/>
      </w:pPr>
      <w:r>
        <w:rPr>
          <w:rFonts w:cs="Tahoma" w:ascii="Tahoma" w:hAnsi="Tahoma"/>
        </w:rPr>
        <w:t>10. Отцвели уж давно &lt;...&gt; в саду,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о любовь все живет в моем сердце больном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а)               маргаритки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б)               хризантемы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)               цикламены;</w:t>
      </w:r>
    </w:p>
    <w:p>
      <w:pPr>
        <w:pStyle w:val="Normal"/>
        <w:autoSpaceDE w:val="false"/>
        <w:ind w:firstLine="709"/>
        <w:rPr/>
      </w:pPr>
      <w:r>
        <w:rPr>
          <w:rFonts w:cs="Tahoma" w:ascii="Tahoma" w:hAnsi="Tahoma"/>
        </w:rPr>
        <w:t>г)               георгины.</w:t>
      </w:r>
    </w:p>
    <w:p>
      <w:pPr>
        <w:pStyle w:val="Normal"/>
        <w:autoSpaceDE w:val="false"/>
        <w:ind w:firstLine="709"/>
        <w:rPr/>
      </w:pPr>
      <w:r>
        <w:rPr>
          <w:rFonts w:cs="Tahoma" w:ascii="Tahoma" w:hAnsi="Tahoma"/>
        </w:rPr>
        <w:t>11. Ту черную &lt;...&gt; — эмблему печали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В тот памятный вечер тебе я принес.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Мы оба сидели. Мы оба молчали,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И плакать хотелось, но не было слез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а)              каллу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б)              лилию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)              розу,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)              фиалку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12. Расцвела &lt;...&gt;, черемуха в саду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На мое несчастье, на мою беду.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Я в саду хожу, хожу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Да на цветы гляжу, гляжу, </w:t>
      </w:r>
    </w:p>
    <w:p>
      <w:pPr>
        <w:pStyle w:val="Normal"/>
        <w:autoSpaceDE w:val="false"/>
        <w:ind w:firstLine="709"/>
        <w:rPr/>
      </w:pPr>
      <w:r>
        <w:rPr>
          <w:rFonts w:cs="Tahoma" w:ascii="Tahoma" w:hAnsi="Tahoma"/>
        </w:rPr>
        <w:t>Но никак в цветах, цветах я милой не найду.</w:t>
      </w:r>
    </w:p>
    <w:p>
      <w:pPr>
        <w:pStyle w:val="Normal"/>
        <w:autoSpaceDE w:val="false"/>
        <w:ind w:firstLine="709"/>
        <w:rPr/>
      </w:pPr>
      <w:r>
        <w:rPr>
          <w:rFonts w:cs="Tahoma" w:ascii="Tahoma" w:hAnsi="Tahoma"/>
        </w:rPr>
        <w:t xml:space="preserve">а)              гвоздика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б)              георгина;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)              камелия;</w:t>
      </w:r>
    </w:p>
    <w:p>
      <w:pPr>
        <w:pStyle w:val="Normal"/>
        <w:autoSpaceDE w:val="false"/>
        <w:ind w:firstLine="709"/>
        <w:rPr/>
      </w:pPr>
      <w:r>
        <w:rPr>
          <w:rFonts w:cs="Tahoma" w:ascii="Tahoma" w:hAnsi="Tahoma"/>
        </w:rPr>
        <w:t>г)              сирен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 ТУР. «ПРОМЯУКАТЬ ПЕСНЮ»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Участвуют по 2 человека от каждой команды. Их задача: промяукать заданные песн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КОМАНД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гда цвели сады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новата ли я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Три белых коня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Милый мой дедочек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муглянк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КОМАНД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т кто-то с горочки спустился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цвела под окошком белоснежная вишня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дежд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толок ледяно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тюш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ОВО ЖЮР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Концертный номер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 ТУР. «УГАДАЙ ПЕСНЮ».</w:t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>Ведущие называют последние слова каждой строчки первого куплета, командам необходимо его исполнить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В мире, где кружится снег ШАЛЬНО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 моря грозят крутой ВОЛНОЙ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 подолгу ДОБРУЮ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дём порой мы ВЕСТ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ahoma" w:ascii="Tahoma" w:hAnsi="Tahoma"/>
          <w:color w:val="000000"/>
        </w:rPr>
        <w:t>2. Вот так и ЖИВЁМ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Не ждём ТИШИН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Мы юности НАШЕЙ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прежде ВЕРН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ahoma" w:ascii="Tahoma" w:hAnsi="Tahoma"/>
          <w:color w:val="000000"/>
        </w:rPr>
        <w:t>3. А где мне взять такую ПЕСНЮ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И о любви и О СУДЬБЕ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И чтоб никто НЕ ДОГАДАЛС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эта песня О ТЕБЕ.</w:t>
      </w:r>
    </w:p>
    <w:p>
      <w:pPr>
        <w:pStyle w:val="Normal"/>
        <w:autoSpaceDE w:val="false"/>
        <w:ind w:firstLine="709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4. Дурманом сладким ВЕЯЛО,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Когда цвели САДЫ,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Когда однажды ВЕЧЕРОМ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 любви признался ТЫ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5.Расцвела под ОКОШКОМ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Белоснежная ВИШНЯ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Из-за тучки ДАЛЁКОЙ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оказалась ЛУНА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ahoma" w:ascii="Tahoma" w:hAnsi="Tahoma"/>
          <w:color w:val="000000"/>
        </w:rPr>
        <w:t>6. В городском саду ИГРАЕТ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уховой ОРКЕСТР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На скамейке, где сидишь Т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Нет свободных  МЕСТ.</w:t>
      </w:r>
    </w:p>
    <w:p>
      <w:pPr>
        <w:pStyle w:val="Normal"/>
        <w:autoSpaceDE w:val="false"/>
        <w:ind w:firstLine="709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rFonts w:cs="Tahoma" w:ascii="Tahoma" w:hAnsi="Tahoma"/>
        </w:rPr>
        <w:t>7. Ночь КОРОТКА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пят ОБЛАКА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И лежит у меня на ЛАДОНИ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езнакомая ваша РУКА.</w:t>
      </w:r>
    </w:p>
    <w:p>
      <w:pPr>
        <w:pStyle w:val="Normal"/>
        <w:autoSpaceDE w:val="false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ahoma" w:ascii="Tahoma" w:hAnsi="Tahoma"/>
          <w:color w:val="000000"/>
        </w:rPr>
        <w:t>8. Зорька ЗОЛОТА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ветит НАД РЕКОЙ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Ивушка РОДНА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ердце УСПОКО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ahoma" w:ascii="Tahoma" w:hAnsi="Tahoma"/>
          <w:color w:val="000000"/>
        </w:rPr>
        <w:t>9. На закате ходит ПАРЕНЬ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озле дома МОЕГО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моргает мне ГЛАЗАМ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И не скажет НИЧЕГО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ahoma" w:ascii="Tahoma" w:hAnsi="Tahoma"/>
          <w:color w:val="000000"/>
        </w:rPr>
        <w:t>10. Почему ты мне НЕ ВСТРЕТИЛАСЬ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Юная, НЕЖНА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 те года мои ДАЛЁКИЕ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 те года ВЕШНИ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ahoma" w:ascii="Tahoma" w:hAnsi="Tahoma"/>
          <w:color w:val="000000"/>
        </w:rPr>
        <w:t>11. Костры горят ДАЛЁКИЕ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Луна в реке КУПАЕТС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А парень с милой ДЕВУШКОЙ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>Никак НЕ РАСПРОЩАЕТС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ahoma" w:ascii="Tahoma" w:hAnsi="Tahoma"/>
          <w:color w:val="000000"/>
        </w:rPr>
        <w:t>12. Куда бежишь, тропинка МИЛА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уда зовёшь, куда ВЕДЁШЬ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ого ждала кого любила 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Уж не догонишь, НЕ ВЕРНЁШ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ahoma" w:ascii="Tahoma" w:hAnsi="Tahoma"/>
          <w:color w:val="000000"/>
        </w:rPr>
        <w:t>13. Ночь была С ЛИВНЯМ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И трава в РОСЕ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о меня  СЧАСТЛИВА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Говорили ВС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ahoma" w:ascii="Tahoma" w:hAnsi="Tahoma"/>
          <w:color w:val="000000"/>
        </w:rPr>
        <w:t>14. Ты лети от Волги до УРАЛ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есня журавлиная МО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оживи сто ЛЕТ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Облети весь СВЕТ.</w:t>
      </w:r>
    </w:p>
    <w:p>
      <w:pPr>
        <w:pStyle w:val="Normal"/>
        <w:ind w:firstLine="709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6 ТУР. ВИКТОРИНА О ДЕРЕВЬЯХ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cs="Tahoma" w:ascii="Tahoma" w:hAnsi="Tahoma"/>
        </w:rPr>
        <w:t>Какие деревья, и в каком количестве стояли на Муромской дорожке? «На Муромской дорожке стояли три сосны»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cs="Tahoma" w:ascii="Tahoma" w:hAnsi="Tahoma"/>
        </w:rPr>
        <w:t>Это старое дерево не только стучит в окно, но еще и зовет на прогулку (Старый клен стучит в окно, приглашает нас с друзьями на прогулку)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cs="Tahoma" w:ascii="Tahoma" w:hAnsi="Tahoma"/>
        </w:rPr>
        <w:t>Об этом дереве поют, наблюдая, как смуглянка-молдаванка собирает виноградные ягоды. (Раскудрявый клен зеленый, лист резной)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cs="Tahoma" w:ascii="Tahoma" w:hAnsi="Tahoma"/>
        </w:rPr>
        <w:t>К каким деревьям обращается парень, который ищет свою любимую? (Я спросил у ясеня, Я спросил у тополя.)</w:t>
      </w:r>
    </w:p>
    <w:p>
      <w:pPr>
        <w:pStyle w:val="Normal"/>
        <w:numPr>
          <w:ilvl w:val="0"/>
          <w:numId w:val="1"/>
        </w:numPr>
        <w:ind w:left="0" w:firstLine="709"/>
        <w:rPr>
          <w:rFonts w:ascii="Tahoma" w:hAnsi="Tahoma" w:cs="Tahoma"/>
        </w:rPr>
      </w:pPr>
      <w:r>
        <w:rPr>
          <w:rFonts w:cs="Tahoma" w:ascii="Tahoma" w:hAnsi="Tahoma"/>
        </w:rPr>
        <w:t>Этому дереву, как подруге, девушка признается, что у нее нет хорошей любви (Стоит береза у опушки, грустит одна на склоне дня)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cs="Tahoma" w:ascii="Tahoma" w:hAnsi="Tahoma"/>
        </w:rPr>
        <w:t>Девушка солдата, у которого выходной, живет в городе, где шелестят эти деревья (Где любимая живет - липы шелестят)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cs="Tahoma" w:ascii="Tahoma" w:hAnsi="Tahoma"/>
        </w:rPr>
        <w:t>Девушка вызнала характер своего залеточки, когда вызрел этот кустарник. (Калина красная, калина вызрела)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cs="Tahoma" w:ascii="Tahoma" w:hAnsi="Tahoma"/>
        </w:rPr>
        <w:t>У девушки любовь закончилась с песней соловья. К какому дереву она обращается, чтобы успокоить сердечко? (Зорька золотая светит над рекой, ивушка родная, сердце успокой)</w:t>
      </w:r>
    </w:p>
    <w:p>
      <w:pPr>
        <w:pStyle w:val="Normal"/>
        <w:numPr>
          <w:ilvl w:val="0"/>
          <w:numId w:val="1"/>
        </w:numPr>
        <w:ind w:left="0" w:firstLine="709"/>
        <w:rPr>
          <w:rFonts w:ascii="Tahoma" w:hAnsi="Tahoma" w:cs="Tahoma"/>
        </w:rPr>
      </w:pPr>
      <w:r>
        <w:rPr>
          <w:rFonts w:cs="Tahoma" w:ascii="Tahoma" w:hAnsi="Tahoma"/>
        </w:rPr>
        <w:t>Какое дерево растет под окошком у засидевшейся дома девушки? (Расцвела под окошком белоснежная вишня)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cs="Tahoma" w:ascii="Tahoma" w:hAnsi="Tahoma"/>
        </w:rPr>
        <w:t>Между какими деревьями случилась несчастная любовь? (Как бы мне, рябине, к дубу перебраться)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cs="Tahoma" w:ascii="Tahoma" w:hAnsi="Tahoma"/>
        </w:rPr>
        <w:t>В Одессе фонтан покрылся цветом этого дерева (Фонтан черемухой покрылся, бульвар французский весь в цвету)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12. Песня о кустарнике, цветы которого всю ночь сводит с ума (Белой акации гроздья душистые)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7 ТУР. «ПЕРЕПЕВКИ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ahoma" w:ascii="Tahoma" w:hAnsi="Tahoma"/>
          <w:i/>
          <w:color w:val="000000"/>
        </w:rPr>
        <w:t>Команды получают песни, которые им надо исполнить. Сначала команды поют по очереди свою песню, а потом – вместе. Побеждает команда, которая не сбилас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ЕСНИ ДЛЯ КОМАН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омашки спрятались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ahoma" w:ascii="Tahoma" w:hAnsi="Tahoma"/>
          <w:color w:val="000000"/>
        </w:rPr>
        <w:t>Ой, цветёт кали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8 ТУР. ПЕРЕВЁРТЫШ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Задание: угадать название песен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ОЛНЦЕ ЗА ДЕРЕВНЕЙ СЕЛО.  (тучи над городом встали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ЯВЛЯЕТСЯ МНЕ ГОРОД.  (снится мне деревня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НАШЁЛСЯ КОТ. (пропала собака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ОЛНЦЕ В ОРАНЖЕВОМ. (тучи в голубом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ЕРГЕЕВА НОЧЬ.  (татьянин день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Ы ГОРОДСКОЙ.  (я деревенская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ТОИТ В ЛЕСУ МАЛЬЧИШКА.  (ходит по полю девчонка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ОХИ ЗИМОЙ В ЛЕСУ ДЕРЕВЬЯ  (хороши весной в саду цветочки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ЕСЕННИЕ ТРАВЫ  (осенние листья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ОХ, ЗАВЯЛА РЯБИНА  (ой, цветёт калина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РАСНЫЙ САМОЛЁТ.  (голубой вагон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РОЗЬ ГРУСТНО ЛЕТАТЬ.  (вместе весело шагать) 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цертный номер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СЛОВО ЖЮРИ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Подведение итогов. Награждение.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03:00Z</dcterms:created>
  <dc:creator>Master</dc:creator>
  <dc:description/>
  <cp:keywords/>
  <dc:language>en-US</dc:language>
  <cp:lastModifiedBy>Вебер</cp:lastModifiedBy>
  <dcterms:modified xsi:type="dcterms:W3CDTF">2017-04-03T08:24:00Z</dcterms:modified>
  <cp:revision>10</cp:revision>
  <dc:subject/>
  <dc:title>Сценарий конкурсной программы</dc:title>
</cp:coreProperties>
</file>