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- МЕТОДИЧЕСКИЙ ОТДЕЛ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КОФЕЙНАЯ КАНТАТА</w:t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Познавательные посиделки за чашечкой кофе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 xml:space="preserve">МОСКВА 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2007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От автора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важаемые коллеги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Настоящий сценарий кофейных посиделок содержит в себе много познавательного материала. Если вы сочтете его перегруженным фактами, советую вам сократить один из исторических эпизодов, например, «кофе в Европе» или «распространение плантаций кофе». Также для лучшего восприятия материала зрителями в сценарий введены костюмированные персонажи. Конечно, это осложнит процесс подготовки, зато зрителю будет легче запомнить, о чем шла речь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перь о подготовк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начала распределите роли и найдите помощников, которые в течение вечера помогут готовить и разносить на столы чай и кофе. Возможно, кто-то сможет совместить нагрузку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перь необходимо заранее дать задания самодеятельным исполнителям и коллективам. В предлагаемом сценарии довольно подробно расписан материал для самодеятельных коллективов. Кроме того, список рекомендуемых к использованию песен вы найдете в Приложении №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Дальше подготовка необходимого реквизита и костюмов. В большом количестве вам понадобятся восточные халаты, так как в них придется переодеться и тем, кто будет помогать разносить кофе и чай. В остальном все проще. Два белых халата и костюм цыганки, наверное, найти нетрудно. Для одной из сцен будут нужны два журнала: один с надписью «Можно», второй с надписью - «Нельзя», а также бутафорская кружка размером с ведро или большую кастрюлю. Что же до проведения конкурсов, вам понадобится одноразовая посуда, кофе в зернах, несколько видов растворимого кофе, немного фасоли, гороха и т.п., призы и сувениры, среди которых шоколадк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Еще один этап подготовки - уговорить кого-нибудь из женщин, славящихся как хорошие хозяйки, попробовать приготовить для вечера любой из кофейных десертов, рецепты которых вы найдете в Приложении №1, или, может, у хозяйки есть свой испытанный рецеп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 сценарий включены частушки. Было бы интересно предложить вашему активу</w:t>
        <w:br/>
        <w:t>подумать и сочинить несколько своих. Уверена, у них гораздо лучше получится.</w:t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Теперь о другом. Вероятно, прочитав этот сценарий, вы скажете, что в нем нет  главного - объяснения, как же все-таки правильно выбирать, обжаривать, молоть и варить кофе. Скажу сразу, что сделано это умышленно. Попробую объяснить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о-первых - купить кофе, который нас устраивает, мы можем только методом проб и   ошибок.   На   доступных   нам   по   цене   пачках   фактически   нет   никаких   данных, позволяющих судить о том, какого качества продукт в ней содержится. В лучшем случае, в публикациях можно найти названия того, что брать не следуе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Во-вторых - об обжарке кофе говорить подробно не стоит, так как мы </w:t>
        <w:br/>
        <w:t xml:space="preserve">сами никогда не занимаемся этим у себя на кухне, а сколь хорошо прожаренные зерна мы </w:t>
        <w:br/>
        <w:t>покупаем, зависит от нашего вкуса или везения. Что тут посоветуешь?</w:t>
        <w:tab/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-третьих - помол. Тоже зависит не только от наших предпочтений. Если вы варите</w:t>
        <w:br/>
        <w:t xml:space="preserve">кофе в турке - тогда конечно. Но сейчас все мы чаще пользуемся кофеварками, и, значит, </w:t>
        <w:br/>
        <w:t xml:space="preserve">тонкость помола зависит от того, какая кофеварка стоит у вас дома, и как вы к ней  </w:t>
        <w:br/>
        <w:t>приспособились.</w:t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-четвертых, выбор кофеварки - дело непростое, и в сценарии развивать этот  вопрос проблемно. На сегодня в мире существует невероятное количество кофеварок и   кофемашин, которые довольно сложно поддаются классификации. Может, сами пишущие не   могут   понять   разницы,   может, объяснить  толково   не   в   состоянии,   но   только предлагаемые ими описания инженерных конструкций, перечисления их плюсов и минусов ужасно громоздки и вряд ли понятны зрителя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-пятых, когда вы прочитаете предлагаемые рецепты кофейных напитков, то наверняка обратите внимание, что и в способах приготовления кофе единства нет. Опять-таки дело вкус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Надеюсь, все, сказанное выше, не повлияет на ваше решение провести кофейные посиделки. Желаю вам интересно поработать и хорошо отдохнуть!</w:t>
      </w:r>
    </w:p>
    <w:p>
      <w:pPr>
        <w:pStyle w:val="Normal"/>
        <w:ind w:firstLine="7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Действующие лица: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феджи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дуин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упец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сед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фессор Разрешилов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ктор Нельзяев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амодеятельные артисты и коллективы 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Помощники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ечер проводится в фойе или в зале, где можно убрать ряды кресел. Середина помещения остается свободной, а по периметру ставятся небольшие столики, покрытые скатертями или нарядными салфетками. Столики можно украсить небольшими цветочными букетами в маленьких вазочках. Заранее можно поставить сахар, тарелочки с чайными и кофейными пакетиками. Все остальное помощники подают на столы в течение вечера. Если есть возможность, по углам зала можно расставить кадки с пальмами и фикусами, повесить цветные фонари. На месте, где должна быть сцена, под сценой или на эстраде, если она есть, ставится кофейный столик для ведущих, два кресла или диван. Перед столиком ведущих - ковер. Диваны можно расположить и вдоль стен, и даже покрыть их коврами. Все зависит от ваших возможностей и фантазии. Главное -попробовать воспроизвести с помощью оформления атмосферу уютного кафе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фонограмма песни А. Кальянова «Старое кафе». В зал входят ведущие: Он и Она. Музыка постепенно стихает. Ведущие, проходя через зал, здороваются с публикой, кивая и обращаясь почти адресно, как к знакомым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Здравствуйте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Добрый вечер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Здравствуйте. Очень рада вас видеть... Какая все-таки чудная традиция - кафе. Всегда уютно, спокойно, можно отдохнуть, поговорить по душам, побаловать себя чем-нибудь вкусным или просто выпить чашечку кофе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едущие располагаются у своего столика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Именно кофе. Он здесь главный. Ведь само слово «кафе» - это все равно что «кофе», просто на европейский манер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А откуда вообще пошло это слово - «кофе»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Считается, что слово кофе пришло к нам из арабского языка, в котором оно звучит «кахва», а затем, по мере распространения, преобразилось у каждого народа в зависимости от особенностей языка: так что у нас - кофе, а в Европе - каф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Интересно, что оно обозначает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Относительно перевода я встречал несколько вариантов. Первый – «сила, энергия», второй - «настой». А третья версия - слово кофе происходит от названия южно-эфиопской провинции - Кафа, которая считается его родиной. Здесь и по сию пору можно встретить дикорастущие деревц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Деревца? Я об этом как-то никогда не задумывалась, а по телерекламе не очень-то поймешь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Тогда я тебе расскажу. Кофе - это вечнозеленое дерево с кожистыми овальными листьями. И оно бывает высотой от 4 до 20 метров. Кофейное дерево      нуждается в температуре между 17 и 23 градусами без резки перепадов.    Ему необходим влажный климат с большим, количеством осадков и хорошо удобренная почва, богатая  минералами. А еще кофе - одно из немногих растений, на которое отрицательно влияет большое количество солнечного света. Так что идеальные условия - тропик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АЯ: Все, никогда больше не буду верить Интернету. Там написано, что кофе</w:t>
        <w:br/>
        <w:t>можно вырастить и на дачном участке, и в горшке на подоконнике.</w:t>
        <w:tab/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Славный будет урожай! Кстати, а как, по-твоему, называются плоды кофейного дерева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Зависит от упаковки: банки или пачки! Сдаюсь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Плоды кофейного дерева называют вишнями. Кофейное дерево дает 1-2 урожая в год. Сначала появляются цветы белого цвета с запахом, похожим на жасмин. А потом вызревает кофейная вишня - красная ягода с сочной мякотью и твердой кожицей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Только не надо меня уверять, что напиток, который мы пьем, есть не что иное, как компот из сушеной вишн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Конечно же, нет! Ягода кофе имеет два семени, расположенных плоскими сторонами друг к другу. Из них и делают напиток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А все эти многочисленные сорта, это что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С сортами вообще все жутко сложно. Сорт зависит от вида кофейного дерева, его сорта, места произрастания, и даже от того, на каком году это зерно сняли, с какого места ветки, и сколько лет было в это время самому дереву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Кошмар! А как же ориентироваться простому человеку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УЩИЙ: Если вы не гурман и не дегустатор, то, по-моему, достаточно просто    </w:t>
        <w:br/>
        <w:t>знать вид кофейного дерева и где оно росло.</w:t>
        <w:tab/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На Земле существует всего 4 основных вида кофейного дерева. Первый из них - АРАБИКА. Это самый важный вид кофе в мире. Зерна кофе Арабика имеют вытянутую овальную форму и волнистый надрез. Цвет варьируется от сине-зеленого до зеленого и светло-серо-желтоватого. Длина зерна 3 - 9 мм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Второй вид кофейного дерева - РОБУСГА. Оно было открыто в бассейне реки Конго в Африке, в середине 18 века. Зерна кофе Робуста более круглые и более мелкие, имеют прямой надрез. Цвет - желтовато-серый. Иногда кофейная ягода может иметь только один круглый боб. Чаще всего это происходит на концах ветвей. Такие зерна кофе называют горохом и в процессе переработки их отсортировывают в отдельную группу. Робуста - второй по популярности вид кофе в мире - характеризуется высоким содержанием кофеина в зернах. Робусту используют в кофейных смесях для придания крепости напитку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Еще один вид - ЛИБЕРИКА. Он был открыт в 1830 году в Западной Африке, и в настоящее время этот вид выращивают почти все страны африканского континента. Получают кофе либерика из плодов кофейных деревьев высотой 6-10 метров с очень крупными листьями. Длина кофейного зерна - 30-35 мм, ширина - 10-15 мм. Урожайность у либерики не самая высокая, поэтому такой сорт кофе используют редко. В основном либерику используют для создания различных смесей. Никто и никогда еще не пил кофе, сделанный целиком и полностью из зерен либерики. По-видимому, это невозможно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И, наконец, последний вид кофейного дерева - Эксцельза-кофе. В 1904 году французский ученый Шевелье обнаружил его в Центральной Африке вблизи озер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ад. Деревья этого вида достигают в высоту 20 м. Он известен еще менее, чем либерика, наверное, потому, что этот вид кофе хозяйственного значения не имеет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Что же касается деления сортов по территориальному признаку, то они делятся на три группы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вая группа - восточно-африканские сорта. Произрастают в Кении, Танзании, Эфиопия и других африканских странах. Они единственные в своем роде, так как сочетают яркую терпкость с уникальными цветочными, шоколадными или винными нотам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Вторая группа - азиатские сорта. Их выращивают в Индии, Индонезии, Йемене, на островах Ява и Суматра. Этот крепкий кофе обладает приятным, горьковатым или вяжущим вкусом, в котором вы можете встретить привкус шоколада, ореха или хлебные тона, и сильным, хорошо выраженным ароматом иногда с примесью индийских пряностей - кардамона, перца или корицы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АЯ:  К третьей группе относятся сорта, выращиваемые в Центральной и Латинской Америке. Их на кофейном рынке представляют Колумбия, Мексика, Гондурас, Коста-Рика, Гватемала, Никарагуа, Куба, Бразилия, Ямайка. Кофе этого региона обладает у яркбН5ыраженным   насыщенным   горьковатым   вкусом  с  кислинкой   и  ореховыми   или винными тонами. Аромат ярко выраженный, иногда с привкусом дым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На сегодняшний день кофе выращивают в 50 странах, и, по сути, в каждой — свой сорт. Каждый сорт кофе уникален, поэтому его название принято писать с большой буквы — как имя собственно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Да, у такого напитка, наверняка, был непростой путь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Весьма непростой. И если мы хотим узнать о нем, нам надо набраться сил для нелегкого, долгого и небезопасного путешествия. Согласна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Довольно неожиданно. Я-то собиралась просто отдохнуть в кафе, а тут... Впрочем, если все не против, то я, как вс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Тогда - в путь! Наше кафе ненадолго превращается в машину времени, X/ только вот не знаю, как правильно настроить приборы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А в чем проблема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В том, что никто точно не знает, когда началась история кофе. По одним данным, кофе относительно молод - ему немногим более шести столетий, по другим -   возраст у него почти что библейский,  и ему более тысячи лет.  Есть даже предание, что первое растение, которое Бог показал Адаму, был именно коф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Не знаю, что сказать, но, на мой взгляд, не следует углубляться в прошлое так основательно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Тогда, сделаем проще. Ты же хотела просто посидеть в кафе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АЯ: Ну д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Мы выберем какую-нибудь восточную кофейню, посмотрим, послушаем. Наверняка, там нам обо всем охотно расскажут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Ну, если так, тогда поехал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фонограмма, имитирующая перемещение с помощью машины времени, затем восточный танец из балета Чайковского «Щелкунчик». Мужчины в халатах разливают посетителям по желанию кофе, черный и зеленый чай. В зал входят новые посетители - паломник и купец. Они усаживаются на ковре перед столиком ведущих. За ними появляется хозяин кофейни - кафеджи - с подносом в руках. Он расставляет чашки перед вновь прибывшими гостями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КАФЕДЖИ: Да благословит небо ваш путь, если он привел вас в мою кофейню! Кто  вы, о жаждущие чашечку волшебного напитка, именуемого кофе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КУПЕЦ: Я купец. Езжу со своими караванами. Торгую пряностями и, между прочим,</w:t>
        <w:br/>
        <w:t>кофе.</w:t>
        <w:tab/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АЛОМНИК: А я паломник. Хожу по святым местам. И ты и впрямь осуществишь мою мечту, кафеджи, если сваришь для нас по чашечке коф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КАФЕДЖИ: Тот, кто пьет кофе, попадает в рай, ибо кофе воистину божественный напиток. По одной из древних легенд, архангел Гавриил принес сосуд с кофе умирающему пророку Магомету. Чудодейственный напиток не только разбудил пророка, но умножил его силы, и Магомет смог победить одним ударом 40 рыцарей и продолжил создавать самую могущественную во все времена империю Ислам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КУПЕЦ: А я так слышал, что честь открытия кофе принадлежит одному пастуху по имени Калди и его козам. Говорят, что случилось это давным-давно, в середине 9-го века, в провинции Каффа - малоизученной и труднодоступной области на юго-западе Эфиопии. Однажды Калди заметил, будто козы, которых он пас на горных склонах, отведав листву и плоды одного дикорастущего деревца, становились очень резвыми и бодрыми в течение длительного времени. Калди тоже решил попробовать ягоды этого деревца, напоминающие вишню. Увы, но те оказались невкусными. Пожевал листья - листья как  листья. Тем не менее, после того пастух почувствовал такой прилив бодрости и сил, что смог обходиться без сна почти трое суток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АЛОМНИК: А я слышал, что напиток, который помогает им не засыпать во время многочасовых молитв, первыми начали готовить эфиопские монахи. Они называли его "кава" - в честь персидского владыки Кавуса Кая, якобы вознесшегося на небеса на крылатой колесниц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УПЕЦ: Что до меня, то я не очень верю во все эти истории с эфиопами. Я всегда полагал, что родина кофе Йемен. Я вожу кофе из Йемена, с юго-западной части страны, в районе города Мокко... и отец мой, и дед делали то же само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КАФЕДЖИ: Йемен  был  всего лишь  первой  страной, заимствовавшей у эфиопов    обычай пить кофе. Скорее всего, эфиопская армия вывезла его туда во время одного из военных походов. Но кое-чем мы все же обязаны йеменцам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АЛОМНИК: Чем же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ФЕДЖИ: Традицией обжарки кофе. Зародилась она случайно при сжигании кустов кофейного дерева. Но именно с этих пор кофе навсегда покорил сердца йеменцев, а процесс приготовления напитка превратился в национальный обряд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у а тем, что на целых 200 лет Йемен стал единственным источником кофе на рынке, он обязан лишь своему выгодному географическому положению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УПЕЦ: И впрямь. С девятого века из Йемена веером расходятся древние торговые пути, ведущие из Восточной Африки и Юго-Восточной Азии в страны Ближнего Востока: Иран, Ирак, Сирию, Турцию, Ливан, Египет и даже в Европу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его только не везли караваны этими путями: перец, мускатный орех, корицу, гвоздику и другие приправы и, конечно же, тяжелые кули коф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АЛОМНИК: Стоит ли удивляться, что за каких-нибудь 350 лет кофе распространился и по всему Аравийскому полуострову вплоть до святых городов Мекки и Медины.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ФЕДЖИ: Да, у арабов кофе быстро стал настоящей страстью, частью национальной традиции. Кстати, именно арабы стали употреблять для приготовления напитка высушенные, обжаренные и измельченные семена кофейных плодов - то есть так, как это делаем сейчас мы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КУПЕЦ: Я был недавно в Мекке! Видели бы вы тамошние кофейни. Веранды или</w:t>
        <w:br/>
        <w:t>открытые здания с диванами у стен и фонтаном в центре зала! Но чаще, как и здесь,</w:t>
        <w:br/>
        <w:t>любители кофе располагаются прямо на улице, на ярких персидских коврах или мягких</w:t>
        <w:br/>
        <w:t>подушках в тени густой чинары. Но главное не это! В жаркий послеобеденный час</w:t>
        <w:br/>
        <w:t>кафеджи, угощая чашкой кофе, сопровождал угощение чарующими душу рассказами.</w:t>
        <w:br/>
        <w:t xml:space="preserve">Поверьте, чтобы отдохнуть от повседневных забот, лучше места, чем кофейня; найти </w:t>
        <w:br/>
        <w:t>просто невозможно!</w:t>
        <w:tab/>
        <w:t>'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ФЕДЖИ: А правда ли, будто в Мекке из-за кофе страшные дела творятся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АЛОМНИК: Истинная правда. Там против кофе ополчились и власти и духовенство. Они утверждают, что мусульмане, блаженствуя на мягких подушках, попивая кофе, слушая «Шехерезаду» кафеджи или ведя неторопливые витиеватые разговоры, зачастую забывают свои земные обязанности, пропуская обеденный и вечерний намаз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УПЕЦ: Прибыли кофеен растут. А вот доходы мечетей заметно падают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АЛОМНИК: Не только. Чтобы понять, важно помнить, что для нас спиртные напитки неверных запрещены. А кофе - напиток возбуждающий. Я даже слышал, его называют «вино ислама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 что в 1511 году в Мекке был созван специальный Собор законоведов, который именем Аллаха проклял кофе, ибо он развращает разум и чувства правоверных и отвлекает их от истинной веры. «Пророк запретил пить одурманивающие напитки», -говорили он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Употребление кофе, как и вина, было запрещено. Кофейни были закрыты, запасы кофе сожжены, а поклонников кофе казнил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ФЕДЖИ: Да минуют нас подобные несчастья!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В зал вбегает СОСЕД - один из костюмированных персонажей, помогавших разносить на столы напитки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СОСЕД:  Беда, сосед! Закрывай кофейню, а сам уезжай подальше! По ведению султана кофейни объявлены сборищем мятежников. Чтобы избежать смуты, приказано       все кофейни закрыть, а хозяев и посетителей хватать и казнить. В прошлую ночь уже 150   человек схватили. И теперь тех, кто будет пить кофе, приказано зашивать в мешок из-под кофе и бросать в море, или отрывать ему язык, чтобы не соблазнял других к прегрешениям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Кажется, нам пора! Не хватало еще, чтобы нам вырвали язык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Конечно, как же мы дальше будем рассказывать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Все шутишь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Какие уж тут шутки! Жми!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фонограмма, имитирующая перемещение на машине времени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Тяжелая и упорная борьба, продолжавшаяся более 200 лет. Но</w:t>
        <w:br/>
        <w:t>жестокости не останавливали распространение напитка. Кофейни продолжали</w:t>
        <w:br/>
        <w:t>существовать, а число их посетителей росло. К тому же многие власть имущие вместе со</w:t>
        <w:br/>
        <w:t>своими приближенными и сами пристрастился к этому ароматному напитку. Поняв,</w:t>
        <w:br/>
        <w:t>наконец, что борьбу с кофе не выиграть, правители вынуждены были отступить. Было</w:t>
        <w:br/>
        <w:t>объявлено, что в Коране - священной книге мусульман - нет запрета именно на кофе.</w:t>
        <w:br/>
        <w:t>Кофе быстро распространился во всех странах ислама, а потом и в других странах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Послушай, а в каком примерно веке мы были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Думаю, это была Турция веке этак в шестнадцатом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Здорово. Мне даже жаль, что мы так быстро уехал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Мы можем себе позволить мысленно еще немного побыть на востоке, и нам в этом с удовольствием помогут наши коллективы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десь может быть представлен номер, или блок номеров в восточном стиле. Это восточные танцы и эстрадные песни, которых сейчас очень много. Например: В. Ободзинский «Восточная песня», А. Зацепин «Я буду ждать», гр. «Блестящие» и Араш «Восточные сказки», гр. «Ассорти» «Красивая любовь», «Синее небо» и «Сердце-магнит», песни из репертуара Ф. Киркорова и т.д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Если сцены или эстрады в зале нет, артисты выступают в центре зала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Ну, как, продолжим путешествие по страницам истории кофе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Продолжим. Только, без машины времени, если можно. Как-нибудь своими силам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Желание дамы - закон. Если возражений нет, поговорим о кофе в Европ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Здесь о кофе впервые услышали в 1592 году от итальянского врача и ботаника        Проспера д'Альпино,  сопровождавшего венецианское  посольство  в  Египет.  Он  описал напиток, приготовленный из зерен кофе, как лекарственное средство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ервую чашку кофе в Риме продемонстрировал посол папы Римского Делла Балле.</w:t>
        <w:br/>
        <w:t>Он долгое время жил в Иране, пристрастился к ежедневному употреблению кофе и</w:t>
        <w:br/>
        <w:t>научился искусно его готовить. Случилось это в 1626 году, и с тех пор в Европе начали</w:t>
        <w:br/>
        <w:t xml:space="preserve">широко потреблять кофе. В середине века открылись первые публичные кофейни в </w:t>
        <w:br/>
        <w:t xml:space="preserve">Лондоне и Париже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АЯ: Однако распространению кофе яростно противились торговцы вином и пивом, ведь кофейные заведения начали отбивать у них посетителей. Они не раз пытались добиться запрещения пить кофе — этой «черной крови турок», которая вызывает смертельные болезни. Кофейни называли сборищем спорщиков и</w:t>
        <w:br/>
        <w:t>смутьянов, порочили на страницах газет, называя то "сиропом из сажи", то</w:t>
        <w:br/>
        <w:t>"отвратительным отваром из старых сапог". Новому напитку была объявлена настоящая</w:t>
        <w:br/>
        <w:t>война. Разумеется, эту борьбу  поддерживало  и христианское духовенство, усматривая  в  кофе  влияние ислама. Оно тотчас объявило употребление «нехристианского напитка» смертельным грехом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Но кофе не запрещали, так как торговля кофе давала большие прибыли, а правительство и короли облагали его различными сборами и пошлинами и видели в нем источник пополнения пустующей казны. В 1664 году французский король Людовик XIV специальным указом одобрил напиток. Вскоре кофе появился на званом обеде в Лувре. За королем потянулось титулованное дворянство, за дворянством — чиновники и купцы, а за ними и все те, кому позволяли средства. Кофе в то время стоил очень дорого. Некоторые государственные деятели поспешили установить монополию на кофе. Первым это сделал прусский король Фридрих I, казна которого обеднела в результате многочисленных войн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 Как видите, властям даже выгодно было распространение кофе. Но популяризации напитка способствовали не только власти, но и служители муз. В 1732 году Иоганн-Себастьян Бах написал в защиту кофе одноактную оперу на стихи немецкого поэта Пикандера, которая носит название «Кофейная кантата». Далее слово «кофе»  и  кафе,  как  место действия  стало  все  чаще  встречаться  в  произведениях искусств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есь, в зависимости от ваших возможностей, вы можете предложить гостям отрывок из «Кофейной кантаты» И. -С. Баха (лучше всего одну из арий Лизхен, в которых восхваляется кофе) или куплеты Нинон из оперетты И. Кальмана «Фиалка Монмартра». Если не получается ни то, ни другое, можете предложить зрителям послушать любое другое произведение И.-С. Бах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Отдохнули? Тогда вернемся к нашему рассказу. Итак, уже в XVII веке кофе стал популярным напитком в Англии, Италии, Венгрии, Польше. Германии, Голландии, Франции, Швеции. А как же Россия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В России первым кофеманом был царь Алексей Михайлович. В 1665 году придворный лекарь Самюэль Коллинс прописал царю рецепт - «Вареное кофе, персиянами и турками знаемое, и обычное после обеда... изрядное есть лекарство против надмений, насморков и главоболений». С тех пор кофе в России стали принимать как лекарство по совету врачей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 Решительный шаг в деле распространения кофе сделал Петр I.  В Голландии он часто бывал у амстердамского бургомистра Николая Витсена, который, между прочим, торговал кофе. Русский царь пристрастился к напитку, и по возвращении в Россию ввел  в обычай  пить кофе на своих ассамблеях.  Немногим  позже его стали предлагать даже при входе в Кунсткамер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  Сказать,  что  в  первое время  русский  народ относился  к  кофе с</w:t>
        <w:br/>
        <w:t>недоверием – значит, ничего не сказать. Самым распространенным было мнение, что  напиток дан самим дьяволом. В народном лексиконе бытовали поговорки вроде: "Чай</w:t>
        <w:br/>
        <w:t>проклят на трех соборах, а кофе на семи", "Кто пьет чай, отчаивается от Бога, кто пьет  кофе - налагает ков на Христа".</w:t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АЯ: Объяснить все это довольно просто. Русскому народу пришлись не по вкусу   европейские   новшества,   активно   внедряемые   императором.   Считая   Петра   I антихристом,   невежественный   народ   не   мог  хорошо   принять   и   любимый   напиток императора. Но царские особы в России все равно оставались поклонниками коф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мператрица Анна Иоанновна прославилась как большая любительница кофе, и каждое утро ей в постель подавали чашечку этого горячего крепкого напитка. Первый кофейный дом в России был открыт именно при Анне Иоанновне в 1740 году. Елизавета Петровна любила полакомиться сладким растворимым кофе со сбитыми сливкам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етр III - супруг Екатерины Великой каждое утро с помощью кофе спасался от жестокого похмелья. А сама Екатерина Великая предпочитала кофе очень крепкий - на 5 чашек шло не меньше фунта, то есть около 400 грамм, кофе. Зато после этого она весь день была бодрой и активной. Может быть, именно в кофе заключается секрет ее неисчерпаемой энергии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На эту тему я вспомнила исторический анекдот. Как-то зимой один из приближенных ко двору секретарь Козмин явился на доклад с мороза страшно продрогшим. Участливая государыня распорядилась налить ему чашечку горячего кофе со своего стола для согрев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зьмин не был готов к такому крепкому кофе, какой привыкла пить императрица. Поэтому, отпив большой глоток, его чуть не хватил Кондратий. У него началось сильное сердцебиение, в глазах потемнело - он с трудом удержался, дабы не потерять сознание и не упасть. Несчастного секретаря едва привели в чувство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днако истинную популярность кофе приобрел после окончания Отечественной войны 1812 года. Кофе стал признаком хорошего тона. Его стали подавать на светских приемах и балах. По образцу Франции вначале в Петербурге, а затем и в других городах страны, открывали кафе. Особой популярностью пользовались литературные кафе. Например, большой известностью пользовалось литературное кафе "Печкина", открывшееся в Москве недалеко от Театральной площади в 30-х годах XIX века. Здесь бывали В. Белинский, А. Герцен, Т. Грановский, М. Бакунин, М. Щепкин, П. Молчанов, А. Островский. Об этом своеобразном клубе А. Писемский писал: "Самое разумное и мыслящее место в Москве", а поэт А. Фет любил говорить: "Кто знает, сколько любви к науке и искусству излучило кафе Печкина". В кругах художников, музыкантов, литераторов и театралов стало модным собираться здесь и за чашечкой горячего кофе обсуждать злободневные темы, играть в шахматы и бильярд, читать газеты, узнавать новости, общаться и, конечно же, знакомиться и знакомить друг друга с новинками литературной и музыкальной жизни, слушать любимые стихи и песни. Вот и мы сейчас попробуем представить себя в атмосфере такого кафе. </w:t>
      </w:r>
      <w:r>
        <w:rPr>
          <w:rFonts w:cs="Tahoma" w:ascii="Tahoma" w:hAnsi="Tahoma"/>
          <w:i/>
          <w:sz w:val="24"/>
          <w:szCs w:val="24"/>
        </w:rPr>
        <w:t>(Представляет исполнителя).</w:t>
      </w:r>
      <w:r>
        <w:rPr>
          <w:rFonts w:cs="Tahoma" w:ascii="Tahoma" w:hAnsi="Tahoma"/>
          <w:sz w:val="24"/>
          <w:szCs w:val="24"/>
        </w:rPr>
        <w:t xml:space="preserve">    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Здесь вы можете предложить зрителям выступление самодеятельного поэта или барда с его новыми произведениями. Если таковых нет - предложите любителям поэзии почитать стихи, а любителям авторской песни что-нибудь исполнить соло или вместе с залом. Например, стихотворение Юрия Тоскалева «Кафе»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фе, где пахнет ванилью и кофе, </w:t>
      </w:r>
    </w:p>
    <w:p>
      <w:pPr>
        <w:pStyle w:val="Normal"/>
        <w:ind w:left="72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аленькое и теплое, как память, </w:t>
      </w:r>
    </w:p>
    <w:p>
      <w:pPr>
        <w:pStyle w:val="Normal"/>
        <w:ind w:left="72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которую так и хочется падать, </w:t>
      </w:r>
    </w:p>
    <w:p>
      <w:pPr>
        <w:pStyle w:val="Normal"/>
        <w:ind w:left="72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поминая на фоне окна профиль </w:t>
      </w:r>
    </w:p>
    <w:p>
      <w:pPr>
        <w:pStyle w:val="Normal"/>
        <w:ind w:left="72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илой женщины - наверно, матери. </w:t>
      </w:r>
    </w:p>
    <w:p>
      <w:pPr>
        <w:pStyle w:val="Normal"/>
        <w:ind w:left="72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собственно, это не так уж важно, </w:t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sz w:val="24"/>
          <w:szCs w:val="24"/>
        </w:rPr>
        <w:t>главное, услышать шорох бумажный –</w:t>
      </w:r>
    </w:p>
    <w:p>
      <w:pPr>
        <w:pStyle w:val="Normal"/>
        <w:ind w:left="72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алфетки белой на яркой скатерти. </w:t>
      </w:r>
    </w:p>
    <w:p>
      <w:pPr>
        <w:pStyle w:val="Normal"/>
        <w:ind w:left="72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оймать, чуть позже, краешком глаза </w:t>
      </w:r>
    </w:p>
    <w:p>
      <w:pPr>
        <w:pStyle w:val="Normal"/>
        <w:ind w:left="72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вижение рук, прозрачных настолько, </w:t>
      </w:r>
    </w:p>
    <w:p>
      <w:pPr>
        <w:pStyle w:val="Normal"/>
        <w:ind w:left="72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видишь сквозь них лимонные дольки </w:t>
      </w:r>
    </w:p>
    <w:p>
      <w:pPr>
        <w:pStyle w:val="Normal"/>
        <w:ind w:left="72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тарелке фарфоровой и вазу </w:t>
      </w:r>
    </w:p>
    <w:p>
      <w:pPr>
        <w:pStyle w:val="Normal"/>
        <w:ind w:left="72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очень аппетитными пирожными. </w:t>
      </w:r>
    </w:p>
    <w:p>
      <w:pPr>
        <w:pStyle w:val="Normal"/>
        <w:ind w:left="72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лавное - вспомнить кафе, где на скрипке </w:t>
      </w:r>
    </w:p>
    <w:p>
      <w:pPr>
        <w:pStyle w:val="Normal"/>
        <w:ind w:left="72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грает старик со странной улыбкой, </w:t>
      </w:r>
    </w:p>
    <w:p>
      <w:pPr>
        <w:pStyle w:val="Normal"/>
        <w:ind w:left="72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где слова не бывают ложными.</w:t>
      </w:r>
    </w:p>
    <w:p>
      <w:pPr>
        <w:pStyle w:val="Normal"/>
        <w:ind w:left="720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Итак, в XIX веке кофе пили уже в каждом доме, притом не по одному разу в день. Женская прислуга, поступая на работу, оговаривала так называемое "кофейное довольство", включавшее в себя фунт кофейного зерна в месяц. Помимо этого, горничные и кухарки ежедневно употребляли хозяйский коф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Однако, после Великой Октябрьской Революции о кофе почти забыли, и напиток начал возвращаться в дома наших граждан лишь в 40-е годы XX века. Зато упоминания о нем успели остаться в народных песнях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русская народная песня Вологодской области «Как за нашим за двором»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  И  что же,  все это время  кофе продолжали  выращивать только в      ,</w:t>
        <w:br/>
        <w:t>Эфиопии и Йемене? Ни за что не поверю!</w:t>
        <w:tab/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И правильно сделаешь. Когда кофе стал популярен за пределами исламского мира, стало ясно, что на торговле кофе можно неплохо заработать и был введен строгий запрет на вывоз саженцев кофейного дерева за пределы Арави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Оставался только один способ - украсть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Совершенно верно. И первая кража была совершена. В 1650 г. дервиш Баба Будан сумел вывезти несколько саженцев в свою родную Индию и основать там плантацию кофе. А в конце XVII в., примерно в 1690 г. голландцам удалось купить и контрабандой вывезти саженец кофейного дерева из йеменского порта Мокка на острова Ява и Цейлон. В скором времени Голландия начала широко культивировать кофе в своих индских колониях, чей климат идеально подходил для этой культуры, и диктовать цены на рынке кофе. Спрос и цены на кофе росли с неимоверной быстротой, а голландцы зорко охраняли свои плантации и пресекали всякие попытки вывезти саженцы драгоценного деревц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В 1714 году магистрат Амстердама преподнес в подарок королю Людовику XIV величайшую редкость - одно кофейное деревцо. Деревцо посадили, и оно прижилось. Но попытки вывести сеянцы из семян этого дерева не удались. Тогда французы решились на крайность - они похитили несколько сеянцев кофейного дерева, которые тайно везли в ботанический сад Амстердама. Из семян похищенных деревьев в 1723 году в Парижском ботаническом саду удалось вырастить единственное деревцо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Прошло несколько лет, и шевалье Габриэль де Клю, собиравшийся отправиться в заморские французские владения в Вест-Индии, начал обивать королевские пороги с предложениями организовать там плантации кофе. Однако положительного ответа он так и не дождался и, попросту украв несколько саженцев, в 1723 г. отбыл с  ними на Мартинику. Кофейное дерево прекрасно прижилось на новых землях. В 1778 году там насчитывалось уже 16 миллионов деревьев. У Франции появился богатый источник доходов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Это может показаться неправдоподобным, но считается, что из многих миллионов кофейных деревьев, растущих сейчас в разных уголках мира, большая часть является потомками того самого единственного саженца кофе, с таким трудом и риском для собственной жизни привезенного из Европы шевалье де Клю. Поэтому капитану Де  Клю на острове Мартиника воздвигли памятник.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Вскоре кофе распространился по многочисленным французским колониям на островах Карибского архипелага и в Мексик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Естественно, что хозяева новых плантаций, в карманы которых потоком текли барыши, вовсе не жаждали делиться источником своего богатства с соседями. Плантации кофе здесь были сродни неприступным крепостям - французы их охраняли с оружием в руках, и о краже нечего было и помышлять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Но там, где бессильно оружие, всесильна любовь. В 1727 г. Франсишку де Мелу Палета, подполковник бразильской армии и известный в то время сердцеед, отправился в Гвиану - французское владение в Южной Америке - для участия в разрешении одного из пограничных споров. Красавец Франсишку нашел выход - он соблазнил жену местного губернатора и рассказал ей, что давно мечтает основать плантацию кофе в Бразилии. Когда переговоры завершились, и пришло время расставаться, влюбленная дама подарила бразильцу на прощание роскошный букет, внутри которого был спрятан саженец кофе. Менее, чем через 100 лет Бразилия стала мировой кофейной державой и крупнейшим мировым поставщиком кофе - уже в 1907 году 97% кофе поставлялся из Бразилии. В знак особой признательности кофейному дереву, создавшему ей громкую славу «кофейной державы», Бразилия воздвигла на площади города Сан-Пауло памятник - бронзовое кофейное деревцо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десь может выступит коллектив бального танца с латиноамериканской программой. Но есть и другой вариант - исполнить танго из кинофильма «Здравствуйте, я ваша тетя!». Ведь тетушка Чарли прибыла из Бразилии, так что в проигрыше ей можно даже предложить кофейку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Еще один толчок к распространению кофе дала война с Британией за независимость Соединенных Штатов. Чай, считавшийся «английским» напитком, пить стало непатриотично. Его заменил кофе, который стал на некоторое время национальным напитком США, пока его не сменила кока-кола. А в 1893 г. случилось еще одно забавное событие - в Кении и Танзании, что всего в паре сотен километров от родной для кофе Эфиопии были основаны первые в Африке плантации кофе, для чего были привезены саженцы из Бразилии. Таким образом, кофе вернулся в родные пенаты почти тысячу лет спустя, дважды совершив кругосветное путешестви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Как же все это сложно! Не знаю, как остальные посетители нашего кафе, а я уже запуталась и в датах, и в географи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Тогда предлагаю лучший из всех способов вспомнить. Кофейная викторина! Внимание, советую быть активнее! Ведь в качестве приза вы получите на свой столик что-нибудь вкусное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ПРОСЫ КОФЕЙНОЙ ВИКТОРИНЫ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 Как вы считаете, кофе это … (трава, кустарник или </w:t>
      </w:r>
      <w:r>
        <w:rPr>
          <w:rFonts w:cs="Tahoma" w:ascii="Tahoma" w:hAnsi="Tahoma"/>
          <w:b/>
          <w:sz w:val="24"/>
          <w:szCs w:val="24"/>
        </w:rPr>
        <w:t>дерево)</w:t>
      </w:r>
      <w:r>
        <w:rPr>
          <w:rFonts w:cs="Tahoma" w:ascii="Tahoma" w:hAnsi="Tahoma"/>
          <w:sz w:val="24"/>
          <w:szCs w:val="24"/>
        </w:rPr>
        <w:t xml:space="preserve">?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2. Какая страна является родиной кофе? (Бразилия, </w:t>
      </w:r>
      <w:r>
        <w:rPr>
          <w:rFonts w:cs="Tahoma" w:ascii="Tahoma" w:hAnsi="Tahoma"/>
          <w:b/>
          <w:sz w:val="24"/>
          <w:szCs w:val="24"/>
        </w:rPr>
        <w:t>Эфиопия</w:t>
      </w:r>
      <w:r>
        <w:rPr>
          <w:rFonts w:cs="Tahoma" w:ascii="Tahoma" w:hAnsi="Tahoma"/>
          <w:sz w:val="24"/>
          <w:szCs w:val="24"/>
        </w:rPr>
        <w:t xml:space="preserve"> или Аргентина)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3. Кто считается первооткрывателем свойств кофе? (Слон, жираф или </w:t>
      </w:r>
      <w:r>
        <w:rPr>
          <w:rFonts w:cs="Tahoma" w:ascii="Tahoma" w:hAnsi="Tahoma"/>
          <w:b/>
          <w:sz w:val="24"/>
          <w:szCs w:val="24"/>
        </w:rPr>
        <w:t>коза)</w:t>
      </w:r>
      <w:r>
        <w:rPr>
          <w:rFonts w:cs="Tahoma" w:ascii="Tahoma" w:hAnsi="Tahoma"/>
          <w:sz w:val="24"/>
          <w:szCs w:val="24"/>
        </w:rPr>
        <w:t>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 В каком веке были открыты чудодейственные качества кофейного дерева? (</w:t>
      </w:r>
      <w:r>
        <w:rPr>
          <w:rFonts w:cs="Tahoma" w:ascii="Tahoma" w:hAnsi="Tahoma"/>
          <w:b/>
          <w:sz w:val="24"/>
          <w:szCs w:val="24"/>
        </w:rPr>
        <w:t xml:space="preserve">В 9-м, </w:t>
      </w:r>
      <w:r>
        <w:rPr>
          <w:rFonts w:cs="Tahoma" w:ascii="Tahoma" w:hAnsi="Tahoma"/>
          <w:sz w:val="24"/>
          <w:szCs w:val="24"/>
        </w:rPr>
        <w:t xml:space="preserve">12-м, 18-м?)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5. Как вы назовете плоды кофейного дерева? (стручок, </w:t>
      </w:r>
      <w:r>
        <w:rPr>
          <w:rFonts w:cs="Tahoma" w:ascii="Tahoma" w:hAnsi="Tahoma"/>
          <w:b/>
          <w:sz w:val="24"/>
          <w:szCs w:val="24"/>
        </w:rPr>
        <w:t>вишня</w:t>
      </w:r>
      <w:r>
        <w:rPr>
          <w:rFonts w:cs="Tahoma" w:ascii="Tahoma" w:hAnsi="Tahoma"/>
          <w:sz w:val="24"/>
          <w:szCs w:val="24"/>
        </w:rPr>
        <w:t xml:space="preserve">, айва)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6. Кто на Руси считается первым кофеманом? (Иван Грозный, </w:t>
      </w:r>
      <w:r>
        <w:rPr>
          <w:rFonts w:cs="Tahoma" w:ascii="Tahoma" w:hAnsi="Tahoma"/>
          <w:b/>
          <w:sz w:val="24"/>
          <w:szCs w:val="24"/>
        </w:rPr>
        <w:t>Алексей Михайлович</w:t>
      </w:r>
      <w:r>
        <w:rPr>
          <w:rFonts w:cs="Tahoma" w:ascii="Tahoma" w:hAnsi="Tahoma"/>
          <w:sz w:val="24"/>
          <w:szCs w:val="24"/>
        </w:rPr>
        <w:t>, Александр Первый).</w:t>
        <w:tab/>
        <w:t>"       ^</w:t>
        <w:tab/>
        <w:t>"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7. Какой выдающийся в прошлом футболист сделал кофе основой своего бизнеса?</w:t>
        <w:br/>
        <w:t>(</w:t>
      </w:r>
      <w:r>
        <w:rPr>
          <w:rFonts w:cs="Tahoma" w:ascii="Tahoma" w:hAnsi="Tahoma"/>
          <w:b/>
          <w:sz w:val="24"/>
          <w:szCs w:val="24"/>
        </w:rPr>
        <w:t>Пеле</w:t>
      </w:r>
      <w:r>
        <w:rPr>
          <w:rFonts w:cs="Tahoma" w:ascii="Tahoma" w:hAnsi="Tahoma"/>
          <w:sz w:val="24"/>
          <w:szCs w:val="24"/>
        </w:rPr>
        <w:t>, Марадона, Дасаев)</w:t>
        <w:tab/>
        <w:t>\/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8. Сколько видов кофейного дерева известно на сегодняшний день? (два, </w:t>
      </w:r>
      <w:r>
        <w:rPr>
          <w:rFonts w:cs="Tahoma" w:ascii="Tahoma" w:hAnsi="Tahoma"/>
          <w:b/>
          <w:sz w:val="24"/>
          <w:szCs w:val="24"/>
        </w:rPr>
        <w:t>четыре</w:t>
      </w:r>
      <w:r>
        <w:rPr>
          <w:rFonts w:cs="Tahoma" w:ascii="Tahoma" w:hAnsi="Tahoma"/>
          <w:sz w:val="24"/>
          <w:szCs w:val="24"/>
        </w:rPr>
        <w:t>,      семь)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Потрясающе! Вот теперь я что-то для себя уяснила. Теперь предлагаю, от серьезных тем отвлечься и отдохнуть. Например, немного потанцевать. И я попрошу победителей нашей викторины первыми вступить на танцпол. Но будет еще лучше, если вы пригласите кого-нибудь выйти на танец с вами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Танцевальный блок из 5-6 вещей. Для него можно использовать песни, в тексте которых встречаются слова «кофе» или «кафе» - приложение №2. Пока все танцуют, к ведущим за столик подсаживаются профессор Разрешилов и доктор Нельзяев. В ожидании кофе они открывают журналы и читают их. У Разрешилова журнал называется «Можно», у Нельзяева - «Нельзя». В журналы рекомендуется вложить тексты, так как выучить их сложновато. Помощник ставит на стол огромную чашку, размером с ведро или большую кастрюлю. В процессе беседы персонажи будут по очереди двигать чашку к себе. Разрешилов в случаях, когда кофе пить можно, а Нельзяев, если нельзя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Доктора отрываются от чтения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Пока мы танцевали, наш столик уже занял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Ничего страшного. К тому же, это медики, стало быть, разговор будет интересный.</w:t>
        <w:tab/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ЛЬЗЯЕВ: А, профессор Разрешилов! Какими судьбами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РЕШИЛОВ: Рад вас видеть, доктор Нельзяев. Вот, зашел после суток выпить чашечку коф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ЛЬЗЯЕВ: Вы пьете кофе? Вы меня удивили! Это же безумно вредно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РЕШИЛОВ: Вредно? Ничуть. Должен вам сказать, дорогой коллега, что кофе издавна считается лечебным напитком. Недаром некоторые легенды приписывают открытие кофе именно врачам. Например, эфиопский врач Шейх Омар. Слышали о таком? В 9-м веке он первым решил исследовать лечебные свойства кофе, и потом с его помощью вылечивал больных, которые другими врачами были признаны неизлечимыми. Или в Йемене примерно 500 лет назад жил великий поэт и целитель Аш-Шазли. Однажды ему стало очень плохо, и он зашел в палатку к бедуину. Бедуин, увидев больного, напоил его кофе. Через некоторое время Аш-Шазли почувствовал, что болезнь отступает. Он вылечился, и после этого стал готовить кофейные отвары и излечивать ими самых тяжелых больных. Аш-Шазли считается святым человеком. Он похоронен в Мохе, а рядом с его могилой находится мечеть, куда приходят люди помолиться и вылечиться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у а сегодня, дорогой коллега, несмотря на все споры, кофе и вовсе приобрел репутацию напитка здоровь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НЕЛЬЗЯЕВ: Браво, браво, профессор! Я вижу, вы истинный поклонник кофе. Но я не разделяю вашего оптимизма. Не стоит забывать, что кофе имеет сложный состав -примерно 2000 химических веществ - из которых большая половина еще не изучена. К тому же - кофеин! </w:t>
      </w:r>
      <w:r>
        <w:rPr>
          <w:rFonts w:cs="Tahoma" w:ascii="Tahoma" w:hAnsi="Tahoma"/>
          <w:i/>
          <w:sz w:val="24"/>
          <w:szCs w:val="24"/>
        </w:rPr>
        <w:t>(Подвигает к себе чашку)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РЕШИЛОВ: Позволю себе заметить, коллега, что содержание кофеина в чае куда больше, чем в кофе. Зато последний, кроме кофеина, содержат кислоты, клетчатку, белки, углеводы, кофейное масло, так что в качестве источника минеральных веществ, прежде всего, калия, он играет важную роль. Кроме того, в кофе много магния, есть марганец, йод, кальций, железо, фосфор. В кофе найдены и витамины А, О, Р. </w:t>
      </w:r>
      <w:r>
        <w:rPr>
          <w:rFonts w:cs="Tahoma" w:ascii="Tahoma" w:hAnsi="Tahoma"/>
          <w:i/>
          <w:sz w:val="24"/>
          <w:szCs w:val="24"/>
        </w:rPr>
        <w:t>(Двигает чашку к себе)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стати, еще Вольтер говорил, что если кофе - яд, то исключительно медленно действующий, поскольку сам он умирает от него более полувека. Представьте себе, сам он выпивал до 50 чашек в день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ЛЬЗЯЕВ: Ужас! Это уж слишком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РАЗРЕШИЛОВ: Тут я с вами согласен. Чрезмерно. Но в некоторых случаях чашечка</w:t>
        <w:br/>
        <w:t>крепкого кофе - лучшее спасение от усталости. После нее исчезает сонливость, апатия,</w:t>
        <w:br/>
        <w:t>вялость, улучшается работа органов чувств - лучше становится зрение, слух, обоняние.</w:t>
        <w:br/>
        <w:t>Легче происходит запоминание, переработка информации и даже выработка новых идей.</w:t>
        <w:br/>
        <w:t>Великий романист Оноре де Бальзак так сказал о действии чарующего напитка - после</w:t>
        <w:br/>
        <w:t>чашечки кофе «все вспыхивает, мысли теснятся, как батальоны великой армии на поле</w:t>
        <w:br/>
        <w:t xml:space="preserve">битвы». Бальзак выпивал до 20 чашек в день, так что «Человеческой комедии» мы </w:t>
        <w:br/>
        <w:t>обязаны тысяче пятистам чашкам кофе.</w:t>
        <w:tab/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ЛЬЗЯЕВ: Ну, да, как в песне поется: «Чашку кофею я тебе ... налью и по-настоящему спою...»!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Звучит песня М. Хлебниковой «Чашка кофею»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НЕЛЬЗЯЕВ: Я бы на вашем месте так бурно не радовался. </w:t>
      </w:r>
      <w:r>
        <w:rPr>
          <w:rFonts w:cs="Tahoma" w:ascii="Tahoma" w:hAnsi="Tahoma"/>
          <w:i/>
          <w:sz w:val="24"/>
          <w:szCs w:val="24"/>
        </w:rPr>
        <w:t>(Подвигает к себе     чашку).</w:t>
      </w:r>
      <w:r>
        <w:rPr>
          <w:rFonts w:cs="Tahoma" w:ascii="Tahoma" w:hAnsi="Tahoma"/>
          <w:sz w:val="24"/>
          <w:szCs w:val="24"/>
        </w:rPr>
        <w:t xml:space="preserve"> Кофеин оказывает как стимулирующее, так и возбуждающее действие и не только на головной мозг, но и на всю центральную нервную систему. А это чревато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-первых - подаренная чашечкой кофе и столь приятная бодрость тела и духа черпается из собственных запасов организма. Продолжительный допинг истощает наши энергетические ресурсы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о-вторых - если  вы  недосыпаете хронически  и сильно утомлены, желаемого тонизирующего действий не ждите. Кофе, наоборот, может вызвать сильную головную    боль или сработает как снотворное.</w:t>
        <w:tab/>
        <w:t>&lt;^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-третьих - реакция на кофе зависит даже  от характера. Если человек склонен к беспокойству, легко раздражается, бессонница - это самое малое, что ему грозит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РЕШИЛОВ: Ну, это привычное представление позвольте опровергнуть. Бессонница грозит только тем, кто к кофе не привык. Уже через два-три дня трудности со сном исчезают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ЛЬЗЯЕВ: А как же сердечно-сосудистая система!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РАЗРЕШИЛОВ: Прекрасный традиционный вопрос! </w:t>
      </w:r>
      <w:r>
        <w:rPr>
          <w:rFonts w:cs="Tahoma" w:ascii="Tahoma" w:hAnsi="Tahoma"/>
          <w:i/>
          <w:sz w:val="24"/>
          <w:szCs w:val="24"/>
        </w:rPr>
        <w:t>(Двигает к себе чашку)</w:t>
      </w:r>
      <w:r>
        <w:rPr>
          <w:rFonts w:cs="Tahoma" w:ascii="Tahoma" w:hAnsi="Tahoma"/>
          <w:sz w:val="24"/>
          <w:szCs w:val="24"/>
        </w:rPr>
        <w:t>. Современными врачами допускается, что немного кофейного напитка даже стимулирует сердечную деятельность, способствует расширению сосудов, снятию спазмов, делает кровь менее вязкой, препятствуя образованию тромбов. К тому же кофе богат витамином Р, необходимым для укрепления кровеносных сосудов. Чашка кофе содержит 20% суточной нормы человека в этом витамин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НЕЛЬЗЯЕВ: Однако большинство кардиологов придерживаются другого мнения - не увлекаться. А тех, кто меры не знает, могут грозить учащенный пульс, нарушение ритма, резкий подъем артериального давления. У пожилых людей с выраженным атеросклерозом и повышенным артериальным давлением есть опасность развития гипертонического криза. Для них кофе под строжайшим запретом! Нет! Нет! И еще раз нет!!! </w:t>
      </w:r>
      <w:r>
        <w:rPr>
          <w:rFonts w:cs="Tahoma" w:ascii="Tahoma" w:hAnsi="Tahoma"/>
          <w:i/>
          <w:sz w:val="24"/>
          <w:szCs w:val="24"/>
        </w:rPr>
        <w:t>(Подвигаетк себе чашку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РАЗРЕШИЛОВ: Зато для гипотоников, людей с пониженным давлением, утренняя чашечка кофе - лечебная процедура. Этим они улучшают самочувствие, поднимая себе давление. </w:t>
      </w:r>
      <w:r>
        <w:rPr>
          <w:rFonts w:cs="Tahoma" w:ascii="Tahoma" w:hAnsi="Tahoma"/>
          <w:i/>
          <w:sz w:val="24"/>
          <w:szCs w:val="24"/>
        </w:rPr>
        <w:t>(Двигает к себе чашку).</w:t>
      </w:r>
      <w:r>
        <w:rPr>
          <w:rFonts w:cs="Tahoma" w:ascii="Tahoma" w:hAnsi="Tahoma"/>
          <w:sz w:val="24"/>
          <w:szCs w:val="24"/>
        </w:rPr>
        <w:t xml:space="preserve"> Особенно, если добавить к ней что-нибудь жирное и соленое, потому что от этого давление тоже повышается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ЛЬЗЯЕВ: Ну-ну, жирное, соленое... Сейчас мы до такого договоримся! Как в той песне «Потом мне будет худо, но это уж потом»..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песня В. Вертмюллера на ст. Ю. Кима «Люблю я макароны» (из репертуара Э. Горовца)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РЕШИЛОВ: Забавно. Кстати, о последствиях неправильного питания и предмете нашей ученой беседы. Ученые доказали, что кофе предотвращает образование камней в почках, препятствует разрушению клеток печени, а также благотворно влияет на печень при заболеваниях, возникших вследствие ожирения, гепатитных инфекций и употребления алкоголя. Чем больше больной пьет кофе, тем лучше функционирует печень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фе усиливает выделение желудочного сока. Причем действие его равносильно      действию мясного бульона. Если после плотного обеда или завтрака вы выпьете чашечку черного   кофе,   через   20-30   мин.    кислотность   желудка   достигнет   максимума, и переваривание и усвоение пищи будет более быстрым и эффективным. При пониженной кислотности   черный   кофе  также   полезен.   Его   можно  употреблять   без   серьезных ограничений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ЛЬЗЯЕВ: А знаете ли вы, дорогой коллега, что есть еще одна причина подавать кофе в конце трапезы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РЕШИЛОВ: Какая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НЕЛЬЗЯЕВ: Кофе действует на слизистую оболочку желудка и пищевода как сильный раздражитель, нередко вызывая изжогу. Поэтому при хронических заболеваниях органов пищеварения: гастрите, язвенной болезни желудка и двенадцатиперстной кишки - врачи настоятельно советуют заменять кофе чаем. </w:t>
      </w:r>
      <w:r>
        <w:rPr>
          <w:rFonts w:cs="Tahoma" w:ascii="Tahoma" w:hAnsi="Tahoma"/>
          <w:i/>
          <w:sz w:val="24"/>
          <w:szCs w:val="24"/>
        </w:rPr>
        <w:t>(Двигает чашку к себе).</w:t>
      </w:r>
      <w:r>
        <w:rPr>
          <w:rFonts w:cs="Tahoma" w:ascii="Tahoma" w:hAnsi="Tahoma"/>
          <w:sz w:val="24"/>
          <w:szCs w:val="24"/>
        </w:rPr>
        <w:t xml:space="preserve"> А вот чтобы хоть один врач посоветовал своему пациенту заменить на кофе чай, я еще никогда не слышал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РЕШИЛОВ: И очень жаль! Лично я сделал бы это применительно к больным с инсулинозависимой формой диабета. В кофе присутствуют различные химические компоненты, которые оказывают влияние на баланс сахара в организме. Таким образом, регулярное употребление кофе в пищу может замедлить развитие заболевания и его разрушительные последствия. К тому же он обладает свойством восстанавливать чувствительность тканей к инсулину, контролируя сахар крови. Пара чашечек крепкого кофе в день могут поддерживать уровень сахара в крови в течение нескольких часов, предотвращая повышение глюкозы крови после еды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ообще, запомните все! Кофе способствует нормальному обмену веществ. </w:t>
      </w:r>
      <w:r>
        <w:rPr>
          <w:rFonts w:cs="Tahoma" w:ascii="Tahoma" w:hAnsi="Tahoma"/>
          <w:i/>
          <w:sz w:val="24"/>
          <w:szCs w:val="24"/>
        </w:rPr>
        <w:t>(Двигает чашку к себе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НЕЛЬЗЯЕВ: Но людям с нарушениями со стороны щитовидной железы все же стоит</w:t>
        <w:br/>
        <w:t>проконсультироваться   со  своим  лечащим   врачом,  так  как  кофе  влияет  на   работу</w:t>
        <w:br/>
        <w:t>некоторых желез  внутренней  секреции.   Например,  выработку  гормонов  щитовидной</w:t>
        <w:br/>
        <w:t xml:space="preserve">железы он угнетает. </w:t>
      </w:r>
      <w:r>
        <w:rPr>
          <w:rFonts w:cs="Tahoma" w:ascii="Tahoma" w:hAnsi="Tahoma"/>
          <w:i/>
          <w:sz w:val="24"/>
          <w:szCs w:val="24"/>
        </w:rPr>
        <w:t>(Двигает чашку к себе).</w:t>
      </w:r>
      <w:r>
        <w:rPr>
          <w:rFonts w:cs="Tahoma" w:ascii="Tahoma" w:hAnsi="Tahoma"/>
          <w:sz w:val="24"/>
          <w:szCs w:val="24"/>
        </w:rPr>
        <w:tab/>
        <w:t>^ ,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РЕШИЛОВ:   Зато  любой  аллергик  скажет  вам   спасибо,   если  вы вовремя предложите  ему  чашечку  кофе,  так  как  кофеин   помогает  справиться  с  приступом аллергии, а зачастую способен его снять. </w:t>
      </w:r>
      <w:r>
        <w:rPr>
          <w:rFonts w:cs="Tahoma" w:ascii="Tahoma" w:hAnsi="Tahoma"/>
          <w:i/>
          <w:sz w:val="24"/>
          <w:szCs w:val="24"/>
        </w:rPr>
        <w:t>(Двигает чашку к себе)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то, что кофеин благотворно влияет на зрение, вы знали? Это показали исследования российских ученых. Оказывается, кофеин заставляет сетчатку глаза сильнее реагировать на внешний мир. В результате окружающие объекты становятся ярче, содержат больше оттенков, и на них проявляются невидимые раньше детал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ЛЬЗЯЕВ: Но это вовсе не означает, что, поглощая кофе без меры, вы сохраните или улучшите зрение. А больным глаукомой этот напиток противопоказан вовсе. </w:t>
      </w:r>
      <w:r>
        <w:rPr>
          <w:rFonts w:cs="Tahoma" w:ascii="Tahoma" w:hAnsi="Tahoma"/>
          <w:i/>
          <w:sz w:val="24"/>
          <w:szCs w:val="24"/>
        </w:rPr>
        <w:t>(Двигает чашку к себе)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РЕШИЛОВ: Да, да, да! Конечно, конечно, доктор! Кстати, я давно хотел вас спросить, вы курите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ЛЬЗЯЕВ: Увы. Как в армии начал, так до сих пор не могу бросить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РЕШИЛОВ: Тогда вам пора начинать пить кофе. Кофе замедляет вредное воздействие табакокурения, снижая воздействие никотина на организм. А еще позвольте вас спросить, с супругой вашей вы случайно не в кафе познакомились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ЛЬЗЯЕВ: Ну да. А какое это имеет значение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РЕШИЛОВ: Просто хотел понять, не кофе ли вы обязаны своим семейным счастьем. Ведь, по мнению бразильских ученых - кофе совершенно точно можно назвать любовным напитком. Они выяснили, что чашка крепкого кофе вызывала возбуждение и чувственность. При этом самый мощный эффект напиток оказал на женщин. В некоторых случаях участок женского мозга, отвечающий за чувства, остро реагировал уже только от одного кофейного запаха. Поэтому, если мужчина хочет привлечь к себе внимание женщины, первым делом он должен пригласить её на чашку коф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ЛЬЗЯЕВ: И все равно кофе вреден! Пить его нельзя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РЕШИЛОВ: А я говорю - можно!.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Оба хватают чашку и, перетягивая ее на ходу, не прекращая спора, выходят из зала. Звучит песня И. Корнелюка «Ходим по Парижу» или песня группы «Тутси» «Чашка капучино»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Хорошо, что эти доктора не подрались у нас тут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ИЙ: Да! Знаешь, слушая эту беседу, я вспомнил великолепный исторический анекдот о чае и кофе. Чтобы покончить с дискуссиями о кофе и чае, в конце XVIII в, шведский король Густав III приказал провести небезынтересный опыт. Двум братьям-близнецам, осужденным на смертную казнь, заменили приговор на пожизненное заключение, но с обязательный условием, что одному из них ежедневно и неоднократно будут давать большую порцию кофе, а другому - чая. При этом обоим осужденным создали одинаково хорошие условия. Два медика-профессора наблюдали за состоянием здоровья заключенных и</w:t>
        <w:tab/>
        <w:t>ждали, кто из них первый заболеет и умрет, чтобы, наконец, установить, какой из напитков вредный - кофе или чай. Ждать пришлось очень долго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начала умер один профессор, потом другой, король был убит, а оба кандидата в</w:t>
        <w:br/>
        <w:t>покойники продолжали спокойно попивать свои "смертельные" дозы чая и кофе. Наконец,</w:t>
        <w:br/>
        <w:t>первым умер тот, который пил чай, но в возрасте... 83 лет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Великолепная история. И опять в пользу кофе. А мне бы хотелось сделать из всего услышанного более объективный вывод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По-моему, он напрашивается сам собой: здоровым людям кофе полезен, но при нарушении здоровья с ним надо быть очень осторожным. А еще, чтобы от кофе была только польза, нужно ограничиться двумя, тремя чашками в день. Чашечками, а не кружками! Недаром Уинстон Черчилль однажды сказал: «Кофе - напиток очень личный. Его, как и коньяк, нельзя пить кружками»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А еще, кофе должен быть натуральным. При этом фильтрованный кофе признан полезнее эспрессо. Растворимый традиционно приготовляют из более дешевых сортов и при этом используют способы обжарки, небезобидные для здоровья. К тому же и кофеина в нем, как правило, содержится больш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Итак, как мы видим, все хорошо в меру. Но если есть противопоказания, с кофе лучше не экспериментировать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Зато кофейные десерты можно всем. Их приготовили наши замечательные хозяйки, и прежде, чем все это попробовать, мы поблагодарим их аплодисментами и призами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Ведущие приглашают на середину зала хозяек, готовивших кофейные десерты, просят их представить  свое  блюдо и вручают сувениры.  Звучит веселая фоновая музыка. Помощники разносят по столам кофейные десерты, чай и кофе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А чтобы наша дегустация шла веселее, мы предлагаем вам веселые истории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веселая фоновая музыка. Пара чтецов или ведущие предлагают публике анекдоты про кофе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НЕКДОТЫ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Черный кофе. Без сливок, пожалуйст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Сэр, к сожалению, сливок нет. Как насчет черного кофе без молока?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Не понимаю, дорогая, чем ты недовольна? Каждое утро я подаю тебе кофе в</w:t>
        <w:br/>
        <w:t>постель и... тебе остается только помолоть его..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сетитель кафе обращается к официанту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Почему кофе совсем не сладкий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Вероятно, вы размешивали сахар не в ту сторону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фициант с подносом подходит к клиенту ресторана: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Кофе? Чай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лиент: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Пожалуй, коф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фициант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А вот и не угадали - чай..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илая, хочешь кофе?.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Да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Тогда сделай и себе тоже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казчик - портному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Вы можете сшить костюм цвета кофе с молоком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С сахаром или без?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Вам не следует пить крепкий кофе. Как выпьете, приходите в возбуждение,</w:t>
        <w:br/>
        <w:t>начинаете нервничать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>- Вы не знаете, доктор, как я нервничаю, когда мне подают жидкий кофе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Жена</w:t>
        <w:tab/>
        <w:t>спрашивает</w:t>
        <w:tab/>
        <w:t>мужа: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Дорогой, что тебе приготовить сегодня на завтрак: чай или кофе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Если то, что я пил вчера, был кофе, тогда чай. А если это был чай, то кофе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ресторане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Официант, можно мне кофе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Я вам доктор, что ли, откуда я знаю, можно вам кофе или нельзя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чайной компании..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уж,   не  отрываясь,   сидит  за   компьютером.  Жена   подает  ему  кофе.   Едва отхлебнув, он говорит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Ты что, не знаешь, что я пью кофе без сахара?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Знаю. Просто мне так хотелось услышать твой голос..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кафе: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У вас кофе есть?</w:t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Нет, пить.</w:t>
        <w:tab/>
        <w:t>^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кабинете у психиатр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 В последнее время мой муж ведет себя очень странно:  выпив кофе, съедает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фарфоровую чашку, оставляя только ручк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Странно, - говорит врач, - ведь самое вкусное - это ручка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Как? Вы пьете кофе?! - воскликнул молодой врач, увидев своего пациента. - Это</w:t>
        <w:br/>
        <w:t>невозможно, потому что для вас кофе - это яд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Но, вероятно, очень медленный, потому что я пью его уже шестьдесят лет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сетитель у доктора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Доктор, что мне делать? Прихожу домой - у жены посторонний мужчина. Я только</w:t>
        <w:br/>
        <w:t>хочу поднять скандал, а жена говорит мне: "Пойди на кухню, успокойся, попей кофе". И</w:t>
        <w:br/>
        <w:t>так каждый день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ктор недоуменно пожимает плечами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Так что же вы хотите от меня?!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- Я просто хотел узнать, не слишком ли много пью кофе?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После   анекдотов   можно   дать   номер   самодеятельности,   выбрав   песни   из Приложения №2, чтобы дать публике спокойно попить кофе или чаю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Фоном звучит цыганская мелодия. Появляется Цыганка. Если исполнительница умеет петь, то вместо фоновой музыки может прозвучать песня цыганки из кинофильма «Ах, водевиль, водевиль» в ее исполнении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ЦЫГАНКА: Ой, мои золотые да яхонтовые! Еле добралась до вас Любаша! Везде фейс-контроль! А если я цыганка, да погадать могу, какой фейс-контроль меня пропустит? Все думают, у Любаши одно на уме - кто бы ручку позолотил! Я ведь как думаю, если кофе на столе, так погадать не грех. Не на картах, так на кофейной гуще. А если кто и позолотит ручку, что плохого? Эй, кто тут хозяин? Мне чашечку плесни! Сейчас я всей честной компании на кофейной гуще гадать буду. Ведь кофе мистический напиток. По нему еще древние гадали. Так-то, яхонтовые. Сперва поглядим, который час. У каждого свой космический час, когда все откроется. 12 (15, 18) - хорошее время. Теперь берем  кофейные зерна: 45 - не больше и не меньше. Вообще-то обычно зерна делят на мужские и женские, но у нас в зале и мужчины, и женщины есть, поэтому мы этого делать не будем. Теперь  рисуем  квадрат, делим  на  9  клеток и  кладем зерна  по  клеткам в строгом соответствии. Говорю по строчкам: 4, 9, 2; 3, 5, 7; 8, 1, 6. Запомнили? Ну, кто не запомнил, потом подойдете. Теперь надо мысленно задать интересующий вопрос, держа руку над зернами. Мужчина держит правую, а женщина - левую. Поскольку у нас полный зал, ну-ка, ведущие, идите сюда и держите руки. Вопрос мысленно задали? Отлично. Тогда варим кофе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Номер художественной самодеятельности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ЦЫГАНКА: Теперь, когда наш кофе готов, наливаем его в белую круглую чашку с гладкой поверхностью и... ведущие вдвоем пить не могут, значит, я выпью... На дне остался осадок, который я взбалтываю нечетное количество раз: раз, два, три, четыре, пять - и движением непременно от себя переворачиваем чашку на блюдце, ждем, пока стечет и: «Свет мой зернышко, скажи... » Боже мой! Это что же тут у вас был за вопрос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Как вечер пройдет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ЫГАНКА: Ну это еще ладно... Тогда включаю всю мощь своего воображения, логики и интуиции. Ничего себе вечер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фе говорит, что в недавнем прошлом у вас далекое и опасное путешествие, метания, сомнения, споры... Это что, отдых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АЯ: Это мы немного на машине времени покатались, потом медицинские светила здесь спорили, вредно или полезно кофе пить. Всех с толку сбили... Ты лучше скажи, с будущим-то у нас как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ЫГАНКА: Все хорошо у вас с будущим. А больше я тебе ничего не скажу. Очень надо свои профессиональные секреты раскрывать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УЩИЙ: А мне на судьбу погадаешь?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ЫГАНКА: Ты уж прости меня, брильянтовый, но по отдельности я сегодня никому гадать не буду. Наука это тонкая, да и времени требует. Вон вас сколько. Если хотите, порасскажу вам коротко, как характер человека выведать по тому, какой кофе он пьет. Слушайте, вдруг пригодится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Молотый кофе без сахара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 вас сильный характер, вы не боитесь ответственности и не стесняетесь своих ошибок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Молотый кофе с сахаром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 очень долго принимаете решения, нуждаетесь в поддержке. Очень часто вы готовы пожертвовать своими интересами ради других, однако потом долго жалеете об этом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Кофе с пенкой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 вас над разумом преобладают чувства, вы имеете доброе сердце и открытую душу, а также цените в людях честность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Растворимый кофе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 предпочитаете кратчайший путь ко всему в жизни и считаете себя преуспевающим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фе с добавлением молока и сахара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 вас сложный характер. Вы легко психически возбудимы, отличаетесь частыми перепадами настроения и «двойной бухгалтерией» в принятии суждений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Кофе без кофеина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 вас уравновешенный характер. Вы много чем интересуетесь, однако знания ваши чаще всего поверхностны. Также вы отличаетесь отсутствием стремления к завоеванию новых вершин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ЫГАНКА: Сколько людей, столько мнений, каким должен быть кофе в их чашке. Мне, к примеру, нравился кофе, сваренный по старинному рецепту моей бабушки. Но, к сожалению, некоторые слова в нем затерлись от времени. Я рискну прибегнуть к вашей помощи. Назовите мне, пожалуйста, несколько прилагательных. А я поставлю их в рецепт. И может быть, у нас получится нечто вкусное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24"/>
          <w:szCs w:val="24"/>
        </w:rPr>
        <w:t>С каждого столика Цыганка «собирает» по прилагательному и вписывает в рецепт. Затем читает вслух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ЫГАНКА: Вот что у нас получилось. Положите ...кусочек сахара на ...ложку. Подержите ложку над ...чашкой горячего кофе. Налейте в ложку ...коньяк, и когда он станет теплым, подожгите ...спичкой. Когда пламя начнет спадать, опрокиньте содержимое ложки в чашку с кофе. Воистину. Это напиток королей! Рекомендуется употреблять ... утром, после ... ночи, сохраняя ...настроение!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ЫГАНКА: Не секрет, что и к кофе каждый человек предпочитает что-то свое. Кто-то добавляет сливки, кто-то предпочитает кофе с лимоном, а вот Александр Дюма создавал свои бессмертные произведения, наслаждаясь кофе с ломтиком шоколада. И я предлагаю сейчас вспомнить названия всеми любимых шоколадок. Какой из столиков будет последним, тот и получит шоколад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Проходит игра. 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песня И. Маликовой «Кофе и шоколад»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ЦЫГАНКА: Как мы уже выяснили, любители кофе - люди капризные. Взять, к примеру, композитора Бетховена. Так вот он варил себе кофе из строго определенного числа зерен. Это число 64. Сейчас мы попробуем собрать в турку кофейные зерна, необходимые для варки кофе по рецепту композитора. Четырем желающим испытать свою меткость я раздаю по 16 зерен кофе. Встав вокруг турки, вы с одинакового расстояния по очереди будете бросать в нее  зерна. Кто, проявив наибольшую меткость, забросит больше зерен - считается победителем. Сейчас я присвою вам порядковые номера. Запомните их. Я буду давать сигнал каждому из вас перед каждым броском. Иначе мы собьемся. Внимание. Начали!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роводится соревнование «Чашка для Бетховена». Эта и другие игры проводятся на столе ведущих. После победители награждаются небольшими сувенирами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ЦЫГАНКА: Для того, чтобы сварить кофе, надо, прежде всего, отобрать кофейные зерна. Поэтому сейчас я попрошу потрудиться   наших уважаемых и любимых хозяек. В общее блюдо насыпают смесь, в которую входит фасоль, горох, чечевица и так далее. Сюда же насыпают зерна кофе. Приглашаются желающие - от двух до 4 человек. Задача - с  завязанными   глазами   в  течение   одной   минуты   выбрать   из   смеси   зерна   кофе. Выигравшим считается тот, у кого количество зерен окажется наибольшим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роходит игра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ЦЫГАНКА: В 18-м веке прусский король Фридрих Первый специальным декретом ввел в городах Пруссии должность вынюхивателя нелегальных сушилок кофе, владельцы которых платили огромные штрафы. Вот мы сейчас и попробуем узнать, есть ли среди нас кто-нибудь,   кто   мог  бы   занять  столь   привлекательную   в  то   время   должность.  В нескольких   стаканчиках   насыпан   разный   растворимый   кофе,   и   только   в   одном натуральный молотый. Я приглашаю всех желающих понюхать кофейку. Ваша задача – с завязанными глазами определить, в каком из стаканчиков натуральный молотый кофе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роходит конкурс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ЫГАНКА: Как известно, в Японии культ кофе. Японцы не только пьют его, но и ходят в кофейные сауны. Я предлагаю всем желающим путешествие в Японию, правда, в качестве рабочей силы. Каждому из вас предстоит возвести пагоду в честь кофе. Возводить мы ее будем из одноразовых стаканчиков и тарелочек. Ставим стаканчик, на него тарелочку и т.д. Чья пагода выше, тот и выиграл. А у кого строение упало - из соревнований, увы, выбывает. Итак, в вашем распоряжении 2 минуты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роходит конкурс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ЦЫГАНКА:  В начале вечера  мы слышали - слово, «кофе» встречается в русских песнях. А частушки о кофе и до сих пор сочиняют! Вот и наши самодеятельные артисты тоже решили попробовать себя в этом виде творчества. А если из вас кто вспомнит частушку про кофе - присоединяйтесь. А если не про кофе... - тоже присоединяйтесь. Пляшем и поем частушки про кофе!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Участники самодеятельности начинают исполнять частушки про кофе, пытаясь вывести в круг побольше зрителей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drawing>
          <wp:anchor behindDoc="1" distT="0" distB="0" distL="0" distR="0" simplePos="0" locked="0" layoutInCell="0" allowOverlap="1" relativeHeight="28">
            <wp:simplePos x="0" y="0"/>
            <wp:positionH relativeFrom="margin">
              <wp:posOffset>3890645</wp:posOffset>
            </wp:positionH>
            <wp:positionV relativeFrom="paragraph">
              <wp:posOffset>2403475</wp:posOffset>
            </wp:positionV>
            <wp:extent cx="2091055" cy="365760"/>
            <wp:effectExtent l="0" t="0" r="0" b="0"/>
            <wp:wrapTight wrapText="bothSides">
              <wp:wrapPolygon edited="0">
                <wp:start x="7489" y="0"/>
                <wp:lineTo x="7489" y="10792"/>
                <wp:lineTo x="2075" y="10792"/>
                <wp:lineTo x="2075" y="14750"/>
                <wp:lineTo x="248" y="14750"/>
                <wp:lineTo x="248" y="16908"/>
                <wp:lineTo x="-2" y="16908"/>
                <wp:lineTo x="-2" y="20866"/>
                <wp:lineTo x="17377" y="20866"/>
                <wp:lineTo x="17377" y="21586"/>
                <wp:lineTo x="21600" y="21586"/>
                <wp:lineTo x="21600" y="20866"/>
                <wp:lineTo x="21600" y="20866"/>
                <wp:lineTo x="21600" y="16908"/>
                <wp:lineTo x="21600" y="16908"/>
                <wp:lineTo x="21600" y="14750"/>
                <wp:lineTo x="21600" y="14750"/>
                <wp:lineTo x="21600" y="10792"/>
                <wp:lineTo x="21600" y="10792"/>
                <wp:lineTo x="21600" y="0"/>
                <wp:lineTo x="748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АСТУШКИ</w:t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аю, чаю накачаю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фею нагрохаю,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Заберут дружка в солдаты –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кричу - заохаю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пью чашечку эспрессо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о обеда натощак..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уду стройной, как принцесса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ду сильным, как моряк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юбим мы бывать у Нади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пить кофе, скушать кекс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не только кофе ради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м от Нади нужен секс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напьюсь я кофею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 без дела не стою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 толково порешаю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танцую, и спою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купила в магазине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вежую робусту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с робустой щи варю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олю капусту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алил на опохмел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фе растворимого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учше б я стрихнин купил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себя любимого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воего миленка Сашу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феечком нопою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скребу из печки сажи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самоваре заварю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ли рано поутру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згляд, как в чёрную дыру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ли всё не по нутру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фейку себе беру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т эспрессо очень скоро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чашку белого фарфора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ароматом полился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лядь – денечек задался!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мире лучше нет подарка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ем электрокофеварка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миленку подарю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 на кофе разорю!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Кофеварка варит кофе –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дивительный отвар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о него тебе все по фиг!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пив кофе, ты гусар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фе крепкий, ароматный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утру тебя взбодрит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ль начало дня приятно,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 весь день счастливый вид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ЫГАНКА: На нашем вечере мы рассказывали, что сейчас главные плантации кофе расположены в Африке, Индии и Латинской Америке. И сейчас лучшие танцоры прославят кофе в своем танце. Предлагаю вам музыкальный коллаж из трех фрагментов: африканский танец, индийский и латиноамериканский. Танцуют все! Суперприз лучшему танцору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роходит конкурс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ЫГАНКА: Кофе часто входит в состав диет. Почему? Да просто он обладает удивительным свойствами: во-первых - низкая энергетическая ценность, стограммовая чашка содержит всего 9 килокалорий; во-вторых - кофе заставляет организм в качестве источника энергии использовать жиры, а не углеводы. Поэтому его рекомендуют употреблять перед физическими нагрузками. Вы уже поняли, к чему я клоню? Кофе мы уже напились. Успели немного размяться. Самое время танцевать!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Танцевальный блок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едущие прощаются со зрителями и объявляют, что вечер подошел к концу.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ВЕДУЩИЙ: </w:t>
        <w:tab/>
        <w:t>Вот настал момент прощанья.</w:t>
      </w:r>
    </w:p>
    <w:p>
      <w:pPr>
        <w:pStyle w:val="Normal"/>
        <w:ind w:left="144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удет краткой наша речь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ЕДУЩАЯ:   Говорим мы: -До свиданья!</w:t>
      </w:r>
    </w:p>
    <w:p>
      <w:pPr>
        <w:pStyle w:val="Normal"/>
        <w:ind w:left="144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 счастливых новых встреч!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Автор сценария:</w:t>
      </w:r>
    </w:p>
    <w:p>
      <w:pPr>
        <w:pStyle w:val="Normal"/>
        <w:ind w:firstLine="72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.Н. Смирнова, </w:t>
      </w:r>
    </w:p>
    <w:p>
      <w:pPr>
        <w:pStyle w:val="Normal"/>
        <w:ind w:firstLine="72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. методист КСРК ВОС</w:t>
      </w:r>
    </w:p>
    <w:sectPr>
      <w:type w:val="continuous"/>
      <w:pgSz w:w="11906" w:h="16838"/>
      <w:pgMar w:left="851" w:right="851" w:gutter="0" w:header="72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1:08:00Z</dcterms:created>
  <dc:creator>Metod</dc:creator>
  <dc:description/>
  <cp:keywords/>
  <dc:language>en-US</dc:language>
  <cp:lastModifiedBy>Вебер</cp:lastModifiedBy>
  <dcterms:modified xsi:type="dcterms:W3CDTF">2017-03-31T14:01:00Z</dcterms:modified>
  <cp:revision>5</cp:revision>
  <dc:subject/>
  <dc:title>ВСЕРОССИЙСКОЕ ОРДЕНА ТРУДОВОГО КРАСНОГО ЗНАМЕНИ</dc:title>
</cp:coreProperties>
</file>