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40" w:firstLine="720"/>
        <w:rPr>
          <w:sz w:val="28"/>
          <w:u w:val="none"/>
        </w:rPr>
      </w:pPr>
      <w:r>
        <w:rPr>
          <w:sz w:val="28"/>
          <w:u w:val="none"/>
        </w:rPr>
        <w:t xml:space="preserve">         </w:t>
      </w:r>
      <w:r>
        <w:rPr>
          <w:sz w:val="28"/>
          <w:u w:val="none"/>
        </w:rPr>
        <w:t xml:space="preserve">Сценарий новогоднего вечера </w:t>
      </w:r>
    </w:p>
    <w:p>
      <w:pPr>
        <w:pStyle w:val="Heading5"/>
        <w:ind w:left="720" w:firstLine="720"/>
        <w:rPr/>
      </w:pPr>
      <w:r>
        <w:rPr>
          <w:rFonts w:eastAsia="Arial Black" w:cs="Arial Black" w:ascii="Arial Black" w:hAnsi="Arial Black"/>
          <w:sz w:val="28"/>
          <w:u w:val="none"/>
        </w:rPr>
        <w:t xml:space="preserve"> </w:t>
      </w:r>
      <w:r>
        <w:rPr>
          <w:rFonts w:cs="Arial Black" w:ascii="Arial Black" w:hAnsi="Arial Black"/>
          <w:sz w:val="36"/>
          <w:u w:val="none"/>
        </w:rPr>
        <w:t>«К нам приходит Новый Год»</w:t>
      </w:r>
    </w:p>
    <w:p>
      <w:pPr>
        <w:pStyle w:val="Normal"/>
        <w:ind w:firstLine="720"/>
        <w:rPr>
          <w:rFonts w:ascii="Arial Black" w:hAnsi="Arial Black" w:cs="Arial Black"/>
          <w:b/>
          <w:b/>
          <w:sz w:val="24"/>
          <w:u w:val="none"/>
        </w:rPr>
      </w:pPr>
      <w:r>
        <w:rPr>
          <w:rFonts w:cs="Arial Black" w:ascii="Arial Black" w:hAnsi="Arial Black"/>
          <w:b/>
          <w:sz w:val="24"/>
          <w:u w:val="none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ab/>
        <w:tab/>
        <w:t xml:space="preserve">       Москва </w:t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  <w:tab/>
        <w:t xml:space="preserve">          2001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Предлагаемый сценарий новогоднего вечера – концерта предназначен для постановки в домах культуры - в нем много действующих лиц. Однако отсутствие сложной декорации позволяет использовать его и на небольшой сцене. К тому же число участников может быть сокращено, так как один актер может исполнить несколько ролей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рий включает в себя конкурсы новогодних тостов и на лучший бумажный самолетик. Их проводят в фойе до начала представления, а на сцене только награждают победителе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ДЕЙСТВУЮЩИЕ ЛИЦ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(по мере их появления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лесарь Семеныч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ед Мороз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негурочк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инистр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алаф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Турандо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вита – (2 – 4 рабыни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альери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оцарт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тудентк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Зазывалы – (3 – 4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астер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Новый Год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втор сценария – Смирнова Л.Н., методист КСРК ВОС.</w:t>
      </w:r>
      <w:r>
        <w:br w:type="page"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Оформление сцены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В центре возле задника наряженная елка. Справа возле кулисы перед средним занавесом – большие ворота, запертые на семь замков. Средний и концертный занавес закрыты. На авансцене – телефон. Микрофоны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1.</w:t>
      </w:r>
    </w:p>
    <w:p>
      <w:pPr>
        <w:pStyle w:val="Normal"/>
        <w:ind w:firstLine="720"/>
        <w:rPr/>
      </w:pPr>
      <w:r>
        <w:rPr>
          <w:b/>
          <w:i/>
          <w:sz w:val="24"/>
        </w:rPr>
        <w:t>Звучит композиция группы «Ногу свело» Хару Мамбуру. Появляется слесарь Семеныч и пристраивается на авансцене с бутылкой водки</w:t>
      </w:r>
      <w:r>
        <w:rPr>
          <w:i/>
        </w:rPr>
        <w:t>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Вот скажите на милость, кто это придумал дежурство в новогоднюю ночь! Сидел бы сейчас дома у телевизора… Ну, ладно… (наливает) Будем здоровы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ьет. Раздается телефонный звонок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жет, не брать? Впрочем… Еще по начальству пойдет… Диспетчерская… Спасибо, и вас… Не волнуйтесь, сейчас буду. Ждите. (Кладет трубку.) Замок у кого-то накрылся. В дверь войти не могут. Кому-то еще веселее, чем мне. Пойд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Концертный занавес открывается. Перед зрителем – огромные ворота, запертые на семь замков. 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ичего себе, дверки! Эй! Кто тут слесаря вызывал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з-за кулисы появляются Дед Мороз и Снегурочка.</w:t>
      </w:r>
    </w:p>
    <w:p>
      <w:pPr>
        <w:pStyle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ДЕД МОРОЗ: 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То есть мы! Нам очень нужно открыть эти ворота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Это я мигом… Замков-то целых семь…Может, их просто сбить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ДЕД МОРОЗ: Что вы, что вы! Это же не простые замки, волшебные!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На этот счет есть предсказание. Слушайт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орота  отопрет, кто разумом могуч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никнуть сможет в тайну слова “ключ”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И кто к полуночи ответ найд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Что человечеству с собой взять в Новый Год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ичего себе, задачку задали! Пусть мне народ помогает! В ворота входить всем, а я тут один отдуваюс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Дедушка, а вдруг никто не захочет с нами эти ворота открывать? Все к старому году привыкли, все в нем знаю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ДЕД МОРОЗ: Быть того не может. Впрочем, давай - ка на всякий случай спросим! Эй, народ, нужны ключи-то? Или, может, остаемся? Нет?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ЕМЕНЫЧ: Тогда придется проникать в эту самую тайну слова “ключ”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А в чем, по-вашему, тайна слова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А бог ее зна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В значени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Тогда придется искать семь значений. Замков-то сем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(Находят с помощью зала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люч – родник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люч музыкальный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гаечный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к тайн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к сердцу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к знаниям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к успех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ЕМЕНЫЧ: Здорово! Семь значений слова мы нашли. Теперь остается все эти ключи собрать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Посмотрим, что мы можем сделать. (Пауза). Что там за шум? Думать мешают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Артисты. Выступать куда-то еду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Зови их сюда. Пусть повеселят нас немного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КОНЦЕРТНЫЙ НОМЕР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2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НЕГУРОЧКА: Ну, что, придумал что-нибудь?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Мы можем отправить его путешествоват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Хорошо. Только вы не волнуйтесь. Мы будем за вами следить и вернем вовремя. Готовы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Готов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НЕГУРОЧКА: Три “дабл ю”, собака, точка, ру!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есарь “исчезает”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а сцене в центре кресло. Появляются Калаф и министр.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ИНИСТР: Принц, отступись, прошу теб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Не отговаривай мен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С тех пор, как я увидел ее портр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Нет смысла жить без глаз ее прекрасных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И жизни мне не жал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вляется слесарь.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МИНИСТР: Что вижу я? Ужели есть еще безумец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Искать руки жестокой Турандот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Искать руки?  Ну, нет! Если моя Нинка узнает, что я на дежурстве этакое… И вообще, что у вас тут происходит? Объяснит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ИНИСТР: Ничего нет проще. Чтобы стать мужем прекрасной принцессы Турандот, жених должен всего-навсего отгадать три предложенные ею загадки. Нюанс, понимаете ли, в том, что если он их не отгадает – будет обезглавлен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И нет теперь конца кровопролитью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еужто много таких чокнутых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МИНИСТР: Судите сами! Вот головы несчастных! Но хуже то, что претендентам нет числа! Помогите мне отговорить хотя бы этого идти на смерть!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Я тверд в своем решень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а пусть лучше женится на ней. Подумаешь, какие-то три загадки! Только у меня есть одно услови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Какое условие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Я помогаю тебе найти ключ к сердцу твоей принцессы, и, если получится, принцесса - тебе, а ключ, собственно, - мн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КАЛАФ: Мне непонятна речь твоя,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Но к Турандот любовь так велика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Что я на все согласен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у, прикид у тебя что надо. А загадки – дело плевое. Пойми главное: как ни одевайся, ты для нее все равно будешь такой же как вс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Но почему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а потому, коронованная твоя башка! Что ты такого сделал, чтобы она тебя полюбила? Ты ей, к примеру, цветы дарил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Н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А стихи писал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Н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у, может, серенады пел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Но ведь условие понятно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При чем здесь условие? Ты когда-нибудь слышал, чтобы женщина кого-то полюбила за то, что он отгадал три загадки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Согласен. Никогда не слыхивал о то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«Не слыхивал..»! Я, например, когда за своей Нинкой ухаживал, три мешка картошки ейной матери перевез. А уж духи там, конфеты.. Короче, чтобы корзина роз для твоей принцессы была, а об остальном я позабочус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ИНИСТР: Ее высочество принцесса Турандот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ий занавес открывается. За ним приготовлен трон для принцессы. Звучит фрагмент симфонической сюиты Римского-Корсакова «Шахерезада».Появляется принцесса со свитой. Все кланяются. Принцесса садится на трон, свита у его подножия.</w:t>
      </w:r>
    </w:p>
    <w:p>
      <w:pPr>
        <w:pStyle w:val="Normal"/>
        <w:rPr/>
      </w:pPr>
      <w:r>
        <w:rPr/>
        <w:t>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ТУРАНДОТ: Прошу тебя, о принц, по доброй воле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От гибельной попытки откажис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КАЛАФ:         Не для того я шел к тебе, принцесса,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Чтоб отказаться от любви и счастья!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рошу тебя: прими мой скромный дар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Взгляни на эти розы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Что красоты твоей, конечно, недостойны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Но вдруг они тебе хоть что-нибуд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Шепнут в мою защиту?.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ТУРАНДОТ: Мне слов таких никто не говорил,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И не дарил цветы никто из женихов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Что прежде сватались. Что делать мне?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Он первый мне понравился из всех! </w:t>
      </w:r>
    </w:p>
    <w:p>
      <w:pPr>
        <w:pStyle w:val="Normal"/>
        <w:ind w:firstLine="720"/>
        <w:rPr/>
      </w:pPr>
      <w:r>
        <w:rPr>
          <w:b/>
          <w:sz w:val="24"/>
        </w:rPr>
        <w:t>СВИТА:          Принцесса, дай легкие ему загадки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ТУРАНДОТ:  Слушай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ИНИСТР:  Первая загадка принцессы!…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4"/>
          <w:lang w:val="ru-RU"/>
        </w:rPr>
      </w:pPr>
      <w:r>
        <w:rPr>
          <w:b/>
          <w:sz w:val="24"/>
          <w:lang w:val="ru-RU"/>
        </w:rPr>
        <w:t>Загадки отгадывает Семеныч вместе с залом.</w:t>
      </w:r>
    </w:p>
    <w:p>
      <w:pPr>
        <w:pStyle w:val="2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ак называется двухместный велосипед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(Биплан, тандем, двуколка, стереопед)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На правильный ответ: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ВИТА: Хвала вам, нумы вечные! Тандем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МИНИСТР: Вторая загадка принцессы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Как называется покрывало восточной женщины, закрывающее ее </w:t>
      </w:r>
    </w:p>
    <w:p>
      <w:pPr>
        <w:pStyle w:val="2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лицо?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(Фата, паранджа, покрышка, попона)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На правильный ответ: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ВИТА: Хвала богам! Конечно, паранджа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МИНИСТР: Третья загадка принцессы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ак называется прибрежное плавание судн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(абордаж, каботаж, такелаж, саботаж)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На правильный ответ: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ВИТА: Биргингузин великий! Каботаж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КАЛАФ: О, счастья миг! Загадки разгадал я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ЕМЕНЫЧ: Тише, все дело испортишь! Теперь проси ее руки.</w:t>
      </w:r>
    </w:p>
    <w:p>
      <w:pPr>
        <w:pStyle w:val="2"/>
        <w:rPr/>
      </w:pPr>
      <w:r>
        <w:rPr>
          <w:b/>
          <w:sz w:val="24"/>
        </w:rPr>
        <w:t>КАЛАФ: Просить? Но я ведь выполнил условье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ЕМЕНЫЧ: Проси, или не видать тебе принцессы, как своих ушей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ТУРАНДОТ: О, помогите мне, как быть, не знаю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Ведь гордости сломить не в силах 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ЛАФ:        Прошу тебя, прекрасная принцесса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Моей женою быть! Смиренно жду ответа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Хотя условие я выполнил тво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риму любое я твое решенье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Хоть, может, сердце разорвет оно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Захочешь – согласишься, нет – откажеш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Ведь не в загадках суть – в любви взаимной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ТУРАНДОТ: Нет, ни за что женой его не стану,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усть даже все он отгадал загадки!.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КАЛАФ:        Как быть мне? Я не ожидал такого?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ЕМЕНЫЧ: «Как быть, как быть..»!  Поди вот поцелуй ее – и точка! Тебе терять нечего!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  <w:t>Калаф целует принцессу.</w:t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>
          <w:b/>
          <w:sz w:val="24"/>
        </w:rPr>
        <w:t xml:space="preserve">СЕМЕНЫЧ:  Ну, кажется, она согласится. Эй! </w:t>
      </w:r>
      <w:r>
        <w:rPr>
          <w:b/>
          <w:i/>
          <w:sz w:val="24"/>
        </w:rPr>
        <w:t>(стучит по плечу принца)</w:t>
      </w:r>
      <w:r>
        <w:rPr>
          <w:b/>
          <w:sz w:val="24"/>
        </w:rPr>
        <w:t xml:space="preserve"> Про ключ-то не забыл? Желаем счастья!</w:t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  <w:t>Калаф, не отрываясь от губ принцессы, отдает ему ключ.</w:t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ий занавес закрывается.</w:t>
      </w:r>
    </w:p>
    <w:p>
      <w:pPr>
        <w:pStyle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НЕГУРОЧКА: Поздравляю! Вешайте ключ на место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ЕМЕНЫЧ: Им бы подарок к свадьбе сделать.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ДЕД МОРОЗ: Это можно.</w:t>
      </w:r>
    </w:p>
    <w:p>
      <w:pPr>
        <w:pStyle w:val="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b/>
          <w:b/>
          <w:sz w:val="24"/>
        </w:rPr>
      </w:pPr>
      <w:r>
        <w:rPr>
          <w:b/>
          <w:i/>
          <w:sz w:val="24"/>
        </w:rPr>
        <w:t>КОНЦЕРТНЫЙ НОМЕР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3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Отдохнули? Тогда можно искать следующий ключ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Ключ! Если в смысле «родник»,  нет ничего проще. Сходить вон е нас хоть в ближайший лес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 Это летом просто. А сейчас ночь на дворе, и снегу намело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Тогда можно в ближайший ларек за минералкой,  тоже вода из источников. 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Если это так просто, то почему он так важен, этот ключ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Потому что люди родниковой водой лечатся. Наша соседка, а ей уж лет 80, до сих пор в лес к роднику ходи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У нее же палатка возле дом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Пенсия не позволяет. А  тут во-первых, пешком прогуляться, во-вторых, по свежему воздуху , а главное – на халяв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Ясно. Всех полезней – солнце, воздух и вода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Еще движени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Ага! Тогда  вот тебе, Семеныч, сотня, и давай сам иди  в ларек за минералкой. На сцену приглашаются три знатока минеральной воды. Суперигра на суперприз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Предлагается определить на вкус минеральную воду и рассказать о ее пользе)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Итак: чистая ключевая вода – это здоровь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Второй ключ наш! Хорошо! А это кто там еще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Артисты. Наверное, выступать куда-то еду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Задержите их. Пусть идут сюда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СЕМЕНЫЧ: </w:t>
      </w:r>
      <w:r>
        <w:rPr>
          <w:b/>
          <w:i/>
          <w:sz w:val="24"/>
        </w:rPr>
        <w:t xml:space="preserve">(выгоняет на сцену артистов). </w:t>
      </w:r>
      <w:r>
        <w:rPr>
          <w:b/>
          <w:sz w:val="24"/>
        </w:rPr>
        <w:t>Стоять! Ни с места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РТИСТЫ: Что происходит? В чем дело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А правда, в чем дело-то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Ключ! Скажите, как вы относитесь к успеху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АРТИСТЫ: Очень хорошо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Тогда слушайте! Мы поможем вам достичь успеха с одним условием. Успех – вам, а ключ к нему – нам. Согласны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РТИСТЫ: Конечно, согласны.</w:t>
      </w:r>
    </w:p>
    <w:p>
      <w:pPr>
        <w:pStyle w:val="Normal"/>
        <w:ind w:firstLine="720"/>
        <w:rPr/>
      </w:pPr>
      <w:r>
        <w:rPr>
          <w:b/>
          <w:sz w:val="24"/>
        </w:rPr>
        <w:t>СНЕГУРОЧКА: А в чем успех артиста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Ну, в том, как его зрители принимаю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НЕГУРОЧКА: Так давайте им после выступления такую овацию устроим, чтобы на всю жизнь запомнили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ЦЕРТНЫЙ НОМЕР.</w:t>
      </w:r>
    </w:p>
    <w:p>
      <w:pPr>
        <w:pStyle w:val="Normal"/>
        <w:ind w:firstLine="72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л аплодирует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Довольны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РТИСТЫ: Конечно, довольны. Спасибо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Тогда ключ к успеху наш! А вы готовьтесь.</w:t>
      </w:r>
    </w:p>
    <w:p>
      <w:pPr>
        <w:pStyle w:val="Normal"/>
        <w:ind w:firstLine="720"/>
        <w:rPr>
          <w:b/>
          <w:b/>
          <w:sz w:val="24"/>
        </w:rPr>
      </w:pPr>
      <w:bookmarkStart w:id="0" w:name="OLE_LINK1"/>
      <w:r>
        <w:rPr>
          <w:b/>
          <w:sz w:val="24"/>
        </w:rPr>
        <w:t>СНЕГУРОЧКА: Четыре «дабл ю», собака, точка, ру!</w:t>
      </w:r>
      <w:bookmarkEnd w:id="0"/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4.</w:t>
      </w:r>
    </w:p>
    <w:p>
      <w:pPr>
        <w:pStyle w:val="TextBodyIndent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</w:t>
      </w:r>
    </w:p>
    <w:p>
      <w:pPr>
        <w:pStyle w:val="TextBodyIndent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</w:t>
      </w:r>
      <w:r>
        <w:rPr>
          <w:b/>
          <w:sz w:val="24"/>
          <w:lang w:val="ru-RU"/>
        </w:rPr>
        <w:t xml:space="preserve">Средний занавес открывается. На сцене столик, покрытый скатертью. Свечи, бокалы, шампанское. С разных сторон Появляются СЕМЕНЫЧ. МОЦАРТ и САЛЬЕРИ.  </w:t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АЛЬЕРИ: Не понимаю ничего! Вы кто, откуда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Мы с другом ужинали и гостей не ждал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Я Семеныч, слесарь, а сами-то вы кто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Сальери я, великий композитор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А это Моцарт, может вы слыхали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ЕМЕНЫЧ: Вот это да! (Моцарту). Я бы на вашем месте с ним не ужинал! Впрочем… Может, выпьем за знакомство? (Разливает шампанское)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Нет, Моцарт, какова бесцеремонность!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И что такое  «слесарь» – я  не знаю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ЦАРТ: Сальери, друг мой, не сердись напрасно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Смотри, какой сегодня дивный праздник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Нам доброго лишь тоста не хвата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ечаль твоя пройдет, как не бывало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Хороший тост?  Это я мигом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Помощь нужна! Что у нас там в фойе хорошего?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д Мороз вызывает на сцену победителей конкурса на лучшее новогоднее поздравление. Те зачитывают свои тосты и поздравительные стихи. Идет вручение призов.</w:t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ЦАРТ: Ваш тост в стихах написан превосходно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Спешу бокал наполнить! С Новым Годом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СЕ: С Новым Годом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ЦАРТ: Вы, по костюму судя, чужестранец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а, я к вам по важному делу. Вы ведь, кажется, музыканты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Что значит «кажется». Да, так оно и ест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Короче, я к вам пришел за музыкальным ключом. Нам без него в Новый Год никак не войти.  Так и будем торчать у ворот в старом году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ЦАРТ:   Да, без музыки в будущем печально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Берите ключ. Я возражать не стану.   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Ты, Моцарт, так беспечен и доверчив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Ключ отдаешь к великому искусству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е зная, как потом распорядиться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Сумеют им. О, как ты легковерен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ЦАРТ:   Но друг мой, речь о будущем ид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Зачем нужны твои, мои творень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Раз это будет людям недоступно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 А если ключ достанется профана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Музыке чуждым, грубым дилетантам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ОЦАРТ:    Уверен, ты тревожишься напрасно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Им можно испытанье предложит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Ключ будет ваш, коль справитесь с заданье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А нет -  так нет. Уж вы не обессудьт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Ладно. Чего вы хотите за этот ваш ключ?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</w:t>
      </w:r>
      <w:r>
        <w:rPr>
          <w:b/>
          <w:sz w:val="24"/>
          <w:lang w:val="ru-RU"/>
        </w:rPr>
        <w:t>Проводится музыкальный конкурс. Зрителям предлагается узнать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узыкальные инструменты по их звучанию в записи.   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</w:t>
      </w:r>
      <w:r>
        <w:rPr>
          <w:b/>
          <w:sz w:val="24"/>
        </w:rPr>
        <w:t>МОЦАРТ:   Берите ключ. Он ваш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ЛЬЕРИ: Прощайте. С Новым Годом!</w:t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ЕМЕНЫЧ: Прощайте. С праздником! 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b/>
          <w:i/>
          <w:sz w:val="24"/>
        </w:rPr>
        <w:t>Выходит на авансцену. Средний занавес закрывается</w:t>
      </w:r>
      <w:r>
        <w:rPr>
          <w:sz w:val="24"/>
        </w:rPr>
        <w:t>.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Прекрасно! Ключ к искусству наш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Поблагодарить бы их как-нибудь, подарок к празднику сделать! Нормальные вроде ребят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Музыкальный будет в самый раз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ЦЕРТНЫЙ НОМЕР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 5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ЕМЕНЫЧ: Гляньте! Еще мученица, вроде нас. Все празднуют, а она книжку чита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Повезло. Ключ к знаниям совсем рядо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евушка, постойте! Вы что такая грустная? Новый Год на пороге…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ТУДЕНТКА: Это у вас, а у меня сессия на порог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Это же прекрасно! Вы же учитесь, знания получает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ТУДЕНТКА: Получишь тут! Взяла у однокурсника лекции, а понять ничего не могу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СЕМЕНЫЧ: Почерк, что ли, плохой? Дай-ка посмотреть, может, я пойму? Нам, понимаешь ли, нужен ключ к знаниям. Если мы тебе поможем извлечь из этого текста знания – то как раз его и добудем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ТУДЕНТКА: Попробуйт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а, тут не почерк… Тут без пол-литры не обойдешьс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ДЕД МОРОЗ: Тут без помощника не обойдешься… Давайте вместе. Знатоки истории есть?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Читай вслух, Семеныч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«Князь Владимир был нехилый крутой мэн и конкретно обламывал тех, кто катил бочку на Киев.</w:t>
      </w:r>
    </w:p>
    <w:p>
      <w:pPr>
        <w:pStyle w:val="Normal"/>
        <w:ind w:firstLine="720"/>
        <w:rPr/>
      </w:pPr>
      <w:r>
        <w:rPr>
          <w:b/>
          <w:sz w:val="24"/>
        </w:rPr>
        <w:t>На юге возбух</w:t>
      </w:r>
      <w:r>
        <w:rPr>
          <w:b/>
          <w:sz w:val="24"/>
          <w:u w:val="single"/>
        </w:rPr>
        <w:t>а</w:t>
      </w:r>
      <w:r>
        <w:rPr>
          <w:b/>
          <w:sz w:val="24"/>
        </w:rPr>
        <w:t>ли печенеги, но воевать с Владимиром было не то, что фигушки воробьям показывать, и хотя печенеги долго пружинили хвост, они полетели, как стая рашпилей.</w:t>
      </w:r>
    </w:p>
    <w:p>
      <w:pPr>
        <w:pStyle w:val="Normal"/>
        <w:ind w:firstLine="720"/>
        <w:rPr/>
      </w:pPr>
      <w:r>
        <w:rPr>
          <w:b/>
          <w:sz w:val="24"/>
        </w:rPr>
        <w:t>Вятичи и рад</w:t>
      </w:r>
      <w:r>
        <w:rPr>
          <w:b/>
          <w:sz w:val="24"/>
          <w:u w:val="single"/>
        </w:rPr>
        <w:t>и</w:t>
      </w:r>
      <w:r>
        <w:rPr>
          <w:b/>
          <w:sz w:val="24"/>
        </w:rPr>
        <w:t xml:space="preserve">мичи везде устраивали разборки и  наводили шороху. Но князя не так легко было взять на понт, и он их натурально загасил. </w:t>
      </w:r>
    </w:p>
    <w:p>
      <w:pPr>
        <w:pStyle w:val="Normal"/>
        <w:ind w:firstLine="720"/>
        <w:rPr/>
      </w:pPr>
      <w:r>
        <w:rPr>
          <w:b/>
          <w:sz w:val="24"/>
        </w:rPr>
        <w:t>Когда  князь откинул копыта, его сын Святополк пытался качать права и пок</w:t>
      </w:r>
      <w:r>
        <w:rPr>
          <w:b/>
          <w:sz w:val="24"/>
          <w:u w:val="single"/>
        </w:rPr>
        <w:t>о</w:t>
      </w:r>
      <w:r>
        <w:rPr>
          <w:b/>
          <w:sz w:val="24"/>
        </w:rPr>
        <w:t>цал своих братан</w:t>
      </w:r>
      <w:r>
        <w:rPr>
          <w:b/>
          <w:sz w:val="24"/>
          <w:u w:val="single"/>
        </w:rPr>
        <w:t>о</w:t>
      </w:r>
      <w:r>
        <w:rPr>
          <w:b/>
          <w:sz w:val="24"/>
        </w:rPr>
        <w:t>в. Только Ярослав не стал дышать в тряпочку, и Святополку пришли крант</w:t>
      </w:r>
      <w:r>
        <w:rPr>
          <w:b/>
          <w:sz w:val="24"/>
          <w:u w:val="single"/>
        </w:rPr>
        <w:t>ы</w:t>
      </w:r>
      <w:r>
        <w:rPr>
          <w:b/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Однако после Ярослава до киевского князя уже стало всем параллельно. Удельные князья раскатали губу трамплином. В городах пошли левые базары. Каждый забитый шланг стучал себя пяткой в грудь и воротил телегу. В экономике царил полный маразм. Князей косила шиз</w:t>
      </w:r>
      <w:r>
        <w:rPr>
          <w:b/>
          <w:sz w:val="24"/>
          <w:u w:val="single"/>
        </w:rPr>
        <w:t>а</w:t>
      </w:r>
      <w:r>
        <w:rPr>
          <w:b/>
          <w:sz w:val="24"/>
        </w:rPr>
        <w:t>. Общее положение Руси было стрёмным.»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ытаются «расшифровать» текст вместе с добровольцами из зала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ТУДЕНТКА: Вот повезло! Одна бы я ни за что не догадалась! Вот ваш ключ к знаниям! Спасибо за помощ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Признаюсь, трудновато пришлос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Ну, что-нибудь веселенькое по этому поводу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ТУДЕНТКА: С удовольствие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ЦЕРТНЫЙ НОМЕР.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Отдохнули? Тогда вперед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Ничего, еще  немного осталос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Ладно, поехал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Пять «дабл ю», собака, точка, ру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6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Средний занавес открывается. На сцену выходит зазывалы.</w:t>
      </w:r>
    </w:p>
    <w:p>
      <w:pPr>
        <w:pStyle w:val="Normal"/>
        <w:ind w:firstLine="72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>Эй, господа разны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Дельные и праздные,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Трезвые и пьяные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кромные и рьяны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Неимущие и миллионеры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Дети и пенсионеры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десь у нас сегодня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Ярмарка новогодня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У нас веселье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ачели – карусели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Эй, народ, гляди, не стой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еселись, пляши и по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i/>
          <w:sz w:val="24"/>
        </w:rPr>
        <w:t>Здесь может быть исполнен русский танец или песня. Потом зазывалы рекламируют товар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 вот ряды торговы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 них молодцы бедовы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ива жигулевского любители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оддержите отечественного производител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Кот Борис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От мышей и крыс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А вот кобыла – вкус сена забыла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аргарин «пышка» – всему семейству крышка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Тушь от Макс Фактор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е сотрет ни один редактор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Бульонные кубики Магги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Из лучшей почтовой бумаг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Кепки и шляпы –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ля умника и растяпы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Покупай себе штаны,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аже если не нужны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Универсальные штиблеты –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а зиму и на лето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Для тех, кто побогаче –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упальник от Версач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вляется МАСТЕР.</w:t>
      </w:r>
    </w:p>
    <w:p>
      <w:pPr>
        <w:pStyle w:val="Normal"/>
        <w:ind w:firstLine="72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АСТЕР: Мастерю игрушки –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Куклы и хлопушк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Механические, всевозможные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ростые и сложны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окупайте. Не возьму лишк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орадуйте дочку или сынишк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 Вот так Мастер! Как раз то, что мне нужно! Здорово! Чем торгуешь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АСТЕР: Гляди. За погляд денег не беру. Подарки к Новому Году ищете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Для меня лучший подарок – ключ к мастерству. За ним и шел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МАСТЕР: Э, какой хитрый! Ключ к мастерству так просто не достается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Готов на любые испытания. Мне выбирать не приходитс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АСТЕР: Раз так – помогу как могу. Слушайте мое условие. Мастер я, как вы поняли, не простой – игрушки делаю, Сделайте-ка мне прямо сейчас какую-нибудь необычную игрушку. Тогда и ключ ваш по праву буд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Вот ситуация. Я хоть и мастер, да вовсе не по этой части. Впрочем, есть идея! Помните, в детстве сколько игрушек из простой бумаги делали? Итак, объявляется конкурс на самый лучший бумажный самолетик! Авиаконструктору, модель которого улетит дальше всех – суперприз!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водится конкурс.</w:t>
      </w:r>
    </w:p>
    <w:p>
      <w:pPr>
        <w:pStyle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МАСТЕР: Ну что, как договаривались: игрушки мне, а ключ вам. С праздником!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крывается средний занавес.</w:t>
      </w:r>
    </w:p>
    <w:p>
      <w:pPr>
        <w:pStyle w:val="Normal"/>
        <w:ind w:firstLine="72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НЕГУРОЧКА: Прекрасно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Тогда можно для всех, кто нам помогает, что-нибудь праздничное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Можно. Уговорил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КОНЦЕРТНЫЙ НОМЕР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ЦЕНА 7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НЕГУРОЧКА: Отлично! Все семь ключей собраны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Где же семь? Шесть только! Что я, считать не умею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Седьмой ключ – к тайне ворот. Вы нашли его, разгадав предсказание и собрав вместе с ключами все те явления, без которых человечество  никак не сможет войти в Новый Год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Ключ к сердцу – любов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Ключ к успеху – удач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Ключ к знанию – учени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Ключ гаечный – мастерство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Ключ музыкальный – искусство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Ключ целебный – здоровь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Ключ к тайне – правд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о время перечисления на сцену выходят участники спектакля и выстраивсются на авансцене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ЕМЕНЫЧ: Тогда чего же мы ждем? Открываем!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учит начало композиции «Время» из альбома группы «Пинк флойд» «Обратная сторона Луны». После того, как отзвучали удары часов – начало концерта №1 для ф.п. с оркестром С. Прокофьева. Ворота медленно открываются. Из них навстречу Деду Морозу и Снегурочке выходит Новый Год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        Неслышно полночь в дом придет…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Давайте вместе сказку встрети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НОВЫЙ ГОД:       Ведь на пороге новый год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И мы желаем всем на свете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НЕГУРОЧКА:    Пусть нам сопутствуют везд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Любовь, здоровье и удача,                   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ЕД МОРОЗ:         Мы будем знанием богач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И совершенней в мастерств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ОВЫЙ ГОД:       Пусть дарит вечное искусст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Всем людям радость без конц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СНЕГУРОЧКА:     Пусть горячее будут чувства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Добрее души и сердц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ДЕД МОРОЗ:        Пусть в каждый дом придет достаток,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Благополучье, мир и лад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В страну – согласье и порядок,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Чтоб жил достойно стар и млад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ОВЫЙ ГОД:       Навстречу новым чудесам,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Что время вновь подарит нам,     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Нас всех сегодня в путь зов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СЕ:                       Волшебный праздник – Новый Год!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20"/>
        <w:rPr/>
      </w:pPr>
      <w:r>
        <w:rPr>
          <w:i/>
          <w:sz w:val="24"/>
          <w:lang w:val="ru-RU"/>
        </w:rPr>
        <w:t xml:space="preserve">Начинается летка - енка. Дед Мороз и Снегурочка поют. Костюмированные персонажи  во главе с Новым Годом в танце проходят в ворота,  выстраиваются на авансцене и подхватывают песню. </w:t>
      </w:r>
    </w:p>
    <w:p>
      <w:pPr>
        <w:pStyle w:val="Normal"/>
        <w:ind w:firstLine="72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Здравствуй, праздник Новый год!            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сем нам радость он нес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станем дружно в хоровод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ы очень любим светлый праздник Новый год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мейся и пляши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еселись от всей душ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 нами вместе по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ынче праздник не просто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Здравствуй, праздник Новый год!                  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Всем нам радость он несет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Встанем дружно в хоровод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Мы очень любим светлый праздник Новый год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(Персонажи начинают подпевать.)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ы желаем всем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азрешения пробле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частье в Новый год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авсегда в ваш дом войд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Здравствуй, праздник Новый год!                  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Всем нам радость он несет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Встанем дружно в хоровод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Мы очень любим светлый праздник Новый год!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Общий поклон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анавес закрывается.</w:t>
      </w:r>
    </w:p>
    <w:sectPr>
      <w:headerReference w:type="default" r:id="rId4"/>
      <w:type w:val="nextPage"/>
      <w:pgSz w:w="11906" w:h="16838"/>
      <w:pgMar w:left="567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  <w:sz w:val="32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i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28:00Z</dcterms:created>
  <dc:creator>gh</dc:creator>
  <dc:description/>
  <cp:keywords/>
  <dc:language>en-US</dc:language>
  <cp:lastModifiedBy>Вебер</cp:lastModifiedBy>
  <cp:lastPrinted>2001-09-25T12:45:00Z</cp:lastPrinted>
  <dcterms:modified xsi:type="dcterms:W3CDTF">2017-04-03T08:45:00Z</dcterms:modified>
  <cp:revision>23</cp:revision>
  <dc:subject/>
  <dc:title>Сценарий новогоднего вечера</dc:title>
</cp:coreProperties>
</file>