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ХЛЕБ – ВСЕМУ ГОЛОВА, ХЛЕБ – ЧУДО ЗЕМЛИ!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Сценарий, посвященный празднику урожая.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09</w:t>
      </w:r>
    </w:p>
    <w:p>
      <w:pPr>
        <w:pStyle w:val="Normal"/>
        <w:ind w:lef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Зал и фойе, помещение местной организации ВОС, где проходит вечер, празднично украшен дарами золотой осени. На стенах развешаны кисти рябин, гроздья яблок, корзины подсолнухов, пучки злаков и, конечно, везде осенние цвет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сцене – большое панно «хлебное поле», пор которому движется комбайн, убирающий пшеницу. В центре стены два стола, накрытых скатертями, расшитыми в деревенском стиле. На одном из них, на красочном блюде, аппетитно горбится круглый, высокий, румяный каравай. На авансцене – подставка для ведущи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фойе организована выставка «подарки золотой осени». В зале и фойе размещены также плакаты с пословицами о хлеб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ного снега – много хлеба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емля - матушка, а хлеб - батюш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авай хлеба не свалился с неб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кого хлебушко, у того и счасть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нас тол, и стол – престол, а хлеба ни куска, и стол - дос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сский человек хлеб-соль вод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 красна, да голодна, осень дождлива, да сыт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 цветами, а осень – пирогам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сский человек ни  с мечом, ни с калачом не шут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вашни не замесишь, и хлебца не поеш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холодной печи не пекут калачи, а в печь суют, да потом жую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ос на поле – хлеб не стол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-соль на столе, а руки свои.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хлеба-соли не отказываю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хлебом-солью и беседа хорош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еред началом вечера звучит инструментальная музыка из произведений для оркестра русских народных инструментов Н. Будашкина, например: «На ярмарке», «Праздничная увертюра», «Родные просторы», «Увертюра-фантазия», «Русская увертюра», «Концерт №2 для домры с оркестром и друг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 назначенное время, когда зал заполнится зрителями, на сцене включается полный свет. Занавес открывается. Через распахнутую дверь в зал входит хор русской песни. Он движется по проходу на сцену. Впереди идущие несут сноп пшеницы, перевязанный венки из васильков или лентой, завязанной ярким банто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Хор исполняется русскую песню о хлебе, русском поле, крестьянском труде, например: РНП «Уж, ты, поле мое», или «Хлебороб (муз. Н. Поликарпова, сл. Б. Пака), или «Хлебное поле» (муз. Н. Поликарпова) и д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Хор устанавливает сноп на свободном столе и становится перед столами с караваем и  снопом. Исполняется еще несколько песен о хлебе: «Хлеб - всему голова» (Муз. Н. Кудрина, сл. В. Балачана), «Ой, ты, рожь» ( муз. А. Долуханяна, сл. А. Пришельца), «Баллада о хлебе» (муз. В. Захарченко, сл. В. Балачана), «Земля моя добрая» (Муз. Е. Птичкина, сл. С. Острового) и д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Хор уходит. На сцене – чтец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асилий Федоров «Любовь и хлеб»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улиц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будн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жных чувствах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разу поняты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й хлеб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названьем «спутник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у на руке приподнят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ажут;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— избитая тем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иду и смеюсь над таким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су домой каравай, как поэм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нную сибирякам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мляками мои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им румяным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им горячим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ахнущим так заманчив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им хлебом труд мой оплачен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я моя оплаче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даже самую лучшую песню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амую звонкую и земную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сухарем в купоросной плесени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тыдясь, зарифмую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несу!,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елюсь с жен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купясь на слова хвалебны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ипомнится детство мое ржано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ность моя бесхлебна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лебед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трухою всякою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л «тошнотник» с корочкой тускл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если встречалась булочка мягка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она уж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ывалась французск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несу!.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ивляются, виж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же только что евши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белого блюд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стоило мне приподнять ег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уть повыш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все увидели чуд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азу пришл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но знакомое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е и молодост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нями непраздны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дко запахло старой солом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ятой-траво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цветами разными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увиделось, как воочью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косьба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стогов метание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межа, бегущая к ночи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на меж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любимой свидани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и хлеб —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вечные тем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вя хлеб, как любимой имя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 xml:space="preserve">Несу домой, приподняв ег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оэм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зданную сибиряками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мляками мои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музыкальный фрагмент из произведений для оркестра русских народных инструментов Н. Будашкина. На сцену выходят двое ведущих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дравствуйте, дорогие го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дравствуйте! Мы рады новой встрече с в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о наши особые, горячие приветствия тем, кто посетил этот зал впервые. Мы надеемся видеть их здесь часто, а также думаем, что вечер, который мы приготовили, понравится им. Да и не только им, а всем гостя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к вы уже, наверное, поняли, сегодня мы собрались здесь, чтобы поговорить о чуде земли – о хлебе. Климент Аркадьевич Тимирязев писал: «Многим ли, действительно, приходила в голову мысль, что ломоть хорошо испеченного пшеничного хлеба…составляет одно из величайших изобретений человеческого ума…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он, хлеб, на нашем столе. Он лежит перед нами, осмысленный и обласканный народными пословицами, одушевленный людской верой в его насущность и животворную силу; круглый, высокий, румяный, пышущий и солнечной и земной силой, аппетитно горбится каравай – живой историей хлебопашества, сгустком страстей, бед и радостей человечески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После такой хвалебной речи о хлебе хочется сразу обратиться к гостям вечера: а вы знаете пословицы о хлебе, употребляете их в своей речи? Давайте сделаем так: вы называете известные вам пословицы, и кто вспомнит последнюю, получает приз. Если вы читали наши плакаты с пословицами и запомнили некоторые из них – смело используйте в этой игр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роводится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пословиц о хлеб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хлебу - бра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– батюшка, вода – матушк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уд обед, когда хлеба н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да вода – мужицкая е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голодного хлеб на ум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а нет – и корочки в чес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хлеба не сытно, а без соли – не сладк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а ни куска, так и в тереме тос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а каравай, и под елью ра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печки холодно, а без хлеба голодн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пится – хлеб сни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ет хлеб – будет и обе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всему голо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человек хлеб носит, а хлеб челове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хлебом и сила приход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в человеке вои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будет – так и все буд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кого хлебушко, у того и счасть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дорог виноград терский, дорог хлеб деревенск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ного укусишь, да полон рот нажуеш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хлеба хлеба не ищу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льшому куску рот радуется и други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Звучит фонограмма произведения для русских народных инструментов Н. Будашкина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Олег Поскребышев. 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знаю, на каком из пожен </w:t>
      </w:r>
    </w:p>
    <w:p>
      <w:pPr>
        <w:pStyle w:val="Normal"/>
        <w:ind w:left="2438" w:firstLine="709"/>
        <w:jc w:val="both"/>
        <w:rPr/>
      </w:pPr>
      <w:r>
        <w:rPr>
          <w:rFonts w:cs="Tahoma" w:ascii="Tahoma" w:hAnsi="Tahoma"/>
        </w:rPr>
        <w:t xml:space="preserve">И кто промолвил другу вслед 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а такие: — Он надежен, 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черный хлеб... Как черный хлеб!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хлеб —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жаные караваи —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хож на поду,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месе крут.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оссии цену хлебу знают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жно хлебушком зовут.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я счастлив и растревожен,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здесь родился,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с,</w:t>
      </w:r>
    </w:p>
    <w:p>
      <w:pPr>
        <w:pStyle w:val="Normal"/>
        <w:ind w:left="31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реп,</w:t>
        <w:br/>
        <w:t>Здесь все мне шепчет: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Будь надежен,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черный хлеб…</w:t>
      </w:r>
    </w:p>
    <w:p>
      <w:pPr>
        <w:pStyle w:val="Normal"/>
        <w:ind w:left="243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черный хлеб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привыкли к виду, вкусу, запаху хлеба. Он давно уж стал нашей каждодневной пищей. Бытовое общение с ним заслонило нам загадочную первородность его, и хлеб, имеющий тысячелетнюю биографию, просто и естественно сфокусирован в нашем сознании сиюминутной пользой. На таком прозаическом пути от печки до обеденного сто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в дни мира и созидательного труда в наших домах постоянно прописаны сытость и достаток, когда по меткому народному образу «большому куску рот радуется», именно тогда хлеб становится привычен глазу и чувству, попросту незаметен при своей повседневной незаменимости. Прав Климент Аркадьевич Тимирязев, говоривший, что мы не обращаем внимание на многие замечательные факты, ставшие обыденными и привычными для нас… конечно, когда хочется есть, думается прежде всего о хлебе, а не о его земной родословной: «без печки холодно, а без хлеба голодно», «не спится – хлеб снится», «будет хлеб, будет и обед»..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днако иметь каждый день хлеб и абсолютно ничего не знать о нем, противоестественно. Это все равно, что быть душевнобольным человеко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ладимир Солоухин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омнил я минуту 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детства озорного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скучно сделалось во р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хлеба аржаного.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И бросил наземь я кусок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дедушки украдкой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И наступил я на кусок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сой чумазой пяткой.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И вдруг, едва лишь наступил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рылся носом в пыль я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раньше дед меня не бил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И вообще не били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н снимает поясок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ченую веревку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мой нестриженый висок</w:t>
      </w:r>
    </w:p>
    <w:p>
      <w:pPr>
        <w:pStyle w:val="Normal"/>
        <w:ind w:left="1701"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Меня хватает ловко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го трясется борода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гневе и в обиде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 чем обида, я тогда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знаться, и не видел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было так, что дед встава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солнышка задолго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ласты отваливал отвал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а рубаха волглой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ужильна лошадь, да и 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чало как шальную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было деду вмого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ежить ширь земную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ымилась дедова спина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ымок на солнце таял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шел он, пригоршни зерна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круг себя кидая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о он помнил хорошо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поле на колени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тавал и малый и большой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жалостное пенье: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Дож-ж-а-а!» — и в маревую муть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тягивали руки.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ще теперь объем лет жуть,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вспомнишь эти звуки.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вот поспел он, урожай,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пять берись за дело.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ыла рубаха — выжимай,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клеивалась к телу.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учами в деда бил восток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 пажитью горевшей,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он стоял, почти как бог,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рно взрастить сумевший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помню я минуту 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детства озорного: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скучно сделалось во рту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хлеба аржаного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растоптал.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есь как бы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рылся носом в пыль я..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раньше дед меня не бил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И вообще не бил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к пришел к людям хлеб? По мнению историков, хлеб был открыт свыше пятнадцати тысяч лет назад. Давным-давно, в каменном веке, люди жили племенами и питались мясом диких животных. А когда не удавалось добыть мяса, наши предки искали плоды, коренья, и зерна дикорастущих деревьев и трав. Сначала зерна ели в сыром виде. Позднее – научились растирать их между камнями – будущими жерновами. Однажды древние люди оставили полученную муку в углублении между  камнями, туда попадала дождевая вода, смесь оказалась вкусной. Так предки научились смешивать муку с водой, то есть первый хлеб представлял собой жидкую зерновую кашу или похлебку. А когда древние люди научились добывать огонь, они начали печь пресные лепеш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выми настоящими хлебопеками считаются древние египтяне. Еще во времена строительства пирамид они, вероятнее всего, случайно, открыли способ разрыхлять тесто путем брожения. Они оставляли смесь воды и муки на ночь в теплой печи, а наутро обнаруживали неожиданно мягкое тесто, из которого получался очень вкусный хлеб. Так на смену твердокаменным лепешкам пришли пышные булоч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читается, что имя хлебу дали древнегреческие пекари. Хлеб они выпекали в глиняных горшках, которые назывались «клибанос». От этого названия и появилось слово «хлеб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евние египтяне и греки выпекали хлеб из пшеницы. А первое упоминание о кислом, сброженом хлебе, относится к пятому веку до н.э. У эллинов кислый хлеб, а также сдобный, с добавлением молока, меда и жира, считался деликатесом. И стоил очень дорого. Трапезы Гомеровских героев свидетельствуют о том, что у патрициев хлеб был отдельным, причем самым важным блюдом, даром бог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Хлеб – пища. И как ни одна другая пища человеческая, зерновые культуры – пшеница, рожь, ячмень, рис, овес, кукуруза – интернациональны. В питании большинства народов они в количественном, да и в качественном, отношении занимают устойчивое первое место. В нашем рационе питания большое место занимают каши. А вот знаем ли мы, городские жители, из какой зерновой культуры вырабатывается та или иная крупа, идущая на приготовление любимой каши? Я перехожу к вопросам. За каждый правильный ответ присуждается один балл. Набравший наибольшее количество баллов получает сувени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виктор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КТОРИНА «Каша – пища наш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какой зерновой культуры изготовля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нная крупа (из пшеницы твердых сортов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шено (из прос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па «Артек» (из пшеницы твердых сортов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</w:rPr>
        <w:t>перловая крупа (из ячмен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олтавка» (из пшеницы твердых сортов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геркулес» (из овс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окно (из пропаренного овс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</w:rPr>
        <w:t>солодовая мука (из пророщеной ржи или пшеницы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узыкальная заставка из произведения для оркестра русских народных инструментов Н. Будашк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асилий Казанцев.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окне — мороз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идит снегирь на ветке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ть угольки клюкой сгребла к загнетке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избе тепло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тавай скорей, вставай!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чи пшеничный спеет каравай.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ть черную заслонку отодвинет. </w:t>
      </w:r>
    </w:p>
    <w:p>
      <w:pPr>
        <w:pStyle w:val="Normal"/>
        <w:ind w:left="1134" w:firstLine="709"/>
        <w:jc w:val="both"/>
        <w:rPr/>
      </w:pPr>
      <w:r>
        <w:rPr>
          <w:rFonts w:cs="Tahoma" w:ascii="Tahoma" w:hAnsi="Tahoma"/>
        </w:rPr>
        <w:t xml:space="preserve">И хлеб румяный на лопате вынет. </w:t>
      </w:r>
    </w:p>
    <w:p>
      <w:pPr>
        <w:pStyle w:val="Normal"/>
        <w:ind w:left="1134" w:firstLine="709"/>
        <w:jc w:val="both"/>
        <w:rPr/>
      </w:pPr>
      <w:r>
        <w:rPr>
          <w:rFonts w:cs="Tahoma" w:ascii="Tahoma" w:hAnsi="Tahoma"/>
        </w:rPr>
        <w:t xml:space="preserve">И полотенцем мокрым обмотнет. 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Пусть полежит маленько, отдохнет.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зломит, хрустнет коркой суховатой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забелеет мякиш ноздреватый.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пло душистое коснется щек — </w:t>
      </w:r>
    </w:p>
    <w:p>
      <w:pPr>
        <w:pStyle w:val="Normal"/>
        <w:ind w:left="113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удто легкий вскинется цвет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В старину говорили: пшеничка кормит по выбору, а матушка-рожь всех сплошь.  Выпечка ржаного хлеба на Руси считалась большим искусством, в основе которого лежало применение специальных заквасок. Поначалу на Руси пекли только белый хлеб, а секрет приготовления ржаного держался в тайне и передавался из поколения в поколение. Уже в 16 веке пекари на Руси разделялись на хлебников, пирожников, калачников, пряничников, блинников и ситников.  Труд пекаря ценился очень высоко. Их всегда величали уважительно. В 17 веке в Москве работало уже достаточно много пекарен – хлебных изб, и самая крупная в Измайлове – принадлежала царскому двору и именовалась хлебным дворцом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учшим хлебом на Руси был крупчатый» из хорошо обработанной пшеничной муки. Из просеянной через сито муки пекли ситный хлеб. Самые низкокачественные сорта называли мякиной. Их пекли из непросеянной мук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 19 веке по всей России славились хлебобулочные изделия московского хлебобулочника Филиппова. Его хлеб, калачи, сайки и булки не только доставлялись к царскому столу, но отправлялись целыми обозами даже в Сибирь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Хлеб на столе… Он разный: по виду, по форме, по содержанию, по вкусовым качествам, по различным добавкам, по цвету, по способу приготовления, А какой хлеб у вас на столе? Какой хлеб вы любите? Какой хлеб выпекают у вас в городе? И, вообще, какие названия хлебобулочных изделий у вас в памяти? Кто вспомнит последнее название хлеба – получит сувенир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НАЗВАН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жан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шенич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л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сков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родин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лов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ратов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ж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москов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лов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ов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варн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ромат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етиче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ревен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гл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т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клеван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ов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рнов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отрубям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резн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чич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ваш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ляниц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юшко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агет     и друг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ЛОЧК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одск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лорийн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торск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рдловск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йк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люшк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йки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также: печенье, вафли, коржики, Крендели, сушки, бублики, пряники, сухари, пирожки и так дал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Музыкальная заставка из произведений для оркестра русских народных инструментов Н. Будашк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Николай Рубцов. Хлеб.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жил в котомку сыр, печенье,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жил для роскоши миндаль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не взял: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едь это же мученье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лочиться с ним в такую даль! –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же бабка сунула краюху!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на свете зная наперед,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сказала: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лушайся старуху!</w:t>
      </w:r>
    </w:p>
    <w:p>
      <w:pPr>
        <w:pStyle w:val="Normal"/>
        <w:ind w:left="18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, родимый, нам себя несет!..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рогие гости! Готовя этот вечер, мы сформировали 2 команды знатоков хлеба. Первая команда назвала себя «хлеборобы», а вторая – «зерн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прошу подняться их на сцену. Капитаны команды, представьтесь и представьте членов своей команд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начала представляются «хлеборобы» а за ними – «зерна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дет представлен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Чтобы соревнование проходило в равных условиях, проведем жеребьевк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еребьевк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теперь разрешите представить компетентное жюр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ервое задание – для капитанов. Они задают друг другу по две загадки о хлебе, хлебном поле, крестьянских орудиях труда и инвентар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каждый капитан удачно найдет и загадает 2 загадки, а также правильно отгадает загадки, заданные ему, получит 4 балла. Начинаем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помощь организаторам вечера печатаем несколько загадок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жит бугор между гор, пришел Егор – унес бугор. (Хлеб в печи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ду, еду – следу нету. Режу, режу – крови нету. (вода и хлеб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оре, а волнуется, (нив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елезный нос в землю врос. Роет, копает, землю разрыхляет. (соха, плуг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дит полем из края в край. Режет черный каравай. (плуг, сох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г много, а с поля на спине едет. (борон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 братьев в одну избушку соткнулись. (колос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 один брат, все в один ряд – вместе связанные стоят. (сноп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ого не родила, а все матушкой зовут. (земля пахотная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Если капитаны затруднятся в поисках загадок, то ведущий может задать им свои. , например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овато, ноздревато, и губато, и горбато, и кисло, и пресно, красно, и кругло, и легко, и мягко, и твердо, и ломко, и черно, и бело, и всем людям мило. (Каравай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за желтые сережки на соломенных на ножках? Собери их – и под пресс, станут кашей геркулес». Чтоб ты сильным, крепким рос, мы посеяли … (овес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столбе золотом ходит дом ходуном. Золотист он и усат, а в окошечках-карманах златоглавых сто ребят. Их комбайном соберем, белый хлеб мы испечем, надо крепко потрудиться, превращая в хлеб … (пшеницу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режде, чем начать второй конкурс, послушайте, пожалуйста стихотворение Олега Поскребышева «Песни нового хлеба». Прослушав его, мы легче поймем содержание игр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Зима отворчал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мчалась весна. 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А озимь сначал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уда и блед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с красного солнц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 синих ветров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ней все же проснется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леная кровь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 xml:space="preserve">И вскоре по веся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слышит народ: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ые песни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запо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уть позже по склона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леснется волной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лед песням зелены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ев золотой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 xml:space="preserve">И станешь ты весел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духом здоров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с белых ли песен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льших жерновов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следнюю песню —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станет черед —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подружкою-печью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вашонка спо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Конкурс называется «Сеем, жнем, молотим, хлеб печем». Это блицтурнир. Каждой команде предлагается ответить на 5 вопросов. Время на обдумывание – 30 секунда. За каждый правильный ответ команда получает 1 балл. Приступае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При помощи каких орудий крестьяне готовили землю к будущему урожаю? (Плуг, соха, борон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м крестьяне жали, рожь, пшеницу и другие культуры? (серпом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овите ручное орудие, которым молотили зерновые культуры. (цеп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Назовите домашнюю утварь, при помощи которой хлеб готовили к выпечке. (квашня, мутовка, весло, решето, сито,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Как называются отходы после обмолота и очистки зерна? (мякина, полов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зываются стебли зерновых и крупяных культур после обмолота? (солом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Как называется кладка снопов для просушки на сжатой полосе? (суслон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зываются стебли, оставшиеся на поле после того, как сжали зерновые культуры? (стерн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овите крытое помещение для хранения снопов, пока их не обмолотили. (Рига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овите повозки, которые крестьяне использовали для хозяйственных нужд. (телега, колымага, дровни, андрец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зывается площадка перед овином, очищенная от дерна, утрамбованная, посыпанная песком и предназначенная для молотьбы? (ладонь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ните, при помощи каких орудий и приспособлений крестьяне в домашних условиях измельчали зерно в муку или крупу. (жернова, ступа с пестом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екрасны запахи цветов и трав, леса, альпийских лугов, морского ветерка, и тихого январского снегопада. Удивительно приятен голос родниковой воды в жаркий полдень, созвучна душевного настроения россиянина пора сенокосов и грибных дождей. Но кто из нас усомнится в том, что запах теплого, только из печи! – хлеба – один из самых лучших на свете! Он не растворяется ни в каких других запахах. Он уникален. Чем пахнет хлеб? Хлебом! Иного ответа у нас н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Борис Примеров. Ода Хлебному запаху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родился под выжженным небом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земле, где на тысячи лет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оме запаха трудного хлеб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х больше запахов н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им запахом время кричал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сердца высекало огон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174990</wp:posOffset>
                </wp:positionH>
                <wp:positionV relativeFrom="paragraph">
                  <wp:posOffset>4053840</wp:posOffset>
                </wp:positionV>
                <wp:extent cx="0" cy="357822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8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pt,319.2pt" to="643.7pt,600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101330</wp:posOffset>
                </wp:positionH>
                <wp:positionV relativeFrom="paragraph">
                  <wp:posOffset>4425950</wp:posOffset>
                </wp:positionV>
                <wp:extent cx="0" cy="320675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pt,348.5pt" to="637.9pt,600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И руками корявыми брало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широкие крылья гармон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каждой клавише пелось про жит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мотив оперялся и креп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ичего на земле не забыт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собенно — горестный хлеб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 xml:space="preserve">Доставалась горбом мне горбушк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была до чего же вкусна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лость самая, крошка, осьмушк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порой выделяла стра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аиграна эта пластинк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 музыка вечна всегд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прихлынет, придет из глубинк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-то дальнее к нам в город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удный хлебушек, промысел древний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пускай мыслю якобы в лоб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скажу я, что нашей деревне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ему голова — хлебороб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Царь-девица — великое жит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ыня-матушка — степь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ичего нами здесь не забыт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собенно все-таки — хлеб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поныне горжусь я тем небо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землей, где за облаком лет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оме запаха русского хлеб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х больше запахов н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Я прошу подойти ко мне по 1 игроку от каждой команды. Этот конкурс называется «Чей нос и вкус лучше». Мы будем дегустировать хлеб. На каждой из этих двух, накрытых салфетками, тарелочек лежит по 5 кусочков хлебобулочных изделий. Тут могут быть кусочки различных сортов белого и черного хлеба, а также булочек. Ваша задача – с завязанными глазами попробовать хлеб и, ориентируюсь только на запах и вкус, сказать нам название его.  Кто у нас первый по жеребьевке? Завязываем глаза. Теперь берите первую пробу. И какой хлеб вы попробовали? За каждый правильный ответ присуждается 1 бал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ая заставка из произведений для оркестра русских народных инструментов Н. Будашкина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Михаил Дудин. Сей зерно.</w:t>
      </w:r>
    </w:p>
    <w:p>
      <w:pPr>
        <w:pStyle w:val="Normal"/>
        <w:ind w:left="708" w:firstLine="708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Ты на Земле рожден. </w:t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Заветом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леких предков суждено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бе всегда зимой и летом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шою слышать: сей зерно!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 на Земле рожден.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тем ли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вой долг определен давно: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ранить ее леса и земли,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ря и реки.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 зерно!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из того, что мир расколот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скою распрей!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 равно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йдут война, чума и голод,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вь и песня.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 зерно!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, на Земле рожденный, ввысь ли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лядишь на звездное руно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ли веленьем острой мысли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ешишь в глубины,— сей зерно!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будет сердце в миг единый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следней страстью сожжено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ы уйдешь, зерном в глубины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мной утробы,— сей зерно!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я твоя!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 качала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воей судьбы веретено.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нет конца и нет начала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 вечной Песни.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 зерно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Ученые химики могут засвидетельствовать: в хлебе есть, по меньшей мере, 210 веществ, бесспорно влияющих на его аромат. Среди них: 21  углеводород, 70 карбонильных соединений, 23 спирта и фенола, 32 кислоты, 17 эфиров и серосодержащих соединений. Впечатляет, не правда ли?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 вот мнение ученых-медиков. Взрослый человек обычно съедает в день около пятисот граммов, а при тяжелой физической работе и все восемьсот граммов хлеба. Их расчеты: в хлебе до 7 процентов белков и до 45 процентов углеводов, ежедневно обеспечивающих около 1600 ккал энергии. Отсюда и вывод: если не половину, то добрую треть всей энергии и растительных белков, необходимых для жизнедеятельности, человек берет непосредственно от хлеб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Хлеб можно употреблять в любое время дня, в любом возрасте, в любом настроении. Он делает вкуснее остальную пищу, является основной причиной и хорошего, и плохого пищеварения. С чем бы его ни ели, с мясом или любым другим блюдом, он не теряет своей привлекательности. Он настолько нужен человеку, что, едва родившись на свет, мы уже без него не может обойтись, и до смертного часа он нам не надоедает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Хлеб! Какое привычное, и все-таки необычное слово!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лько снег сошел в апрел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оля зазеленел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говорим: «Хлеб!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олотой простор бескрайни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м работают комбайн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говорим: «Хлеб!»</w:t>
      </w:r>
    </w:p>
    <w:p>
      <w:pPr>
        <w:pStyle w:val="Normal"/>
        <w:ind w:left="707" w:firstLine="2"/>
        <w:jc w:val="both"/>
        <w:rPr/>
      </w:pPr>
      <w:r>
        <w:rPr>
          <w:rFonts w:cs="Tahoma" w:ascii="Tahoma" w:hAnsi="Tahoma"/>
        </w:rPr>
        <w:t>ВЕДУЩИЙ 2: Вот зерно течет реко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сделаться мук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говорим: «Хлеб».</w:t>
      </w:r>
    </w:p>
    <w:p>
      <w:pPr>
        <w:pStyle w:val="Normal"/>
        <w:ind w:left="707" w:firstLine="2"/>
        <w:jc w:val="both"/>
        <w:rPr/>
      </w:pPr>
      <w:r>
        <w:rPr>
          <w:rFonts w:cs="Tahoma" w:ascii="Tahoma" w:hAnsi="Tahoma"/>
        </w:rPr>
        <w:t>ВЕДУЩИЙ 1: Пусть кружится он в квашн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екается в огне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Мы говорим: «Хлеб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Ешь его, расти и помни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ире нет труда огромне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на стол к тебе явил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жий хлеб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а, нелегок труд землепашца. Не в уютном помещении под крышей создается хлеб. Всем ветрам и ливням, всем капризам природы открыты поля с зерновыми культурами. Тот, кто выращивает хлеб, не бросит, где попало, недоеденный кусок.  Сейчас существует множество рецептов блюд из черствого хлеба. Я думаю, один вы все хорошо знаете. Если у вас скопился черствый хлеб, то вы его режете на маленькие кусочки, складываете их в сковородку, заливаете смесью молока с яйцом и запекаете в духовке. Очень вкусн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око распространен и такой простой рецепт. Режете хлеб на ломтики, обмакиваете их в смесь молока с яйцом, посыпаете сыром и запекаете на сковородке или в тостере. Тоже очень вкус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ы предложили командам приготовить кушанье из хлеба, рассказать рецепт его приготовления и угостить им жюри. Максимальное количество баллов за это задание – 10. Пожалуйста, угощайте жюри и рассказывай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помощь организаторам вечера в приложении печатаем несколько рецептов блюд из хлеб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ая заставка из произведений для оркестра русских народных инструментов Н. Будашк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Алексей Марков. Руки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удто корень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сгорбленных скалах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острых коленях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пят руки устало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ожогах, порезах, 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 xml:space="preserve">Бугристы, безмолвн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чны, как железо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корны, как волны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суровых ушибах, 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 xml:space="preserve">Порою незрячи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ят от ошибок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ды от удачи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скупы на ласку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подвиг готовы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жизнь выведут сказку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выгнут подковы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исты, бескорыстн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та — их отдых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оровье отчизны 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Как хлеб им и воздух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ходится туго —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додано где-то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укам по заслуга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пла и привет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век терпелив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вынесут, сдюжа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водам и нивам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ужили и служат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жилы-канат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реки России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сты, узловат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больно красивы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вы, кто за партой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ходит науки,—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те на карты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больше — на рук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Тяжелый, изнурительный труд не пропал даром. Пришел счастливый и радостный день. Праздник первого снопа. Праздник заполняет сплошным веселым шумом улицу: хороводы, пляски и песни. Переливчатые звуки гармоник плывут во все закоулки, задорнее слышатся голоса в первый день жатвы, когда вечером несут в деревню зажиночный сноп, перевитый васильками. Как же! Ведь это ли не новь: хлеб вызрел! До новины дожили! Когда вдоволь напоются, наслушаются песен, напляшутся, - ставят зажиночный сноп в избу, да не куда-нибудь, да в передний угол. Этот сноп олицетворяет достаток хозяина, его надежду на благополучи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а сцену выходит хор и исполняет несколько задорных плясовых песен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В селе большая страда. Убирают рожь и пшеницу и свозят в ригу или укладывают в скирды. Там снопы ждут обмолота. В докомбайновый период, чтобы снопы обмолотить, их надо высушить в овине. Для тех, кто не знает, и кто позабыл – объясняю, что такое овин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вин – двухэтажное бревенчатое здание, сарай, предназначенный для сушки снопов. На первом этаже кладется специальная печь или копается яма, и в ней разводится костер. Тепло от печи или костра через специальные щели по бокам потолка поступает на 2 этаж, где на колосниках установлены снопы. Работа по заполнению овина снопами называется «сажать овин». Происходит это следующим образом: внизу работник берет сноп и бросает его на полку перед окном. Второй подхватывал сноп и перекидывает третьему, стоящему внутри. Тот устанавливает сноп на колосник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ейчас наши команды будут «сажать овин». Пожалуйста, постройте нам срочно овин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На сцену рабочие выносят щит, разрисованный под овин. С внутренней стороны окна овина укреплен карман из полиэтилена для «приема снопов». И установлен звуковой маячок, на звук которого будут бросать «снопы»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От каждой команды я приглашаю по 1 игроку. Вы по очереди будете сажать овин. Снопами будут у нас эти теннисные мячики. Каждый их получает по 5 штук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ша задача – с завязанными глазами забросить «снопы» в окно «Овина». Становитесь на черту, проведенную на расстоянии 2 метров, и бросайте. Сколько снопов влетит в окно, столько баллов команда запишет на свой сч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грок становятся на черту, ему завязывают глаза и поворачивают несколько раз вокруг оси. Игра начинаетс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ая заставка из произведений для оркестра русских народных инструментов Н. Будашк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Алексей Мишин. Особой ценой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трами хлебный запах льется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егут буханки по лоткам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знаю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от хлеб дает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чим праведным рукам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го формуют на рассвете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он в духу румяно креп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хлеба легкого на свет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 все века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 трудным хлеб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труден летом и зимо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сев, то жатва, то помол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т хлеб особою ценою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ожится пахарю на стол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му, как прежде, 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Так и нын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гда была цена одна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 не та, что в магазине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т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во поле, це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«Хороший хлеб всегда в радость и на здоровье человеку. У нас на Руси прежде гостю поднеси, режь, да ешь, ломай, да нам давай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«И не худо, что булка полпуда». Нет, что ни говорите, а от хлеба и горнице светлее, и за столом уютнее. Под тягучий свист декабрьской метели, звон мартовской капели, или дней осенней распутицы, беря в руки куски хлеба, щедро нарезанные к обеду, мы нередко испытываем какое-то затаенное, до конца не осознанное чувство торжества и привязанности к этому пахучему мякишу, прогретому жаром печи.   Он дешевый и доступный для всех нас, и заменить его нам ничто не может. Вот в этом смысле – хлеб бесценен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Послушайте, пожалуйста, сказку «Сколько стоит самородок золота?» Я расскажу ее вместе с моим напарником </w:t>
      </w:r>
      <w:r>
        <w:rPr>
          <w:rFonts w:cs="Tahoma" w:ascii="Tahoma" w:hAnsi="Tahoma"/>
          <w:i/>
        </w:rPr>
        <w:t>(называет имя и отчеств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екст печатается в приложени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Отношением  к хлебу, умением дорожить им, делиться и в трудную, и в радостную минуту – выверяется душевная щедрость челове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Валентин Кузнецов. Роди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ору военных разрух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хлебом в стране было туг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ыпускала из рук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ни винтовки, ни плуг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потому не взяла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ерть тебя в тяжкие годы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пашка глубокой был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йкими выдались всходы.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Вот почему ты жив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адок твой хлебушек черный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на твои жернова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дали горькие зерн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7"/>
        <w:jc w:val="both"/>
        <w:rPr/>
      </w:pPr>
      <w:r>
        <w:rPr>
          <w:rFonts w:cs="Tahoma" w:ascii="Tahoma" w:hAnsi="Tahoma"/>
        </w:rPr>
        <w:t xml:space="preserve">ВЕДУЩИЙ 1: Команды продолжают соревноваться в знании хлеба и хлебного поля. С полей убран урожай, а на токах тарахтелки-сортировки сортируют зерно. Вот и мы сейчас этим займемся. От каждой команды я прошу выделить по 1 сортировщику. Садитесь, пожалуйста, за столы. Ваша задача: отсортировать зерно, находящееся на этих тарелочках. Смесь состоит из зерен, овса и гречихи. Разбирать вы будете с завязанными глазами.  Приступайте. Наибольшее количество баллов за это задание – 5. Прошу жюри после этого конкурса подвести окончательные итоги соревнований. </w:t>
      </w:r>
    </w:p>
    <w:p>
      <w:pPr>
        <w:pStyle w:val="Normal"/>
        <w:ind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Чем заканчивается праздник первого снопа? Во всех деревнях и селах России из муки нового урожая всего выпекали и выпекают большие румяные караваи. От этого каравая просыпалось в людях родство душ, им гордились.  И ели его всегда с особым удовольствием. Недаром же в народе присловье родилось: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Разбуди меня мама, завтра пораньш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Что та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Да вот хлебушка ломоть доесть… Теперь уж не смог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Кто читал повесть «Усвятские шлемоносцы», тот обязательно обратил внимание, как точно и образно, как аппетитно выписал Евгений Носов это всенародное священнодействие – выпечку хлеба. Прослушайте, пожалуйста, отрывок из этого произведения. Его прочитает </w:t>
      </w:r>
      <w:r>
        <w:rPr>
          <w:rFonts w:cs="Tahoma" w:ascii="Tahoma" w:hAnsi="Tahoma"/>
          <w:i/>
        </w:rPr>
        <w:t>(называет чтец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екст печатается в приложени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Нет, что ни говорите, а есть что-то загадочно-волшебное в самом сотворении хлеб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росим команды «Хлеборобы» и «Зерна» выстроиться на сцене. Жюри готово объявить победител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Жюри объявляет окончательные итоги соревнований, называет победителя, командам вручаются призы и сувениры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ая заставка из произведений для оркестра русских народных инструментов Н. Будашк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бегают дети. Они становятся около карава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 РЕБЕНОК: Если мы хотим кого-т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третить с честью и почето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третить щедро, от душ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уважением больш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гостей таким встречае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ышным, круглым каравае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на блюде расписн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белоснежным рушник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 РЕБЕНОК: С караваем соль подноси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лоняясь, отведать прос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ой наш гость и друг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минай хлеб-соль их ру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 РЕБЕНОК: Пышный, мягкий, пропеченны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умяненный слегк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 с горбушкой золочено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ел к тебе издале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 РЕБЕНОК: В каждый дом, на каждый стол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пожаловал, пришел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м здоровье, наша сил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м чудесное тепл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рук его растил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храняло, берегл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Дети спускаются в зал и угощают хлебом-солью гостей вечера. Каравай следует предварительно разрезать на кусоч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выходит хор. Он исполняет песни о хлебе, хлебном поле, России: «Пшеница золотая» (муз. М. Блантера, сл. М. Исаковского), «Рязанские мадонны» (муз. А. Долуханяна, сл. А. Поперечного), «Где хлеба шумят» (муз. Н. Кутузова, сл. А. Карасева), «Вкус хлеба» (из к/ф «Баллада о хлебе» (муз. Е. Птичкина, сл. В. Фирсова), «Русское поле» (муз. Я. Френкеля, сл. И. Гофф), «Я иду по полю с конем» (из репертуара группы «Любэ», «Течет Волга» (муз. М. Фрадкина, сл. Л. Ошанин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Когда еще только начинают пылать кленовые пожары золотой осени, на нашу землю приходит праздник урожая. Добрый и веселый день, прославляющий труд пахаря. Праздник – итог, праздник – подарок. Сколько же в нем скоплено солнечной теплоты?! Потому так любят этот день земледельцы. Все сошлось в этом праздничном дне урожая. Начало и итог полевых работ, ритуалы и традиции хлебопашества, да разве перескажешь размах веселья народного!… И кружится хлебороб в песенной карусели. У меня на душе тоже празднично, и я кричу: «Силы небесные, силы земные! Царь Огонь, царица Вода, матушка Земля, отец Небо, господин Ветер, кормилец Дождь, князь Солнце и княгиня Луна! Спасибо всем вам за теплый, пышнотелый, румянобокий каравай хлеба! Будь всегда с нами, хлеб! Ведь ты такой же насущный для нас, как воздух и свет. Как утренние лучи солнца. Никогда не покидай нас, хлеб! Когда тебя нет, приходит голод…»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Хор исполняет песню «Как не любить мне эту землю» (муз. В. Левашова¸сл. В. Лазарева). Если в репертуаре хора нет этой песни, можно исполнить другую – о любви русского человека к Родине, к земле-кормилице. В крайнем случае, вечер можно закончить стиха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Владимир Лазарев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 любить мне эту землю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мне дано свой век прожить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эту синь, и эту зелень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ропку тайную во ржи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не хорошо в твоих раздольях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я любовь, моя земля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естьянка русская в ладонях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сною нянчила тебя...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 любить мне эту пашню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битва кровью обожгл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е забыть за правду павших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естьян из нашего села!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я, под грозами ты мокла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квозь бури шла и ожила!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кажи, а все ли сделать смог я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ты любить меня могла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к тебе я припадаю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уманности нежности полей,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В твоем тепле я вспоминаю</w:t>
      </w:r>
    </w:p>
    <w:p>
      <w:pPr>
        <w:pStyle w:val="Normal"/>
        <w:ind w:left="141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дони матери моей.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е любить мне эту землю?.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-инструктор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М. Анфилофье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епаненко В.И. И вечный хлеб…: Размышления - откровенно о сокровенном. - М.: Сов. Россия, 1982. – 128 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нем хлеба: Поэтич. сборник/ Сост. Л.В. Сушкова. – М.: Моск. Рабочий, 1984. – 368 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аницы Интернет.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СТОИТ САМОРОДОК ЗОЛОТ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днажды добрый молодец (естественно, сказочный) нашел золотой самородок. Обрадовался, поднял его и понес к ювелиру. Спросил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Сколько стоит мой самородок?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ысячу рублей», - ответил ювели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поверил молодец, пошел к другому торговцу драгоценностями. И правильно сделал, потому что самородок был оценен в пять тысяч рублей… Но его счастливого обладателя снова взяло сомнение. Третий ювелир взвесив золото, сказал, что стоит оно 10 рубл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от так ситуация! Совсем растерялся юноша и решил направиться к мудрецу за советом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Я знаю, что нет ничего дороже золота на земле, - сказал он седобородому волшебнику, - но не могу установить истинную цену самородка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ял в руки золото мудрец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Твоя находка, добрый молодец, стоит целого состояния, но не гордись этим. Ибо ты ошибаешься, считая золото самым дорогим на земле… Попробуй неделю не поесть. За кусок хлеба и самородок отдашь. Вот разумей теперь, что самое ценное в нашей жизни….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ЕВГЕНИЙ НОСОВ. «УСВЯТСКИЕ ШЛЕМОНОСЦЫ» (ОТРЫВОК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«...В детстве Касьян всегда старался не пропус</w:t>
        <w:softHyphen/>
        <w:t>тить этого радостного момента. Мать, возясь в межхлебье по дому, время от времени подходила к таин</w:t>
        <w:softHyphen/>
        <w:t>ственно    молчаливой   печи,   в   черной   выметенной утробе   которой свершалось   нечто   необыкновенное* томительно-долгое,   приоткрывала   на пол-устья же</w:t>
        <w:softHyphen/>
        <w:t>стяную заслонку и легкой осиновой лопатой поддева</w:t>
        <w:softHyphen/>
        <w:t>ла ближайшую ковригу, разрумянившуюся, глянцево мерцавшую округлой коркой.  Она брала хлебину в руки, от жаркости подбрасывала ее, тетешкала, пе</w:t>
        <w:softHyphen/>
        <w:t>рекидывала с ладони на ладонь, после чего, дав по</w:t>
        <w:softHyphen/>
        <w:t>остыть маленько обверху, подносила к лицу и, буд</w:t>
        <w:softHyphen/>
        <w:t>то кланяясь хлебу, осторожно прикасалась кончиком носа. Невольно прослезясь, мать тотчас отдергивала лицо, и это означало, что хлеб еще не в поре, полон внутреннего сырого жара и надо его снова досылать в печь. Но вот приходило время, когда мать сначала робко, а потом все смелее прижималась носом к ков</w:t>
        <w:softHyphen/>
        <w:t>риге, наконец, и вовсе расплющивала его, терпя, не уступая внутреннему ржаному пылу. В такую мину</w:t>
        <w:softHyphen/>
        <w:t>ту лицо ее радостно расцветало, и она то ли самой себе, то ли всему дому объявляла: «Слава тебе...» С легким шуршанием хлебы один за другим слета</w:t>
        <w:softHyphen/>
        <w:t>ли с лопаты на выскобленную столешницу, и сначала кухня, затем горница и все закутки в избе начинали полниться теплой житной сытостью, которая потом проливалась в сени, заполняя собой двор, и волнами катилась по улице. Возбужденные хлебным запахом, воробьи облепляли крышу, к сеням сбивались куры, топтались у порога, пытливо заглядывая в дверь... А тем временем мать, смочив в свежей, только что зачерпнутой колодезной воде гусиный окрылок, взма</w:t>
        <w:softHyphen/>
        <w:t>хивала им над хлебами, кропила широким крестом, и те, без остатка забирая в себя влагу, раздобрело вздыхали побархатевшими округлостями и начина</w:t>
        <w:softHyphen/>
        <w:t>ли ответно благоухать, как бы дыша в расслабляю</w:t>
        <w:softHyphen/>
        <w:t>щей истоме и успокоении. Потом караваи задергива</w:t>
        <w:softHyphen/>
        <w:t>ли чистым суровьем и оставляли так до конца дня остывать и тем дозревать каждой порой до потреб</w:t>
        <w:softHyphen/>
        <w:t>ной готовности...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СКОЛЬКО РЕЦЕПТОВ БЛЮД ИЗ ХЛЕБА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нница из хлеба и брынзы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В смазанную маслом сковороду или на противень уложить ломтики пшеничного хлеба, нанести на них фарш из измельченной на терке брынзы, смешанной с маслом, покрыть еще одним слоем хлеба. Взбить яйца со сливочным маслом, молоком и солью и залить этой смесью хлеб. Выпечь банницу в горячей духовке.</w:t>
        <w:br/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йца по-бельгийски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250 г мякиша белого хлеба, 60 г тертого сыра, 150 г ветчины, 3 яйца, 50 г растительного масла. Нарезать хлебный мякиш ломтиками толщиной 1 см. Отделить яичные белки от желтков и смешать желтки с сыром. Смазать этой смесью ломтики хлеба, сверху положить на них кусочки ветчины, покрыть взбитыми в густую пену белками. Посолить, поперчить и поджарить хлеб в масле, не переворачивая. Подавать горячим.</w:t>
        <w:br/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ранцузская запеканка из фаршированной капусты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1 булка, 700 г капусты, 250 г мясного фарша, 250 г копченой колбасы, 2 яйца, 200 мл молока, 1/2 стакана бульона, 2 головки репчатого лука, молотый черный перец, соль. Размочить в молоке булку. Вырезав кочерыжку, опустить кочан в кипящую воду на 3-5 минут. Мясной фарш смешать с пропущенной через мясорубку колбасой, добавить измельченный репчатый лук, размоченную в молоке булку, яйца, поперчить, посолить. Форму смазать сливочным маслом, уложить в нее капустные листья, чередуя с фаршем (сверху и снизу должны быть листья), полить бульоном, посыпать тертым сыром и запекать в духовке примерно 1 час.</w:t>
        <w:br/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пеканка с грибами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200 г пшеничного хлеба, 50 г сушеных грибов, 1 столовая ложка топленого сливочного масла, 1/2 стакана сметаны, 1 столовая ложка тертого сыра, 1 яйцо, 1/3 стакана панировочных сухарей, 1 л воды, молотый черный перец, соль. Вымоченные грибы промыть. Воду, в которой они вымачивались, процедить и сварить в ней грибы до мягкости. Готовые грибы вынуть и нарезать лапшой. В бульон всыпать панировочные сухари, нарезанные грибы, влить сметану и хорошо прогреть, не давая закипеть. Хлеб нарезать тонкими ломтиками и обжарить с одной стороны на масле. В глубокую сковороду выложить всю грибную массу, сверху накрыть кусочками хлеба (поджаренной стороной вниз) так, чтобы один край находил на другой. Сверху смазать яйцом, посыпать тертым сыром и запечь в духовке.</w:t>
        <w:br/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уп хлебный с грибами и кабачками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200 г пшеничного хлеба, 400 г кабачков, 300 г свежих грибов, 25 г муки, 40 растительного масла, 2 л воды, 10 г зелени петрушки или укропа. Очистить, промыть и нарезать свежие грибы, опустить в кипящую воду и варить около получаса. Замочить в горячей воде хлеб. Очищенные от шкурки и семян кабачки нарезать кубиками или кружочками, обвалять в муке и обжарить на растительном масле. Нарезать кубиками репчатый лук, обжарить и соединить с кабачками. Сваренные грибы промыть, залить кипятком, довести до кипения, добавить отжатый и протертый хлеб, кабачки с луком, соль, довести до кипения и варить 20-25 минут. Перед подачей к столу посыпать мелко нарезанной зеленью петрушки или укропа.</w:t>
        <w:br/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мидоры, запеченные в булочках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6 белых несладких булочек, 3 средних помидора, 1,5 средние головки репчатого лука, 3 яйца, 1,5 стакана и еще 6 столовых ложек молока, 3 столовые ложки сливочного масла, соль. Срезать верхнюю четверть каждой булочки и вынуть из нижней части мякиш. Приготовить фарш: мелко нарезанный лук поджарить на масле, добавить нарезанные помидоры (без кожицы), посолить и потушить 5 минут, затем влить взбитые яйца. Все смешать с размоченным в молоке мякишем и поджарить. Смочить каждую булочку изнутри молоком, наполнить фаршем, накрыть верхушкой булочки, смазать маслом, поместить на противень и запечь в духовке в течение 10-15 минут.</w:t>
        <w:br/>
      </w:r>
    </w:p>
    <w:p>
      <w:pPr>
        <w:pStyle w:val="Normal"/>
        <w:ind w:firstLine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231">
    <w:name w:val="style231"/>
    <w:basedOn w:val="Style14"/>
    <w:qFormat/>
    <w:rPr>
      <w:rFonts w:ascii="Tahoma" w:hAnsi="Tahoma" w:cs="Tahoma"/>
      <w:color w:val="1A1A1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8:00Z</dcterms:created>
  <dc:creator>Vera</dc:creator>
  <dc:description/>
  <cp:keywords/>
  <dc:language>en-US</dc:language>
  <cp:lastModifiedBy>Вебер</cp:lastModifiedBy>
  <dcterms:modified xsi:type="dcterms:W3CDTF">2017-03-31T14:07:00Z</dcterms:modified>
  <cp:revision>41</cp:revision>
  <dc:subject/>
  <dc:title/>
</cp:coreProperties>
</file>