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52"/>
          <w:szCs w:val="52"/>
        </w:rPr>
        <w:t xml:space="preserve">«ГЛАВНОЕ, РЕБЯТА,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СЕРДЦЕМ НЕ СТАРЕТЬ!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Сценарий праздника,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го Дню пожилого человек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08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рогие друзья!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лагаем Вам сценарий праздника, посвященного Дню пожилого человека. Все проходит, меняется, и наступает осень человеческой жизни. Наш сценарий призван отдать дань уважения  дорогим нашему сердцу людям - старшему, мудрому поколению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н поможет Вам организовать нескучный, творческий и познавательный праздник. В сценарии мы чествуем людей, без которых невозможно было бы наше собственное существова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Рекомендуем провести праздник в форме «Огонька», что  предполагает активное общение его участник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Подготовка к празднику не потребует от Вас больших затрат. Выступающими и артистами на празднике будут сами ветераны и участники художественной самодеятельности, о чем необходимо их  заблаговременно предупредить и оговорить темы выступлений, основанные на  воспоминаниях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 хорошо провести праздник Вам помогут удачно подобранные ведущие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йе, в котором будет проходить праздник, украшено шарами, гирляндами. Можно организовать выставку работ ветеранов, имеющих различные увлече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вучит легкая музыка. Гости занимают места за столиками с угощение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праздничных фанфар. Выходит чтец (участник художественной самодеятельности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</w:t>
        <w:tab/>
        <w:tab/>
        <w:t>Дорогие пожилые люди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Я хочу, чтоб в  праздник наш больш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ы забыли про свои недуг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помолодели все душ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тобы вам внимание дарил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Близкие, родные и друзья,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Чтобы все обласканы вы бы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ознавая - жизнь прошла не зр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Позади осталось лет немал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ел совершено невпроворо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Если б все опять начать снача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кунуться вновь в водоворо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божженной юности военн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релости послевоенных л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ы бы еще с вами непремен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держали множество побед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ы свою железную закалк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 наше время трудное несе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ил вот маловато стало, жалк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Но наперекор всему живем.       (Л.И. Железнова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- припев песни Лепина «Хорошее настроение» в исполнении Л. Гурченко из кинофильма «Карнавальная ночь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ведущ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дравствуйте, 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 праздником Вас! С Днем пожилых люде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лова этой хорошо известной песни имеют самое непосредственное отношение к нашему празднику. Мы постараемся, чтобы хорошее настроение сегодня не покидало Ва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у, а сейчас давайте вспомним, какие пожелания и приветствия адресуем мы друг другу в канун праздников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й подходит с микрофоном к ветеранам. Ответы ветеранов: счастья, успехов, вдохновенья. радости, здоровья, благополучия и т.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, конечно, хорошего настроен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Кто придумал судить о возраст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о числу промелькнувших лет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у, а если ты полон бодрост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Если любишь ты целый св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Если мир твой рисован краскам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Где отсутствует черный цв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Если ты не скудеешь ласкам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мечтателен, как поэ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Если ты отвергаешь пошло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тебя не влечет поко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Если с радостью смотришь в прошлое,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Значит, ты еще молодой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ет, не стоит судить о возраст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о числу промелькнувших л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Если ты еще полон бодрост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Значит, старости места не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Хорошее настроение - значит, все дела идут на лад. Окружающие люди кажутся симпатичнее и добрее. Когда нам хорошо, то хочется смеяться, петь, танцева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уществует множество рецептов хорошего настрое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так, рецептов множество. С какого начнем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Доброе слово и кошке приятно», - гласит русская народная пословица. Много хороших, добрых, ласковых слов хочется сказать сегодня Вам, уважаемые наши ветеран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приветствуют и желают хорошего настроения  ___________________ 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ыступление представителей Местных органов администрации, Общественных организаций, Региональных организаций и т. 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коллектива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</w:t>
        <w:tab/>
        <w:t>Люди пожилы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Сердцем молодые,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колько повидали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ы путей – дорог!                   Горячо люби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детей расти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И надеждой жил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еньше бы тревог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Люди пожилы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ы во всем таки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тдаете душ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Опыт и любов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орогому дому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Миру молодом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ind w:left="2831"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всему, что сердц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Вспоминает внов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Годы прошли, но прошли недаром! Пожилой возраст полон своего обаяния, очарования и совершенст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Мы измеряем прожитые годы количеством лет, удач, счастливых дней, числом друзей, числом наград за свой труд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ожитые годы можно измерить и бессонными ночами, и трудными ситуациями, и количеством интересных впечатлений, которые были в жизни каждог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Разве вы не согласитесь с тем, как благотворно влияют на наше настроение воспоминания, особенно о чем-то приятном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вам, дорогие ветераны, есть, что вспомни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о предоставляется _________________________ 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нескольких ветеранов с воспоминания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огда у нас хорошее настроение - «душа поет». А следом за ней или вместе с ней поет и сам человек. Пусть и на нашем празднике звучит большой хо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поемте, друзь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Коллективное пение, любимых всеми песен под баян, фортепьяно или минусовк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Пусть радостью глаза твои искрят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Улыбка никогда не сходит с губ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Умей, когда и трудно, рассмеяться,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Улыбкой погасить любой недуг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Говорят, что у каждого возраста свои радости. Поэтому неправ тот, кто считает пожилой возраст - несчастьем. Краски жизни могут сохраняться годами, если мы стремимся к этому смолод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до улыбаться, радоваться, делать добрые дела и не забывать веселье. Надо постоянно искать и находить радость вокруг себя. Тогда и настроение будет хороши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какие радости есть в жизни у Вас, дорогие  ветеран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я ветеран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сейчас Вас порадуют своим творчеством участник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Термин «аутотренинг» всем хорошо знаком. Ученые утверждают, что человек может научиться управлять своим телом и душой. Проще говоря, в каждом из нас скрыт директор нашего настроения. Давайте попробуем с помощью аутотренинга улучшить наше настроение. Начинаем эксперимен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Улыбнитесь, пожалуйста! Просто улыбнитесь - каждый, пусть даже вам сейчас не очень хочется это сделать. Улыбнитесь обязательно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т всей души. Вы… и вы тоже… Спасибо! Эксперимент законче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м не кажется, что Ваше настроение стало намного лучш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юбопытен факт из жизни Сен-Симона. В 65 лет он приказывал своему лакею каждое утро будить себя словам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ставайте, сударь! Вас ждут великие дела!» Сам Сен-Симон уверенно и твердо несколько раз повторял эту фразу, оказывавшую на него особенно активизирующее, стимулирующее влия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как обычно улучшаете свое настроение В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веты нескольких ветеран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сейчас давайте воспользуемся очень известным способом, чтобы улыбнуться и улучшить свое настроение. Правильно, речь идет о встрече с юмором. И помните - улыбка украшает Ваши умные лица. Один юморист сказал: «Если хотите дольше жить, то чаще умирайте от смеха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Юмористический концертный номер участников художественной самодеятельности. (Анекдоты, байки, частушки: примеры - см. Приложение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Жил на земле хороший челове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лантом, несомненно, был отмечен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 много песен подарил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за свой недолгий век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мнятся слова: «Еще не вечер!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дельный челове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 песчинкой схож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на летит, куда повеет ветер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он нам пел: «Не повезло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Ну что ж!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Не вешай нос, мой друг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Еще не вечер!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околение мое прошло такую жизн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всех событий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На два века бы хватило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был у нас девиз: «Не вешай нос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>держись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ще не вечер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 xml:space="preserve">      Но не забывай, что было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много дней над нами пронеслось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се помню. И люблю с друзьями встреч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колько буду жи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что бы ни стряслос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буду говорить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ab/>
        <w:tab/>
        <w:t xml:space="preserve">           «Еще – не вечер!»  (Т. Степанюк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И вновь своими воспоминаниями делятся с нами ветераны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былись или не сбылись Ваши мечты? О чем мечтаете сейчас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веты ветеран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Танцуй и пой - и жизнь станет радостней. Танец вызывает мышечную радость. В теле появляется легкость, что само по себе приводит к хорошему настроени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лашаем Вас потанцевать для собственного удовольствия и хорошего настроен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– несколько танцевальных мелоди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разве не источник хорошего настроения - новые занятия и увлечения, хобби, чтобы в какой-то степени вернуть свежесть и новизну впечатлений и стремлений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лайте, что угодно. Придумывайте, что хотите. Ведь хобби - Ваш лучший союзник в борьбе со скукой. С хобби вы не одиноки. Вас двое, и Вы радуетесь завтрашнему дню. Жизнь делается насыщеннее и разнообразнее. Занятия чем–то новым - это почти эликсир молодо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егодня на нашем празднике присутствуют ветераны, которым есть, чем себя заня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кажите, пожалуйста, о своих увлечения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сказы ветеранов. Возможна демонстрация предметов увлечени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Болячкам я своим сказала: «Хватит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Ступайте к тем, кто нежится в кроват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у меня - турник, пробежка, душ…»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в ответ: «Какая чуш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годы, годы!» - «Полно о годах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их теперь назад считаю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 горит в груди пожар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даваться им на милост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желаю».    (З. Пекарска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от Вам и еще один рецепт хорошего настроения. Давайте воспользуемся им и сделаем зарядку. Нашу зарядку можно делать сид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- фрагмент песни Б. Савельева «Танцуйте, сидя» со следующими словам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ки на пояс поставьте вначал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лево и вправо качайте плечами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ы дотянитесь мизинцем до пятки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Если сумели - все в полном поряд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правда ли, все мы заметно повеселели? Начинайте день хотя бы с такой зарядки! Не ленитес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как расправляетесь Вы со своими болячкам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ть ли у Вас какие то особенные рецепт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нескольких ветеран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Концертный номер участников художественной самодеятельности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аждый человек должен не переставать молодо мыслить и трудить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 был А.М. Горький, утверждая: «Говорят, что человек стареет от работы. Неверно это. Работа - главный источник молодости, если хотите знать…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очешь быть молодым, работа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з этого можно сделать вывод, что источником хорошего настроения и долголетия является работа. Она дисциплинирует и заставляет постоянно быть в форм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ногие крупные ученые, поэты, философы, писатели в глубокой старости создавали великие творения. Бернард Шоу творил до 94 лет, Виктор Гюго - до 83 лет, Ньютон – до 84 лет. А.И. Гессен, известный пушкиновед, первую книгу об А.С.Пушкине написал в возрасте 84 л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е отстают от них современные бабушки и дедушки. Многие продолжают трудиться на предприятиях, лечат людей, пишут научные труды, книги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абота на садовом участке, воспитание внуков тоже заслуживает глубокого уважения, ибо приносят не меньшую пользу други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для Вас значит работа в любом ее проявлени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ботаете ли Вы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получаете от работ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нескольких ветеран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Отцы и дети… Круг наш неделим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тцы и дети… Путь наш неогляден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едь поле жизни не на час, не на ден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на века засеять мы хоти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да меж нами – не межи, не рвы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аша ль кровь клокочет в нашей доле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 в чаяньях своих не заодно ли -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ети, и отцы, и мы, и  вы?   (Б. Олейник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Трудно представить, чтобы у человека было плохое настроение, когда его окружают заботливые дети, вну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приветствуют дети и внук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 участников детской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ам, конечно, известно, что хорошее настроение всегда появляется после встречи с прекрасным, будь то выставка картин, интересный спектакль или фильм, увлекательный концер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ловек каждый день должен слушать музыку, читать стихи, а, может, и сам себя попробовать в качестве исполнител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ы предлагаем Вам стать участниками нашего импровизированного концерта. Желающие могут спеть песню, прочитать стихотворение, продемонстрировать свой наряд, сплясать и.т.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Говорят, что один день общения с природой может сбросить несколько лет прожитой жизни. Так ли это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бщаетесь с природой В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сказы ветерано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уществует много способов хорошего настроения. Лишь небольшой частью из них мы сегодня воспользовались и видим, что не зря. Это подтверждают улыбки на Ваших лица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Пустяк, что множатся год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лосы от времени седеют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ла бы молодой душ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души молодые не старею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аш праздник  подошел к концу, и мы хотим Вас пожелать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Будь веселым всегд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е грусти никогд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Будет трудно - крепис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Будет ветер - не гнис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Будет больно - не плач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Глаз в ладони не прячь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Если грозы – иди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Если слезы - сотри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Если страшно - держи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омни: жизнь - это жизн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каждую стихотворную строку ведущие подходят к столикам и дарят ветеранам по цветку.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Е: ХОРОШЕГО НАСТРОЕНИЯ ВСЕМ!        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 xml:space="preserve">Зав. ОМО                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.А.Михайлина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Е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желания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аходите время для размышлений, это - источник сил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аходите время для игры - это секрет молодости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аходите время для чтения, это основа знаний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аходите время для дружбы, это - условие счастья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аходите время для веселья, это - музыка души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итаты дня: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Легкое сердце живет долго» (У. Шекспир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ам дана жизнь с непременным условием храбро защищать ее до</w:t>
      </w:r>
    </w:p>
    <w:p>
      <w:pPr>
        <w:pStyle w:val="Normal"/>
        <w:ind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едней минуты» (Ч. Диккенс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авайте жить, во всем другдругу потакая, тем более, что жизнь короткая такая» (Б. Окуджава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икогда не поздно поумнеть» (Д. Дефо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ет злейшего страдания, как ничего не делать» (А. Герцен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Чем больше знаешь, тем интереснее жить» (К. Паустовский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а день надо смотреть, как на маленькую жизнь» (М. Горький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ремя растяжимо. Оно зависит от того, какого рода содержимым вы наполняете его» (С. Маршак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Смех без причины – лучший смех на свете» (И. Тургенев)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 конце концов, человеку дана всего одна жизнь – отчего же не прожить ее, как следует» (Д. Лондон)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НЕ  ПОСМЕЯТЬСЯ ЛИ  НАМ!?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Стоит ли обращаться к врачу за рецептом вечной молодости?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 xml:space="preserve">- Не стоит, ведь если он его и выпишет, то неразборчивым почерком. 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Кто становится долгожителем?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Тот, у кого хватает на это времени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тречаются приятели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Привет, Вась, ты что такой грустный?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Да представляешь, жена сегодня меня старым козлом обозвала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Да ладно, Вась, не такой уж ты и старый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ач осматривает пациента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Хорошо, хорошо, Очень хорошо… Повернитесь другой стороной… Так… Хорошо! Очень хорошо!!!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Доктор, что там так хорошо?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Хорошо, что это все не у меня!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уроке Мария Ивановна спрашивает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Дети, кто знает, почему аисты на зиму улетают в Африку?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вочка тянет руку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Чтобы и негры могли иметь детей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Клиент сделал заказ в ресторане. Сидит час, ждет второй. Наконец приходит официант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Вот ваш кофе. Бразильский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Теперь понятно, где вы были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СТУШКИ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Ты не прыгай, не скачи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сорока по колам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равно не перепляшешь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ь ты лопни пополам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Ой, подруга дорогая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ходи со мной плясать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заставим гармониста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тора часа играть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окошком я плясала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идал меня отец: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а работе тебя нету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плясать ты молодец!»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й, топну ногой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-под пятки огонь!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Мать, корову продавай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я замуж выдавай!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Попляшите вы, ботиночки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боле не плясать,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Выйду замуж, буду плакать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на полочке стоять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ошо траву косить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торая зеленая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рошо девку любить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торая веселая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х-ха да ух-ха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ая я старуха!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Только восемьдесят лет -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ая житуха!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ДЕТИ  ДЛЯ  ВЗРОСЛЫХ.    </w:t>
      </w:r>
    </w:p>
    <w:p>
      <w:pPr>
        <w:pStyle w:val="Normal"/>
        <w:ind w:right="57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бушка-забот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нуки веселы,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Бабушка - подавно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Ишь, распелись, как щеглы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 чего же славно!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нуки есть хотят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бушке отрада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Пусть сидят, пусть едят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астать им надо!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нуки вышли в сад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бушка в тревоге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 Ну, как дождь, либо град -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Ведь промочат ноги!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внуки спать легли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бушка не дышит: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-Люли, люли, люли,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Тише, тише, тише!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Чистота, тишина,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Теплота, дремота…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Вот какая она -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бушка-забота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у, а вы? Каковы?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там с бабушкой вы?</w:t>
      </w:r>
    </w:p>
    <w:p>
      <w:pPr>
        <w:pStyle w:val="Normal"/>
        <w:ind w:right="57"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Елена Благини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ИХИ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не могу привыкнуть к старости,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К мельчайшим возрастным приметам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им нежданным и негаданным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будто заморозки летом.         (Вера Инбер)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От безбожья до Бога - мгновенье одно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нуля до итога - мгновенье одно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реги драгоценное это мгновенье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знь - ни мало, ни много - мгновенье одно!  (Омар Хайям)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е унывай, что, что множатся года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лосы становятся белей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стариком становишься тогда,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ты остаешься без друзей! (Расул Гамзатов.)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ИЗРЕЧЕНИЯ, МУДРЫЕ СОВЕТЫ, УМОЗАКЛЮЧЕНИЯ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Жизнь - это проблемы и ошибки» (Афоризм)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Преступно преждевременно стариться…» (Е.Авербух)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В жизни все превращается в пепел: бессмертен только огонь!» (Л. Бетховен)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Прошлого уже нет, а будущего может и не быть. Есть настоящее!» (Японская пословица)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Счастье - ощущение своей нужности.» (Э. Хемингуэй)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«Чтобы потрясать других, надо самому быть потрясенным и сердце свое держать высоко» (А. Довженко)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агаемые  материалы можно включить в сценарий для ведущих или для участников художественной самодеятельности.</w:t>
      </w:r>
    </w:p>
    <w:p>
      <w:pPr>
        <w:pStyle w:val="Normal"/>
        <w:ind w:right="5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Книга поздравлений. – М.: Вече, 2002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Неделя. Двадцать пять лет спустя – М.: Известия, 1985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Говорка Я. Дорога к долголетию. – М.: Профиздат, 1990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Молодежная эстрада. – М.: Молодая Гвардия, 1986.</w:t>
      </w:r>
    </w:p>
    <w:p>
      <w:pPr>
        <w:pStyle w:val="Normal"/>
        <w:ind w:right="57" w:firstLine="709"/>
        <w:jc w:val="both"/>
        <w:rPr/>
      </w:pPr>
      <w:r>
        <w:rPr>
          <w:rFonts w:cs="Tahoma" w:ascii="Tahoma" w:hAnsi="Tahoma"/>
        </w:rPr>
        <w:t>Телешевская М.Э. Искусство делать людей счастливыми. – М.: Ангстрем,  1993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мористический календарь на 2004 год /Сост. Г.П. Штаубер; ООО Фирма «Журнал».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тник «ЗОЖ»</w:t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5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2:00Z</dcterms:created>
  <dc:creator>Omo2</dc:creator>
  <dc:description/>
  <cp:keywords/>
  <dc:language>en-US</dc:language>
  <cp:lastModifiedBy>Вебер</cp:lastModifiedBy>
  <dcterms:modified xsi:type="dcterms:W3CDTF">2017-04-03T09:41:00Z</dcterms:modified>
  <cp:revision>11</cp:revision>
  <dc:subject/>
  <dc:title>                                                 </dc:title>
</cp:coreProperties>
</file>