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2"/>
          <w:szCs w:val="52"/>
        </w:rPr>
      </w:pPr>
      <w:r>
        <w:rPr>
          <w:rFonts w:cs="Tahoma" w:ascii="Tahoma" w:hAnsi="Tahoma"/>
          <w:b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ФОРМЫ МАССОВЫХ МЕРОПРИЯТИЙ: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ТРАДИЦИИ И КРЕАТИВ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(ОТ «А» ДО «Я»)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 помощь организатору массовых мероприятий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2"/>
          <w:szCs w:val="52"/>
        </w:rPr>
      </w:pPr>
      <w:r>
        <w:rPr>
          <w:rFonts w:cs="Tahoma" w:ascii="Tahoma" w:hAnsi="Tahoma"/>
          <w:b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МОСКВА</w:t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2014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Организационно-методический отдел КСРК ВОС продолжает серию публикаций в помощь организатору массовых мероприятий, желая раскрыть основные требования, предъявляемые к конкрет</w:t>
        <w:softHyphen/>
        <w:t>ной форме мероприятия, которая избирается для рас</w:t>
        <w:softHyphen/>
        <w:t>крытия намеченного содержания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УКЦИОН (лат. auctio, букв, умножение (торг.) — продажа какого-нибудь имущества или товара с пу</w:t>
        <w:softHyphen/>
        <w:t>бличного торга, причем имущество достается пред</w:t>
        <w:softHyphen/>
        <w:t>ложившему наивысшую цену. Продавать с аукциона (продавать за долги путем аукциона) (Д.Н. Ушаков. «Большой толковый словарь современного русского языка». — Прим. авт.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укцион может быть и игровым мероприятием, где копируются правила настоящих аукционов: выигрыва</w:t>
        <w:softHyphen/>
        <w:t>ет тот, чей правильный ответ на предложенный вопрос будет последним и самым полным. В «торги» вступают, например, знатоки литературных произведений. Са</w:t>
        <w:softHyphen/>
        <w:t>мые начитанные получают возможность «купить» кни</w:t>
        <w:softHyphen/>
        <w:t>гу. Для проведения игры необходимо заготовить кни</w:t>
        <w:softHyphen/>
        <w:t>ги для «продажи», а также вопросы, на которые будет предложено ответить участникам аукциона. Напри</w:t>
        <w:softHyphen/>
        <w:t>мер, перечислить названия книг, где в заглавиях встре</w:t>
        <w:softHyphen/>
        <w:t>чается цифра (цвет, имя, кличка животного и т. д.). На аукцион могут быть выставлены и «вещи» литератур</w:t>
        <w:softHyphen/>
        <w:t>ных герое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ловия аукциона могут быть следующие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выставляет карточку (лот) с товаром на аукцион и задает вопрос, за который можно приобре</w:t>
        <w:softHyphen/>
        <w:t>сти данный товар. Те, кто знает правильный ответ, поднимают руки. Отвечает тот, на кого ведущий укажет аукцион</w:t>
        <w:softHyphen/>
        <w:t>ным молотком. Если ответ правилен, ведущий трижды повторяет его, ударяя каждый раз по аукционному столу молот</w:t>
        <w:softHyphen/>
        <w:t>к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Желающий перебить ответ должен поднять руку до третьего удара молот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Если до третьего удара молотка никто руки не поднял, товар считается проданны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крики с места не принимаются, ведущий обра</w:t>
        <w:softHyphen/>
        <w:t>щает внимание только на поднятые ру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аждый, правильно ответивший на вопрос, полу</w:t>
        <w:softHyphen/>
        <w:t>чает один премиальный балл, а выигравший карточку с товаром — три премиальных бал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Участники, набравшие десять баллов, получают оценку «5» и выбывают из игр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аждый неверный ответ штрафуется. За не</w:t>
        <w:softHyphen/>
        <w:t>го из выигранной суммы баллов вычитается один бал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орудование: кафедра и аукционный молоток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Л — это деловое или рекреационное торже</w:t>
        <w:softHyphen/>
        <w:t>ственное, главным образом танцевальное, мероприя</w:t>
        <w:softHyphen/>
        <w:t>тие, формализованное подобно обряду и потому име</w:t>
        <w:softHyphen/>
        <w:t>ющее свой церемониал и свои правила проведения и повед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Большой толковый словарь современного русско</w:t>
        <w:softHyphen/>
        <w:t>го языка» Д. Н. Ушакова: «Бал — вечер с танцами под му</w:t>
        <w:softHyphen/>
        <w:t>зыку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ловарь С.И. Ожегова: «Большой танцевальный вечер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арь Т.Ф. Ефремовой: «Большой праздничный вечер с танцами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арь Макса Фасмера: «Засвидетельствовано впервые у кн. Куракина, 1705 г.; по-видимому, прямо из франц. bal. Менее вероятно посредничество поль</w:t>
        <w:softHyphen/>
        <w:t>ского bal или немецкого Ball. Франц. bal образовано от гл. bailer — танцевать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арь русских синонимов: «Вечер, раут, банкет, пир; ассамблея, бал-маскарад, маскарад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толковом словаре изд. «Большая Советская Энци</w:t>
        <w:softHyphen/>
        <w:t>клопедия» термин «бал» не найден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оцессе подготовк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Определить место, где будет проходить бал, его тематику и дресс-код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Издать приказ по учреждению о проведении бала с перечислением ответственных по всем аспектам под готовки. (Петр I ввел традицию предшествования ас</w:t>
        <w:softHyphen/>
        <w:t>самблеям указов об их проведении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Составить сценарий, где при</w:t>
        <w:softHyphen/>
        <w:t>водятся тексты ведущих бала, ука</w:t>
        <w:softHyphen/>
        <w:t>зывается последовательность тан</w:t>
        <w:softHyphen/>
        <w:t>цев,  игр,  конкурсов,  концертных номеров, выступлени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Создать   организационный коллектив (совет, комитет), который собирается хотя бы один раз перед балом (а лучше — в начале подго</w:t>
        <w:softHyphen/>
        <w:t>товки и накануне его проведения), для того чтобы обсудить подгото</w:t>
        <w:softHyphen/>
        <w:t>вительные работы, увязки между отдельными процессами, познако</w:t>
        <w:softHyphen/>
        <w:t>миться со сценарием, уточнить ню</w:t>
        <w:softHyphen/>
        <w:t>ансы участия каждого: кто за что от</w:t>
        <w:softHyphen/>
        <w:t>вечает на самом балу и т.д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Дать поручение хореографу подготовить гостей к танцам ба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Составить финансовый план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) для оплаты оркестра или ра</w:t>
        <w:softHyphen/>
        <w:t>боты  оператора,  который  будет в течение всего бала обеспечивать звуковое и музыкальное оформле</w:t>
        <w:softHyphen/>
        <w:t>ние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) для разработки и изготовле</w:t>
        <w:softHyphen/>
        <w:t>ния эмблем бала, покупки призов и угощений, приобретения различ</w:t>
        <w:softHyphen/>
        <w:t>ного реквизита, который понадо</w:t>
        <w:softHyphen/>
        <w:t>бится при подготовке зала и на самом бал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Обеспечить    изготовление и распространение пригласитель</w:t>
        <w:softHyphen/>
        <w:t>ных билетов, в которые вписыва</w:t>
        <w:softHyphen/>
        <w:t>ются дата проведения бала, местои время (поскольку на бал нужно приходить только парами, в билете указываются имена и отчества да</w:t>
        <w:softHyphen/>
        <w:t>мы и кавалер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</w:t>
        <w:tab/>
        <w:t>Осуществить подготовку за</w:t>
        <w:softHyphen/>
        <w:t>ла, музыкальных записей, звуковых и зрелищных эффектов, подготовку и проведение игр, викторин, конкур</w:t>
        <w:softHyphen/>
        <w:t>сов (ответственный по хозяйствен</w:t>
        <w:softHyphen/>
        <w:t>ной части закупает призы и цветы, открытки, бумагу,  свечи,  бенгаль</w:t>
        <w:softHyphen/>
        <w:t>ские огни, фейерверки, канцеляр</w:t>
        <w:softHyphen/>
        <w:t>ские товары, батарейки, диски, угощение для фуршетного стола и т.д.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9.</w:t>
        <w:tab/>
        <w:t>Предусмотреть и обеспечить пропускную систему (вход только по пригласительным билетам, соот</w:t>
        <w:softHyphen/>
        <w:t>ветствие дресс-коду и т. п.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тав руководителей бала при</w:t>
        <w:softHyphen/>
        <w:t>мерно следующий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хозяин и хозяйка дом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анцмейстер — распорядитель танцев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узыканты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ператор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пиротехник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фотограф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тветственные за концертную программу, угощение (фуршетный стол), игры, викторины, конкурсы, лотерею, вручение призов, оформ</w:t>
        <w:softHyphen/>
        <w:t>ление зала, встречу гостей в вести</w:t>
        <w:softHyphen/>
        <w:t>бюл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крывает бал торжественный полонез. Следующим танцем дол</w:t>
        <w:softHyphen/>
        <w:t>жен быть валь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язательная часть программы на этом заканчивается, дальше все может идти в произвольном по</w:t>
        <w:softHyphen/>
        <w:t>рядк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Обычно, когда вечер уже в раз</w:t>
        <w:softHyphen/>
        <w:t>гаре, объявляют кадриль — живой, веселый танец со множеством фигур, за ней польки и фигурные вальс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чти всегда звучит мазурка или ее гибриды — полька-мазурка или вальс-мазурк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ершающий аккорд бала — последний валь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шое значение на балу придается формам пове</w:t>
        <w:softHyphen/>
        <w:t>дения и общ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ще в петровскую эпоху появилось первое руко</w:t>
        <w:softHyphen/>
        <w:t>водство по этикету и хорошему тону. Называлось оно «Юности честное зерцало, или Показание к житейско</w:t>
        <w:softHyphen/>
        <w:t>му обхождению». В нем давались самые общие настав</w:t>
        <w:softHyphen/>
        <w:t>ления о том, как держать себя в обществе. Например, придворному человеку не советовалось «руками и но</w:t>
        <w:softHyphen/>
        <w:t>гами по столу везде колобродить, но смирно есть, вил</w:t>
        <w:softHyphen/>
        <w:t>ками и ножиком по тарелкам и скатерти не чертить. Ког</w:t>
        <w:softHyphen/>
        <w:t>да говоришь с людьми, то будь благочинен, учтив, не</w:t>
        <w:softHyphen/>
        <w:t>много говори, а слушай. Придворный человек не дол</w:t>
        <w:softHyphen/>
        <w:t>жен носом храпеть и глазами моргать, и ниже шею и плеча, якобы из повадки, трясти. Не зван и не пригла</w:t>
        <w:softHyphen/>
        <w:t>шен в гости не ходи, ибо говорится: кто ходит, не зван, тот не отходит, не бран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обные же наставления были и в стихах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райся, чтоб твой нос был свеж и чист;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фыркал, не сопел, не издавал бы свист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райся за столом так руки держать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платья дам не замара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временные требования к внешнему виду (дресс-код) участников бала приводятся на интернет-ресурсе: kadet-line.clan.su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посредственным участникам (кадетам), а именно юношам, быть при форме, аксельбанте, перчатках, наградах и нагрудных знаках, аккуратно постриженными, при черных туфля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вушкам-кадетам быть при бальном платье. Баль</w:t>
        <w:softHyphen/>
        <w:t>ными платьями считаются платья длиной до щиколот</w:t>
        <w:softHyphen/>
        <w:t>ки и покроем, обеспечивающим свободу шага в танце и позволяющим выполнять танцевальные п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ина платья должна исключать возможность за</w:t>
        <w:softHyphen/>
        <w:t>цепиться в танце каблуком за край подола. Каркас или кринолин не должны создавать объем диаметром более одного метра. Развевающиеся детали платья — шарфы, ленты, гирлянды, шлейфы — не должны созда</w:t>
        <w:softHyphen/>
        <w:t>вать в движении опасность зацепления и последующе</w:t>
        <w:softHyphen/>
        <w:t>го травмирования танцующи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льный туалет должен быть нарядным, но при этом использование в нем более трех цветов считается на</w:t>
        <w:softHyphen/>
        <w:t>рушением тона бал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ксессуарами бального платья могут быть веер, не</w:t>
        <w:softHyphen/>
        <w:t>большая бальная сумочка, форматом не более косме</w:t>
        <w:softHyphen/>
        <w:t>тички, пояс, позволяющий крепить аксессуары на вре</w:t>
        <w:softHyphen/>
        <w:t>мя танца, шарфы, боа, иные виды покрывающих дета</w:t>
        <w:softHyphen/>
        <w:t>лей туалета, не противоречащих требованию безопас</w:t>
        <w:softHyphen/>
        <w:t>ност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язательным аксессуаром являются перчатки или митенки, длина которых обратно пропорциональ</w:t>
        <w:softHyphen/>
        <w:t>на длине рукава: чем короче рукав, тем длиннее пер</w:t>
        <w:softHyphen/>
        <w:t>чатк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вушки на балу должны быть в чулках или колгот</w:t>
        <w:softHyphen/>
        <w:t>ках белого, телесного цвета или светлых тонов, гармо</w:t>
        <w:softHyphen/>
        <w:t>нирующих с бальным туалето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пользование иной обуви, кроме туфель, гармони</w:t>
        <w:softHyphen/>
        <w:t>рующих по цвету с платьем, не допускаетс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тям и руководителям следует явиться одетыми в парадные баль</w:t>
        <w:softHyphen/>
        <w:t>ные европейские костюм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адиционный цвет баль</w:t>
        <w:softHyphen/>
        <w:t>ного мужского туалета — тем</w:t>
        <w:softHyphen/>
        <w:t>ный или черный, сорочки белых или светлых тонов. Приветствует</w:t>
        <w:softHyphen/>
        <w:t>ся наличие бального жилета белого или светлых тон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бальному костюму надеваются носки и обувь черного цвета, жела</w:t>
        <w:softHyphen/>
        <w:t>тельно лакированные к фраку и ве</w:t>
        <w:softHyphen/>
        <w:t>чернему костюм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же рекомендуются мужчи</w:t>
        <w:softHyphen/>
        <w:t>нам белые перчатки, если они соот</w:t>
        <w:softHyphen/>
        <w:t>ветствуют костюму, а дамам не за</w:t>
        <w:softHyphen/>
        <w:t>бывать веер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вет галстука также рекомен</w:t>
        <w:softHyphen/>
        <w:t>дуется белый или светлый, темный означает то же, что и ношение ору</w:t>
        <w:softHyphen/>
        <w:t>жия, и допустим только при парад</w:t>
        <w:softHyphen/>
        <w:t>ной форме или вицмундир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нщины должны быть одеты в соответствии с ситуацией: платья бальные, вечерние, коктейльные. При любом типе платья не допу</w:t>
        <w:softHyphen/>
        <w:t>скается его длина выше колен, пол</w:t>
        <w:softHyphen/>
        <w:t>ная длина платья приветствуется. В случае, если платье декольтиро</w:t>
        <w:softHyphen/>
        <w:t>вано и избыточно открывает грудь, плечи и спину, необходимо допол</w:t>
        <w:softHyphen/>
        <w:t>нение костюма накидкой, шар</w:t>
        <w:softHyphen/>
        <w:t>фом, боа или палантином. Разрезы на платье не допускают открытия бедра. Перчатки являются обяза</w:t>
        <w:softHyphen/>
        <w:t>тельным аксессуаро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бальным туалетам допуска</w:t>
        <w:softHyphen/>
        <w:t>ется относить платье-костюм, де</w:t>
        <w:softHyphen/>
        <w:t>тали которого выполнены из еди</w:t>
        <w:softHyphen/>
        <w:t>ного вида материала или объеди</w:t>
        <w:softHyphen/>
        <w:t>нены отделкой в единую компози</w:t>
        <w:softHyphen/>
        <w:t>цию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ючные костюмы, юбки-брюки, составные туалеты «блузка с юб</w:t>
        <w:softHyphen/>
        <w:t>кой» на балу неуместны. Костюм из жакета с юбкой также является неуместным в качестве вечер</w:t>
        <w:softHyphen/>
        <w:t>него или бального платья. Джин</w:t>
        <w:softHyphen/>
        <w:t>сы, обтягивающие брюки, цветные кофты и блузы, свитера, кроссов</w:t>
        <w:softHyphen/>
        <w:t>ки, шейные платки воспринимают</w:t>
        <w:softHyphen/>
        <w:t>ся как пренебрежение общественным мнение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НЕФИС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арь Т. Ф. Ефремовой: «Бене</w:t>
        <w:softHyphen/>
        <w:t>фис — спектакль, обычно устраива</w:t>
        <w:softHyphen/>
        <w:t>емый в честь одного из его участ</w:t>
        <w:softHyphen/>
        <w:t>ников как выражение признания мастерства артиста (сбор от спекта</w:t>
        <w:softHyphen/>
        <w:t>кля полностью или частично посту</w:t>
        <w:softHyphen/>
        <w:t>пает в пользу этого артиста)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ловарь С.И. Ожегова: «Бене</w:t>
        <w:softHyphen/>
        <w:t>фис — спектакль в честь (или в поль</w:t>
        <w:softHyphen/>
        <w:t>зу) одного из его участников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нциклопедический словарь: «Бенефис (франц. benefice — барыш, польза) — 1) (устар.) спектакль, сбор от которого поступал в поль</w:t>
        <w:softHyphen/>
        <w:t>зу одного или нескольких актеров, а также других работников теа</w:t>
        <w:softHyphen/>
        <w:t>тра... 2) театральное представле</w:t>
        <w:softHyphen/>
        <w:t>ние в честь одного из его участни</w:t>
        <w:softHyphen/>
        <w:t>ков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нефис — это светское со</w:t>
        <w:softHyphen/>
        <w:t>бытие. Он нужен, во-первых, са</w:t>
        <w:softHyphen/>
        <w:t>мому бенефициару, а во-вторых, не в меньшей степени нужен зри</w:t>
        <w:softHyphen/>
        <w:t>телю. Бенефис — это краткий «от</w:t>
        <w:softHyphen/>
        <w:t>чет» о прожитом, проделанном, созданном. Если, например, бене</w:t>
        <w:softHyphen/>
        <w:t>фициар — актер, то он показывает зрителям свой талант, показывает, что он сделал с этим талантом, ка</w:t>
        <w:softHyphen/>
        <w:t>кие роли и спектакли сыгран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ервый бенефис состоялся во Франции в 1735 г. Вскоре бене</w:t>
        <w:softHyphen/>
        <w:t>фисы получили почти повсемест</w:t>
        <w:softHyphen/>
        <w:t>ное распространение. Первона</w:t>
        <w:softHyphen/>
        <w:t>чально бенефисы представляли собой вид единовременной мате</w:t>
        <w:softHyphen/>
        <w:t>риальной помощи актеру, а со временем превратились в род неофициальной надбавки к жалованью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России бенефисы вошли в практику с 1783 г. В 1908 г. бенефисы в императорских театрах были ликвидированы. Чаще всего пьесы для бенефиса выбирались с расчетом на кассовый успех. Форма бе</w:t>
        <w:softHyphen/>
        <w:t>нефиса, предусматривающая материальное возна</w:t>
        <w:softHyphen/>
        <w:t>граждение, была упразднена в 1925 г. постановлени</w:t>
        <w:softHyphen/>
        <w:t>ем Всесоюзного съезда профсоюза работников ис</w:t>
        <w:softHyphen/>
        <w:t>кусст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егодняшний день бенефис служит не столь</w:t>
        <w:softHyphen/>
        <w:t>ко способом материальной поддержки актера, ре</w:t>
        <w:softHyphen/>
        <w:t>жиссера, театра в целом, сколько возможностью под</w:t>
        <w:softHyphen/>
        <w:t>держать морально и помочь в привлечении внима</w:t>
        <w:softHyphen/>
        <w:t>ния к себе, что в наше время эффективности рекламы как таковой имеет вполне ощутимый материальный эквивален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орма бенефиса используется во время праздно</w:t>
        <w:softHyphen/>
        <w:t xml:space="preserve">вания юбилеев организаций или персон, на выпускных вечерах, на библиотечных мероприятиях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ЕД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арь Т. Ф. Ефремово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еда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Спокойный и обычно продолжительный разговор; официальный разговор; обмен мнениями журналиста с кем-либо (обычно предназначенный для печати или для передачи по радио, телевидению); интервью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обеседование на политические, научные и т.п. темы, рассчитанное на обмен мнениями между присут</w:t>
        <w:softHyphen/>
        <w:t>ствующими, выяснение каких-либо вопрос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пулярная лекция, передаваемая по радио или телевидению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.И. Даль: «Беседа — взаимный разговор, общитель</w:t>
        <w:softHyphen/>
        <w:t>ная речь между людьми, словесное их сообщение, раз</w:t>
        <w:softHyphen/>
        <w:t>мен чувств и мыслей на словах. О чем у вас вечор беседа шла?»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еда — диалогическая форма общения, жанр ана</w:t>
        <w:softHyphen/>
        <w:t>литической публицистики, это часто дискуссия на темы большого общественного интереса: политические, эко</w:t>
        <w:softHyphen/>
        <w:t>номические, социальные, морально-этические, научны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личают тематические беседы, беседы о событиях, о кино, книгах, путешествиях, конкретных личностях. Бе</w:t>
        <w:softHyphen/>
        <w:t>седа должна ставить вопросы, пробудить у участников желание найти ответы и поддерживать интерес к тем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сихологии раскрывается разница между обыч</w:t>
        <w:softHyphen/>
        <w:t>ным (неподготовленным) диалогом и беседо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еда — своеобразный диалог, направляемый определенной темой. Цель беседы — обсудить, выяснить какой-то вопрос. Для ведения беседы нужна предварительная подготовка участвующих лиц, в ней больше развернутых сообщени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Организатор</w:t>
        <w:tab/>
        <w:t xml:space="preserve"> мероприятия-беседы определяет идею дискус</w:t>
        <w:softHyphen/>
        <w:t>сии, подбирает участников, намеча</w:t>
        <w:softHyphen/>
        <w:t>ет композиционное построение про</w:t>
        <w:softHyphen/>
        <w:t>странства. Внешне статичная по фор</w:t>
        <w:softHyphen/>
        <w:t>ме, беседа обладает напряженной внутренней динамикой. Движение к истине происходит в столкновении мнений и аргументов участник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огообразно содержание бе</w:t>
        <w:softHyphen/>
        <w:t>сед: здесь раскрывается значение общественного труда, сообщают</w:t>
        <w:softHyphen/>
        <w:t>ся сведения о профессиях людей в различных сферах производства, о разных предприятиях и разнообра</w:t>
        <w:softHyphen/>
        <w:t>зии профессий, о выпускаемой про</w:t>
        <w:softHyphen/>
        <w:t>дукции. Воспитательную эффектив</w:t>
        <w:softHyphen/>
        <w:t>ность повышают игровые момен</w:t>
        <w:softHyphen/>
        <w:t>ты, инсценировки, сюжетные ситуа</w:t>
        <w:softHyphen/>
        <w:t>ции — выбор самостоятельных решений и поступк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строении беседы нетерпи</w:t>
        <w:softHyphen/>
        <w:t>мы шаблон и трафарет. Чрезвычай</w:t>
        <w:softHyphen/>
        <w:t>но важно для достижения воспита</w:t>
        <w:softHyphen/>
        <w:t>тельной результативности беседы обеспечивать композиционную новизну и творческий подход к компо</w:t>
        <w:softHyphen/>
        <w:t>новке содержания материала каж</w:t>
        <w:softHyphen/>
        <w:t>дой этической беседы. Это обеспе</w:t>
        <w:softHyphen/>
        <w:t>чит в каждом конкретном случае свежесть восприятия участниками беседы и устойчивый интерес к не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чало беседы — важный мо</w:t>
        <w:softHyphen/>
        <w:t>мент, эффективность которого обе</w:t>
        <w:softHyphen/>
        <w:t>спечивается продуманной методи</w:t>
        <w:softHyphen/>
        <w:t>кой его осуществл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можные приемы: обращение к участникам с вопросом, направ</w:t>
        <w:softHyphen/>
        <w:t>ленным на выяснение понимания ими сущности рассматриваемой те</w:t>
        <w:softHyphen/>
        <w:t>мы, использование занимательного события, факта, заимствованного из литературы, содержательного вы</w:t>
        <w:softHyphen/>
        <w:t>сказывания известного человека или афоризма, обращение к примерам из жизни присутствующих, обуславли</w:t>
        <w:softHyphen/>
        <w:t>вающие необходимость углубленно</w:t>
        <w:softHyphen/>
        <w:t>го раскрытия и осмысления рассма</w:t>
        <w:softHyphen/>
        <w:t>триваемой проблемы и др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строении самого содержа</w:t>
        <w:softHyphen/>
        <w:t>ния беседы очень часто использу</w:t>
        <w:softHyphen/>
        <w:t>ется как индуктивный путь — от анализа фактов, их оценки к обоб</w:t>
        <w:softHyphen/>
        <w:t>щениям, так и дедуктивный — от формулировки идеи к анализу от</w:t>
        <w:softHyphen/>
        <w:t>дельных факт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говорная речь должна быть связной, понятной, логически вы</w:t>
        <w:softHyphen/>
        <w:t>держанной, иначе она не сможет стать средством общ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говорная речь — наиболее простая форма устной речи: она поддерживается собеседниками; ситуа</w:t>
        <w:softHyphen/>
        <w:t>тивна и эмоциональна, так как разговаривающие воспринимают друг друга, воздействуя с помощью раз</w:t>
        <w:softHyphen/>
        <w:t>личных выразительных средств: же</w:t>
        <w:softHyphen/>
        <w:t>стов, взглядов, мимики, интонации. Разговаривающим обычно известен предмет обсуждения. Эта форма ре</w:t>
        <w:softHyphen/>
        <w:t>чи более проста и по синтаксису: ис</w:t>
        <w:softHyphen/>
        <w:t>пользуются   незаконченные   предложения, восклицания, междометия; она состоит из во</w:t>
        <w:softHyphen/>
        <w:t>просов и ответов, реплик и кратких сообщени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повышения действенности бесед в ходе их про</w:t>
        <w:softHyphen/>
        <w:t>ведения важно обеспечить ряд условий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пределение участникам конкретных заданий и их краткие выступления в ходе беседы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казательность, аргументированность выдви</w:t>
        <w:softHyphen/>
        <w:t>гаемых положений, выводов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яркость, эмоциональная привлекательность используемых примеров, фактов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благожелательный тон организатор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располагающая к откровенности нравственно-психологическая атмосфера в коллективе участник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амом общем виде в структуре, например, этиче</w:t>
        <w:softHyphen/>
        <w:t>ской беседы можно выделить компоненты, определяю</w:t>
        <w:softHyphen/>
        <w:t>щие ее логику, последовательность и ход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Определение темы беседы и стимулирование ин</w:t>
        <w:softHyphen/>
        <w:t>тереса участников к ее содержанию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Обоснование общественной важности обсуждае</w:t>
        <w:softHyphen/>
        <w:t>мой темы и личной ее значимости для нравственного становления молодеж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Последовательное раскрытие основных вопро</w:t>
        <w:softHyphen/>
        <w:t>сов темы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)</w:t>
        <w:tab/>
        <w:t>определение рассматриваемого нравственного понятия;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</w:t>
        <w:tab/>
        <w:t>обращение к фактам жизни и деятельности выда</w:t>
        <w:softHyphen/>
        <w:t>ющихся людей, литературных героев, примерам, взя</w:t>
        <w:softHyphen/>
        <w:t>тым из окружающей жизни, с целью иллюстрации от</w:t>
        <w:softHyphen/>
        <w:br/>
        <w:t>дельных аспектов проблемы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)</w:t>
        <w:tab/>
        <w:t>анализ положения дел в окружающей среде (в конкретном коллективе) в связи с обсуждаемой темой;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)</w:t>
        <w:tab/>
        <w:t>конкретные рекомендации, советы по улучшению работы;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  <w:tab/>
        <w:t xml:space="preserve">Подведение итогов беседы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ЧЕР — вечернее собрание, дру</w:t>
        <w:softHyphen/>
        <w:t>жеская встреча с целью общения и развлечения. Цель вечеров — объе</w:t>
        <w:softHyphen/>
        <w:t>динить участников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отвлечь от повсед</w:t>
        <w:softHyphen/>
        <w:t>невных дел, приобщить к искусству, снять психологические стрессы, пе</w:t>
        <w:softHyphen/>
        <w:t>реутомление, повеселиться, приятно провести врем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а могут быть литературными, музыкальными, песенными, танцевальными, поэтическими и т. д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вечеров характерны уютная об</w:t>
        <w:softHyphen/>
        <w:t>становка, доверительные, дружеские отношения, стремление подчеркнуть не</w:t>
        <w:softHyphen/>
        <w:t>формальный характер общения. Неред</w:t>
        <w:softHyphen/>
        <w:t>ко они проводятся при свечах, с чаепи</w:t>
        <w:softHyphen/>
        <w:t>тием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орма вечера используется при орга</w:t>
        <w:softHyphen/>
        <w:t>низации выпускных мероприятий, праздновании юбилеев, проведении меропри</w:t>
        <w:softHyphen/>
        <w:t>ятий актуальной тематики: общественно- политические события, достижения нау</w:t>
        <w:softHyphen/>
        <w:t>ки, литературы и искусства, медицины, этические проблемы и т. 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«Многолетняя практика показыва</w:t>
        <w:softHyphen/>
        <w:t>ет, что наиболее популярными и действенными являются следующие фор</w:t>
        <w:softHyphen/>
        <w:t>мы клубных вечеров: вечер отдыха, вечервстреча, вечер-рассказ, вечер-конкурс (интеллектуальный и спор</w:t>
        <w:softHyphen/>
        <w:t>тивный), традиционный новогодний праздник, киновечер, вечер дружбы, выпускной вечер, вечер поэзии, се</w:t>
        <w:softHyphen/>
        <w:t>мейный вечер, музыкальный, вечер-ритуал, вечер-рапорт, вечер победите</w:t>
        <w:softHyphen/>
        <w:t>лей, вечер песни, вечера содружества цехов, вечера-переклички, вечера-комментарии, вечера-рассказы, вече</w:t>
        <w:softHyphen/>
        <w:t>ра вопросов и ответов: "Что нового, то</w:t>
        <w:softHyphen/>
        <w:t>варищ директор?", "Формула рабочего дня" и др. В общей сложности подоб</w:t>
        <w:softHyphen/>
        <w:t>ных форм насчитывается свыше пяти</w:t>
        <w:softHyphen/>
        <w:t>десяти. В широком смысле слово "ве</w:t>
        <w:softHyphen/>
        <w:t>чер" можно определить как некое тор</w:t>
        <w:softHyphen/>
        <w:t>жественное собрание, посвященное какой-либо общественной, политиче</w:t>
        <w:softHyphen/>
        <w:t>ской, литературно-художественной проблеме, как акт организации от</w:t>
        <w:softHyphen/>
        <w:t>дыха и разумных развлечений в часы досуга»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 вопросов и ответов — ком</w:t>
        <w:softHyphen/>
        <w:t>плексное мероприятие актуальной те</w:t>
        <w:softHyphen/>
        <w:t>матики. Выбор темы определяется мест</w:t>
        <w:softHyphen/>
        <w:t>ными условиями: необходимостью при</w:t>
        <w:softHyphen/>
        <w:t>влечь внимание участников к опреде</w:t>
        <w:softHyphen/>
        <w:t>ленным вопроса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Например, на вечер вопросов и от</w:t>
        <w:softHyphen/>
        <w:t>ветов при обсуждении темы борьбы с наркотиками, где участвуют только де</w:t>
        <w:softHyphen/>
        <w:t>вушки, приглашаются нарколог, гине</w:t>
        <w:softHyphen/>
        <w:t>колог, психолог, косметолог. Каждый выступающий уделяет часть времени раскрытию темы с точки зрения сво</w:t>
        <w:softHyphen/>
        <w:t>ей специальности. Так, например, ги</w:t>
        <w:softHyphen/>
        <w:t>неколог рассказывает о влиянии сига</w:t>
        <w:softHyphen/>
        <w:t>рет, наркотиков, алкоголя на здоровье будущей матери; косметолог связыва</w:t>
        <w:softHyphen/>
        <w:t>ет вредные привычки с состоянием волос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вечер вопросов и ответов для юношей можно пригласить нарколога, сексопатолога, психиатра, сотрудника органов по борьбе с наркобизнесом и других специалистов, это зависит от ана</w:t>
        <w:softHyphen/>
        <w:t>лиза собранных вопросов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смешанной аудитории участие принимают нарколог, представители ко</w:t>
        <w:softHyphen/>
        <w:t>миссии по делам несовершеннолетних, венеролог и т. д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рганизация вечера состоит из сле</w:t>
        <w:softHyphen/>
        <w:t>дующих этапов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выбор темы, работа над идейно</w:t>
        <w:softHyphen/>
      </w:r>
      <w:r>
        <w:rPr>
          <w:rFonts w:cs="Tahoma" w:ascii="Tahoma" w:hAnsi="Tahoma"/>
        </w:rPr>
        <w:t>-</w:t>
      </w:r>
      <w:r>
        <w:rPr>
          <w:rFonts w:cs="Tahoma" w:ascii="Tahoma" w:hAnsi="Tahoma"/>
          <w:sz w:val="24"/>
          <w:szCs w:val="24"/>
        </w:rPr>
        <w:t>художественным посылом, подбор и об</w:t>
        <w:softHyphen/>
        <w:t>работка материала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драматургическая организация ма</w:t>
        <w:softHyphen/>
        <w:t>териала, поиски сюжета, сюжетного хо</w:t>
        <w:softHyphen/>
        <w:t>да, композиции, монтаж эпизодов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репетиционная работа: включение в деятельность по подготовке актива, ра</w:t>
        <w:softHyphen/>
        <w:t>бота с выступающими, организация ре</w:t>
        <w:softHyphen/>
        <w:t>петиций коллективов художественной самодеятельности, отбор художествен</w:t>
        <w:softHyphen/>
        <w:t>ных фрагментов, наглядных средств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ривлечение участников с помощью афиш, пригласительных билетов, опове</w:t>
        <w:softHyphen/>
        <w:t>щение — анонс по радио, телевидению и т. д.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роведение вечера, создание опти</w:t>
        <w:softHyphen/>
        <w:t>мальных условий для активного воспри</w:t>
        <w:softHyphen/>
        <w:t>ятия и общения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анализ проведенного вече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 период подготовки организаторы составляют вопросы и знакомят с ними участников, объявляют их устно и чере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СМИ, размещают нужную информацию на книжных выставках в библиотеках, на афишах и плакатах, проводят обзоры, индивидуальные и групповые беседы, предусматривают раздачу спецлитературы (листовок, буклетов, памяток)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 открывает ведущий. Он кратко сообщает о теме, характере имеющихся вопросов, информирует о порядке от</w:t>
        <w:softHyphen/>
        <w:t>ветов, представляет консультантов, за</w:t>
        <w:softHyphen/>
        <w:t>дает вопросы, предварительно систе</w:t>
        <w:softHyphen/>
        <w:t>матизируя их в определенном порядке, объявляет о возможности задавать до</w:t>
        <w:softHyphen/>
        <w:t>полнительные вопросы либо устно, либо письменно. Он же подводит итоги выска</w:t>
        <w:softHyphen/>
        <w:t>зываний по каждому вопросу, в случае необходимости делает поправки и рекомендует литературу, которая поможет разобраться в тем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большей активизации аудитории можно начать мероприятие с просмотра отдельных фрагментов видеофильмов, связанных с темой (табакокурение и дру</w:t>
        <w:softHyphen/>
        <w:t>гие наркозависимости). Следует преду</w:t>
        <w:softHyphen/>
        <w:t>смотреть возможность общения специа</w:t>
        <w:softHyphen/>
        <w:t>листов с участниками в индивидуальной бесед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вопросы исчерпаны, подводят</w:t>
        <w:softHyphen/>
        <w:t>ся итог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чер-портрет — комплексное ме</w:t>
        <w:softHyphen/>
        <w:t>роприятие, посвященное конкретно</w:t>
        <w:softHyphen/>
        <w:t>му человеку — выдающемуся деятелю культуры, литературы, искусства, науки или просто юбиляру. Такой вечер нужен и для официального чествования героя мероприятия, и для рассказа о том, ка</w:t>
        <w:softHyphen/>
        <w:t>кой он человек, откуда его корни, показа его семьи, друзей, соратников и т. д. Одним словом, чтобы «нарисовать портрет героя всеми возможными средствами»: «вид сверху» (руководство), «вид спере</w:t>
        <w:softHyphen/>
        <w:t>ди» (ученики, сослуживцы), «вид сбоку» (друзья) и т. п. Центральным элементом оформления вечера является, собствен</w:t>
        <w:softHyphen/>
        <w:t>но, портрет геро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написании сценария важно пом</w:t>
        <w:softHyphen/>
        <w:t>нить, что зона интереса участников на</w:t>
        <w:softHyphen/>
        <w:t>ходится на грани известного и неизвест</w:t>
        <w:softHyphen/>
        <w:t>ного: им неинтересно слушать об обще</w:t>
        <w:softHyphen/>
        <w:t>известных фактах — важно дать новые сведения из жизни и творчества героя, которому посвящен вечер. Можно вве</w:t>
        <w:softHyphen/>
        <w:t>сти традицию закладки «мемориально</w:t>
        <w:softHyphen/>
        <w:t>го музея»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 юмора — одна из самых слож</w:t>
        <w:softHyphen/>
        <w:t>ных разновидностей вечеров и по со</w:t>
        <w:softHyphen/>
        <w:t>держанию, и по проведению, что связа</w:t>
        <w:softHyphen/>
        <w:t>но с назначением данного вида вечеров: стимулировать развитие у участников чувства юмора, способности подметить в явлениях окружающей жизни и в по</w:t>
        <w:softHyphen/>
        <w:t>ведении людей их комические стороны, эмоционально на них отзываться, содей</w:t>
        <w:softHyphen/>
        <w:t>ствовать повышению эмоционального уровня и морально-психологического климата в коллектив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 юмора традиционно приобща</w:t>
        <w:softHyphen/>
        <w:t>ют ко Дню юмора (Дню смеха, Дню дура</w:t>
        <w:softHyphen/>
        <w:t>ка) — 1 апрел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грамма вечера может включать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выступления авторов и исполните</w:t>
        <w:softHyphen/>
        <w:t>лей юмористических рассказов, стихов, басен, фельетонов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омические сценки из жизни кол</w:t>
        <w:softHyphen/>
        <w:t>лектива и отдельных его членов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выпуск специальных сатирических газет, бюллетеней и т. д.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инорепортаж с сопровождени</w:t>
        <w:softHyphen/>
        <w:t>ем дикторского текста «Как мы живем, учимся, работаем, отдыхаем...»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роведение комических соревнова</w:t>
        <w:softHyphen/>
        <w:t>ний, подвижных игр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онкурсы дружеских эпиграмм и дружеского шаржа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демонстрацию детских фотографий участников с просьбой к аудитории отга</w:t>
        <w:softHyphen/>
        <w:t>дать, «кто есть кто», и т. 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Вечер юмора имеет неограниченные возможности для проявления творче</w:t>
        <w:softHyphen/>
        <w:t xml:space="preserve">ства, находчивости, инициативы. 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ДЕОЛЕКТОРИЙ — форма массо</w:t>
        <w:softHyphen/>
        <w:t>вого мероприятия, предполагающая коллективный просмотр видеоматериалов различной тематики с последующим их обсуждением, имеет ярко выраженное воспитательное значени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усматривает разные виды подачи материала: лекция ведущего, демонстра</w:t>
        <w:softHyphen/>
        <w:t>ция слайдов (например, с репродукциями картин известных художников), просмотр отрывков мультфильмов, кинофильмов, циклы видеолекций специалистов раз</w:t>
        <w:softHyphen/>
        <w:t>личных отраслей (врачи, юристы и пр.)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а из самых распространенных форм видеолектория — просмотр художественного фильма тематической на</w:t>
        <w:softHyphen/>
        <w:t>правленности. Наблюдая события жизни героев фильма, зритель открывает про</w:t>
        <w:softHyphen/>
        <w:t>цесс формулирования трудностей собственного самоопределения и одновре</w:t>
        <w:softHyphen/>
        <w:t>менно пытается выработать варианты их решения и преодолени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нятия лектория проходят в течение 2-2,5 ч: просмотр плюс обсуждение. Переносить обсуждение на другое время нежелательно. Просмотр сам по себе не окажет психолого-педагогического воз</w:t>
        <w:softHyphen/>
        <w:t>действи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икл занятий лектория может про</w:t>
        <w:softHyphen/>
        <w:t>должаться в течение года, но также мо</w:t>
        <w:softHyphen/>
        <w:t>жет быть реализован и в отдельных мо</w:t>
        <w:softHyphen/>
        <w:t>дулях: например, «Мои ценности», «Мир профессий», «Семья и профессиональ</w:t>
        <w:softHyphen/>
        <w:t>ный выбор» и др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обсуждении позиция организато</w:t>
        <w:softHyphen/>
        <w:t>ра — выявляющая, проясняющая, отражающая позицию участников лектория. Это позволяет участникам в какой-то мере увидеть себя со стороны и понять свою жизненную ситуацию. Участие в обсужде</w:t>
        <w:softHyphen/>
        <w:t>нии нескольких человек помогает сфор</w:t>
        <w:softHyphen/>
        <w:t>мировать варианты для выбо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 задачу организатора входят, во-первых, тематический подбор филь</w:t>
        <w:softHyphen/>
        <w:t>мов для коллективного просмотра, во- вторых, обучение умению смотреть 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понимать произведения киноискусства, анализировать их идейное содержание, оценивать художественные достоинства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должительность каждого моду</w:t>
        <w:softHyphen/>
        <w:t>ля может варьироваться от двух-трех до пяти — семи занятий. Каждый модуль мо</w:t>
        <w:softHyphen/>
        <w:t>жет быть автономен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орма видеолектория одинаково успешна при малом и большом числе участников. Большая аудитория несколь</w:t>
        <w:softHyphen/>
        <w:t>ко снижает эффект обсуждения фильма, так как не каждому участнику удается вы</w:t>
        <w:softHyphen/>
        <w:t>сказать свое мнение и услышать реакцию других на свое мировосприятие. Орга</w:t>
        <w:softHyphen/>
        <w:t>низатор, ведущий лектория может не от</w:t>
        <w:softHyphen/>
        <w:t>следить реакции всех участников, одна</w:t>
        <w:softHyphen/>
        <w:t>ко большая аудитория зрителей имеет в себе заряд сильного воздействия коллек</w:t>
        <w:softHyphen/>
        <w:t>тивным мнением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bookmarkStart w:id="0" w:name="bookmark0"/>
      <w:r>
        <w:rPr>
          <w:rFonts w:cs="Tahoma" w:ascii="Tahoma" w:hAnsi="Tahoma"/>
          <w:sz w:val="24"/>
          <w:szCs w:val="24"/>
          <w:u w:val="single"/>
        </w:rPr>
        <w:t>Этапы работы</w:t>
      </w:r>
      <w:bookmarkEnd w:id="0"/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Этап 1. До просмотра фильма органи</w:t>
        <w:softHyphen/>
        <w:t>заторы распределяют поручения: один из потенциальных участников должен анализировать работу режиссера, дру</w:t>
        <w:softHyphen/>
        <w:t>гой — оператора, третий — сценариста. Несколько участников получают задание оценить оформление фильма, явствен</w:t>
        <w:softHyphen/>
        <w:t>ное и музыкальное. Два-три участник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(по желанию) просматривают периодиче</w:t>
        <w:softHyphen/>
        <w:t>скую печать с целью выявления отзывов и рецензий на кинофильм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ап 2. Выбор фильма: выбираемый фильм обязательно должен соответство</w:t>
        <w:softHyphen/>
        <w:t>вать целям деятельности организаторов, затрагивать ключевые темы профессио</w:t>
        <w:softHyphen/>
        <w:t>нального или жизненного в целом само</w:t>
        <w:softHyphen/>
        <w:t>определения, а также быть понятным данной возрастной, социальной группе, с которой предстоит работать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ечно же, желательно использо</w:t>
        <w:softHyphen/>
        <w:t>вать качественные фильмы — как с технической, так и с эстетической, духовной точки зрения. Хороший фильм отличают чистота исполнения и ощущение подлин</w:t>
        <w:softHyphen/>
        <w:t>ности, правдивости, жизненной искрен</w:t>
        <w:softHyphen/>
        <w:t>ности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ленаправленному просмотру ки</w:t>
        <w:softHyphen/>
        <w:t>нофильма и его последующему обсуж</w:t>
        <w:softHyphen/>
        <w:t>дению содействуют также разработка общего плана обсуждения и заблаговре</w:t>
        <w:softHyphen/>
        <w:t>менное ознакомление с ним потенциаль</w:t>
        <w:softHyphen/>
        <w:t>ных участников. Например, можно пред</w:t>
        <w:softHyphen/>
        <w:t>ложить ответить на следующие вопросы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то автор сценария фильма? Что вы знаете о его творческой биографи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то режиссер-постановщик фильма? Какова его творческая биографи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Идейно-тематическое содержание фильма. Проблемы, их актуальность и решение в фильм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Образы главных героев и искусство игры актер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Художественно-эстетические досто</w:t>
        <w:softHyphen/>
        <w:t>инства фильм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Жанр кинокартины. В чем проявля</w:t>
        <w:softHyphen/>
        <w:t>ются его особенности в этом фильм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Общее впечатление о фильм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Оформление помещения перед об</w:t>
        <w:softHyphen/>
        <w:t>суждением должно способствовать соз</w:t>
        <w:softHyphen/>
        <w:t>данию в коллективе участников атмос</w:t>
        <w:softHyphen/>
        <w:t>феры заинтересованности. С этой целью, например, вывешиваются бюллетени от</w:t>
        <w:softHyphen/>
        <w:t>зывов о фильме, шутливые лозунги (это уместно при обсуждении кинокомедии), красочно выполненная афиша или по</w:t>
        <w:softHyphen/>
        <w:t>стер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ап 3. Анализ динамики процесса са</w:t>
        <w:softHyphen/>
        <w:t>моопределения участников обсуждения, собственно занятие видеолектор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Каждое занятие состоит из вводной беседы (актуализация темы обсужде</w:t>
        <w:softHyphen/>
        <w:t>ния, краткое сообщение о фильме, ко</w:t>
        <w:softHyphen/>
        <w:t>торый группа участников будет смо</w:t>
        <w:softHyphen/>
        <w:t>треть на занятии), просмотра фильма и дискурса об увиденном, о том выборе, который сделали герои фильма, о труд</w:t>
        <w:softHyphen/>
        <w:t>ностях в жизни героев и способах их преодоления, о смысле фильма и личностных смыслах участников обсужде</w:t>
        <w:softHyphen/>
        <w:t>ни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личают два варианта дискурса: экс</w:t>
        <w:softHyphen/>
        <w:t>промт и специально подготовленное обсуждени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числим некоторые вопросы, ко</w:t>
        <w:softHyphen/>
        <w:t>торые могут быть использованы сразу после просмотра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ие эпизоды запомнились вам больше всего? С чем это связан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ие чувства вызывает этот фильм? С какими эпизодами это связан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Расскажите, что вы думаете о героях этого фильм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то из героев вам понравился? Поче</w:t>
        <w:softHyphen/>
        <w:t>му? Расскажите подробнее об этом геро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то не понравился? Почему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о-вашему, какие уроки преподно</w:t>
        <w:softHyphen/>
        <w:t>сит нам этот фильм? Почему вы решили, что это так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Что помогло герою сделать свой вы</w:t>
        <w:softHyphen/>
        <w:t>бор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 удалось оператору передать за</w:t>
        <w:softHyphen/>
        <w:t>мысел режиссера? Что дают нам эти дета</w:t>
        <w:softHyphen/>
        <w:t>ли крупным планом?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можен и такой блок вопросов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онравился ли кинофильм? Если по</w:t>
        <w:softHyphen/>
        <w:t>нравился — мотивируйте, почему считае</w:t>
        <w:softHyphen/>
        <w:t>те фильм хороши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Это фильм-экранизация. Кто читал повесть? Как вы считаете, что интерес</w:t>
        <w:softHyphen/>
        <w:t>нее — фильм или повесть? Почему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Что вы можете сказать о работе сце</w:t>
        <w:softHyphen/>
        <w:t>нариста и режиссера? Что нового они внесли в фильм? От чего отказалис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ова идея фильм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ие главные проблемы решаются в фильм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Согласны ли вы с таким сценарием? Может быть, в чем-то сценарист неправ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очему фильм так называется? Удач</w:t>
        <w:softHyphen/>
        <w:t>но ли это названи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то из героев фильма показался вам самым привлекательным? Чем именн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ие смежные линии вы считаете самыми сильными? Что этим хотели ска</w:t>
        <w:softHyphen/>
        <w:t>зать сценарист и режиссер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Дайте краткую характеристику поло</w:t>
        <w:softHyphen/>
        <w:t>жительных и отрицательных черт (глав</w:t>
        <w:softHyphen/>
        <w:t>ных героев и двух-трех второстепенных). В чем вы им сочувствуете? За что осуж</w:t>
        <w:softHyphen/>
        <w:t>дает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Работу каких актеров считаете наи</w:t>
        <w:softHyphen/>
        <w:t>более удачной и почему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ие нравственные проблемы ре</w:t>
        <w:softHyphen/>
        <w:t>шаются в фильме и как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Чем вы объясните поступки героев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Что вы считаете наиболее удачным в работе оператора и художник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ие сцены производят наиболее сильное впечатлени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 показаны картины природы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Удачно ли музыкальное сопровожде</w:t>
        <w:softHyphen/>
        <w:t>ние фильма? Соответствует ли оно настроению героев, действиям, происходя</w:t>
        <w:softHyphen/>
        <w:t>щим на экран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Какие недостатки фильма вы заметил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Можно ли считать этот фильм собы</w:t>
        <w:softHyphen/>
        <w:t>тием в киноискусстве?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обсуждение фильма можно при</w:t>
        <w:softHyphen/>
        <w:t>гласить (если это возможно) кого-нибудь из создателей фильма, актеров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деолекторий, как и другие виды вос</w:t>
        <w:softHyphen/>
        <w:t>питательных (развивающих или коррекционных) занятий, требует мониторинга изменений. Для этого разработаны специ</w:t>
        <w:softHyphen/>
        <w:t>альные бланки, анкеты обратной связ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Заключает обсуждение организатор. Он высказывает свое отношение к отдельным моментам фильма и делает ло</w:t>
        <w:softHyphen/>
        <w:t>гические акценты на его художествен</w:t>
        <w:softHyphen/>
        <w:t>ных достоинствах и воспитательном зна</w:t>
        <w:softHyphen/>
        <w:t xml:space="preserve">чении. 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ТИНАЯ (как и салон) относятся к камерным формам организации досуга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тиная — комплексное мероприя</w:t>
        <w:softHyphen/>
        <w:t>тие, оформленное как тематическая встре</w:t>
        <w:softHyphen/>
        <w:t>ча в камерной обстановке (предполагает наличие гостей, то есть приглашенных пи</w:t>
        <w:softHyphen/>
        <w:t>сателей, поэтов, творческих людей, про</w:t>
        <w:softHyphen/>
        <w:t>фессиональных читателей-критиков, жур</w:t>
        <w:softHyphen/>
        <w:t>налистов и т.п.), способ светского общени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личают поэтические, литератур</w:t>
        <w:softHyphen/>
        <w:t>ные, музыкальные, театральные гостиные. Исходя из названия, мотивом для прове</w:t>
        <w:softHyphen/>
        <w:t>дения гостиной могут стать встреча с интересными людьми, вечер-воспоминание об известных поэтах, музыкантах, худож</w:t>
        <w:softHyphen/>
        <w:t>никах, писателях с просмотром или про</w:t>
        <w:softHyphen/>
        <w:t>слушиванием фрагментов их произведе</w:t>
        <w:softHyphen/>
        <w:t>ний в исполнении гостей или участников гостиной, то есть тематика гостиной опре</w:t>
        <w:softHyphen/>
        <w:t>деляет и тематику разговоров, музыкаль</w:t>
        <w:softHyphen/>
        <w:t>ные или поэтические фрагменты, слайды или советы. Каждый из присутствующих может выступить со своими встречными мыслями, задать вопрос организаторам, гостям и критикам, высказать пожела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Сбор гостей сопровождается музы</w:t>
        <w:softHyphen/>
        <w:t>кой, достаточно тихой, мелодичной, мяг</w:t>
        <w:softHyphen/>
        <w:t>ких ритмов, возможно в гостино</w:t>
      </w:r>
      <w:r>
        <w:rPr>
          <w:rFonts w:cs="Tahoma" w:ascii="Tahoma" w:hAnsi="Tahoma"/>
        </w:rPr>
        <w:t>й</w:t>
      </w:r>
      <w:r>
        <w:rPr>
          <w:rFonts w:cs="Tahoma" w:ascii="Tahoma" w:hAnsi="Tahoma"/>
          <w:sz w:val="24"/>
          <w:szCs w:val="24"/>
        </w:rPr>
        <w:t xml:space="preserve"> и чае</w:t>
        <w:softHyphen/>
        <w:t>пити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о из отличий именно гостиной — наличие хозяев гостиной (чаще только хозяйки). Хозяева гостиной помогают всем удобно расположиться, каждого, приветствуя, одаряют улыбкой, создают атмосферу комфорта, представляют го</w:t>
        <w:softHyphen/>
        <w:t>стей в серьезной, остроумной или шут</w:t>
        <w:softHyphen/>
        <w:t>ливой форм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тературная гостиная — меро</w:t>
        <w:softHyphen/>
        <w:t>приятие, в рамках которого проходят со</w:t>
        <w:softHyphen/>
        <w:t>бытия, так или иначе связанные с лите</w:t>
        <w:softHyphen/>
        <w:t>ратурой. Это встречи с поэтами и писа</w:t>
        <w:softHyphen/>
        <w:t>телями, презентации новых книг и сбор</w:t>
        <w:softHyphen/>
        <w:t>ников, дискуссии, поэтические вечера, воспоминания об уже ушедших масте</w:t>
        <w:softHyphen/>
        <w:t>рах слова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атральная гостиная может быть костюмирована, уместны сцены из спекта</w:t>
        <w:softHyphen/>
        <w:t>клей, элементы театрального капустника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дготовке гостиной можно выде</w:t>
        <w:softHyphen/>
        <w:t>лить следующие этапы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Осмысление «генеральной идеи» встреч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Выборы хозяй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- Знакомство с разнообразными ис</w:t>
        <w:softHyphen/>
        <w:t>точниками: отбор, обсуждение и систе</w:t>
        <w:softHyphen/>
        <w:t>матизация тематического материал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Выстраивание композиции и подго</w:t>
        <w:softHyphen/>
        <w:t>товка сценар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одготовка музыкального оформле</w:t>
        <w:softHyphen/>
        <w:t>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Детальное выстраивание ключевых и второстепенных мизансце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Подбор декораций и костюм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Работа над сценическим движени</w:t>
        <w:softHyphen/>
        <w:t>ем, репетиции отдельных сце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Оформление и размещение объяв</w:t>
        <w:softHyphen/>
        <w:t>лений и афиш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Распространение пригласительных билетов, согласование списка гостей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орма гостиной используется для погружения участников в определен</w:t>
        <w:softHyphen/>
        <w:t>ную культурно-историческую эпоху че</w:t>
        <w:softHyphen/>
        <w:t>рез музыкальный, литературный, теа</w:t>
        <w:softHyphen/>
        <w:t>тральный, исторический материал. Это дает им возможность не только вжить</w:t>
        <w:softHyphen/>
        <w:t>ся в сценический образ и значительно расширить свой художественно-исто</w:t>
        <w:softHyphen/>
        <w:t>рический кругозор, но и воспитывает активное эмоционально-творческое отношение к разным культурным тра</w:t>
        <w:softHyphen/>
        <w:t>дициям, формирует потребность в их изучении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УДАРСТВЕННЫЕ ПРАЗДНИ</w:t>
        <w:softHyphen/>
        <w:t>КИ — это праздничные и выходные дни, приуроченные к каким-либо националь</w:t>
        <w:softHyphen/>
        <w:t>ным событиям и отмечаемые населени</w:t>
        <w:softHyphen/>
        <w:t>ем всей страны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ль государственных праздников — сплочение граждан вокруг официальных лидеров и государственных символов с выполнением определенных ритуалов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дея такого праздника — это миро</w:t>
        <w:softHyphen/>
        <w:t>воззренческое понимание существова</w:t>
        <w:softHyphen/>
        <w:t>ния ценности в культуре нации, это не</w:t>
        <w:softHyphen/>
        <w:t>кая легенда, трансляция которой актуа</w:t>
        <w:softHyphen/>
        <w:t>лизирует данную ценность. Гражданское самосознание, любовь к Родине, пиетет перед властью, уважение к героическо</w:t>
        <w:softHyphen/>
        <w:t>му прошлому страны — все эти ценно</w:t>
        <w:softHyphen/>
        <w:t>сти наиболее ярко проявляются в госу</w:t>
        <w:softHyphen/>
        <w:t>дарственном празднике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новное отличие государственно</w:t>
        <w:softHyphen/>
        <w:t>го праздника — использование государ</w:t>
        <w:softHyphen/>
        <w:t>ственных символов и специальных риту</w:t>
        <w:softHyphen/>
        <w:t>алов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государственным символам отно</w:t>
        <w:softHyphen/>
        <w:t>сятся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герб — эмблема государства, города, сословия, рода, изображаемая на фла</w:t>
        <w:softHyphen/>
        <w:t>гах, монетах, печатях, государственных и других официальных документах. 30 ноября 1993 года Президент Российской Федерации подписал указ, в котором да</w:t>
        <w:softHyphen/>
        <w:t>ется описание нового герба: «Государ</w:t>
        <w:softHyphen/>
        <w:t>ственный герб Российской Федераци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представляет собой изображение золо</w:t>
        <w:softHyphen/>
        <w:t>того двуглавого орла, помещенного на красном геральдическом щите; над ор</w:t>
        <w:softHyphen/>
        <w:t>лом — три исторические короны Петра Великого (над головами — две малые и над ними — одна большего размера); в лапах орла — скипетр и держава; на гру</w:t>
        <w:softHyphen/>
        <w:t>ди орла на красном щите — всадник, по</w:t>
        <w:softHyphen/>
        <w:t>ражающий копьем дракона»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флаг — прикрепленное к древку или шнуру полотнище определенного цве</w:t>
        <w:softHyphen/>
        <w:t>та или нескольких цветов, часто с эмбле</w:t>
        <w:softHyphen/>
        <w:t>мой, официальный символ государствен</w:t>
        <w:softHyphen/>
        <w:t>ной власти, олицетворяет суверенитет государства. Описание флага, как прави</w:t>
        <w:softHyphen/>
        <w:t>ло, фиксируется в Конституции. Государ</w:t>
        <w:softHyphen/>
        <w:t>ственный флаг Российской Федерации представляет собой прямоугольное по</w:t>
        <w:softHyphen/>
        <w:t>лотнище из трех равновеликих горизон</w:t>
        <w:softHyphen/>
        <w:t>тальных полос: верхней — белого, сред</w:t>
        <w:softHyphen/>
        <w:t>ней — синего и нижней — красного цвета. Отношение ширины флага к его длине 2:3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- гимн — торжественная песня, при</w:t>
        <w:softHyphen/>
        <w:t>нятая как символ государственного или социального единства. Государственный гимн РФ может исполняться в оркестро</w:t>
        <w:softHyphen/>
        <w:t>вом, хоровом, оркестрово-хоровом ли</w:t>
        <w:softHyphen/>
        <w:t>бо ином вокальном и инструменталь</w:t>
        <w:softHyphen/>
        <w:t>ном варианте. При этом могут исполь</w:t>
        <w:softHyphen/>
        <w:t>зоваться средства звуко- и видеозаписи, а также средства теле- и радиотрансля</w:t>
        <w:softHyphen/>
        <w:t>ции. Государственный гимн Российской Федерации должен исполняться в точ</w:t>
        <w:softHyphen/>
        <w:t>ном соответствии с утвержденными му</w:t>
        <w:softHyphen/>
        <w:t>зыкальной редакцией и текстом. При официальном исполнении гимна следу</w:t>
        <w:softHyphen/>
        <w:t>ет соблюдать тишину и сократить пере</w:t>
        <w:softHyphen/>
        <w:t>движения и перемещения до предель</w:t>
        <w:softHyphen/>
        <w:t>но возможного минимума. В случае, если исполнение Государственного гимна со</w:t>
        <w:softHyphen/>
        <w:t>провождается поднятием Государствен</w:t>
        <w:softHyphen/>
        <w:t>ного флага, присутствующие поворачи</w:t>
        <w:softHyphen/>
        <w:t>ваются лицом к поднимаемому флагу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дача ритуала в государственном празднике — представить государство как упорядочивающее начало. Простран</w:t>
        <w:softHyphen/>
        <w:t>ство, которое создает власть, можно выра</w:t>
        <w:softHyphen/>
        <w:t>зить через государственную символику, торжественные процессии, через демон</w:t>
        <w:softHyphen/>
        <w:t>страцию военной мощи страны и цере</w:t>
        <w:softHyphen/>
        <w:t>монии награждения. При этом в праздни</w:t>
        <w:softHyphen/>
        <w:t>ке важен не только сам ритуал, но и под</w:t>
        <w:softHyphen/>
        <w:t>готовка к нему. Коллективное «творение» пространства праздника способствует сплоченности празднующей группы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астоящее время в России отмеча</w:t>
        <w:softHyphen/>
        <w:t>ются семь государственных праздников. Среди них — как те, что остались от пре</w:t>
        <w:softHyphen/>
        <w:t>дыдущих исторических периодов, так и те, которые связаны с новейшей истори</w:t>
        <w:softHyphen/>
        <w:t>ей страны — обретением суверенитета, изменением государственной идеологии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исло государственных праздников России не совпадает с числом официаль</w:t>
        <w:softHyphen/>
        <w:t>ных праздничных нерабочих дней: так, Рож</w:t>
        <w:softHyphen/>
        <w:t>дество Христово является выходным днем, не имея при этом статуса государственного праздника. Следует учитывать, что Прави</w:t>
        <w:softHyphen/>
        <w:t>тельство РФ вправе вносить в уже готовый производственный календарь изменения и дополнения с целью рационализации ис</w:t>
        <w:softHyphen/>
        <w:t>пользования выходных и нерабочих празд</w:t>
        <w:softHyphen/>
        <w:t>ничных дней работниками в соответствии со ст. 112 Трудового кодекса РФ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Трудовому кодексу, если праздник выпадает на выходной день, он автоматически переносится на ближайший ра</w:t>
        <w:softHyphen/>
        <w:t>бочий. Никаких специальных постанов</w:t>
        <w:softHyphen/>
        <w:t>лений правительства для такого случая не требуетс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ударственными праздниками в Российской Федерации являются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1, 2, 3, 4 и 5 января — Новый год;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3 февраля — День защитника Оте</w:t>
        <w:softHyphen/>
        <w:t>чества;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 марта — Международный жен</w:t>
        <w:softHyphen/>
        <w:t>ский день;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 мая — Праздник весны и труда;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 мая — День Победы;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2 июня — День России;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 ноября — День народного един</w:t>
        <w:softHyphen/>
        <w:t>ства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Автор публикации: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.В. Козлова, кандидат культурологии, заместитель директора Фонда поддержки культурно-образовательных программ «Содействие».</w:t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Работа является перепечаткой из журнала «Дом культуры».)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1:00Z</dcterms:created>
  <dc:creator>Vera</dc:creator>
  <dc:description/>
  <cp:keywords/>
  <dc:language>en-US</dc:language>
  <cp:lastModifiedBy>Вебер</cp:lastModifiedBy>
  <dcterms:modified xsi:type="dcterms:W3CDTF">2017-04-03T08:30:00Z</dcterms:modified>
  <cp:revision>12</cp:revision>
  <dc:subject/>
  <dc:title>МЕТОДИЧЕСКАЯ ПОМОЩЬ</dc:title>
</cp:coreProperties>
</file>