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СЦЕНАРИЙ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ВСЕРОССИЙСКОГО ИНТЕРАКТИВНОГО КОНКУРСА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СЕМЕЙНЫХ ПАР ВОС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«ДВА  КРЫЛА»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i/>
          <w:i/>
          <w:sz w:val="48"/>
          <w:szCs w:val="48"/>
        </w:rPr>
      </w:pPr>
      <w:r>
        <w:rPr>
          <w:rFonts w:cs="Tahoma" w:ascii="Tahoma" w:hAnsi="Tahoma"/>
          <w:i/>
          <w:sz w:val="48"/>
          <w:szCs w:val="48"/>
        </w:rPr>
        <w:t>ФИНАЛ</w:t>
      </w:r>
    </w:p>
    <w:p>
      <w:pPr>
        <w:pStyle w:val="Normal"/>
        <w:rPr>
          <w:rFonts w:ascii="Tahoma" w:hAnsi="Tahoma" w:cs="Tahoma"/>
          <w:b/>
          <w:b/>
          <w:i/>
          <w:i/>
          <w:sz w:val="48"/>
          <w:szCs w:val="48"/>
        </w:rPr>
      </w:pPr>
      <w:r>
        <w:rPr>
          <w:rFonts w:cs="Tahoma" w:ascii="Tahoma" w:hAnsi="Tahoma"/>
          <w:b/>
          <w:i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 О С К В А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 0 0 6</w:t>
      </w:r>
      <w:r>
        <w:br w:type="page"/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конкурсе  участвуют 10 семейных пар - победители отборочных  Межрегиональных конкурсов. Конкурс проводится в два этапа: отборочный и финальный. Конкурсантов оценивает зрительская  аудитория, присутствующая на мероприятии и фактически являющаяся жюри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огласно жеребьевке, семейные пары получают номера от 1 до 10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финальную часть выходят только 5 пар, получая при этом новые номера от 1 до 5. Призовые места определяются зрителями, голосующими карточками - «восовками» разных цветов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лог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вучит фонограмма – фрагмент песни «Пусть говорят»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сцену приглашаются участники  финала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ледует представление семейных пар (можно представлять по психологическому портрету)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ВЕДУЩИЕ: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- Как у вас настроение, а у Вас…?.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Потому что у вас хорошее настроение, а это значит, что все дела идут на лад, спорится работа, окружающие люди кажутся симпатичнее и добрее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А когда нам  хорошо, то хочется танцевать, смеяться, петь, в общем быть, счастливым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- Да прав великий Аристотель ,сказав однажды…  счастье заключается в досуге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А Иван Сергеевич Тургенев как-то сказал …«у счастья есть только настоящее, и то не на день, а на мгновенье»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- Итак, речь идет о нашем настроении. Если оно хорошее - отлично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- А если нет?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- (спрашивают у конкурсантов)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-2-3 ответы – отличное – среднее - затрудняюсь ответить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ЕРЕБЬЕВКА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Звучит фонограмма – фрагмент песни «Яблоки на снегу»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носят поднос с пронумерованными яблоками 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ИЙ 1: Существует древняя легенда, о том, что яблоко стало причиной любви мужчины и женщины…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ИЙ 2: Господь, страшно разгневанный, разорвал яблоко на мелкие кусочки и разбросал их по земле…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ИЙ 1: А теперь влюбленные ходят и ищут те кусочки, которые больше всех подходят друг другу…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 2: Но это легенда, а вам, дорогие наши супружеские пары, предстоит доказать всему зрительному залу, что вы - именно те половинки, о которых говорилось в легенде…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ИЙ 1: Что вы именно нашли друг друга…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исходит жеребьевка.  Пары, согласно вытянутому номеру, занимают места на сцене, каждый под тем номером, который ему достался на жеребьевке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НКУРС № 1 «ШТРИХИ К  ПОРТРЕТУ ВОС»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ждый паре задаётся один вопрос: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 Какие породы собак имеют два практически равноправных названия? Они очень популярны у незрячих. (Лабрадор – ретривер, колли – шотландская овчарка)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2. Как называется человек, который любит людей? Существует одноименная международная премия для инвалидов. («Филантроп»)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3. Из какого города родом 3-х кратная чемпионка 9 Паралимпийских игр? (Тюмень)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4. Что недавно появилось в Санкт-Петербурге в школе-интернате для слепых детей и в храме Воскресения Христова? (Рельефные иконы – резные образа)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5. Что должно входить в снаряжение собаки-проводника во время работы? (Специальная шлейка с ручкой для слепого и яркий опознавательный жетон с красным крестом, намордник)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 В каких городах проходили отборочные конкурсы семейных пар ВОС «Два крыла»? (Уфа, Красноярск, Йошкар-Ола)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7. Какие типы тростей используют инвалиды? (Универсальные, опорные, ориентировочные, складные («белая трость»)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8. Эти субъекты Российской Федерации являются своеобразными тезками. У них общая региональная организация ВОС. Назовите их? (Республика Алтай и Алтайский край (Правление находится в Барнауле)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9. Назовите санатории ВОС и населенные пункты, в которых они находятся? («Сосны» Быково, «Машук» Пятигорск, «Солнечный берег» Геленджик)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10. Назовите незрячую алтайскую спортсменку, успешно выступавшую на нескольких Зимних Паралимпиадах. Какие награды завоеваны ею в Турине? В каком городе она постоянно проживает? ------(Татьяна Ильюченко завоевала золото в эстафете, две серебряные и одну бронзовую медали в лыжных гонках, живет в Бийске)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НКУРС № 2 «НЕ ПРОРОНИ НИ КАПЛИ»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На сцену выносятся 2 стола, ассистенты подготавливают соки для конкурса (в пачку сока вставляются 2 трубочки, одна «родная», вторую втыкают? и в таком виде выносят на подносах)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ыступают по две пары одновременно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№</w:t>
      </w:r>
      <w:r>
        <w:rPr>
          <w:rFonts w:cs="Tahoma" w:ascii="Tahoma" w:hAnsi="Tahoma"/>
          <w:sz w:val="24"/>
          <w:szCs w:val="24"/>
        </w:rPr>
        <w:t>1 и №6, №2 и №7, №3 и №8, №4 и №9, №5 и №10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дача: с помощью трубочек выпить вдвоём весь сок, и только тогда сказать, какой он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НКУРС № 3   «И, ВЕРНО, АНГЕЛЬСКИЙ БЫТЬ ДОЛЖЕН ГОЛОСОК»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животном мире тоже существуют особи мужского и женского пола, и они могут вести между собой диалог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дражание голосам животных.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№</w:t>
      </w:r>
      <w:r>
        <w:rPr>
          <w:rFonts w:cs="Tahoma" w:ascii="Tahoma" w:hAnsi="Tahoma"/>
          <w:sz w:val="24"/>
          <w:szCs w:val="24"/>
        </w:rPr>
        <w:t>2   Кот – кошка; №7  Бык – корова; №3  Петух - курица.; №8  Коза – козел; №4  Волк – волчица; №9  Гусь – гусыня; №5  Селезень – утка; №10  Собак и собака; №1   Лошадь и конь; №6 Хряк и хрюшка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НКУРС № 4 «ПРОФЕССИОНАЛЬНАЯ ЗАРЯДКА»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дание исполняют сразу 10 пар. Ведущий комментирует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ценивается взаимопонимание и слаженность действий при выполнении заданий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Слушая мелодию, Вы должны понять, люди какой профессии могла бы под эту музыку делать зарядку и, соответственно, упражнения должны быть направлены на ту или иную группу мышц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Ой, рано встает охрана»,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Спят усталые игрушки»,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Крепче за баранку держись, шофер»,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Не кочегары мы, не плотники»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НКУРС № 5 «ХОДИТ ПЕСЕНКА ПО КРУГУ…»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ары по очереди подходят к микрофонам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вучит фрагмент ускоренной записи одной из эстрадной песен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едстоит угадать данную песню, исполнителя, обрисовать его внешность, костюм, угадать композитора и автора стихов.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Дается  30 секунд. Следует ответ. Звучит песня в исполнении семейных пар. Затем звучит песня в нормальном режиме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есни: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№</w:t>
      </w:r>
      <w:r>
        <w:rPr>
          <w:rFonts w:cs="Tahoma" w:ascii="Tahoma" w:hAnsi="Tahoma"/>
          <w:sz w:val="24"/>
          <w:szCs w:val="24"/>
        </w:rPr>
        <w:t>3 и №8 «Ты на свете есть» Кристина Орбакайте (муз. Минкова, сл. Дербенёва)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№</w:t>
      </w:r>
      <w:r>
        <w:rPr>
          <w:rFonts w:cs="Tahoma" w:ascii="Tahoma" w:hAnsi="Tahoma"/>
          <w:sz w:val="24"/>
          <w:szCs w:val="24"/>
        </w:rPr>
        <w:t>4 и №9  «Звездное лето» Татьяна Овсиенко (муз. Пугачёвой, сл. Резника)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№</w:t>
      </w:r>
      <w:r>
        <w:rPr>
          <w:rFonts w:cs="Tahoma" w:ascii="Tahoma" w:hAnsi="Tahoma"/>
          <w:sz w:val="24"/>
          <w:szCs w:val="24"/>
        </w:rPr>
        <w:t>5 и №10  «Этот мир» Владимир Пресняков (муз. Зацепина, сл. Дербенёва)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№</w:t>
      </w:r>
      <w:r>
        <w:rPr>
          <w:rFonts w:cs="Tahoma" w:ascii="Tahoma" w:hAnsi="Tahoma"/>
          <w:sz w:val="24"/>
          <w:szCs w:val="24"/>
        </w:rPr>
        <w:t>1 и №6  «Песенка первоклассника» Дюна (муз. Ханка, сл. Шаферана)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№</w:t>
      </w:r>
      <w:r>
        <w:rPr>
          <w:rFonts w:cs="Tahoma" w:ascii="Tahoma" w:hAnsi="Tahoma"/>
          <w:sz w:val="24"/>
          <w:szCs w:val="24"/>
        </w:rPr>
        <w:t>2 и №7  «Улетай, туча» Филипп Киркоров (муз. и сл. Резникова)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НКУРС  6. «МЫ ВЫБИРАЕМ, НАС ВЫБИРАЮТ…»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дача одной пары: «продать» другой паре любой предмет, а пара - покупатель должна сопротивляться.  (Рояль, стулья, шары, зрительный зал, кресла, шторы, зрители, столы, ведущих, микрофоны). №4 и №9, №5 и №10, №1 и №6, № 2 и №7, №3 и №8.     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НКУРС 7 «С НОГ НА ГОЛОВУ»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емейные трусы (подаются ассистентами) одеваются  парами через голову, и исполняются  танцы в центре сцены: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№</w:t>
      </w:r>
      <w:r>
        <w:rPr>
          <w:rFonts w:cs="Tahoma" w:ascii="Tahoma" w:hAnsi="Tahoma"/>
          <w:sz w:val="24"/>
          <w:szCs w:val="24"/>
        </w:rPr>
        <w:t xml:space="preserve">5 и №10 - Летка-енка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№</w:t>
      </w:r>
      <w:r>
        <w:rPr>
          <w:rFonts w:cs="Tahoma" w:ascii="Tahoma" w:hAnsi="Tahoma"/>
          <w:sz w:val="24"/>
          <w:szCs w:val="24"/>
        </w:rPr>
        <w:t xml:space="preserve">1 и №6 - Цыганочка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№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2 и №7 - Ламбада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№</w:t>
      </w:r>
      <w:r>
        <w:rPr>
          <w:rFonts w:cs="Tahoma" w:ascii="Tahoma" w:hAnsi="Tahoma"/>
          <w:sz w:val="24"/>
          <w:szCs w:val="24"/>
        </w:rPr>
        <w:t xml:space="preserve">3 и №8 -  Рок-н-рол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№</w:t>
      </w:r>
      <w:r>
        <w:rPr>
          <w:rFonts w:cs="Tahoma" w:ascii="Tahoma" w:hAnsi="Tahoma"/>
          <w:sz w:val="24"/>
          <w:szCs w:val="24"/>
        </w:rPr>
        <w:t xml:space="preserve">4 и №9 – «Яблочко». 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кончание отборочного турнира. Антракт. Подведение итогов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ыбор участников финальной части. Приглашение на сцену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КСТ ВЕДУЩИХ К ФИНАЛЬНОЙ ЧАСТИ ПРОГРАММЫ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ЖЕРЕБЬЕВКА «ЛОТО».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ИЙ 1: Дорогие друзья! Вы, наверное, знаете, что на 1 канале нашего телевидения идет передача «Советы доктора Курпатова». Итак совет первый: «Все, что мы делаем для любимого, мы делаем для себя», совет второй – «Не растворяйтесь в любимом человеке и оставайтесь собой». Совет третий – «дамы, учитесь объяснять свою позицию, не ждите от мужчины, что он обо всем догадается. Он ждет инструкций, ему нужно все объяснить». Совет четвертый – «когда говорит женщина, нужно слушать не то, что она говорит, а что за этим стоит». Совет пятый – «мужчине надо помнить, что, несмотря на всю стройность и логичность его мировоззрения, в нем может скрываться серьезная ошибка». Совет  шестой – «женщина должна выглядеть довольной жизнью». И, наконец,  совет  седьмой – «мужчина любит чувствовать, что нужен «именно он сам», а не то, какой он, что он и как он»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 2: Любовь - над бурей поднятый маяк,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            Не меркнущий во мраке и тумане;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ab/>
        <w:t xml:space="preserve">           Любовь – звезда, которою моряк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ab/>
        <w:t xml:space="preserve">           Определяет место в океане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к сказал о любви великий Шекспир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ВЕДУЩИЙ 1: Итак, у нас в финальной части … (называет фамилии семейных пар).                                                                            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ИЙ 2: Мы предлагаем вам еще раз пройти жеребьевку,  но на это раз она будет очень домашней…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 1: Скажите, пожалуйста, как называется  самая домашняя игра, в которую играли ваши бабушки и дедушки?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ИЙ 2: Все правильно - это  русская народная игра «Лото»… Вам, дорогие наши семейные пары, предстоит выбрать  номер …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Проходит жеребьевка,   участники  занимают места на сцене)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 КОНКУРС  «СЕМЬЯ НАЧИНАЛАСЬ С АДАМА И ЕВЫ»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16"/>
          <w:szCs w:val="16"/>
        </w:rPr>
        <w:tab/>
        <w:tab/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литературе есть  немало примеров любовных пар, когда имя  одного героя  не воспринимается без имени другого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аша  задача - по моему описанию найти два имени, которые не могли бы существовать друг без друга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ждой паре по два вопроса (по кругу)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ОН был стрелком и нетерпеливым мужем, ОНА поневоле вела двойную жизнь. (Иван и Царевна-лягушка)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2. ОНА спала, ОН этого не понял и поспешил за ней. (Ромео и Джульетта)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 ОН был человеком и медведем, а её пробудила от вечного сна горючая слеза. (Иван и Настенька (Морозко)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 ОН унаследовал африканскую страстность, а она блистала на балах холодной красотой. (Пушкин и Наталья Гончарова)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5. ОН не успел  к ЕЕ венчанию, все было этим решено (Дубровский и Маша)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 ОН десятки лет скитался по морям, а она его ждала, отказывая многочисленным женихам. (Одиссей и Пенелопа)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7. Он её учил правильно говорить, а ОНА его научила ревновать и любить. (Профессор Хиггинс и Элиза Дулиттл).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8. ОН потерял ЕЕ в  день свадьбы, ОНА похищена была (Руслан и Людмила)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9. ОНА любила книги, а ОН нравоучения. ( Онегин и Татьяна)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10. ОНА была женой лавочника, а ОН сыном дворянина (Д’Артаньян и Констанция)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 КОНКУРС    «ДЫШИТЕ ГЛУБЖЕ»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дание выполняют все пары одновременно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ждой паре выдаётся шарик и катушка ниток, один надувает шарик, второй завязывает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 КОНКУРС  «ВСЕ ЛЮДИ АКТЕРЫ…»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Одна сказка в разных жанрах. «Сказка о рыбаке и рыбке»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анры: комедия, триллер, ужастик, фантастика, детектив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 xml:space="preserve">                           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4 КОНКУРС «СИНЕМА, СИНЕМА, СИНЕМА...»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КОНКУРС «ФРАЗЫ ИЗ КИНОФИЛЬМОВ»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Необходимы музыкальные фрагменты песен и фразы (5 мелодий и 5 или более фраз, которые стали  афоризмами.                    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ля каждой пары звучит своя фонограмма из кинофильма. (мелодия) Задача одной из семейных пар угадать, из какого фильма звучит та или иная мелодия и вспомнить знаменитые фразы из этих кинофильмов. Желательно назвать композитора, исполнителя, актёров, режиссера, год выхода на экран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Фильмы: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1. «Брильянтовая рука» (Наши люди на такси в булочную не ездят, очнулся гипс, цыгель, цыгель ай лю лю, бабе - цветы, детям - мороженое, М Жо, лучше Вы к нам, отключим газ)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«Иван Васильевич меняет профессию» (танцуют все, есть у вас отдельный кабинет, икра чёрная, красная, заморская, всё, что нажил непосильным трудом, и меня вылечат, и тебя вылечат, любишь бояриню, женись, ляпота)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 «Джентльмены удачи» (моргалы выколю, редиска, кто его посадит, лошадью ходи, давай червонец - плитку покупать будем, туда не ходи, сюда ходи, чем больше сдадим - тем лучше)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4. «Неуловимые мстители» (Мёртвые, с косами стоят, Я, Буба Касторский, оригинальный куплетист, куда Гриню дели, выкраду вместе с забором, белокурая Жизель, то ли пять, то ли семь сатанят) 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 «Карнавальная ночь» (1956 г)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- «Есть ли жизнь на Марсе, нет ли  жизни на Марсе - это науке неизвестно, наука еще пока не в курсе дел»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- «Люди, ау-у!»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- «Так, коротенько, минут на сорок, больше, я думаю, не надо…»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- «Бабу – Ягу со стороны брать не будем. Воспитаем в своем коллективе»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- «Костюмы надо заменить, ноги изолировать»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- «Я и сам шутить не люблю и людям не дам»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- «Товарищи, есть установка весело встретить Новый год»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 xml:space="preserve">- «Пять звёздочек».                              ТЕКСТ  ВЕДУЩИХ НА 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ФИНАЛ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ВЕДУЩИЙ 2:  Как выяснили  ученые,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ИЙ 1:  семейная жизнь полезна. Она делает людей счастливыми…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 2:  «Уровень счастья» у супругов, проживших вместе около 40 лет гораздо выше, чем у одиночек… Ученые- психологи из  Калифорнии советуют прощать врагов, не забывать о ежедневных маленьких удовольствиях.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ВЕДУЩИЙ 1: Следить за здоровьем, уделять большее внимание семье и друзьям.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ВЕДУЩИЙ 1: Уметь радоваться жизни и оставаться вечно молодыми…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ВЕДУЩИЙ 2: А вот рецепт вечной молодости: «Взять радость, добавить чуточку оптимизма, сдобрить улыбкой, смешать с надеждой и добрыми мечтами .посыпать солнечным светом, перемешать с улыбкой, с весельем…               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ИЙ 1: Употреблять каждый день и желательно с друзьями, а также в кругу семьи и на работе, и Вы будете вечно молоды…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ИЙ 2: Так что смейтесь на здоровье, ведь ученые из Японии  выяснили, что смех - это великолепное средство преодоления стресса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 1: Как бы там ни было, смейтесь для профилактики и лечения. Это лекарство распространяется бесплатно, передается по воздуху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ВЕДУЩИЙ 2: А единственным побочным явлением является хорошее настроение.                        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- Когда человек любим и любит, то у него словно вырастают крылья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- Попробуйте спросить у этого человека, как ваше настроение, и он ответит: «Прекрасное!»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- Да. Счастливая любовь и отличное настроение неразделимы. Быть может, поэтому написано много песен о любви</w:t>
      </w:r>
    </w:p>
    <w:p>
      <w:pPr>
        <w:pStyle w:val="Normal"/>
        <w:ind w:firstLine="72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елаем Вам в этот радостный день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Чтоб из сказки принес Вам счастье олень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Чтоб верность дарили два верных крыла,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Чтоб любовь постоянно с Вами была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се, что доброе есть и  большое  в судьбе,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 от чистого сердца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елаем Вам, дорогие наши семейные пары…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Звучит  песня «Мы желаем счастья Вам»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трудники отдела КДД КСРК ВОС</w:t>
      </w:r>
    </w:p>
    <w:sectPr>
      <w:headerReference w:type="default" r:id="rId4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2:32:00Z</dcterms:created>
  <dc:creator>0402-0005162</dc:creator>
  <dc:description/>
  <cp:keywords/>
  <dc:language>en-US</dc:language>
  <cp:lastModifiedBy>Вебер</cp:lastModifiedBy>
  <cp:lastPrinted>2006-11-28T16:47:00Z</cp:lastPrinted>
  <dcterms:modified xsi:type="dcterms:W3CDTF">2017-03-31T14:21:00Z</dcterms:modified>
  <cp:revision>4</cp:revision>
  <dc:subject/>
  <dc:title/>
</cp:coreProperties>
</file>