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ОРГАНИЗАЦИОННО-МЕТОДИЧЕСКИЙ ОТДЕЛ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72"/>
          <w:szCs w:val="72"/>
        </w:rPr>
        <w:t xml:space="preserve">ДОРОГУ ОСИЛИТ 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ИДУЩИЙ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ценарий вечера, посвященного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ждународному Дню Инвалидов.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08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чер на заданную тему – это финал, заключительный аккорд большой и кропотливой работы, которая проводится во время Декады Инвалидов. Думается, что работники социокультурных учреждений ВОС не забыли, что Генеральная Ассамблея ООН в 1992 году на 47 сессии в специальной резолюции провозгласила 3 декабря Международным Днем инвалидов и призвала все государства и международные организации сотрудничать в проведении этого дня. Позднее, на той же сессии, Генеральная Ассамблея призвала государства – членов ООН проводить мероприятия в ознаменование Международного Дня инвалидов с целью интеграции инвалидов в жизнь общества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традиции, в дни Декады организуются встречи с главами администрации районов, руководителями и специалистами органов социальной защиты населения, здравоохранения, занятости населения, ЖКХ. В ходе встречи можно получить ответы на все интересующие вопросы: об обеспечении доступной среды жизнедеятельности, порядке оказания реабилитационных услуг, назначении субсидий на оплату ЖКХ, использовании технических средств реабилитации, предоставлении льгот и обслуживании инвалид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ак правило, в Декаду инвалидов проводятся соревнования по различным видам спорта, турниры по шахматам и шашкам. За шахматными и шашечными досками встречаются члены ВОГ, ВОС, ВО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день проведения вечера обычно открывается выставка прикладного искусства инвалидов. Незрячие художники и мастера прикладного искусства представляют свои работы в области изобразительного искусства (вышивка, вязание, резьба по дереву, бисероплетение и макраме, лепка, искусственные цветы, лозоплетение и т.п.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наменательному дню предлагается сделать стенд, галерею простых ВОСовцев, достойных общественного признания и уважения, тех, кто всецело отдал себя службе Обществу слепых, своему предприятию, своей местной организаци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Чтобы зал выглядел светло и радостно, следует сцену украсить воздушными шарами и лентами. На заднике разместить плакат, на котором изображен силуэт человека в темных очках с белой тростью, пытающегося сделать шаг из темного круга. Под плакатом строки стиха:</w:t>
      </w:r>
    </w:p>
    <w:p>
      <w:pPr>
        <w:pStyle w:val="Normal"/>
        <w:ind w:left="707"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И, озаряя сознанье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сится вдаль, в высоту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вется из уст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склицанье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Я победил слепоту!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объявленное время, когда зрители заполнят зал, когда участники приготовятся к выступлению, раздается перезвон кремлевских курантов. Часовой колокол ударяет несколько раз. Слышны звуки большого города: шум проезжающих машин, рев клаксонов, ясно улавливается стук трости о тротуар. Все эти звуки перекрываются перезвоном церковных колоколов. Занавес открывается, на сцене хор и чтец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Мы рождены для света – не для тьмы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е имеем права жить «на тройку»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сокие и честные умы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гда враги посредственности бойко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внутреннему убежденью мы –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строили себе головомойку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ам достанет сил на перестройку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мужества не надо нам взаймы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всю идет гражданская войн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т здесь, в твоей груди гремит он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стань ее героем и поэтом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неет даль и розовеет высь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солнечным лучом пишу девиз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Борись за торжество добра и света!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сполняется песня о России из репертуара хора. После исполнения песни хор уходит за кулисы. Он вместе с другими самодеятельными артистами – главные участники вечера. На сцену выходят ведущи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Однако, скажут организаторы вечера, в настоящее время не в каждом клубе есть хор. В этом случае после чтеца можно включить фонограмму песни «Мой дом – Россия» в исп. А. Маршала (муз. И. Николаева, сл. М. Танича). Конечно, можно включить фонограмму и другой песни о России по выбору организаторов.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Добрый день, дорогие друзья!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Здравствуйте! Мы приветствуем почетных гостей нашего вечера </w:t>
      </w:r>
      <w:r>
        <w:rPr>
          <w:rFonts w:cs="Tahoma" w:ascii="Tahoma" w:hAnsi="Tahoma"/>
          <w:i/>
        </w:rPr>
        <w:t>(называет ФИО, должности, звания, учреждения)</w:t>
      </w:r>
      <w:r>
        <w:rPr>
          <w:rFonts w:cs="Tahoma" w:ascii="Tahoma" w:hAnsi="Tahoma"/>
        </w:rPr>
        <w:t>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3 декабря – Международный День инвалидов. В 1992 году Генеральная Ассамблея ООН провозгласила 3 декабря Международным Днем инвалидов.  1992 год завершал Десятилетие инвалидов, проводившееся организацие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а этот период был принят ряд международных документов в отношении инвалидов, призванных улучшить положение этой категории граждан. Ассамблея призвала государства – членов ООН – проводить мероприятия в ознаменование Дня инвалидов с целью интеграции этих людей в жизнь обществ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роведение 3 декабря Международного дня инвалидов направлено на защиту их достоинства, прав и благополучия, на привлечение внимания общества, на преимущества, которые оно получает от участия инвалидов в политической, социальной, экономической и культурной жизни; Международный День инвалидов также призван напоминать властям и обществу о проблемах людей с ограниченными физическими возможностями, а главное – обеспечить для них постоянную социальную защиту и поддержку, равные со всеми остальными членами общества возможности. Российская Федерация подписала принятые ООН документ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Быть счастливым – нехитрое дело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счастье к вам в руки пришло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 попробуйте в горе замшелом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ь ненавистное зло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 попробуйте сильным казаться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плачет больная душ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, обид не тая, улыбаться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рдцем, воздухом веры дыш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 </w:t>
      </w:r>
      <w:r>
        <w:rPr>
          <w:rFonts w:cs="Tahoma" w:ascii="Tahoma" w:hAnsi="Tahoma"/>
          <w:i/>
        </w:rPr>
        <w:t>(обращаясь ко второму):</w:t>
      </w:r>
      <w:r>
        <w:rPr>
          <w:rFonts w:cs="Tahoma" w:ascii="Tahoma" w:hAnsi="Tahoma"/>
        </w:rPr>
        <w:t xml:space="preserve"> Разъясните мне, пожалуйста, какие же преимущества получает общества от участия инвалидов в политической, экономической, социальной и культурной жизни, и что оно теряет в их недостаточной защите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Незадействованным остается значительный человеческий потенциал. В нашей стране, к сожалению, только 15 процентов инвалидов трудоспособного возраста вовлечено в профессиональную деятельность. Для сравнения – в США трудоустроены 35 процентов инвалидов трудоспособного возраста, а в Китае – около 80 процентов. Необходим не только федеральный закон о праве инвалидов на труд, но и четко выраженная государственная политика содействия занятости людей с ограниченными возможностям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Теперь мне понятно, почему инвалиды различных категорий собрались 17 мая 2008 года в Москве на Пушкинской площади на митинг. Выступавшие были едины в стремлении ускорить решение социальных проблем, и это нашло свое выражение в принятой резолюци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Я зачитаю небольшой фрагмент резолюци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Отмечая некоторые позитивные сдвиги в социальной политике, мы констатируем: пока что нерешенных проблем в жизни инвалидов куда больше, чем решенных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 сих пор действует дискриминационная, несправедливая и несостоятельная система социальной поддержки инвалидов, по так называемым степеням ограничения способности к трудовой деятельности..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А можно, я зачитаю некоторые требования участников митинга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Да, пожалуйст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Я зачитаю пункт седьмо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…требуем создать условия для преодоления дискриминации инвалидов в области трудоустройства, для чего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наполнить норму закона о квотировании рабочих мест для инвалидов реальным содержанием, а государственным учреждениям – показать пример выполнения этой нормы закона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ставить государственный заказ предприятиям, использующим труд инвалидов, и оказать им содействие по модернизации производства и обеспечению его конкурентоспособности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создать специальные отделы в службе занятости, ответственные за профессиональную подготовку, и трудоустройство инвалидов, а также же разъяснительную работу среди работодателей и за создание для инвалидов специально оборудованных рабочих мест.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ЮМОРИСТ: На одном из наших учебно-производственных предприятий работал тотально слепой молодой человек. Назовем его Колей. Предприятие выпускало просмоленную веревку, которой обматывали трубы для изоляции строящегося газопровода. Незрячие пряли шпагат, затем его скручивали, смолили и в неограниченном количестве отправляли на стройку. Работа грязная, пыльная, да и для рук вредная. К сказанному надо добавить, что из-за нехватки электричества в районе УПП работало ночью с нуля и до шести утр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ело было в середине ночи. Гудят моторы электрических прялок, пыль волнами поднимается к потолку. Рабочие стараются выполнить норму. За прялкой сидит и наш Коля. Вдруг он захрипел, упал со стула на пол, бьет ногами, изо рта пускает пузыри. Прдобегает к нему мастер, зовет на помощь подсобного рабочего, слесаря, и на импровизированных носилках тащат Колю в общежитие. Там его раздевают, укладывают в постель, дают лекарство. Затем все уходя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 горе-рабочий встает и  заявляет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Вот как надо избавляться от работы..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перь вы мне скажите, пожалуйста, неужели для таких Коль стараемся мы, инвалиды, добиваться рабочих мест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Тем инвалидам, кто не имеет возможности работать, государство обязано обеспечить нормальную, полноценную жизнь. А работы добивается другая, очень большая в количественном отношении категория инвалидов. Эти люди хотят, могут работать, и нуждаются в работ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Есть хороший лозунг «Инвалид – не приговор». Очевидная необходимость обеспечить данной категории граждан возможности для самореализации. Ведь среди них множество талантливых людей, могущих и желающих работать. Предоставив людям с ограниченными физическими возможностями работу, государство и тем самым привлекало бы дополнительные доходы в бюдже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В несчастье своем не стою я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жизни большой в сторон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ешу по утрам в мастерскую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 всеми людьми наравне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Опять мне доступны горенье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И радости все бытия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будто вернула мне зренье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Простая работа моя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Союз наш по-доброму прочен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я с увлеченьем тружусь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званьем высоким – рабочий –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вно от души я горжус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Разрешите предоставить слово председателю нашей региональной организации. </w:t>
      </w:r>
      <w:r>
        <w:rPr>
          <w:rFonts w:cs="Tahoma" w:ascii="Tahoma" w:hAnsi="Tahoma"/>
          <w:i/>
        </w:rPr>
        <w:t>(называет ФИО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е председателя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Международный день инвалидов особенно значим для России. В нашей стране ежегодно признается впервые инвалидами около 1 миллиона человек, сегодня в России более 13 миллионов инвалидов, то есть – 9 процентов населения. И этот показатель на протяжении ряда последних лет имеет устойчивую тенденцию к росту, к сожалению, приближаясь к общемировом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данным ООН, инвалиды составляют порядка 10 процентов населения нашей планеты, и их число продолжает расти. Это самое большое меньшинство в мир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Почему число инвалидов в Российской Федерации расчет?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Основные причины, которые называют специалисты – это низкий уровень развития многих российских регионов, невысокое качество и доступность общественного здравоохранения, проблемы  экологии, техногенные катастрофы, производственный травматизм, дорожно-транспортные происшествия. За последние 10 лет свыше 120 тысяч человек стали инвалидами вследствие боевых действий и военной травм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Тросточка белая в чутких руках, -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Что ты наделала, жизни река?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колько рожденных слепыми на свет?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колько ослепших от горя и бед?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огим болезни закрыли глаз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у, неужели иначе нельзя?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у, неужели нельзя, чтобы вс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дели мир в его дивной красе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ЮМОРИСТ: Что-то друзья, уж очень грустно. Я расскажу маленькую юмореску о молодых ребятах, которые не унывают, живут в полную силу и радуются жизн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Трое друзей решили прокатиться на лодке. Один из них был «с подглядом». Быстро оформили прокат и оттолкнули лодку от берега. Двое сели на весла, а тот, что «с подглядом», рулит. И поплыли. Хорошо-то как! Мимо проплывает веселая компания и оттуда раздается издевательский крик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Что-то, ребята, я вас не пойм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А в чем дело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Да не пойму я, как вам удается плыть вперед, а двигаться назад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Как так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Плывете вы вперед кормой, - расхохотался мужик. Друзья также рассмеялись и долго еще подтрунивали друг над другом, вспоминая свою оплошност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На сцену приглашается глава района или представитель администраци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 </w:t>
      </w:r>
      <w:r>
        <w:rPr>
          <w:rFonts w:cs="Tahoma" w:ascii="Tahoma" w:hAnsi="Tahoma"/>
          <w:i/>
        </w:rPr>
        <w:t>(обращаясь ко второму)</w:t>
      </w:r>
      <w:r>
        <w:rPr>
          <w:rFonts w:cs="Tahoma" w:ascii="Tahoma" w:hAnsi="Tahoma"/>
        </w:rPr>
        <w:t xml:space="preserve">: А теперь расскажите, каковы особенности положения инвалидов в России и их основные проблемы?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Вопросы с обеспечением и соблюдением прав инвалидов носят у нас острый характер. Их положение продолжает оставаться тяжелым. Проблемы порознь не раз назывались – это низкий материальный достаток, нищенский размер социальных пенсий, безработица среди инвалидов трудоспособного возраста, невысокий уровень оказываемой инвалидам бесплатной медицинской помощи, нерешенность вопросов индивидуального передвижения, сложность в обеспечении их протезами и колясками, недоступность для многих высшего, специального, профессионального образования. Лишь в 3-5 процентах случаев удается восстановить трудоспособность и устранить ограничение жизнедеятельност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1: Участники московского митинга инвалидов в резолюции от 17 мая 2008 года отметили, что: «…почти не исполняются нормы закона об обеспечении доступности для инвалидов основных жизненно важных объектов среды обитания…»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резолюции также высказаны требования по этому поводу. Я их, с вашего позволения, зачитаю полностью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Требуем, чтобы нормы закона (имеется в виду статья № 15 ФЗ «О социальной защите инвалидов в РФ» № 181 ФЗ от 24 ноября 1995 года) о создании инвалидам условий для беспрепятственного доступа к объектам социальной инфраструктуры и пользования всеми видами транспорта, а также всеми средствами связи и информации, были наполненными конкретными обязательствами федеральных, региональных и муниципальных властей по разработке и производству транспортных средств и по приспособлению этих средств, а также средств связи, информации, для беспрепятственного доступа к ним инвалидов, а также по созданию условий инвалидам для беспрепятственного доступа инвалидам к объектам инженерной, транспортной и социальной инфраструктуры. Мы также требуем создания конкретных механизмов привлечения к ответственности чиновников и руководителей объектов всех форм собственности за неисполнение этих норм закона.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ЮМОРИСТ: Незрячий студент Алексей Куропаткин утром направляется в университет. Дело происходило в Саратове. Ночью прошел сильный ливень, и поперек тротуара образовалась большая лужа. Просто море разливанное! Как его преодолеть? Сделал шаг влево – лужа, шагнул вправо – еще глубже. Решил перепрыгнуть и очутился посредине зловредной лужи, в самом глубоком месте. Стоит бедный студент по колено в воде и громко ругаетс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огоняет его декан исторического факультета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Студент Куропаткин, долго вы будете ругаться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Пока не высохнет эта проклятая гоголевская луж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В таком случае, вам, видимо, до морозов придется тут стоять. Пойдемт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Философия моя – простая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ожество мое, мой дух – в природе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дуюсь прилету птичьей ста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ворю с соседом о погоде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ть не вижу света, но тропинки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хожу в родном лесу ногами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огаю ладонями травинк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цветов касаюсь я губами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нимаю дуб – большой, корявый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ышу, как стрекочут сорочат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ую запах – это пень трухлявый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а нем – пахучие опят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озеру тропинка повернул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ги трет шершавая осок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торно кувшинками пахнуло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росил тень на плечи мне осокорь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по склонам, над ручьем журчащим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Хмель опутал заросли черемух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ется, что кто-то в этой чащ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довскую навевает дрему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ршуна, не вижу, только слышен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лич его, как ржанье жеребенк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 он ближе, то он дальше, выше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чер. Комары запели тонко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колени тихо опустился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И, умыв лицо водой прохладной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истой благодати я напился,</w:t>
      </w:r>
    </w:p>
    <w:p>
      <w:pPr>
        <w:pStyle w:val="Normal"/>
        <w:ind w:left="1415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лагостью наполнился отрадной.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лософия моя – простая.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не вижу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Но живу в движенье.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ниги жизни временем листая,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мир иду тропой воображень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сцену приглашается представитель мэри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«Дорогу осилит идущий». Так назвали мы наш вечер. Это значит, что борьба за свое место в жизни - процесс трудный и длительный. Почему среди инвалидов одни, несмотря ни на что, ищут свое место в жизни, сталкиваясь при этом с огромными трудностями, а другие живут на жалкую пенсию, едва сводят концы с концами, озлоблены на весь мир, и ни к чему не стремятся? Процесс этот должен, на наш взгляд, начинаться, с изменений в сознании. Инвалиду надо распроститься с безнадежной мыслью «я ничего не смогу» и взять на вооружение «в дорогу» лозунги «Я хочу! Я буду пытаться! Я смогу!»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Инвалид в современном понимании, прежде всего, человек такой же, как и все. Он многое может, если создать ему соответствующие условия. Именно создать условия, а не бросить подачку на скромное существование, так открывается инвалиду путь для самореализации, получения образования, профессии, работ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широком смысле, речь идет об отказе от психологии иждивенчеств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каждом из нас заложены беспредельные возможности. Создать условия для раскрытия этого потенциала у каждого человека – независимо от наличия у него ограничения жизнедеятельности, обеспечить достойную роль в обществе – вот главная задача любого социального государства и развитого гражданского общества. А успехов в жизни могут добиться самые разные люди, в том числе, и люди с ограниченными физическими возможностями. И примером тому являются многие, сумевшие найти место в жизни, люди незаурядные, умные, достойные. Они самодостаточны, увлечены своим делом, готовы поддержать отчаявших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ЮМОРИСТ: Незрячий учитель ежедневно направляется в школу по заранее разработанному маршруту, где ему знаком каждый поворот, каждый спуск, каждый бугорок на тротуаре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Утро. Эхо от постукивания трости гулко отскакивает от стен домов, от заборов. Слух незрячего всегда, готовый улавливать любые шорохи и звуки, на этот раз зафиксировал шепот мальчишек: «Смотри, сейчас слепой махнет в траншею. Подождем?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Вот паршивцы, - думает про себя учитель, - Вместо того, чтобы помочь, они хотят поразвлечься. Нет, ребята, развлекухи не будет». Незрячий напрягает внимание и тростью исследует пространство перед собой. Находит мостик через траншею и осторожно топает по нему. Опасность миновала. Напряжение спало. Снова лезут в уши голоса тех же ребятишек: «Здорово! Не сиганул! Бежим, а то в школу опоздаем!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Незрячие глаза мне вновь рисуют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Туманные картинки бытия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ивет, как все, как все, душа моя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ть и бредет во мгле почти вслепую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Бывает в жизни муторно порой,</w:t>
      </w:r>
    </w:p>
    <w:p>
      <w:pPr>
        <w:pStyle w:val="Normal"/>
        <w:ind w:left="1415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на судьбу не вправе обижаться.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андру прогонит ласковой рукой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овь, сказав: «Ну, хватит притворяться!»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гко на сердце станет, и тогда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йдет печали смутная тревога,</w:t>
      </w:r>
    </w:p>
    <w:p>
      <w:pPr>
        <w:pStyle w:val="Normal"/>
        <w:ind w:left="706" w:firstLine="709"/>
        <w:jc w:val="both"/>
        <w:rPr/>
      </w:pPr>
      <w:r>
        <w:rPr>
          <w:rFonts w:cs="Tahoma" w:ascii="Tahoma" w:hAnsi="Tahoma"/>
        </w:rPr>
        <w:t>Увидишь, будто вспыхнула звезда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ад моей туманною дорогой.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я не видел дочери черты,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гривый взгляд, улыбку озорную,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ведь сбылись заветные мечты!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бе б не выбрал долю я иную!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 не беда, что зренье не дано,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гда родные окружают лица,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телось мне их видеть, но…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журавль, когда в руке синиц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сцену приглашается незрячий преуспевающий бизнесмен или незрячий преподаватель, или работник любой другой профессии. После выступления – 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ЮМОРИСТ: Пасха. Из церквей возвращаются нарядные, умиротворенные, просветленные старушки. Повсюду слышатся возгласы: «Христос воскрес! – Воистину воскрес!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ня эскалатор выносит в белоколонный зал метрополитена. Пытаюсь пройти на платформу, но неожиданно путь мой преграждает пожилая решительная дама и сует мне в руку какую-то бумажку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имите подаяни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Нет-нет! – смущаюсь я и делаю попытку переложить деньги (а это были именно деньги) в руку дамы. - Я работаю, получаю приличную пенсию и в подаянии не нуждаюс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Не мешайте мне творить добро, - безапелляционно заявляет дама и решительно сует деньги в мой карман. Я отступаю – человек творит добро, и ему не надо мешать. У меня же надолго осталось ощущение неловкости, пока я к этой бумажке не приложил еще несколько и не отдал более нуждающему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Конечно, надо сказать спасибо даме за ее чуткость и отзывчивость. Как могла – так и помогла. Однако инвалид больше нуждается в другой помощи: проводить в поликлинику, подхватить в магазине самообслуживания и помочь набрать продуктов, заполнить показания счетчика, сопроводить в дом отдыха, в санаторий. И тому подобное… Инвалидам неизмеримо труднее делать в жизни то, без чего немыслима нормальная жизнь человека: устройство личной жизни, возможность общаться с друзьями, да просто бывать там, где тебе интересно, читать, что угодно и без каких-либо физических или иных ограничений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вда, в России несколько лет назад появилась новая профессия – социальный работник – связующее звено между инвалидом и миром. Для одиноких, немощных, брошенных (детям ведь работать надо, своих детей на ноги ставить) соцработник все: любящая семья, надежда и спасение, и последняя опора в жизн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Я обращаюсь к тем, чьи уши слышат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видит солнце и свободно дышит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Кто молод и здоров, и полон силы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многим дорог, а кому-то – милы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слушайтес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имательней взгляните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счастье рядом – руку протяните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для удара и не для добития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помогите, просто – помогите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ставьте, быть такой могла и ваша мат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, ваш ребенок мог таким же стат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если рядом с вами есть несчастный –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ы, счастливый, к этому причастн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На сцену приглашаются представители социальных служб района – сотрудники пенсионного фонда, служащие отдела социальной защиты, работники фонда социального страхования. Они отвечают на вопросы инвалидов по зрению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ЮМОРИСТ: Известному сатирику Михаилу Задорнову почитатели его творчества прислали обертку от конфеты.  Конфета называлась «Кот Базилио». На красочной этикетке нарисован кот, а внизу подпись: «Помоги слепому!» Судите сам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скажу еще один курьезный случа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Социальный работник в магазине набирает продукты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И хлеба, - просит она продавц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Какого вам: черного или белого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Да какая разница – я беру слепом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Время задавало ей загадки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исовало первые штрихи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школьной незатейливой тетрадк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дились несмелые стихи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И они, наивные, как дет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могали верить в чудес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вопросы трудные ответит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деть, что не видели глаза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ь стихи порою, словно звезды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ловеку светят на пути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хотя слова найти не просто –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ужно обязательно найти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они до сердца доходил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ливаясь песней по земле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дужно сияли и светил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ыли добрым хлебом на столе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увидел каждый отражень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истое, как будто на воде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вернуть потерянное зрение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дость – только в творческом труд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1: Без выступления поэта мы никак не обойдемся. Разрешите пригласить на сцену </w:t>
      </w:r>
      <w:r>
        <w:rPr>
          <w:rFonts w:cs="Tahoma" w:ascii="Tahoma" w:hAnsi="Tahoma"/>
          <w:i/>
        </w:rPr>
        <w:t>(называет ФИО)</w:t>
      </w:r>
      <w:r>
        <w:rPr>
          <w:rFonts w:cs="Tahoma" w:ascii="Tahoma" w:hAnsi="Tahoma"/>
        </w:rPr>
        <w:t xml:space="preserve">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е поэта. Номер художественной самодеятельност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ключается фонограмма песни «Герои спорта» (муз. А. Пахмутовой, сл. Н. Добронравова). Песня прерывается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Мы приглашаем на сцену мужественных ребят, талант которых проявился в необычной и, казалось бы, невозможной для инвалидов по зрению области деятельности – в спорте. Их трудолюбию, целеустремленности, выдержке и высочайшим успехам может позавидовать любой зрячий, без физических ограничений, профессиональный спортсмен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На сцену поднимаются победители Паралимпийских игр, шахматных олимпиад, всероссийских и региональных соревнований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Спортсмены поднимаются на сцену под музыку спортивного марша. Далее провозглашаются имена и фамилии спортсменов и их звани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В любое время года, 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Во всякую погоду, -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 снег, и в зной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 дождик проливной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спортом увлекается –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где не растеряется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закаляет характер сво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ы спортсмены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начит – держис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усть оставляя на позже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орт – это жизнь, целая жизнь,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И даже немножко больш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Всероссийское общество слепых активно занимается привлечением инвалидов по зрению к занятиям различными видами спорта. Среди них популярны шашки, шахматы, лыжи, плавание, голбол, торбол, мини-футбол, легкая атлетика, пауэрлифтинг, армрестлинг, дзюдо. Региональные организации ежегодно проводят спортивные и физкультурно-оздоровительные мероприяти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а последние два года ВОС и Федерация спорта слепых  провели 42 чемпионата России, 18 первенств, 10 Всероссийских турниров. Команда ВОС принимала участие в 21 международном соревновании и завоевала 340 медалей, в том числе – 147 золотых, 124 серебряных и 69 бронзовы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Забудьте сладенькую лож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верьте в небыль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Что хлынул вдруг медальный дожд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манна с неб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все пришло само собой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Мир взбудоража.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м был такой серьезный бой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страшно даже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ой накал, такой порыв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ое жженье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ерхиспытанье на разрыв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ерхнапряженье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мирился с нами пьедестал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том сдружился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т, кто он нас побед не ждал -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ять ошиб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Спорт слепых – старейший спорт инвалидов, ведущий свою историю с 19 века. Именно инвалиды с дефектами зрения и составили первую сборную олимпийскую команду. Сегодня незрячие с честью продолжают славные традиции своих предшественников, высочайший уровень современного всероссийского спорта слепых подтверждается блестящей победой на Зимних паралимпийских играх в Турине. Российская сборная добилась великих результатов: она завоевала 33 медали, из них на счету спортсменов нашего общества – 16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О высочайшем уровне российских спортсменов свидетельствуют результаты 3 всемирных игр Международной федерации слепых, которые прошли в августе 2007 года в Бразилии. В них приняли участие незрячие спортсмены из 63 стран. В активе россиян – 54 медали, из них 28 золотых, 15 серебряных и 11 бронзовых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 июне 2007 года наша молодежная сборная успешно выступила на всемирных молодежных и студенческих играх ИБСА в Колорадо-Спрингс (США). Юные спортсмены, среди которых немало кандидатов в Паралимпийскую сборную России, померились силами со своими сверстниками из 26 стран в состязаниях по легкой атлетике, плаванию, дзюдо и голболу. А упорной борьбе наши спортсмены убедительно выиграли общекомандное первенство, завоевав в общей сложности 67 медалей, в том числе: 38 золотых, 19 серебряных и 10 бронзовы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Шахматы – самый первый вид спорта, которым стали заниматься слепые, и до сих пор он самый популярный среди незрячих. Наша команда шахматистов 10 раз подряд становилась чемпионом всемирных олимпиад слепых и слабовидящих шахматистов, проводимых Международной шахматной ассоциацией слепых (ИБКА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портсменам вручаются награды, сувенир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ЮМОРИСТ: Пока спортсмены спускаются в зал и рассаживаются, я расскажу два анекдота. Первый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дин спортсмен спрашивает другого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Как ты можешь быть боксером – ты ведь носишь очки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ичего страшного. Я сначала внимательно рассматриваю соперника, а потом бью по памят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И второй анекдо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Почему судья этому грубому игроку не показал желтую карточку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А что толку? Он же дальтоник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Преклоняясь перед мужеством, упорством, настойчивостью в достижении высоких результатов наших спортсменов, нам бы хотелось для них сделать что-нибудь приятное. Поэтому мы попросили участников художественной самодеятельности спеть песню, посвященную именно нашим незрячим спортсменам. Мелодию выбрали песни А. Пахмутовой «Команда молодости нашей», а стихи написал Владимир Бухтияров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л попрошу подпевать нам. Листочки с текстом песни розданы. Итак, начинаем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Текст песни, посвященной спортсменам на мелодию А. Пахмутовой «Команда молодости нашей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Идут вперед незрячие спортсмены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прочив федерацию свою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ордов ждем от перспективной смены,</w:t>
      </w:r>
    </w:p>
    <w:p>
      <w:pPr>
        <w:pStyle w:val="Normal"/>
        <w:ind w:left="1415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гвардия по-прежнему в строю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пев: У ВОС атлеты – высший сорт,</w:t>
      </w:r>
    </w:p>
    <w:p>
      <w:pPr>
        <w:pStyle w:val="Normal"/>
        <w:ind w:left="2831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общей славой каждый горд,</w:t>
      </w:r>
    </w:p>
    <w:p>
      <w:pPr>
        <w:pStyle w:val="Normal"/>
        <w:ind w:left="2122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ы выстраданы нами,</w:t>
      </w:r>
    </w:p>
    <w:p>
      <w:pPr>
        <w:pStyle w:val="Normal"/>
        <w:ind w:left="2122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ы заслужил российский спорт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лично помним золото Турин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разильский оглушительный успех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раженьях олимпийского Пекин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ять делили трудности на всех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пев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. Что ж, дорогие друзья, выходит, что наша надежда и опора – Всероссийское Общество слепых. Его местные организации работают так, чтобы каждый подопечный знал, что о нем беспокоятся и заботятся. И  не чувствовал себя одиноким, не думал, что только у него такие острые проблемы, не замыкался в четырех стенах. Мы зачитаем несколько выдержек из Устава Общероссийской общественной организации инвалидов «Всероссийское Ордена Трудового Красного Знамени Общество слепых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Статья 3. Основными целями ВОС являются: защита прав и интересов инвалидов по зрению, участие в определении и реализации государственной политики в отношении инвалидов, содействие в реализации государственных полномочий в медицинской, профессиональной, социальной реабилитации и интеграции, приобщение к труду, образованию, культуре и спорту, улучшение их материально-бытовых условий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Статья 4. Для достижения указанных целей ВОС решает следующие основные задачи и выполняет функции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татья 4 пункт 2. Участвует в осуществлении мероприятий по социальной защите и интеграции инвалидов по зрению, совместно с органами государственной власти РФ и субъектов РФ, органами местного самоуправления, создает инвалидам по зрению необходимые условия для реализации гражданских и социально-экономических прав и возможностей. Участвует в формировании доступной среды жизнедеятельности и обеспечении беспрепятственного доступа инвалидов по зрению к объектам социальной сфер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Статья 4 пункт 7. Оказывает органам службы занятости всех уровней содействие в трудоустройстве инвалидов по зрению, в организациях всех форм собственности. Организует трудоустройство инвалидов по зрению в хозяйственных обществах, организациях и учреждениях ВОС, содействует их индивидуально-трудовой деятельност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Статья 4 пункт 13. Совместно с органами государственной власти РФ и субъектов РФ , органами местного самоуправления, осуществляет социокультурную реабилитацию и проводит физкультурно-оздоровительные и спортивные мероприяти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Позабуду ссоры и разлады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творяется страхи и угрозы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лицу листочками погладит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укою, веточка березы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трава ласкает мои ног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имны жизни исполняют птицы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ойдут житейские тревоги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И свободней сердце станет биться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в лесу я много ли увижу?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деревья – только силуэты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себя обидой не унижу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шь скажу: «Спасибо и за это»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ЮМОРИСТ: Двое слепых идут друг другу навстречу, неожиданно сталкиваются и оба теряют трости. Разом наклоняются и судорожно начинают шарить по тротуару. Один, обнаружив трость: «Фу, не моя!» - и отбрасывает ее в сторону. Второй, также находит трость и также отбрасывает от себя : «Вот незадача! Это чужая!» Хотите – смейтесь, хотите – н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Многие, наверное, помнят, что в период процветания Всероссийского Общества слепых его учебно-производственные предприятия по существу являлись комплексными реабилитационными центрами, в которых достаточно успешно проводилась элементарная, спортивно-оздоровительная, социокультурная, медицинская и психологическая реабилитация инвалидов по зрению. Фундаментом, на котором базировалась вся реабилитационная работа, являлась трудовая деятельность инвалидов по зрению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перь, как  нам кажется, государство сознательно стремится уничтожить ВОС как общественную организацию. Судите сами. Отменив налоговые льготы для хозяйственных обществ инвалидов, государство создало на рынке равные условия для предприятий с неравными возможностями. Разве может, скажем, хромой на обе ноги соревноваться в беге наравне со здоровыми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екрет, что Всероссийское Общество слепых сможет полноценно функционировать только при наличии нескольких условий: установление налоговых льгот для его хозяйственных обществ, государственная дотация на создание новых и сохранение существующих рабочих мест для инвалидов по зрению, получение государственных заказов, разрешение монопольного производства той или иной продукции, а также всеобъемлющая автоматизация производства на основе передовых технологи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Когда коснулась жгучая беда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Казалось мне, что я совсем одн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всем одна в цветущем мире том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только тьма, и только тьма кругом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Терзала мысль: «Как быть? Как дальше быть?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тоит ли на этом свете жить?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Смогу ли тесный круг я разомкнуть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И за пределы за его шагнуть?»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ведала, что есть на свете ВОС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Где разрешим почти любой вопрос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громная и дружная семья –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ем атмосфера, да и жизнь своя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Здесь люди все с распахнутой душой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могут добрым словом и руко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е дадут споткнуться и упаст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е дадут, тем более, пропасть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ешат навстречу и спешат помочь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Развеять затянувшуюся ночь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их поддержки и от теплоты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ощущаю прелесть красоты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 ними вместе жизнь не так коварн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добрым людям очень благодарна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На сцене участники художественной самодеятельности (хор или ансамбль в малом составе). Исполняются сатирические частушки. Для удобства организаторов печатаем небольшую подборку частушек, однако на наших предприятиях и в местных организациях всегда можно найти талантливых сочинителей этих песенных миниатюр. Частушки, написанные с учетом местного материала, зрителями всегда принимаются с восторгом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Я на сцену выхожу –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держи овации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ам частушки предложу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реабилитаци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, незрячие ребят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чень весело живе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 на что-нибудь наткнемс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 кого-нибудь сшибе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редине тротуар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льва новая стоял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лой тростью инвалид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вредил ей внешний вид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Интернете как-то я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тыскал подруг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слепой, она глухая –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понять друг друга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друг незрячий в люк упал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кидая здани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азовщик под ним смолчал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теряв сознани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лой тростью дорожу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себе всегда держ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а моя подручн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ружка неразлучн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нает каждый инвалид –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зрослый и молодка –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без грифеля прибор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без весел лодк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епота нам не помех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 и возраст – не бед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рячим в песнях не уступим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 за что и никогд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орогие депутаты,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м нетрудно вас понять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 вам оставить льготы –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инвалидов надо снят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ыл богатый ВОС и толсты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л голодный и худо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ещанья демократов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растают лебедо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ньше было нас так много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ет, больше тыщ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сегодня по цехам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лько ветер свищ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дят парни по цехам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ловой качают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чему на УПП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вок сокращают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чень странная картин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слепу и не поймешь –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ас, рабочих, сокращаю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правленцев не сочтеш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Су восемьдесят ле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терпели много бед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ломает нас беда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дадимся никогда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Дорогие друзья! Будем надеяться на лучшее, ведь мы, инвалиды по зрению – оптимисты, тем более, курс, взятый Минздравсоцразвития на улучшение положения инвалидов в течение последних месяцев, продолжаетс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а одном из первым заседаний в Кремле президент РФ Д.А. Медведев объявил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Отношение к инвалидам в России необходимо изменить и сделать поддержку их государственным приоритетом!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Рождены мы на свет, чтобы жить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Красотой наслаждаться земною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скорыстно и честно дружит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сегда быть с открытой душою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ыть упорными, в сложной борьб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биваться намеченной цели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даваться злосчастной судьбе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Если даже душа на пределе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могать всем, попавшим в беду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лыбаться почаще прохожим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казавшись у всех на виду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себя оставаться похожим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ди этого стоит нам жит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, встретившись, не потеряться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нимать, уважать и любит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друг другом всегда восхищатьс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В жизни каждого человека есть моменты, когда надо бросить вызов судьбе, собрать воедино волю, крепость духа, жизненные силы, терпение, упорство, - и выстоять, и победить. Эта простая истина людям с ограниченными возможностями понятнее и ближе, чем многим другим.  Главное для нас, инвалидов – несмотря на недуг, сохранить многоцветье жизни, ее радость, добро и красоту, опираясь на поддержку родных и близких, на понимание и помощь всех, кто, повинуясь чувству долга и велению собственного сердца, всегда готов встать рядом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 сожалению, наш вечер заканчивается. Так, пожелаем же друг другу от всей души мира и тепла, счастья и доброго здоровья, душевного спокойствия и благополучи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ускай людская теплота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 греет постоянно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изнь инвалида непроста –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душе зияет рана.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Поможет выжить мудрость книг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радость доброй встречи,</w:t>
      </w:r>
    </w:p>
    <w:p>
      <w:pPr>
        <w:pStyle w:val="Normal"/>
        <w:ind w:left="1415" w:firstLine="709"/>
        <w:jc w:val="both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А единенья светлый миг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кутывает плеч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Хор исполняет песню о России (или включается фонограмма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втор-составитель: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методист-инструктор ОМО КСРК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Л.М. Анфилофьев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ценарий включены стихи незрячих поэтов – Г. Приземлина, В. Черкасова, В. Лиманского, Ф. Шоева, Г. Гончаровой, В. Верхова, А. Левы, Р. Ахтямовой, В. Бухтиярова, Р. Гардиева, С. Клюкиной, Л. Паршиной, а также стихи Роберта Рождественског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ТЕРАТУР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урнал «Наша жизнь». - 2007-2008 гг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урнал «Страна и мы». - 2007 г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Журнал «Паралимпийский вестник». – 2006-2007 гг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одборка «Стихи незрячих поэтов. Незрячие – о себе». – 2005. - Вып. 5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траницы Интерн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1906" w:h="16838"/>
      <w:pgMar w:left="851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9:00Z</dcterms:created>
  <dc:creator>METOD_OTDEL</dc:creator>
  <dc:description/>
  <cp:keywords/>
  <dc:language>en-US</dc:language>
  <cp:lastModifiedBy>Вебер</cp:lastModifiedBy>
  <dcterms:modified xsi:type="dcterms:W3CDTF">2017-03-31T14:11:00Z</dcterms:modified>
  <cp:revision>4</cp:revision>
  <dc:subject/>
  <dc:title>ВСЕРОССИЙСКОЕ ОРДЕНА ТРУДОВОГО КРАСНОГО</dc:title>
</cp:coreProperties>
</file>