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ОРГАНИЗАЦИОННО-МЕТОДИЧЕСКИЙ ОТДЕЛ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72"/>
          <w:szCs w:val="72"/>
        </w:rPr>
        <w:t xml:space="preserve">ЧТО У ВАС, РЕБЯТА, 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В РЮКЗАКАХ?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Игровая программа</w:t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08</w:t>
      </w:r>
    </w:p>
    <w:p>
      <w:pPr>
        <w:pStyle w:val="Normal"/>
        <w:ind w:firstLine="709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ороги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едлагаем вам интересно, занимательно, с выдумкой организовать свой досуг. А поможет вам это сделать наш сценар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ценарии много разных игр, а игра, как известно, присуща любому возрасту, поэтому вы сможете играть вместе с вашими детьми, с внуками. Это еще больше сблизит вас, поможет лучше понимать друг друга. Став участниками предлагаемой программы, вы получите не только удовольствие, но и многое узнаете, поделитесь своими познаниями, приобретете новых друз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грайте на здоровь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сти программу можно на любой сценической площадке. Она не требует больших материальных затрат и специального реквизита. Все, что предлагается для проведения конкурсов, у вас, наверняка, есть. Каждый из вас может попробовать себя в качестве ведущего, чтеца, режиссера. Если вы будете проводить программу на природе, то оформления не потребуется. В зале придется применить немного фантазии. Декорируйте обычные табуретки под «пеньки», поставьте вазы с цветами. Каждый конкурс может сопровождаться аккомпанементом баяниста. Остается только внимательно прочитать сценарий и за дело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ачи Ва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грамма с произведением Э.Грига «Утро»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       Скорей собирайтесь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На утренний поезд!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Давно ожидают вас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Травы по пояс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ab/>
        <w:t xml:space="preserve">        Скорее спешите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 поля и в лес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Пока самоцветами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Блещет роса!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ас встретит, как друг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Лесная опушка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Вам тысячу лет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агадает кукушка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ас очень хотят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Обласкать ветерки,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Живою водой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апоить родники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ам дарит огромно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Это богатств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Травы и деревьев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Зеленое братство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Оно, постоянн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О вас беспокоясь,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Зовет вас из дому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а утренний поезд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а, закоренелые горожане, мы все чаще испытываем острую потребность вырваться на природу, подышать непривычно чистым лесным воздухом, отдохнуть в тишине от бешеного городского ритма, внутренне успокоитьс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 любое  время года при первой возможности  можно организовать интересное путешествие. Итак, чего вы ждете? Вперед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амый универсальный и доступный вид туризма - пеший. С него, наверное, и стоит нача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какие виды туризма известны вам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Ответы из зала (лыжный, водный, горный, велосипедный, конный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Отряд туристов к походу готов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РИТЕЛИ: Готов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астроение бодро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РИТЕЛИ: Бодро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амочувствие отличное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РИТЕЛИ: Отлично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Раз-два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жно в ногу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Три-четыре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верже шаг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Что турист берет в дорог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есни, ложку и рюкза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Чтобы поход прошел без риска и неудобств, нужно взять с собой все необходимое. Помните: вещей должно быть не слишком много, но и не слишком мало! Давайте условно разделим зрителей в зале на  две команды. Итак, начинаем заполнять наши рюкза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Я приглашаю на сцену по одному человеку от команды. Вы встаете друг перед другом и поочередно называете предметы, необходимые для путешествия. Повторяться нельзя. Кто из игроков замедлит с ответом, тот считается проигравшим. Победителю и команде засчитывается 1 очко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Предметы, необходимые для путешествия: шерстяной свитер, спальный мешок, запас воды, электрический фонарик, фотоаппарат, бинокль, бумага, ручка, шляпа, майка, хлопчатобумажные рубашки яркого цвета, куртка, трусы, плавки, купальник, шорты, походные брюки, носки простые и шерстяные, кроссовки, плащ с капюшоном, тапочки, ложка, нож, миска, кружка, мыло, мыльница, зубная паста, полотенце, аптечка, компас, карта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Рюкзаки собраны. Счастливого пу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Подождите, подождите! А вдруг будет плохая погода? Туристы должны быть предусмотрительными. Если интуиция и приметы говорят вам, что погода будет плохая, стоит отложить путешеств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ак можно определить погоду, не прибегая к услугам ради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И вновь мы приглашаем на сцену по одному игроку от каждой команды. Нужно поочередно назвать приметы, которые определяют погоду. Кто из игроков назовет больше примет, заработает для своей команды еще 1 очко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(Приметы: если облака высокие, светлые, тонкие и почти не перемещаются - большая вероятность, что погода будет хорошей; если облака светлые, но низкие, небо затянуто - дождь возможен; если облака плотные, темные, похожи на клочья ваты, дождь будет обязательно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Если ласточки летают высоко, дым из труб поднимается вертикально вверх и слышно, что поют петухи, будет светить солнце, если ласточки летают низко, а птицы собираются на электрических проводах, будет ливен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и красном закате солнца будет хорошая погода. Если с утра небо красное – возможно, пойдет дожд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Если угли в костре быстро покрываются золой и тлеют тускло, то это тоже к хорошей погоде. Перед плохой погодой дым клубится и стелется по земле, угли костра ярко тлеют, начинают гудеть провода, усиливается слышимость звуков, усиливаются запахи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амечательно! Вот теперь уж точно можно отправляться в поход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ас встречает погожее утро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 ржи перепелка пое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далеким туристским маршрута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идем с рюкзаками в поход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ЕДУЩИЙ 1: Поднимается солнце все выш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стро сохнет на листьях рос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у песню походную  слышат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Перепелки, поля и лес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апева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ие вместе с залом и участниками художественной самодеятельности исполняют песню Ю. Зарицкого на слова Л. Куклина «Что у вас, ребята, в рюкзаках?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Что у вас, ребята, в рюкзаках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Знаю, что не очень вы богаты.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По земле, и круглой ,и покато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идете в грубых башмака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Что у вас, ребята, в рюкзаках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 Мыло, полотенце и рубаш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На боку наполненная фляжк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Яблоко хрустящее в рука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Что у вас, ребята, в рюкзаках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 Песни, что пока еще не спет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Новые восходы и рассветы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ы несете в ваших рюкзаках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Стойте! Стойте! Возьмите меня с собой. Я вам пригожу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вы кто такой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Я - лесник. Очень много чудес  знаю про лес и про все, что в нем происходит. По лесу  хожу, за порядком слежу, деревьям помогаю, зверей защищаю, ягодами угощаю. Лучше меня проводника не найде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Замечательно! Берем вас с собо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Идите за мной по моей любимой тропинке, которая приведет нас на красивую поляну. Лучше места для привала не най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ас ждет нелегкая дорога, извилистый маршрут, преграды там и ту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чтобы дорога наша была веселей, я расскажу вам несколько анекдотов, услышанных от туристо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ЕКДОТ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Один рыбак спрашивает другого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Говорят, ты женился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Да, женился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А зачем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Ты чё, а кто рыбу будет чистит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Поздно ночью муж звонит супруге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- Дорогая, я задержался на рыбалке… У нее и переночу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Муж ловит рыбу. Сзади стоит жена со сковородко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Долго еще я буду ждать?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Сидит рыбак на берегу. Подплывает карась и спрашивает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Ты чего сидишь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Клева жду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Сегодня клева не будет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Почему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- Потому что клево было вчер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Желающие могут  блеснуть знанием анекдотов и заработать для своей команды еще одно очк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вот теперь с весельем и отвагой отправляемся в путь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Торопливая тропинк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ржит путь издалек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ьется по лесу тропинк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но нитка из клубк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омешает перед дальней дорогой и зарядка. После нее легче будет идти по нашей тропин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а когда же, наконец, мы отправимс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Вот сейчас сделаем зарядку и пойдем.</w:t>
      </w:r>
    </w:p>
    <w:p>
      <w:pPr>
        <w:pStyle w:val="Normal"/>
        <w:ind w:left="141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туризмом занимать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о взрослым всем размяться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лай как я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турист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в дорог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селей шагайте ноги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шагают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Легче выдох, глубже вдох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 xml:space="preserve">Путь не близок, путь далек.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делают выдох и вдох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переди течет ручей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 xml:space="preserve">Перепрыгнем поскорей.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делают прыжки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речного плес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зяли в руки весл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крепят уключин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ы грести научены.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«гребут»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хо к берегу пристане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 цыпочки привстанем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верх потянемся слегк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анут ближе облака 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поднимаются на «носки»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Мы в дремучий лес зашли: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тви гнутся до земли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же, ниже наклонис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ветвями проберись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  <w:i/>
        </w:rPr>
        <w:t>(Все делают наклоны)</w:t>
      </w:r>
    </w:p>
    <w:p>
      <w:pPr>
        <w:pStyle w:val="Normal"/>
        <w:ind w:firstLine="709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Первый этап нашего пути лежит через лес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Лес… Это сказочный мир. Присмотритесь и прислушайтесь… Лес полон загадок и таинств. Много неожиданного таит в себе и наша лесная тропинка. В лесу, что ни шаг, то новые открытия. Можно протянуть руку к листику, а он… вспорхнет и полетит. Оказывается, бабочка притворилась листиком. А вот белка! Крыльев нет, а с дерева на дерево перелета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Я приглашаю  на сцену по одному игроку от каждой команды для преодоления первой преграды. Сейчас вам придется пробираться через «лесную чащу».Перед вами - одна за другой, на расстоянии 1 метра друг от друга, - стоят по 4 кегли. Вам необходимо с завязанными глазами пройти между ними «змейкой», при этом не уронив ни одной из них. Победитель получает очко для своей команд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пока вы пробирались через «лесную чащу», наверняка научились узнавать голоса птиц, зверей и подражать и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справитесь со следующим заданием, то обеспечите совей команде еще 1 очко. Итак, вторая преграда. Попробуйте изобразить, как «говорят» птицы и  животные. Побеждает игрок, изобразивший большее количество животных, и сделавший это первы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усь (гогоч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Филин (уха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тка (кряка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едведь (ревет, бормочет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са (ла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абан (скрежещет зубами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нь (оха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лухарь (току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етерев (шипит, булькает, чуфыка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укушка (куку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уропатка (чирикает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ел (клекочет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как звучат ваши голоса? Покажите, какие вы голосистые. Для этого каждой команде нужно будет прокричать несколько кричалок. Побеждает та команда, которая «перекричит» другу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ИЧАЛК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ореха скорлуП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лес ведет троП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лугу растет траВ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костра нужны дроВ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енота есть ноР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деревьев есть коР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цветах сидят шмеЛ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вят раков на меЛ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инем небе облаКА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уть - дорога дале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зачитывает кричалку, команды по очереди повторяю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Продолжаем путь по нашей тропинк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она оборвалас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терялас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шлась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прыгнула пенек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вязалась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узело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Для преодоления очередного препятствия приглашаем на сцену по одному человеку от каждой команды, желающих попрыгать через «пеньки». Напротив каждого игрока стоят по четыре «пня» </w:t>
      </w:r>
      <w:r>
        <w:rPr>
          <w:rFonts w:cs="Tahoma" w:ascii="Tahoma" w:hAnsi="Tahoma"/>
          <w:i/>
        </w:rPr>
        <w:t>(плоские круги из картона диаметром 15 см.)</w:t>
      </w:r>
      <w:r>
        <w:rPr>
          <w:rFonts w:cs="Tahoma" w:ascii="Tahoma" w:hAnsi="Tahoma"/>
        </w:rPr>
        <w:t xml:space="preserve"> Нужно перепрыгнуть через «пни», не задев их ногами. Еще одно очко получит победитель, а соответственно, и команд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ЛЕСНИК: Путь-дорога нелегка, но мы отважно идем к нашей цели.                                                                                                            </w:t>
      </w:r>
    </w:p>
    <w:p>
      <w:pPr>
        <w:pStyle w:val="Normal"/>
        <w:ind w:left="2125" w:firstLine="707"/>
        <w:jc w:val="both"/>
        <w:rPr/>
      </w:pPr>
      <w:r>
        <w:rPr>
          <w:rFonts w:cs="Tahoma" w:ascii="Tahoma" w:hAnsi="Tahoma"/>
        </w:rPr>
        <w:t xml:space="preserve">Под кустами 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оврага,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лько петель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лела,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ама себя,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дняга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ле выпутать смогл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сейчас, уважаемые туристы, придется выпутываться вам. Каждая команда должна будет ответить на вопросы викторины «Занимательное приро-доведение». Команда, которая даст больше правильных ответов, заработает 2 оч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 ДЛЯ ПЕРВОЙ КОМАНД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. Зачем раздувают огонь, когда разжигают костер? </w:t>
      </w:r>
      <w:r>
        <w:rPr>
          <w:rFonts w:cs="Tahoma" w:ascii="Tahoma" w:hAnsi="Tahoma"/>
          <w:i/>
        </w:rPr>
        <w:t>(Когда мы дуем, увеличивается приток воздуха, в котором содержится кислород. Дрова в костре начинают гореть лучше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. Почему вода в природных источниках имеет самый разный вкус? </w:t>
      </w:r>
      <w:r>
        <w:rPr>
          <w:rFonts w:cs="Tahoma" w:ascii="Tahoma" w:hAnsi="Tahoma"/>
          <w:i/>
        </w:rPr>
        <w:t>(Различный вкус воды объясняется ее свойством растворять в себе разные вещества. Эти вещества придают воде привкус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3. С чем связана вся жизнь каждого растения? </w:t>
      </w:r>
      <w:r>
        <w:rPr>
          <w:rFonts w:cs="Tahoma" w:ascii="Tahoma" w:hAnsi="Tahoma"/>
          <w:i/>
        </w:rPr>
        <w:t>(Каждое растение связано с почвой. На почве растение начинает свою жизнь, на почве растет  и развивается, на почве оно умирает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Почему плавает дерево? </w:t>
      </w:r>
      <w:r>
        <w:rPr>
          <w:rFonts w:cs="Tahoma" w:ascii="Tahoma" w:hAnsi="Tahoma"/>
          <w:i/>
        </w:rPr>
        <w:t>(Дерево легче воды. В дереве между клетками древесины находится много воздуха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5. Почему летом на растениях ночью и рано утром появляется роса? </w:t>
      </w:r>
      <w:r>
        <w:rPr>
          <w:rFonts w:cs="Tahoma" w:ascii="Tahoma" w:hAnsi="Tahoma"/>
          <w:i/>
        </w:rPr>
        <w:t>(Ночью становится прохладнее, и воздух охлаждается. Пар, содержащийся в  воздухе, превращается в воду и оседает у поверхности земли. На траве, листьях проявляются капли воды. Это и есть роса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 ДЛЯ ВТОРОЙ КОМАНД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1. Почему во время грозы вспышка молнии сопровождается раскатами грома? </w:t>
      </w:r>
      <w:r>
        <w:rPr>
          <w:rFonts w:cs="Tahoma" w:ascii="Tahoma" w:hAnsi="Tahoma"/>
          <w:i/>
        </w:rPr>
        <w:t>(Молния - это природный разряд электричества. Этот разряд вызывает колебания воздуха, которые человек воспринимает как звуки гром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2. Вода в реке течет круглый год и никогда не кончается. Откуда берется вода в реках? </w:t>
      </w:r>
      <w:r>
        <w:rPr>
          <w:rFonts w:cs="Tahoma" w:ascii="Tahoma" w:hAnsi="Tahoma"/>
          <w:i/>
        </w:rPr>
        <w:t>(Вода в реке пополняется водами подземных источников, дождей и снегов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3. Каких основных обитателей почвы вы знаете? </w:t>
      </w:r>
      <w:r>
        <w:rPr>
          <w:rFonts w:cs="Tahoma" w:ascii="Tahoma" w:hAnsi="Tahoma"/>
          <w:i/>
        </w:rPr>
        <w:t>(Главные обитатели почвы - это растения. Растения из почвы получают вещества, необходимые для роста и развития. Другие обитатели почвы - это дождевые черви и различные микроорганизмы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4. Почему одежда из шерстяных тканей теплее, чем из хлопчатобумажных? </w:t>
      </w:r>
      <w:r>
        <w:rPr>
          <w:rFonts w:cs="Tahoma" w:ascii="Tahoma" w:hAnsi="Tahoma"/>
          <w:i/>
        </w:rPr>
        <w:t>(В шерстяных тканях воздушная прослойка больше, чем в хлопчатобумажных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5. Почему вода в родниках всегда очень чистая? </w:t>
      </w:r>
      <w:r>
        <w:rPr>
          <w:rFonts w:cs="Tahoma" w:ascii="Tahoma" w:hAnsi="Tahoma"/>
          <w:i/>
        </w:rPr>
        <w:t>(Когда грунтовые воды просачиваются через слой почвы, они проходят и через слой песка, как через фильтр. Вода при этом очищается от разных примесей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ходит викторин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продолжаем наш пу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  Вот в клубок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свернулас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емала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роснулас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ернулас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от же миг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устилась напрямик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луг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искосок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ямо к речке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ес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тропинка привела нас к речке.</w:t>
      </w:r>
    </w:p>
    <w:p>
      <w:pPr>
        <w:pStyle w:val="Normal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е тают облака,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И, лучистая на зно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скрах катится рек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но зеркало стальное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ab/>
        <w:t xml:space="preserve">                    </w:t>
        <w:tab/>
        <w:t xml:space="preserve">            Ф.Тютче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Все хорошо в природе, но вода - красота всей природы. Вода живая, она бежит или волнуется ветром, она движется и дает жизнь и движение всему ее окружающему. Как все живо, зелено и весело вокруг воды! Давайте и мы повеселим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ледующей игры мы приглашаем по 7 человек от каждой команды. Каждый игрок получает бумажную рыбку </w:t>
      </w:r>
      <w:r>
        <w:rPr>
          <w:rFonts w:cs="Tahoma" w:ascii="Tahoma" w:hAnsi="Tahoma"/>
          <w:i/>
        </w:rPr>
        <w:t>(длина 22 см., ширина 6 см.)</w:t>
      </w:r>
      <w:r>
        <w:rPr>
          <w:rFonts w:cs="Tahoma" w:ascii="Tahoma" w:hAnsi="Tahoma"/>
        </w:rPr>
        <w:t xml:space="preserve">, привязанную хвостом вниз </w:t>
      </w:r>
      <w:r>
        <w:rPr>
          <w:rFonts w:cs="Tahoma" w:ascii="Tahoma" w:hAnsi="Tahoma"/>
          <w:i/>
        </w:rPr>
        <w:t>(длина нитки 1-1,2 метра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гроки закрепляют конец нитки сзади на поясе, так, чтобы хвост рыбки свободно касался пола. У каждой команды рыбки своего цвета. По сигналу ведущего игроки, бегая друг за другом, стараются наступить ногой, на хвост рыбки «противника». Касаться ниток и  рыбок руками не разрешается. Игрок, чью рыбку сорвали, выходит из игры. Побеждает та команда, у которой останется больше рыбо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Получив удовольствие от рыбалки, можно двигаться дальше по нашей тропинк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ерез речку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пути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же речку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йти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речку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ейдеш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опять ее найдеш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Итак, как вы поняли, нам предстоит найти тропинку. А для этого я приглашаю на сцену по 5 игроков от каждой команды. Игроки выстраиваются в колонну, друг за другом. Перед первым игроком каждой команды лежит обруч (хула-хуп). Представим себе, что это «спасательный круг», с помощью которого мы переплывем «речку»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игрок по очереди пропускает себя сквозь обруч, переступает через него и передает дальше. Чья команда первой закончит игру, та и победитель. Победитель получает 2 оч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эстафет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Вот мы и пришли. Самое время устроить привал. Не забывайте на привале поднять глаза, чтобы увидеть бездонное небо над головой, парящих в синеве птиц, почувствовать дуновение теплого ветра, несущего  запахи трав и цветов, разжечь костер и насладиться хорошей песн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Итак, разжигаем костер. Костры бывают трех видов. А вот каких, назовите вы. </w:t>
      </w:r>
      <w:r>
        <w:rPr>
          <w:rFonts w:cs="Tahoma" w:ascii="Tahoma" w:hAnsi="Tahoma"/>
          <w:i/>
        </w:rPr>
        <w:t>(«шалаш», «колодец», «таежный»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тветы из зал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едлагаем вам уложить растопку «колодцем».Приглашаем по одному человеку от команды. Перед каждым из вас лежит по 6 гимнастических палок (можно использовать кегли, старые ветки деревьев). Кто быстрее соберет растопку, получит для своей команды еще 1 очк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конкурс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Костер готов. Самое время спеть. А споем мы с вами песню  композитора Иорданского на слова поэта А.Пришельца «У дороги чибис», которую вы все хорошо знаете с детств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ллективное пен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дороги чибис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дороги чибис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Он кричит, волнуется, чудак: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- Ах, скажите, чьи вы?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Ах, скажите, чьи вы?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И зачем, зачем идете вы сюда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кричи, крылаты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олнуйся зря ты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войдем мы в твой зеленый сад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ишь, мы юннаты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друзья пернатых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твоих, твоих не тронем чибисят!</w:t>
      </w:r>
    </w:p>
    <w:p>
      <w:pPr>
        <w:pStyle w:val="Normal"/>
        <w:ind w:left="70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бо голубо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уг шумит травою –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ут тропу любую выбирай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 нам с тобою,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сем нам дорогое -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Это наш родной, родной, любимый край.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И когда цветет он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огда зовет он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уходим в дальние пут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тепным широта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рез речки бродом</w:t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Всю страну, страну нам хочется пройт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Цветики убогие северной весны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Веете вы кротостью мирной тишин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ндыш клонит жемчуг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пных белых слез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ий колокольчик спит в тени берез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Белая фиалка высится, стройн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елая ромашка в зелени видна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Здесь Иван-да-Марья, одуванчик там,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Желтенькие звезды всюду по лугам…</w:t>
      </w:r>
    </w:p>
    <w:p>
      <w:pPr>
        <w:pStyle w:val="Normal"/>
        <w:ind w:left="3539"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В. Брюсо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Удивителен мир трав и цветов. У них есть свой язык, свой аромат, сила красоты и исцеле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пробуйте отгадать, о каких цветах, травах и растениях наши загадки. Команда, отгадавшая больше загадок, получит 1 очк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ГАД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Горел в траве росистой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отом померк, потух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И превратился в пух. </w:t>
      </w:r>
      <w:r>
        <w:rPr>
          <w:rFonts w:cs="Tahoma" w:ascii="Tahoma" w:hAnsi="Tahoma"/>
          <w:i/>
        </w:rPr>
        <w:t>(Одуванчик)</w:t>
      </w:r>
    </w:p>
    <w:p>
      <w:pPr>
        <w:pStyle w:val="Normal"/>
        <w:ind w:left="1415"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2. Мой брат зовет всех на урок,</w:t>
      </w:r>
    </w:p>
    <w:p>
      <w:pPr>
        <w:pStyle w:val="Normal"/>
        <w:ind w:left="2123" w:firstLine="1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А я в полях стою высоки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От ветра голову склоню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Но почему – то не звоню. </w:t>
      </w:r>
      <w:r>
        <w:rPr>
          <w:rFonts w:cs="Tahoma" w:ascii="Tahoma" w:hAnsi="Tahoma"/>
          <w:i/>
        </w:rPr>
        <w:t>(Колокольчик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Ты растение не тронь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Жжется больно, как огонь. </w:t>
      </w:r>
      <w:r>
        <w:rPr>
          <w:rFonts w:cs="Tahoma" w:ascii="Tahoma" w:hAnsi="Tahoma"/>
          <w:i/>
        </w:rPr>
        <w:t>(Крапива)</w:t>
      </w:r>
    </w:p>
    <w:p>
      <w:pPr>
        <w:pStyle w:val="Normal"/>
        <w:ind w:left="1415"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Тонкий стебель у дорожки,</w:t>
      </w:r>
    </w:p>
    <w:p>
      <w:pPr>
        <w:pStyle w:val="Normal"/>
        <w:ind w:left="2124" w:hanging="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а конце его - сережки: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На земле лежат листки -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Маленькие лопушки. </w:t>
      </w:r>
      <w:r>
        <w:rPr>
          <w:rFonts w:cs="Tahoma" w:ascii="Tahoma" w:hAnsi="Tahoma"/>
          <w:i/>
        </w:rPr>
        <w:t>(Подорожник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Колосится в поле рожь.</w:t>
      </w:r>
    </w:p>
    <w:p>
      <w:pPr>
        <w:pStyle w:val="Normal"/>
        <w:ind w:left="707" w:firstLine="2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Там во ржи цветок найдешь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Хоть не красный он, а сини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се ж на звездочку похож. </w:t>
      </w:r>
      <w:r>
        <w:rPr>
          <w:rFonts w:cs="Tahoma" w:ascii="Tahoma" w:hAnsi="Tahoma"/>
          <w:i/>
        </w:rPr>
        <w:t>(Василек)</w:t>
      </w:r>
    </w:p>
    <w:p>
      <w:pPr>
        <w:pStyle w:val="Normal"/>
        <w:ind w:left="1415"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Стоят кругом сестрички: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Желтые глазки, белые реснички. </w:t>
      </w:r>
      <w:r>
        <w:rPr>
          <w:rFonts w:cs="Tahoma" w:ascii="Tahoma" w:hAnsi="Tahoma"/>
          <w:i/>
        </w:rPr>
        <w:t>(Ромашки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7. Что цветет без цвету? </w:t>
      </w:r>
      <w:r>
        <w:rPr>
          <w:rFonts w:cs="Tahoma" w:ascii="Tahoma" w:hAnsi="Tahoma"/>
          <w:i/>
        </w:rPr>
        <w:t>(Папоротник)</w:t>
      </w:r>
    </w:p>
    <w:p>
      <w:pPr>
        <w:pStyle w:val="Normal"/>
        <w:ind w:left="1415"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8. Стоит Егорка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в красной ермолк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кто ни пройдет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всяк поклон подает. </w:t>
      </w:r>
      <w:r>
        <w:rPr>
          <w:rFonts w:cs="Tahoma" w:ascii="Tahoma" w:hAnsi="Tahoma"/>
          <w:i/>
        </w:rPr>
        <w:t>(Земляник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9. Что, не сеяно, родится? </w:t>
      </w:r>
      <w:r>
        <w:rPr>
          <w:rFonts w:cs="Tahoma" w:ascii="Tahoma" w:hAnsi="Tahoma"/>
          <w:i/>
        </w:rPr>
        <w:t>(Трава)</w:t>
      </w:r>
    </w:p>
    <w:p>
      <w:pPr>
        <w:pStyle w:val="Normal"/>
        <w:ind w:left="1415"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10. Стоит дерево кудряво: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то подойдет,</w:t>
      </w:r>
    </w:p>
    <w:p>
      <w:pPr>
        <w:pStyle w:val="Normal"/>
        <w:ind w:left="1415" w:firstLine="709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того обоймет. </w:t>
      </w:r>
      <w:r>
        <w:rPr>
          <w:rFonts w:cs="Tahoma" w:ascii="Tahoma" w:hAnsi="Tahoma"/>
          <w:i/>
        </w:rPr>
        <w:t>(Репейник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ЕСНИК: В лесу всюду есть возможность наблюдать за жизнью природы. А можно не только наблюдать, но и собирать дары природ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Сейчас мы будем с вами собирать грибы и ягоды. По сигналу «грибы» делайте наклоны, не сгибая коленей. По сигналу «ягоды» приседайте, сгибая ноги в коленях. Сигнал слушайте вниматель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беждает та команда, которая сделает меньше ошибо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 ,конечно, замечали, что свежий воздух, благоухание цветов возбуждают аппетит. Почему бы тогда нам немного не подкрепитьс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следний наш конкурс «Пальчики оближешь». Та команда, которая назовет больше кулинарных рецептов быстрого приготовления, получит еще одно очко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оводится иг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СНИК: Наш поход не был легким. Но у туристов есть свой закон: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</w:p>
    <w:p>
      <w:pPr>
        <w:pStyle w:val="Normal"/>
        <w:ind w:left="1415" w:firstLine="1"/>
        <w:jc w:val="both"/>
        <w:rPr/>
      </w:pPr>
      <w:r>
        <w:rPr>
          <w:rFonts w:cs="Tahoma" w:ascii="Tahoma" w:hAnsi="Tahoma"/>
        </w:rPr>
        <w:t>Не плачь, не ной, крепись, терпи: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руга поддержи плечом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Надежным будь всегда в пут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овместно пережитые приключения и преодоленные трудности сближают людей. Надеемся, что сегодня вы приобрели много новых друзей. Мой наказ вам: «Не истреби, не сорви, не затопчи, не испорти!» Лесные тропы ждут ва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Мы рады объявить команду-победительницу нашей программы и наградить ее дружными аплодисмент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А закончить  встречу мне хочется поэтическим призывом А.С. Пушкина «Друзья мои! Возьмите посох свой, идите в лес, бродите по долине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</w:t>
      </w:r>
      <w:r>
        <w:rPr>
          <w:rFonts w:cs="Tahoma" w:ascii="Tahoma" w:hAnsi="Tahoma"/>
          <w:b/>
        </w:rPr>
        <w:t xml:space="preserve">Автор-составитель: 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зав. ОМО КСРК ВОС</w:t>
      </w:r>
    </w:p>
    <w:p>
      <w:pPr>
        <w:pStyle w:val="Normal"/>
        <w:ind w:firstLine="709"/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 </w:t>
      </w:r>
      <w:r>
        <w:rPr>
          <w:rFonts w:cs="Tahoma" w:ascii="Tahoma" w:hAnsi="Tahoma"/>
        </w:rPr>
        <w:t>Т.А. Михайлина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Белавина И.Г., Найденская Н.Г. Планета - наш дом. – М.: Изд. «Лайда», 1995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Васильев Ю.Р. Занимательное природоведение. – М.: Омега, 1997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Палазоло В. Лучшие игры на отдыхе. – М.: Росмэн, 2006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Поломис К.К. Дети на отдыхе. – М.: Культура и традиции, 1995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05:00Z</dcterms:created>
  <dc:creator>Omo2</dc:creator>
  <dc:description/>
  <cp:keywords/>
  <dc:language>en-US</dc:language>
  <cp:lastModifiedBy>Вебер</cp:lastModifiedBy>
  <dcterms:modified xsi:type="dcterms:W3CDTF">2017-04-03T07:04:00Z</dcterms:modified>
  <cp:revision>5</cp:revision>
  <dc:subject/>
  <dc:title>                                       Дорогие друзья</dc:title>
</cp:coreProperties>
</file>