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етодическое пособие в помощь специалисту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социокультурной реабилитации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Цикл «Формы массовых мероприятий»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0950</wp:posOffset>
            </wp:positionH>
            <wp:positionV relativeFrom="paragraph">
              <wp:posOffset>330835</wp:posOffset>
            </wp:positionV>
            <wp:extent cx="4023360" cy="2997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«БРЕЙН-РИНГ»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(традиции и креатив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Перепечатка из журнала «Дом культуры»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>«БРЕЙН-РИНГ»</w:t>
      </w:r>
      <w:r>
        <w:rPr>
          <w:rFonts w:cs="Tahoma" w:ascii="Tahoma" w:hAnsi="Tahoma"/>
          <w:sz w:val="24"/>
          <w:szCs w:val="24"/>
        </w:rPr>
        <w:t xml:space="preserve"> — игра, в которой команды отвечают на вопрос, стараясь сделать это быстрее противника. Чаще всего в бою участвуют две команды, но в некоторых разновидностях количество команд больше. Игра породила множе</w:t>
        <w:softHyphen/>
        <w:t>ство разновидностей: например, «Чешир</w:t>
        <w:softHyphen/>
        <w:t>ский кот», «Античеширский кот», «Арм-брейн», «Брейнбол», «Брейн-нокаут», «Ве</w:t>
        <w:softHyphen/>
        <w:t>ликолукская пирамида», «Брейнцион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Правила игры в «Брейн-ринг»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1. В «Брейн-ринг» играют две команды по шесть игроков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2. Каждая игра состоит из четырех бо</w:t>
        <w:softHyphen/>
        <w:t>ев: двух отборочных и двух финальных.</w:t>
        <w:br/>
        <w:t>В финальных боях играют победители от</w:t>
        <w:softHyphen/>
        <w:t>борочных боев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3. Победителем игры становится команда, которая выиграла оба финаль</w:t>
        <w:softHyphen/>
        <w:t>ных боя. Если каждая команда выиграла по одному финальному бою, победителяигры определяет решающий вопрос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4. Все бои идут до пяти очков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 О готовности дать ответ на прозву</w:t>
        <w:softHyphen/>
        <w:t>чавший вопрос команда сигнализирует нажатием на кнопку. Нажимать кнопку можно во временном интервале от нача</w:t>
        <w:softHyphen/>
        <w:t>ла сигналы сирены (которая звучит после команды ведущего «Время!») и до истече</w:t>
        <w:softHyphen/>
        <w:t>ния 20 секунд игрового времен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1. Если   команда  допускает  фальстарт, то есть нажимает на кнопку до на</w:t>
        <w:softHyphen/>
        <w:t>чала сигнала сирены, она лишается права ответа на данный вопрос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2. За неправильный ответ на 1-й се</w:t>
        <w:softHyphen/>
        <w:t>кунде команда получает штраф — крас</w:t>
        <w:softHyphen/>
        <w:t>ную карточку игроку, который дал не</w:t>
        <w:softHyphen/>
        <w:t>правильный ответ. Этот игрок удаляется с ринга до конца бо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3. Если обе команды в течение 20 се</w:t>
        <w:softHyphen/>
        <w:t>кунд не нажали на кнопку, то команду, ко</w:t>
        <w:softHyphen/>
        <w:t>торая будет отвечать первой на данный вопрос, определяет ведущий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4. Если команда, нажавшая на кноп</w:t>
        <w:softHyphen/>
        <w:t>ку первой, ответила неправильно, вто</w:t>
        <w:softHyphen/>
        <w:t>рая команда может дать свой ответ на во</w:t>
        <w:softHyphen/>
        <w:t>прос. Для обсуждения вторая команда может использовать оставшееся игровое время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. Команда, которая даст правильный ответ, получает одно очк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1. Если обе команды не нашли пра</w:t>
        <w:softHyphen/>
        <w:t>вильный ответ на вопрос, неразыгранные очки накапливаются. А именно: за от</w:t>
        <w:softHyphen/>
        <w:t>вет на следующий вопрос можно получить два очка, а в случае неправильного ответа и на него за следующий правиль</w:t>
        <w:softHyphen/>
        <w:t>ный ответ — три очк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2. Если обе команды не нашли пра</w:t>
        <w:softHyphen/>
        <w:t>вильный ответ на три вопроса подряд, они дисквалифицируются и покидают ринг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В ситуации, когда одна из команд, правильно ответив на вопрос, может вы</w:t>
        <w:softHyphen/>
        <w:t>играть бой, проигрывающая команда мо</w:t>
        <w:softHyphen/>
        <w:t>жет воспользоваться правом одного игро</w:t>
        <w:softHyphen/>
        <w:t>ка. Проигрывающая команда можете раз</w:t>
        <w:softHyphen/>
        <w:t>решения ведущего оставить за игровым столом одного игрока. В случае правиль</w:t>
        <w:softHyphen/>
        <w:t>ного ответа на вопрос этот игрок прине</w:t>
        <w:softHyphen/>
        <w:t>сет команде в два раза больше очков, чем разыгрывается. После того как прозву</w:t>
        <w:softHyphen/>
        <w:t>чат вопрос и сирена, как один игрок, так и команда соперников могут нажимать на кнопку. Игрок, который остался один, выбирает, кто будет отвечать первым — он или команда соперников. Далее игра идет по общему правилу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Для определения команды, получа</w:t>
        <w:softHyphen/>
        <w:t>ющей право ответа на вопрос. используется специальное устройство «брейн-система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Функции «брейн-системы» описаны на Интернет-ресурсе windflower.spb.ru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Брейн-система должна подавать световой и/или звуковой сигнал, означающий начало или окончание времени вопросного раунда, отведенного для ответов. Желательно, чтобы брейн-система издавала звуковой сигнал раз в секунду в последние пять секунд отведенного для ответов времени. В ином случае отсчет последних пяти секунд должен производить ведущий или его ассистент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ейн-система должна давать коман</w:t>
        <w:softHyphen/>
        <w:t>дам возможность сигнализировать веду</w:t>
        <w:softHyphen/>
        <w:t>щему о готовности дать ответ. Как пра</w:t>
        <w:softHyphen/>
        <w:t>вило, эта функция реализуется в виде пе</w:t>
        <w:softHyphen/>
        <w:t>риферийных устройств брейн-системы («кнопок»), располагающихся по одному у каждой команды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лучае, когда одна из команд про</w:t>
        <w:softHyphen/>
        <w:t>сигнализировала о готовности дать ответ (нажала на кнопку), брейн-система долж</w:t>
        <w:softHyphen/>
        <w:t>на блокировать сигналы от другой коман</w:t>
        <w:softHyphen/>
        <w:t>ды (или от всех других команд) до соот</w:t>
        <w:softHyphen/>
        <w:t>ветствующего действия ведущего или его ассистент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ейн-система должна отсчитывать время, отведенное для ответов на во</w:t>
        <w:softHyphen/>
        <w:t>прос. Когда одна из команд нажимает на кнопку, брейн-система должна останав</w:t>
        <w:softHyphen/>
        <w:t>ливать отсчет времени до соответству</w:t>
        <w:softHyphen/>
        <w:t>ющего действия ведущего или его асси</w:t>
        <w:softHyphen/>
        <w:t>стент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ейн-система должна давать веду</w:t>
        <w:softHyphen/>
        <w:t>щему или его ассистенту четкую возмож</w:t>
        <w:softHyphen/>
        <w:t>ность определить, была ли кнопка нажа</w:t>
        <w:softHyphen/>
        <w:t>та в отведенное для ответов время, до его начала или после его окончания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«Арм-брейн»</w:t>
      </w:r>
      <w:r>
        <w:rPr>
          <w:rFonts w:cs="Tahoma" w:ascii="Tahoma" w:hAnsi="Tahoma"/>
          <w:sz w:val="24"/>
          <w:szCs w:val="24"/>
        </w:rPr>
        <w:t xml:space="preserve"> — разновидность брейн-ринга, в которой право отвечать на вопрос получает тот, кто выжимает руку противника по правилам армрестлинг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>«Брейнбол»</w:t>
      </w:r>
      <w:r>
        <w:rPr>
          <w:rFonts w:cs="Tahoma" w:ascii="Tahoma" w:hAnsi="Tahoma"/>
          <w:sz w:val="24"/>
          <w:szCs w:val="24"/>
        </w:rPr>
        <w:t xml:space="preserve"> - игра на основе «брейн-ринга». Круговой турнир на матче команд (каждая проводит по матчу со всеми остальными командами). Матч разыгрывается по правилам брейна; он состоит ровно из шести вопросов без накопления (то есть может окончиться со счетом 0:0, 6:0, 4:1 и т.п.). За победу в матче команда получает два очка, за ничью — одно. Победитель определяет</w:t>
        <w:softHyphen/>
        <w:t>ся по количеству набранных очков. При равенстве очков у нескольких команд в расчет принимаются либо результат лич</w:t>
        <w:softHyphen/>
        <w:t>ных встреч, либо общая разница взятых и невзятых вопросов. Достоинства: как и в любом многотуровом соревновании, элемент случайности практически ис</w:t>
        <w:softHyphen/>
        <w:t>ключается. Недостатки: требуется мно</w:t>
        <w:softHyphen/>
        <w:t>го времени (всего играется М (М - 1) / 2 матчей); поэтому обычно он проводится в несколько дней. Возможен и турнир в несколько кругов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>«Брейн-нокаут»</w:t>
      </w:r>
      <w:r>
        <w:rPr>
          <w:rFonts w:cs="Tahoma" w:ascii="Tahoma" w:hAnsi="Tahoma"/>
          <w:sz w:val="24"/>
          <w:szCs w:val="24"/>
        </w:rPr>
        <w:t xml:space="preserve"> — игра на основе брейн-ринга. Команды А и В думают одно</w:t>
        <w:softHyphen/>
        <w:t>временно над одним и тем же вопросом. Если команда А отвечает, то тем самым она отправляет соперника в нокдаун. Од</w:t>
        <w:softHyphen/>
        <w:t>нако у команды В остаются шансы выйти из нокдауна — пока идет отсчет 1, 2, 3...10, она имеет право дать свой ответ. Если команда В успеет ответить, и этот ответ верен, то обе команды получают следующий вопрос. Если же команда В не успевает или ответ неверен, то очко достает</w:t>
        <w:softHyphen/>
        <w:t>ся команде 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>«Великолукская пирамида»</w:t>
      </w:r>
      <w:r>
        <w:rPr>
          <w:rFonts w:cs="Tahoma" w:ascii="Tahoma" w:hAnsi="Tahoma"/>
          <w:sz w:val="24"/>
          <w:szCs w:val="24"/>
        </w:rPr>
        <w:t xml:space="preserve"> — игра на основе «Брейн-ринга». Соревнуются две или несколько команд. Игра состоит из нескольких этапов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1) Сначала разыгрываются шесть во</w:t>
        <w:softHyphen/>
        <w:t>просов по схеме «один против одного» —</w:t>
        <w:br/>
        <w:t>каждый игрок первой команды играет в одиночку против одного из игроков дру</w:t>
        <w:softHyphen/>
        <w:t>гой команды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2) Команды разбиваются на три двой</w:t>
        <w:softHyphen/>
        <w:t>ки, и разыгрываются три вопроса по схе</w:t>
        <w:softHyphen/>
        <w:t>ме «два против двух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3) Команды разбиваются на две трой</w:t>
        <w:softHyphen/>
        <w:t>ки, и разыгрываются два вопроса по схе</w:t>
        <w:softHyphen/>
        <w:t>ме «три против трех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Наконец, разыгрывается один или несколько вопросов полными шестерка</w:t>
        <w:softHyphen/>
        <w:t>ми. Победитель определяется по количе</w:t>
        <w:softHyphen/>
        <w:t>ству набранных очков (при этом он може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пределиться досрочно, так что несколь</w:t>
        <w:softHyphen/>
        <w:t>ко последних вопросов могут оказаться ненужными и не разыгрываются). Разбие</w:t>
        <w:softHyphen/>
        <w:t>ние команд на группы по 1, 2, 3 человека происходит перед игрой; списки участни</w:t>
        <w:softHyphen/>
        <w:t>ков каждой группы отдаются ведущему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>«Брейнцион»</w:t>
      </w:r>
      <w:r>
        <w:rPr>
          <w:rFonts w:cs="Tahoma" w:ascii="Tahoma" w:hAnsi="Tahoma"/>
          <w:sz w:val="24"/>
          <w:szCs w:val="24"/>
        </w:rPr>
        <w:t xml:space="preserve"> — вид интеллектуаль</w:t>
        <w:softHyphen/>
        <w:t>ной игры, призванный уменьшить зави</w:t>
        <w:softHyphen/>
        <w:t>симость результатов от качества кнопок и скорости игроков-«кнопочников». Для этого используется идея изменяющейся платы за право ответа (в условных едини</w:t>
        <w:softHyphen/>
        <w:t>цах — тугриках). Изначально все коман</w:t>
        <w:softHyphen/>
        <w:t>ды получают по равному числу тугриков. Команда имеет право играть до тех пор, пока у нее на счету имеется достаточное количество тугриков. В момент запуска минуты обсуждения стоимость ответа на вопрос равна 60 и уменьшается каждую секунду на 1. Нажав на кнопку, команда останавливает таймер и платит за право ответить текущую стоимость вопроса. Та</w:t>
        <w:softHyphen/>
        <w:t>ким образом, ответ на первых секундах не всегда является наилучшим решени</w:t>
        <w:softHyphen/>
        <w:t>ем, даже если этот ответ правилен, по</w:t>
        <w:softHyphen/>
        <w:t>скольку команда тратит слишком боль</w:t>
        <w:softHyphen/>
        <w:t>шое количество тугриков. Для проведе</w:t>
        <w:softHyphen/>
        <w:t>ния игры нужна специальная аппаратура. В частности, необходима система вывода секундомера на большой экран, видимый всем участвующим командам (например, компьютер с демонстрируемыми пока</w:t>
        <w:softHyphen/>
        <w:t>заниями и проекционный аппарат). Ав</w:t>
        <w:softHyphen/>
        <w:t>тором этой игры является Илья Миронов (СШ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szCs w:val="24"/>
        </w:rPr>
        <w:t>«Чеширский кот»</w:t>
      </w:r>
      <w:r>
        <w:rPr>
          <w:rFonts w:cs="Tahoma" w:ascii="Tahoma" w:hAnsi="Tahoma"/>
          <w:sz w:val="24"/>
          <w:szCs w:val="24"/>
        </w:rPr>
        <w:t xml:space="preserve"> — телевизионная игра, транслируемая, начиная с 2002 г., ка</w:t>
        <w:softHyphen/>
        <w:t>налом израильского телевидения «Изра</w:t>
        <w:softHyphen/>
        <w:t>иль плюс». Авторы идеи игры — россий</w:t>
        <w:softHyphen/>
        <w:t>ские знатоки Евгений Поникаров и Кон</w:t>
        <w:softHyphen/>
        <w:t>стантин Алдохин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ила игры основаны на прави</w:t>
        <w:softHyphen/>
        <w:t>лах спортивной версии популярной те</w:t>
        <w:softHyphen/>
        <w:t>леигры «Что? Где? Когда?». В игре одно</w:t>
        <w:softHyphen/>
        <w:t>временно участвуют две команды. В на</w:t>
        <w:softHyphen/>
        <w:t>чале игры, как и в «Что? Где? Когда?», за каждым игровым столом — шесть чело</w:t>
        <w:softHyphen/>
        <w:t>век. Задаваемые вопросы обсуждают</w:t>
        <w:softHyphen/>
        <w:t>ся в течение минуты, а в конце обсужде</w:t>
        <w:softHyphen/>
        <w:t>ния команды сдают свои ответы в пись</w:t>
        <w:softHyphen/>
        <w:t>менном виде, как в спортивной версии «Что? Где? Когда?». После этого команды по очереди оглашают свои ответы. По</w:t>
        <w:softHyphen/>
        <w:t>беждает команда, первой правильно от</w:t>
        <w:softHyphen/>
        <w:t>ветившая на шесть вопросов. Отличие от классического «Что? Где? Когда?»: из-за стола команды, давшей правильный от</w:t>
        <w:softHyphen/>
        <w:t>вет, встает один игрок. Соответственно, у команды-победительницы после пра</w:t>
        <w:softHyphen/>
        <w:t>вильного ответа на шесть вопросов за столом не остается ни одного игрока. Ес</w:t>
        <w:softHyphen/>
        <w:t>ли за столами обеих команд осталось по одному игроку (счет 5:5), на столы, как в телеиграх «Брейн-ринг» и «Своя игра», устанавливаются кнопки. Ответы на все последующие вопросы не записывают</w:t>
        <w:softHyphen/>
        <w:t>ся участниками, а даются устно, причем вначале отвечает игрок, первым нажав</w:t>
        <w:softHyphen/>
        <w:t>ший на кнопку после заданного вопроса. Если его ответ неверен, право ответа пе</w:t>
        <w:softHyphen/>
        <w:t>реходит к сопернику. Время на обдумы</w:t>
        <w:softHyphen/>
        <w:t>вание таких вопросов также составляет одну минуту (или меньше, если кнопка нажата раньше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«Античеширский кот»</w:t>
      </w:r>
      <w:r>
        <w:rPr>
          <w:rFonts w:cs="Tahoma" w:ascii="Tahoma" w:hAnsi="Tahoma"/>
          <w:sz w:val="24"/>
          <w:szCs w:val="24"/>
        </w:rPr>
        <w:t xml:space="preserve"> — игра на основе «Брейн-ринга», в некотором смыс</w:t>
        <w:softHyphen/>
        <w:t>ле противоположная «Чеширскому коту». Команда, давшая правильный ответ на вопрос, по своему выбору убирает одно</w:t>
        <w:softHyphen/>
        <w:t>го из игроков команды противника. По</w:t>
        <w:softHyphen/>
        <w:t>беждает команда, выбившая всех шесте</w:t>
        <w:softHyphen/>
        <w:t>рых оппонентов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4"/>
          <w:szCs w:val="24"/>
        </w:rPr>
        <w:t xml:space="preserve">Автор: Т.В. Козлова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кандидат культурологии,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м. директора Фонда поддержки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ультурно-образовательных программ «Содействие»,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едующая кафедрой управления,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циокультурной деятельности и туризма АПРИКТ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851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6:00Z</dcterms:created>
  <dc:creator>Vera</dc:creator>
  <dc:description/>
  <cp:keywords/>
  <dc:language>en-US</dc:language>
  <cp:lastModifiedBy>Вебер</cp:lastModifiedBy>
  <dcterms:modified xsi:type="dcterms:W3CDTF">2017-04-03T08:19:00Z</dcterms:modified>
  <cp:revision>3</cp:revision>
  <dc:subject/>
  <dc:title>Формы массовых мероприятий: традиции и креатив (от «А» до «Я»)</dc:title>
</cp:coreProperties>
</file>