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ОРГАНИЗАЦИОННО-МЕТОДИЧЕСКИЙ ОТДЕЛ</w:t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 xml:space="preserve">А ХУДРУК – 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ВСЕГДА ПРИЗВАНИЕ!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708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Сценарий вечера, посвященного 60-летию художественного руководителя КСРК ВОС Хаялетдинова А.Н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52"/>
          <w:szCs w:val="52"/>
        </w:rPr>
      </w:pPr>
      <w:r>
        <w:rPr>
          <w:rFonts w:cs="Tahoma" w:ascii="Tahoma" w:hAnsi="Tahoma"/>
          <w:b/>
          <w:i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0"/>
          <w:szCs w:val="40"/>
        </w:rPr>
      </w:pPr>
      <w:r>
        <w:rPr>
          <w:rFonts w:cs="Tahoma" w:ascii="Tahoma" w:hAnsi="Tahoma"/>
          <w:b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/>
      </w:pPr>
      <w:r>
        <w:rPr>
          <w:rFonts w:cs="Tahoma" w:ascii="Tahoma" w:hAnsi="Tahoma"/>
          <w:sz w:val="40"/>
          <w:szCs w:val="40"/>
        </w:rPr>
        <w:t>2009</w:t>
      </w:r>
      <w:r>
        <w:br w:type="page"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важаемые коллеги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 июня 2009 года в КСРК ВОС состоялся вечер, посвященный 60-летию художественного руководителя КСРК ВОС Хаялетдинова Анатолия Николаевича. Мы предлагаем вам ознакомиться со сценарием этого мероприятия. Может быть он чем-то окажется вам полезен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Сцена украшена цветами. Приготовлены радиомикрофоны и микрофонные стойки. Внизу на первом ряду выделено место для юбиляра и установлен столик для подарков и цветов. Звучит фоновая музыка. Концертный занавес закрыт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>Звучит торжественная фанфара. Занавес открывается. На сцене появляется ведущая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ВЕДУЩАЯ: Добрый день, дорогие гости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арь Соломон однажды сказал: «Человек, празднуй день, в котором ты живешь». Я смело могу утверждать, что сегодняшний день  мы будем праздновать, как никогда! Ведь среди нас именинник. Да не просто именинник – юбиляр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ата рождения - 4 июня. В этот, день в различные годы, всемирная история зафиксировала следующие события: прошла первая публичная демонстрация воздушного шара, закончилось строительство Белого дома в Вашингтоне, основана Третьяковская галерея, учрежден орден Британской империи, открыт стадион «Динамо» в Москве, продан первый персональный компьютер, учрежден Международный день борьбы с кариесом и, что особенно важно для нас, 60 лет назад родился </w:t>
      </w:r>
      <w:r>
        <w:rPr>
          <w:rFonts w:cs="Tahoma" w:ascii="Tahoma" w:hAnsi="Tahoma"/>
          <w:i/>
        </w:rPr>
        <w:t>(называет юбиляра)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Фамилию </w:t>
      </w:r>
      <w:r>
        <w:rPr>
          <w:rFonts w:cs="Tahoma" w:ascii="Tahoma" w:hAnsi="Tahoma"/>
          <w:i/>
        </w:rPr>
        <w:t>(называет фамилию ю биляра)</w:t>
      </w:r>
      <w:r>
        <w:rPr>
          <w:rFonts w:cs="Tahoma" w:ascii="Tahoma" w:hAnsi="Tahoma"/>
        </w:rPr>
        <w:t xml:space="preserve"> мы находим на 35-и страницах всемирной паутины. Она встречается в связи с вопросами нефтепереработки, адвокатуры, спорта, сельского хозяйства, автодела, изготовления пиццы и социокультурной реабилитации. Последней темой Яндекс и Рамблер обязаны нашему юбиляру, фамилию, имя и отчество которого мы находим на 11-ти сайтах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Выяснив все это, мы обратились к одной из астрологических программ и, вписав в нее - 4 июня 1949 года, город Москва, - вычислили предначертанные самой судьбой биографические факты. Оказалось, что нашему юбиляру было суждено: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- окончить школу-интернат №1 и начать трудовой путь на УПП №8 в качестве рабочего,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- получить музыкальное образование в Курском музыкальном училище и поработать баянистом в МЭО,</w:t>
        <w:br/>
        <w:tab/>
        <w:t>- получить два высших образования, преодолев с отличием МГИК и Российский Государственный Педагогический Университет им. Герцена,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одолжить рабочий стаж в качестве заведующего клубом и, наконец, стать художественным руководителем учреждения с загадочным названием КСРК ВОС,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олучить за свои заслуги знак Министерства культуры РФ «За достижения в культуре», знак «За заслуги перед ВОС» 3-ей степени, и звание Заслуженный работник ВОС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- иметь двоих сыновей, и внуков. Кстати, внучка Айгуль и внук Айдар сегодня присутствуют в этом зале!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т и все, что мы смогли добыть с помощью компьютера. А в остальном, дорогие гости, мы сегодня надеемся на вас. Любые хорошие воспоминания, самые теплые слова и пожелания в адрес именинника – ваше почетное право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i/>
        </w:rPr>
        <w:t>Звучит инструментальная заставка «</w:t>
      </w:r>
      <w:r>
        <w:rPr>
          <w:rFonts w:cs="Tahoma" w:ascii="Tahoma" w:hAnsi="Tahoma"/>
          <w:i/>
          <w:lang w:val="en-US"/>
        </w:rPr>
        <w:t>Happy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birthday</w:t>
      </w:r>
      <w:r>
        <w:rPr>
          <w:rFonts w:cs="Tahoma" w:ascii="Tahoma" w:hAnsi="Tahoma"/>
          <w:i/>
        </w:rPr>
        <w:t>».</w:t>
      </w:r>
    </w:p>
    <w:p>
      <w:pPr>
        <w:pStyle w:val="Normal"/>
        <w:ind w:left="1416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141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такое юбилей?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Как заведено когда-то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Знаменательная дата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Для коллег, родных, друзей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Что такое юбилей?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При подходе самом строгом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Подведение итогов,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Становясь при том мудрей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Что такое юбилей?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ab/>
        <w:tab/>
        <w:t>Праздник радостный и яркий,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Поздравленья и подарки,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Шум оваций и речей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остепенно из тишины возникает оркестровый вариант Гимна ВОС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сейчас я с удовольствием приглашаю на сцену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- Президента Парадельфийского комитета России, вице-президента ВОС Лидию Павловну Абрамову и начальника Управления социального развития Аппарата Управления Всероссийского Общества слепых, кандидата философских наук, члена Союза литераторов России  Ковалева Сергея Егоровича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Фонограмма усиливается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>На сцену поднимается вице-президент ВОС Л.П. Абрамова и Ковалев С.Е. Л.П. Абрамова поздравляет юбиляра и вручает награду – знак «За заслуги перед ВОС» 2-ой степени. Звучат фанфары из гимна ВОС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i/>
        </w:rPr>
        <w:t>Ковалев С.Е. зачитывает стихотворное поздравление, после чего гости спускаются в зал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ВЕДУЩАЯ: Человек, который сейчас выйдет на эту сцену, на первый взгляд имеет немало общего с юбиляром. Судите сами. Оба баянисты, оба работали в Московском эстрадном объединении, и на сегодняшний день они оба сотрудники КСРК ВОС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так, встречайте. Заслуженный артист России Вениамин Полецкий и вокальный ансамбль КСРК ВОС «Русская мелодия»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ступление ансамбля «Русская мелодия»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ВЕДУЩАЯ: Ни для кого не секрет, что огромную часть своей жизни большинство из нас проводит на работе. А потому нетрудно предположить, сколь важное место в жизни каждого работающего человека играет коллектив коллег и сотрудников. А во главе такого  коллектива, как правило, стоит директор. Нетрудно догадаться, к чему я веду. Дорогой </w:t>
      </w:r>
      <w:r>
        <w:rPr>
          <w:rFonts w:cs="Tahoma" w:ascii="Tahoma" w:hAnsi="Tahoma"/>
          <w:i/>
        </w:rPr>
        <w:t>(называет юбиляра)</w:t>
      </w:r>
      <w:r>
        <w:rPr>
          <w:rFonts w:cs="Tahoma" w:ascii="Tahoma" w:hAnsi="Tahoma"/>
        </w:rPr>
        <w:t>, вас ждут поздравления от ваших коллег по работе. И первым на эту сцену я приглашаю Генерального директора КСРК ВОС Владимира Петровича Баженова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ab/>
        <w:t>Поздравление генерального директора КСРК ВОС Баженова В.П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ab/>
      </w:r>
      <w:r>
        <w:rPr>
          <w:rFonts w:cs="Tahoma" w:ascii="Tahoma" w:hAnsi="Tahoma"/>
        </w:rPr>
        <w:t>ВЕДУЩАЯ: А сейчас ценный подарок от коллектива КСРК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 xml:space="preserve"> Звучит песня «Сюрприз» из кинофильма «Незнайка с нашего двора». Коллеги по работе выносят на сцену огромную декорированную коробку с подарком. Юбиляр вскрывает коробку, из которой вылезает один из молодых сотрудников. Сотрудник зачитывает поздравительные стихи с открытки, подписанной всем коллективом и вручает виновнику торжества подарок – огромную пачку печенья «Юбилейное»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АЯ: Немалое внимание любой художественный руководитель уделяет работе с самодеятельными коллективами. Поэтому сегодня </w:t>
      </w:r>
      <w:r>
        <w:rPr>
          <w:rFonts w:cs="Tahoma" w:ascii="Tahoma" w:hAnsi="Tahoma"/>
          <w:i/>
        </w:rPr>
        <w:t>(называет юбиляра)</w:t>
      </w:r>
      <w:r>
        <w:rPr>
          <w:rFonts w:cs="Tahoma" w:ascii="Tahoma" w:hAnsi="Tahoma"/>
        </w:rPr>
        <w:t xml:space="preserve"> пришли поздравить творческие коллективы КСРК, проработавшие с ним не один год. Слово руководителю вокального ансамбля «Настроение» Любови Сергеевне Романенко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На экран проецируется фотография коллектива. Руководитель ансамбля поздравляет художественного руководителя. Звучит в записи произведение в исполнение ансамбля «Настроение», на фоне которой руководитель коллектива вручает подарок юбиляру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вучит инструментальная заставка «</w:t>
      </w:r>
      <w:r>
        <w:rPr>
          <w:rFonts w:cs="Tahoma" w:ascii="Tahoma" w:hAnsi="Tahoma"/>
          <w:i/>
          <w:lang w:val="en-US"/>
        </w:rPr>
        <w:t>Happy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lang w:val="en-US"/>
        </w:rPr>
        <w:t>birthday</w:t>
      </w:r>
      <w:r>
        <w:rPr>
          <w:rFonts w:cs="Tahoma" w:ascii="Tahoma" w:hAnsi="Tahoma"/>
          <w:i/>
        </w:rPr>
        <w:t>»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АЯ: Листая жизни яркий календарь,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>Обычно с чувством несколько щемящим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>Назад мы оглянемся, но всегда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>Куда важнее то, что в настоящем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Здоровье близких и семьи покой,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>Друзья в порядке, на работе гладко,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дело то, которому порой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бя мы посвящаем без остатка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Демонстрируется слайд-фильм «Социокультурная реабилитация: открой себя и мир», в котором рассказывается о формах социокультурной реабилитации незрячих, которые КСРК стал проводить по инициативе юбиляра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АЯ: Как вы, наверное, поняли, ни один из фестивалей и конкурсов, о которых мы сейчас рассказали, не обрел бы жизнь без поддержки и инициативы председателей РО. По-счастью, многие из них с редким пониманием относятся к проблемам социокультурной реабилитации. И сегодня нашими гостями стали люди, которые уже не по-наслышке знают, что такое принимать у себя в регионе всероссийские конкурсы и фестивали, и даже становятся авторами идей новых реабилитационных мероприятий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i/>
        </w:rPr>
        <w:t>Выступление председателей РО ВОС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ВЕДУЩАЯ: И, конечно же, в адрес нашего юбиляра пришло сегодня множество поздравлений из регионов. Телеграммы пришли из…  </w:t>
      </w:r>
      <w:r>
        <w:rPr>
          <w:rFonts w:cs="Tahoma" w:ascii="Tahoma" w:hAnsi="Tahoma"/>
          <w:i/>
        </w:rPr>
        <w:t>(перечисляет регионы)</w:t>
      </w:r>
      <w:r>
        <w:rPr>
          <w:rFonts w:cs="Tahoma" w:ascii="Tahoma" w:hAnsi="Tahoma"/>
        </w:rPr>
        <w:t>. Мы зачитаем лишь некоторые из них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Зачитываются телеграммы и поздравления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АЯ: И вновь приветствие от творческих коллективов КСРК. Художественного руководителя поздравляет «Шоу-группы премьер». Руководитель – Людмила Смирнова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сцену выходят две участницы самодеятельности.</w:t>
      </w:r>
    </w:p>
    <w:p>
      <w:pPr>
        <w:pStyle w:val="Normal"/>
        <w:shd w:fill="FFFFFF" w:val="clear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Normal"/>
        <w:shd w:fill="FFFFFF" w:val="clear"/>
        <w:ind w:left="1701" w:hanging="0"/>
        <w:jc w:val="both"/>
        <w:rPr/>
      </w:pPr>
      <w:r>
        <w:rPr>
          <w:rFonts w:cs="Tahoma" w:ascii="Tahoma" w:hAnsi="Tahoma"/>
          <w:color w:val="000000"/>
        </w:rPr>
        <w:t>1.       Говорят, что в шестьдесят</w:t>
      </w:r>
    </w:p>
    <w:p>
      <w:pPr>
        <w:pStyle w:val="Normal"/>
        <w:shd w:fill="FFFFFF" w:val="clear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аждый именинник рад</w:t>
      </w:r>
    </w:p>
    <w:p>
      <w:pPr>
        <w:pStyle w:val="Normal"/>
        <w:shd w:fill="FFFFFF" w:val="clear"/>
        <w:ind w:left="1701"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Свои годы обменять</w:t>
      </w:r>
    </w:p>
    <w:p>
      <w:pPr>
        <w:pStyle w:val="Normal"/>
        <w:shd w:fill="FFFFFF" w:val="clear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лет на двадцать, двадцать пять.</w:t>
      </w:r>
    </w:p>
    <w:p>
      <w:pPr>
        <w:pStyle w:val="Normal"/>
        <w:shd w:fill="FFFFFF" w:val="clear"/>
        <w:ind w:left="1701" w:hanging="0"/>
        <w:jc w:val="both"/>
        <w:rPr/>
      </w:pPr>
      <w:r>
        <w:rPr>
          <w:rFonts w:cs="Tahoma" w:ascii="Tahoma" w:hAnsi="Tahoma"/>
          <w:color w:val="000000"/>
        </w:rPr>
        <w:t>2.       Нет, друзья, совсем не так,</w:t>
      </w:r>
    </w:p>
    <w:p>
      <w:pPr>
        <w:pStyle w:val="Normal"/>
        <w:shd w:fill="FFFFFF" w:val="clear"/>
        <w:ind w:left="1701"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то так думает чудак.</w:t>
      </w:r>
    </w:p>
    <w:p>
      <w:pPr>
        <w:pStyle w:val="Normal"/>
        <w:shd w:fill="FFFFFF" w:val="clear"/>
        <w:ind w:left="1701" w:hanging="0"/>
        <w:jc w:val="both"/>
        <w:rPr/>
      </w:pPr>
      <w:r>
        <w:rPr>
          <w:rFonts w:cs="Tahoma" w:ascii="Tahoma" w:hAnsi="Tahoma"/>
          <w:color w:val="000000"/>
        </w:rPr>
        <w:t>1.       В двадцать пять ты над конспектом</w:t>
      </w:r>
    </w:p>
    <w:p>
      <w:pPr>
        <w:pStyle w:val="Normal"/>
        <w:shd w:fill="FFFFFF" w:val="clear"/>
        <w:ind w:left="1701"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Ночь не спишь и жив едва.</w:t>
      </w:r>
    </w:p>
    <w:p>
      <w:pPr>
        <w:pStyle w:val="Normal"/>
        <w:shd w:fill="FFFFFF" w:val="clear"/>
        <w:ind w:left="1701" w:hanging="0"/>
        <w:jc w:val="both"/>
        <w:rPr/>
      </w:pPr>
      <w:r>
        <w:rPr>
          <w:rFonts w:cs="Tahoma" w:ascii="Tahoma" w:hAnsi="Tahoma"/>
          <w:color w:val="000000"/>
        </w:rPr>
        <w:t>2.       В шестьдесят, сомнений нету,</w:t>
      </w:r>
    </w:p>
    <w:p>
      <w:pPr>
        <w:pStyle w:val="Normal"/>
        <w:shd w:fill="FFFFFF" w:val="clear"/>
        <w:ind w:left="1701"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ом советов голова.</w:t>
      </w:r>
    </w:p>
    <w:p>
      <w:pPr>
        <w:pStyle w:val="Normal"/>
        <w:shd w:fill="FFFFFF" w:val="clear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1.       В двадцать лет повсюду дыры,</w:t>
      </w:r>
    </w:p>
    <w:p>
      <w:pPr>
        <w:pStyle w:val="Normal"/>
        <w:shd w:fill="FFFFFF" w:val="clear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т жены и нет квартиры,</w:t>
      </w:r>
    </w:p>
    <w:p>
      <w:pPr>
        <w:pStyle w:val="Normal"/>
        <w:shd w:fill="FFFFFF" w:val="clear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.       В шестьдесят давно женат</w:t>
      </w:r>
    </w:p>
    <w:p>
      <w:pPr>
        <w:pStyle w:val="Normal"/>
        <w:shd w:fill="FFFFFF" w:val="clear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ети есть и полк внучат.</w:t>
      </w:r>
    </w:p>
    <w:p>
      <w:pPr>
        <w:pStyle w:val="Normal"/>
        <w:shd w:fill="FFFFFF" w:val="clear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1.       В двадцать пять — пуста кубышка,</w:t>
      </w:r>
    </w:p>
    <w:p>
      <w:pPr>
        <w:pStyle w:val="Normal"/>
        <w:shd w:fill="FFFFFF" w:val="clear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двадцать пять — кромешный ад,</w:t>
      </w:r>
    </w:p>
    <w:p>
      <w:pPr>
        <w:pStyle w:val="Normal"/>
        <w:shd w:fill="FFFFFF" w:val="clear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.       В шестьдесят — в рублях сберкнижка,</w:t>
      </w:r>
    </w:p>
    <w:p>
      <w:pPr>
        <w:pStyle w:val="Normal"/>
        <w:shd w:fill="FFFFFF" w:val="clear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шестьдесят — повсюду блат.</w:t>
      </w:r>
    </w:p>
    <w:p>
      <w:pPr>
        <w:pStyle w:val="Normal"/>
        <w:shd w:fill="FFFFFF" w:val="clear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1.       В двадцать на работе пашешь</w:t>
      </w:r>
    </w:p>
    <w:p>
      <w:pPr>
        <w:pStyle w:val="Normal"/>
        <w:shd w:fill="FFFFFF" w:val="clear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Словно лошадь или вол,</w:t>
      </w:r>
    </w:p>
    <w:p>
      <w:pPr>
        <w:pStyle w:val="Normal"/>
        <w:shd w:fill="FFFFFF" w:val="clear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.       В шестьдесят коллегам скажешь,</w:t>
      </w:r>
    </w:p>
    <w:p>
      <w:pPr>
        <w:pStyle w:val="Normal"/>
        <w:shd w:fill="FFFFFF" w:val="clear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ы трудись, а я пошел.</w:t>
      </w:r>
    </w:p>
    <w:p>
      <w:pPr>
        <w:pStyle w:val="Normal"/>
        <w:shd w:fill="FFFFFF" w:val="clear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1.       С каждым годом он умнеет,</w:t>
      </w:r>
    </w:p>
    <w:p>
      <w:pPr>
        <w:pStyle w:val="Normal"/>
        <w:shd w:fill="FFFFFF" w:val="clear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Годы пташками летят,</w:t>
      </w:r>
    </w:p>
    <w:p>
      <w:pPr>
        <w:pStyle w:val="Normal"/>
        <w:shd w:fill="FFFFFF" w:val="clear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1. 2.   Он и в сто не пожалеет,</w:t>
      </w:r>
    </w:p>
    <w:p>
      <w:pPr>
        <w:pStyle w:val="Normal"/>
        <w:shd w:fill="FFFFFF" w:val="clear"/>
        <w:ind w:left="1701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Про такие шестьдесят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ют песню на мотив песни Т. Булановой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День рождения»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ряд ли вы услышите овации,</w:t>
      </w:r>
    </w:p>
    <w:p>
      <w:pPr>
        <w:pStyle w:val="Normal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скажут – реабилитация</w:t>
      </w:r>
    </w:p>
    <w:p>
      <w:pPr>
        <w:pStyle w:val="Normal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циокультурная, так что ж?</w:t>
      </w:r>
    </w:p>
    <w:p>
      <w:pPr>
        <w:pStyle w:val="Normal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 и для чего, не разберешь.</w:t>
      </w:r>
    </w:p>
    <w:p>
      <w:pPr>
        <w:pStyle w:val="Normal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простой наукой это кажется,</w:t>
      </w:r>
    </w:p>
    <w:p>
      <w:pPr>
        <w:pStyle w:val="Normal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е каждый в жизни с этим свяжется,</w:t>
      </w:r>
    </w:p>
    <w:p>
      <w:pPr>
        <w:pStyle w:val="Normal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в КСРК у нас не вдруг</w:t>
      </w:r>
    </w:p>
    <w:p>
      <w:pPr>
        <w:pStyle w:val="Normal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Этим занимается худрук.</w:t>
      </w:r>
    </w:p>
    <w:p>
      <w:pPr>
        <w:pStyle w:val="Normal"/>
        <w:ind w:left="1701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пев: А худрук – работа трудная,</w:t>
      </w:r>
    </w:p>
    <w:p>
      <w:pPr>
        <w:pStyle w:val="Normal"/>
        <w:ind w:left="1701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ходные стали буднями,</w:t>
      </w:r>
    </w:p>
    <w:p>
      <w:pPr>
        <w:pStyle w:val="Normal"/>
        <w:ind w:left="1701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ь важнее дела нет</w:t>
      </w:r>
    </w:p>
    <w:p>
      <w:pPr>
        <w:pStyle w:val="Normal"/>
        <w:ind w:left="1701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т уж много-много лет,</w:t>
      </w:r>
    </w:p>
    <w:p>
      <w:pPr>
        <w:pStyle w:val="Normal"/>
        <w:ind w:left="1701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т и весь секрет.</w:t>
      </w:r>
    </w:p>
    <w:p>
      <w:pPr>
        <w:pStyle w:val="Normal"/>
        <w:ind w:left="1701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 худрук всегда призвание!</w:t>
      </w:r>
    </w:p>
    <w:p>
      <w:pPr>
        <w:pStyle w:val="Normal"/>
        <w:ind w:left="1701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ого опыта и знания,</w:t>
      </w:r>
    </w:p>
    <w:p>
      <w:pPr>
        <w:pStyle w:val="Normal"/>
        <w:ind w:left="1701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у нас в КСРК</w:t>
      </w:r>
    </w:p>
    <w:p>
      <w:pPr>
        <w:pStyle w:val="Normal"/>
        <w:ind w:left="1701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ту круче худрука</w:t>
      </w:r>
    </w:p>
    <w:p>
      <w:pPr>
        <w:pStyle w:val="Normal"/>
        <w:ind w:left="1701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ж наверняка.</w:t>
      </w:r>
    </w:p>
    <w:p>
      <w:pPr>
        <w:pStyle w:val="Normal"/>
        <w:ind w:left="1701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раз задача усложняется,</w:t>
      </w:r>
    </w:p>
    <w:p>
      <w:pPr>
        <w:pStyle w:val="Normal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 по горным рекам он сплавляется,</w:t>
      </w:r>
    </w:p>
    <w:p>
      <w:pPr>
        <w:pStyle w:val="Normal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рмарка, дог-шоу, «Два крыла»,</w:t>
      </w:r>
    </w:p>
    <w:p>
      <w:pPr>
        <w:pStyle w:val="Normal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на «Остров» «Муза» привела.</w:t>
      </w:r>
    </w:p>
    <w:p>
      <w:pPr>
        <w:pStyle w:val="Normal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когда вдруг праздник получается,</w:t>
      </w:r>
    </w:p>
    <w:p>
      <w:pPr>
        <w:pStyle w:val="Normal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ля незрячих мир преображается</w:t>
      </w:r>
    </w:p>
    <w:p>
      <w:pPr>
        <w:pStyle w:val="Normal"/>
        <w:ind w:left="170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от такой, представьте, результат!</w:t>
      </w:r>
    </w:p>
    <w:p>
      <w:pPr>
        <w:pStyle w:val="Normal"/>
        <w:ind w:left="1701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Реабилитации - ВИВАТ!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ВЕДУЩАЯ: Есть такие люди, которые умеют отрешиться от суеты повседневности, от всего мира, из обыкновенных буден делать праздники и дарить их другим. Сейчас я с удовольствием приветствую гостей и коллег юбиляра. Вместе с ними зародился и прошел апробацию ни один проект КСРК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Коллеги из регионов по очереди поднимаются на сцену. Звучат теплые слова и музыкальные поздравления в адрес юбиляра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ВЕДУЩАЯ: На нашем вечере присутствует человек, с которым </w:t>
      </w:r>
      <w:r>
        <w:rPr>
          <w:rFonts w:cs="Tahoma" w:ascii="Tahoma" w:hAnsi="Tahoma"/>
          <w:i/>
        </w:rPr>
        <w:t>(называет юбиляра)</w:t>
      </w:r>
      <w:r>
        <w:rPr>
          <w:rFonts w:cs="Tahoma" w:ascii="Tahoma" w:hAnsi="Tahoma"/>
        </w:rPr>
        <w:t xml:space="preserve"> связывает многолетняя дружба. Но сказать в данном случае друг – слишком мало, так как не каждый друг может стать единомышленником в творчестве. Итак, я прошу на сцену автора многих проектов КСРК, нашего бывшего сотрудника, а ныне главного редактора журнала «Наша жизнь», члена Союза писателей России Владимира Дмитриевича Бухтиярова.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ступление Бухтиярова В.Д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АЯ: Жизнь – постоянное преодоление времени, пространства, обстоятельств, препятствий, негатива. Но есть минуты, когда жизнь не только не оказывает сопротивление, а еще и обворожительно улыбается. и хочется воскликнуть: «Остановись, мгновенье, ты прекрасно!» Не удивительно, что мне так хочется сказать это именно теперь, ведь именинника поздравляет Театр звука «Русская рапсодия»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i/>
        </w:rPr>
        <w:t>Музыкальное поздравление от театра звука «Русская рапсодия»</w:t>
      </w:r>
      <w:r>
        <w:rPr>
          <w:rFonts w:cs="Tahoma" w:ascii="Tahoma" w:hAnsi="Tahoma"/>
        </w:rPr>
        <w:t>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i/>
        </w:rPr>
        <w:t>Звучит фрагмент песни А. Миронова «Старые друзья»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ВЕДУЩАЯ: Все мы знаем – нет привольней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Беззаботных школьных лет,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Нет прочнее знаний школьных,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ab/>
        <w:tab/>
        <w:t>И друзей вернее - нет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ДУЩАЯ: Я приглашаю на сцену одноклассников </w:t>
      </w:r>
      <w:r>
        <w:rPr>
          <w:rFonts w:cs="Tahoma" w:ascii="Tahoma" w:hAnsi="Tahoma"/>
          <w:i/>
        </w:rPr>
        <w:t>(называет юбиляра)</w:t>
      </w:r>
      <w:r>
        <w:rPr>
          <w:rFonts w:cs="Tahoma" w:ascii="Tahoma" w:hAnsi="Tahoma"/>
        </w:rPr>
        <w:t>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ыступление одноклассников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АЯ: Что мне сказать о тех, кто сейчас выйдет на эту сцену? Они давно знают виновника торжества, и без них не обходится ни один праздник. Одним словом – «Подруги»!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i/>
        </w:rPr>
        <w:t>Поздравление и музыкальный подарок от вокального трио «Подруги»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ЕДУЩАЯ: Пусть годы мчатся чередой,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Минуя все ненастья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Мы вам желаем всей душой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Любви, здоровья, счастья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i/>
        </w:rPr>
        <w:t>Участники «Шоу-группы премьер» исполняют песню из репертуара И. Аллегровой «День рождения» с подтанцовкой. Во время песни вносят именинный пирог с горящими свечами. Именинник задувает свечи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На сцену выходит юбиляр и произносит ответное слово.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708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Автор сценария:</w:t>
      </w:r>
    </w:p>
    <w:p>
      <w:pPr>
        <w:pStyle w:val="Normal"/>
        <w:ind w:firstLine="708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Старший методист КСРК ВОС</w:t>
      </w:r>
    </w:p>
    <w:p>
      <w:pPr>
        <w:pStyle w:val="Normal"/>
        <w:ind w:firstLine="708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Л.Н. Смирно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17:00Z</dcterms:created>
  <dc:creator>Luda</dc:creator>
  <dc:description/>
  <cp:keywords/>
  <dc:language>en-US</dc:language>
  <cp:lastModifiedBy>Вебер</cp:lastModifiedBy>
  <cp:lastPrinted>2009-06-05T11:45:00Z</cp:lastPrinted>
  <dcterms:modified xsi:type="dcterms:W3CDTF">2017-03-31T14:10:00Z</dcterms:modified>
  <cp:revision>46</cp:revision>
  <dc:subject/>
  <dc:title/>
</cp:coreProperties>
</file>